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sz w:val="28"/>
          <w:szCs w:val="28"/>
        </w:rPr>
        <w:t>Министерство Образования Науки Государственное образовательное учреждение 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ашкирский Государствен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АКБП при БашГ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rPr>
        <w:t>ДОКЛАД</w:t>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rPr>
        <w:t xml:space="preserve">по дисциплине: </w:t>
      </w:r>
      <w:r>
        <w:rPr>
          <w:rFonts w:cs="Times New Roman" w:ascii="Times New Roman" w:hAnsi="Times New Roman"/>
          <w:caps/>
          <w:sz w:val="28"/>
          <w:szCs w:val="32"/>
        </w:rPr>
        <w:t>и</w:t>
      </w:r>
      <w:r>
        <w:rPr>
          <w:rFonts w:cs="Times New Roman" w:ascii="Times New Roman" w:hAnsi="Times New Roman"/>
          <w:sz w:val="28"/>
          <w:szCs w:val="32"/>
        </w:rPr>
        <w:t>нформационные технологии в экономике</w:t>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rPr>
        <w:t>Тема</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 xml:space="preserve">Создание </w:t>
      </w:r>
      <w:r>
        <w:rPr>
          <w:rFonts w:cs="Times New Roman" w:ascii="Times New Roman" w:hAnsi="Times New Roman"/>
          <w:sz w:val="28"/>
          <w:szCs w:val="32"/>
          <w:lang w:val="en-US"/>
        </w:rPr>
        <w:t>web</w:t>
      </w:r>
      <w:r>
        <w:rPr>
          <w:rFonts w:cs="Times New Roman" w:ascii="Times New Roman" w:hAnsi="Times New Roman"/>
          <w:sz w:val="28"/>
          <w:szCs w:val="32"/>
        </w:rPr>
        <w:t xml:space="preserve">-страниц, введение в стандарты </w:t>
      </w:r>
      <w:r>
        <w:rPr>
          <w:rFonts w:cs="Times New Roman" w:ascii="Times New Roman" w:hAnsi="Times New Roman"/>
          <w:sz w:val="28"/>
          <w:szCs w:val="32"/>
          <w:lang w:val="en-US"/>
        </w:rPr>
        <w:t>HTML</w:t>
      </w:r>
      <w:r>
        <w:rPr>
          <w:rFonts w:cs="Times New Roman" w:ascii="Times New Roman" w:hAnsi="Times New Roman"/>
          <w:sz w:val="28"/>
          <w:szCs w:val="32"/>
        </w:rPr>
        <w:t xml:space="preserve"> и </w:t>
      </w:r>
      <w:r>
        <w:rPr>
          <w:rFonts w:cs="Times New Roman" w:ascii="Times New Roman" w:hAnsi="Times New Roman"/>
          <w:sz w:val="28"/>
          <w:szCs w:val="32"/>
          <w:lang w:val="en-US"/>
        </w:rPr>
        <w:t>PHP</w:t>
      </w:r>
      <w:r>
        <w:rPr>
          <w:rFonts w:cs="Times New Roman" w:ascii="Times New Roman" w:hAnsi="Times New Roman"/>
          <w:sz w:val="28"/>
          <w:szCs w:val="32"/>
        </w:rPr>
        <w:t xml:space="preserve">, элементы технологии </w:t>
      </w:r>
      <w:r>
        <w:rPr>
          <w:rFonts w:cs="Times New Roman" w:ascii="Times New Roman" w:hAnsi="Times New Roman"/>
          <w:sz w:val="28"/>
          <w:szCs w:val="32"/>
          <w:lang w:val="en-US"/>
        </w:rPr>
        <w:t>WWW</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 : студент гр ЭУП- 01-09</w:t>
      </w:r>
    </w:p>
    <w:p>
      <w:pPr>
        <w:pStyle w:val="Normal"/>
        <w:spacing w:lineRule="auto" w:line="360" w:before="0" w:after="0"/>
        <w:ind w:firstLine="709"/>
        <w:jc w:val="both"/>
        <w:rPr/>
      </w:pPr>
      <w:r>
        <w:rPr>
          <w:rFonts w:cs="Times New Roman" w:ascii="Times New Roman" w:hAnsi="Times New Roman"/>
          <w:sz w:val="28"/>
          <w:szCs w:val="28"/>
        </w:rPr>
        <w:t>Мисюков К.Н.</w:t>
      </w:r>
    </w:p>
    <w:p>
      <w:pPr>
        <w:pStyle w:val="Normal"/>
        <w:tabs>
          <w:tab w:val="clear" w:pos="708"/>
          <w:tab w:val="left" w:pos="4962" w:leader="none"/>
          <w:tab w:val="left" w:pos="5670" w:leader="none"/>
          <w:tab w:val="left" w:pos="6237" w:leader="none"/>
          <w:tab w:val="left" w:pos="6379" w:leader="none"/>
        </w:tabs>
        <w:spacing w:lineRule="auto" w:line="360" w:before="0" w:after="0"/>
        <w:ind w:firstLine="709"/>
        <w:jc w:val="both"/>
        <w:rPr/>
      </w:pPr>
      <w:r>
        <w:rPr>
          <w:rFonts w:cs="Times New Roman" w:ascii="Times New Roman" w:hAnsi="Times New Roman"/>
          <w:sz w:val="28"/>
          <w:szCs w:val="28"/>
        </w:rPr>
        <w:t>Проверил: профессор</w:t>
      </w:r>
    </w:p>
    <w:p>
      <w:pPr>
        <w:pStyle w:val="Normal"/>
        <w:tabs>
          <w:tab w:val="clear" w:pos="708"/>
          <w:tab w:val="left" w:pos="637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еев М.М</w:t>
      </w:r>
    </w:p>
    <w:p>
      <w:pPr>
        <w:pStyle w:val="Normal"/>
        <w:tabs>
          <w:tab w:val="clear" w:pos="708"/>
          <w:tab w:val="left" w:pos="6379" w:leader="none"/>
          <w:tab w:val="left" w:pos="6521"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 w:val="left" w:pos="6521"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 w:val="left" w:pos="6521"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фа 2010</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pPr>
      <w:r>
        <w:rPr>
          <w:rFonts w:cs="Times New Roman" w:ascii="Times New Roman" w:hAnsi="Times New Roman"/>
          <w:sz w:val="28"/>
          <w:szCs w:val="28"/>
        </w:rPr>
        <w:t>ГЛАВА 1. HTML</w:t>
      </w:r>
    </w:p>
    <w:p>
      <w:pPr>
        <w:pStyle w:val="Normal"/>
        <w:spacing w:lineRule="auto" w:line="360" w:before="0" w:after="0"/>
        <w:jc w:val="both"/>
        <w:rPr/>
      </w:pPr>
      <w:r>
        <w:rPr>
          <w:rFonts w:cs="Times New Roman" w:ascii="Times New Roman" w:hAnsi="Times New Roman"/>
          <w:sz w:val="28"/>
          <w:szCs w:val="28"/>
        </w:rPr>
        <w:t xml:space="preserve">1.1 ОБЩИЕ СВЕДЕНИЯ О СОЗДАНИИ </w:t>
      </w:r>
      <w:r>
        <w:rPr>
          <w:rFonts w:cs="Times New Roman" w:ascii="Times New Roman" w:hAnsi="Times New Roman"/>
          <w:sz w:val="28"/>
          <w:szCs w:val="28"/>
          <w:lang w:val="en-US"/>
        </w:rPr>
        <w:t>WEB</w:t>
      </w:r>
      <w:r>
        <w:rPr>
          <w:rFonts w:cs="Times New Roman" w:ascii="Times New Roman" w:hAnsi="Times New Roman"/>
          <w:sz w:val="28"/>
          <w:szCs w:val="28"/>
        </w:rPr>
        <w:t>-СТРАНИЦ</w:t>
      </w:r>
    </w:p>
    <w:p>
      <w:pPr>
        <w:pStyle w:val="Normal"/>
        <w:spacing w:lineRule="auto" w:line="360" w:before="0" w:after="0"/>
        <w:jc w:val="both"/>
        <w:rPr/>
      </w:pPr>
      <w:r>
        <w:rPr>
          <w:rFonts w:cs="Times New Roman" w:ascii="Times New Roman" w:hAnsi="Times New Roman"/>
          <w:sz w:val="28"/>
          <w:szCs w:val="28"/>
        </w:rPr>
        <w:t>1.2 СОЗДАНИЕ И ОФОРМЛЕНИЕ WEB-СТРАНИ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2. </w:t>
      </w:r>
      <w:r>
        <w:rPr>
          <w:rFonts w:cs="Times New Roman" w:ascii="Times New Roman" w:hAnsi="Times New Roman"/>
          <w:sz w:val="28"/>
          <w:szCs w:val="28"/>
          <w:lang w:val="en-US"/>
        </w:rPr>
        <w:t>PHP</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1 ИСТОРИЯ </w:t>
      </w:r>
      <w:r>
        <w:rPr>
          <w:rFonts w:cs="Times New Roman" w:ascii="Times New Roman" w:hAnsi="Times New Roman"/>
          <w:sz w:val="28"/>
          <w:szCs w:val="28"/>
          <w:lang w:val="en-US"/>
        </w:rPr>
        <w:t>PHP</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 ВОЗМОЖНОСТИ </w:t>
      </w:r>
      <w:r>
        <w:rPr>
          <w:rFonts w:cs="Times New Roman" w:ascii="Times New Roman" w:hAnsi="Times New Roman"/>
          <w:sz w:val="28"/>
          <w:szCs w:val="28"/>
          <w:lang w:val="en-US"/>
        </w:rPr>
        <w:t>PHP</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HTM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HTML (HyperText Markup Language) - это язык, принятый в World Wide Web для создания и публикации </w:t>
      </w:r>
      <w:r>
        <w:rPr>
          <w:rFonts w:cs="Times New Roman" w:ascii="Times New Roman" w:hAnsi="Times New Roman"/>
          <w:caps/>
          <w:sz w:val="28"/>
          <w:szCs w:val="28"/>
        </w:rPr>
        <w:t>в</w:t>
      </w:r>
      <w:r>
        <w:rPr>
          <w:rFonts w:cs="Times New Roman" w:ascii="Times New Roman" w:hAnsi="Times New Roman"/>
          <w:sz w:val="28"/>
          <w:szCs w:val="28"/>
        </w:rPr>
        <w:t>еб-страниц. HTML предоставляет авторам средства для: включения в Веб-документы заголовков, текста, таблиц, списков, фотографий и т. п.; перехода к другим Веб-страницам посредством щелчка кнопки мыши по гипертекстовой ссылке; создания и заполнения форм для транзакций с удаленными службами, например, для поиска информации, бронирования билетов, оформления заказов на товары и т. п. непосредственного включения в Веб-документы видеоклипов, звука и других внешних объектов. Фактически, современная Веб-страница формируется с помощью трех языковых средств: язык HTML используется для задания логической структуры документа (заголовки, абзацы, графические изображения и прочие объекты); язык каскадных стилей CSS используется для задания способа отображения документа (цвета текста и фона, шрифты, способы выравнивания и позиционирования отдельных объектов на странице и т. п.); языки программирования сценариев (чаще всего JavaScript) используются для написания сценариев, т. е. небольших программ, которые исполняются обозревателем в процессе отображения документа и обеспечивают его динамическое изменение в ответ на различные события. При этом именно HTML-документ является той средой, в которой размещаются остальные компоненты Веб-страницы. Поэтому мы начинаем наш справочник с описания языка HTML, за которым следуют описания CSS и JavaScrip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1.1 ОБЩИЕ СВЕДЕНИЯ О СОЗДАНИИ </w:t>
      </w:r>
      <w:r>
        <w:rPr>
          <w:rFonts w:cs="Times New Roman" w:ascii="Times New Roman" w:hAnsi="Times New Roman"/>
          <w:sz w:val="28"/>
          <w:szCs w:val="28"/>
          <w:lang w:val="en-US"/>
        </w:rPr>
        <w:t>WEB</w:t>
      </w:r>
      <w:r>
        <w:rPr>
          <w:rFonts w:cs="Times New Roman" w:ascii="Times New Roman" w:hAnsi="Times New Roman"/>
          <w:sz w:val="28"/>
          <w:szCs w:val="28"/>
        </w:rPr>
        <w:t>-СТРАН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рание страниц, объединенных некоторой общей тематикой и помещенных, как правило, на одном компьютере, называют Web-узлом или сайтом. Узлы Web подобны книгам, а Web-страницы - страницам этих книг. Компьютеры, на которых размещаются сайты, а также программы, обеспечивающие поддержку сайтов, называются серверами. На одном сервере может размещаться множество Web-узлов или сай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опубликовать в Интернете страницу, содержащую некоторую информацию, используется специально разработанный для этого язык HTM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TML – HyperText Markup Language (Язык разметки гипертекста) представляет собой довольно простой набор команд, описывающих структуру документа. Этот язык разметки позволяет выделить в документе отдельные логические части – заголовки, абзацы, таблицы, списки-перечисления и т.д., но не задает конкретные атрибуты форматирования. Конкретный вид форматирования определяет сам браузер при чтении документа, и именно браузер обеспечивает наилучшее отображение Web-документа на вашем эк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вать Web-страницы можно с помощью специальных программ-редакторов, автоматически генерирующих код HTML, работа с которыми не требует знания языка разметки. Однако эти программы часто ограничены в своих возможностях, содержат ошибки и нередко создают плохой HTML-код, который работает не на всех платформах. Поэтому, если вы хотите серьезно освоить Web-дизайн и понять принципы создания Web-страниц, вам не обойтись без знания основ языка HTML, тем более что создавать Web-страницы на нем совсем не тру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 HTML существует в нескольких вариантах или спецификациях. Как и версии программных продуктов, спецификации пронумерованы: 2.0, 3.0, 3.2, 4.0. Каждая последующая спецификация представляет собой расширение и дополнение предыдущей таблицы, списки-перечисления и т.д., но не задает конкретные атрибуты форматирования. Конкретный вид форматирования определяет сам браузер при чтении документа, и именно браузер обеспечивает наилучшее отображение Web-документа на вашем эк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в окне с кодом HTML - это текстовый документ специального формата. Все файлы этого формата имеют расширение .html или .htm. В документе HTML обычный текст сочетается с элементами разметки, заключенными в угловые скобки &lt; и &gt;, например &lt;html&gt;, &lt;head&gt;, &lt;title&gt;, &lt;/title&gt;. Такие элементы разметки называются тэгами. Тэги бывают одиночными, открывающими и закрывающими и состоят из следующих друг за другом в определенном порядке элемент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евой угловой скобки &lt;;</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обязательного символа слэш /, который означает, что тэг является конечным тэгом, закрывающим некоторую структуру, например, &lt;/title&gt;. В этом смысле можно читать символ / как конец некоторого элемента разметки, например, строки или абзац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мени тэга, например, html;</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обязательных атрибутов. Тэг может быть без атрибутов или сопровождаться одним или несколькими атрибутами, например, align="center";</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авой угловой скобки &g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ткрывающий тэг &lt;html&gt;, стоящий вначале документа HTML и означающий его начало, состоит из имени html и двух угловых скобок &lt; &gt;, а тэг &lt;/html&gt;, находящийся в конце Web-документа, кроме указанных элементов содержит также символ слэш /, означающий закрывающий тэг и указывающий на конец документа. Тэг &lt;div align="center"&gt;, означающий разделение документа на части, содержит, кроме имени div, атрибут align со значением "center", означающий выравнивание по цент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эгах могут использоваться только символы латинского алфавита, а в значениях атрибутов - любые символы. Если в качестве значений атрибута используются, например, символы кириллицы, то они должны быть заключены в кавычки, например name="Раздел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 HTML не различает большие и малые буквы, так что тэги &lt;HEAD&gt;, &lt;head&gt; и &lt;Head&gt; эквивалентны. Далее мы будем использовать написание тэгов в нижнем регист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тэгов спарены: за открывающим тэгом следует соответствующий ему закрывающий тэг, а между ними содержится текст или другие тэ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ких случаях два тэга и часть документа, заключенная между ними, образует блок, называемый элементом HTML. Некоторые тэги, например &lt;hr&gt;, являются одиночными, и для них закрывающий тэг не применяется. Такие тэги сами по себе являются элементами HTM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тэгов могут иметь один или несколько атрибутов - параметров, дающих дополнительную информацию о том, как браузер должен обрабатывать текущий тэг. Однако атрибутов может и не быть вовсе. Атрибут тэга состоит из имени, например, align, знака равенства = и значения, которое задается строкой символов, например, "center":align="center". Значения атрибутов обычно заключаются в кавычки. Однако если эти значения используют только символы латинского алфавита, цифры и дефисы, то кавычки можно опустить, например: align=cente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HTML-документ имеет определенную структуру, которая выглядит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t;html&g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t;head&g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t;/head&gt;</w:t>
      </w:r>
    </w:p>
    <w:p>
      <w:pPr>
        <w:pStyle w:val="Normal"/>
        <w:spacing w:lineRule="auto" w:line="360" w:before="0" w:after="0"/>
        <w:ind w:firstLine="709"/>
        <w:jc w:val="both"/>
        <w:rPr/>
      </w:pPr>
      <w:r>
        <w:rPr>
          <w:rFonts w:cs="Times New Roman" w:ascii="Times New Roman" w:hAnsi="Times New Roman"/>
          <w:sz w:val="28"/>
          <w:szCs w:val="28"/>
          <w:lang w:val="en-US"/>
        </w:rPr>
        <w:t>&lt;body&g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t;/body&g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t;/html&g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HTML-документа содержит следующие обязательные элемент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эги &lt;html&gt; и &lt;/html&gt;, которые отмечают начало и конец документ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головок, ограниченный тэгами &lt;head&gt; и &lt;/head&gt;;</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ело, ограниченное тэгами &lt;body&gt;...&lt;/body&g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головке, ограниченном тэгами &lt;head&gt; и &lt;/head&gt;, с помощью тэгов &lt;title&gt;...&lt;/title&gt; определяется название документа, которое должно описывать его содержимое и обычно содержит не более 5-6 слов. Это название отображается браузерами в строке заголовка рабочего окна программы, а роботы, составляющие индексы для поисковых систем, идентифицируют документ, используя его наз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лемента &lt;title&gt;...&lt;/title&gt;, заголовок может содержать элементы &lt;meta&gt;...&lt;/meta&gt;. Открывающий тэг &lt;meta&gt; включает пары имя=значение, описывающие свойства документа, например, авторство, список ключевых слов и т.д. Эти данные используются также поисковыми серверами при индексации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2 СОЗДАНИЕ И ОФОРМЛЕНИЕ WEB-СТРАН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здания Web-страниц понадобится любой браузер - Internet Explorer или Netscape Communicator, а лучше оба, так как многие элементы HTML по-разному отображаются в разных программах просмотра и весьма желательно контролировать эту разницу. Кроме того, нужен любой текстовой редактор, например, Блокнот из Windows. Программа Блокнот нужна для подготовки HTML-файлов, а браузер - для просмотра и контроля сделанного. С помощью этих инструментов мы создадим сайт на своем локальном компьютере, после чего поместим его на один из WWW-серверов в Интернете, сделав, таким образом, ваши Web-страницы доступными всему ми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создадим сайт лицея. Цель сайта - рассказать миру о лицее, сфере его деятельности, интересов, найти друзей, партнеров, спонс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разные браузеры могут по-разному отображать содержимое одного и того же HTML-файла. Поэтому при создании Web-страниц желательно всегда просматривать результат в обоих наиболее популярных браузерах - Internet Explorer и Netscape Communicator. В таком случае вы будете уверены, что посетитель вашего сайта увидит именно то, что вы хотите ему показать. Так как в элементе &lt;body&gt;&lt;/body&gt; мы ввели текст без разбивки на абзацы, то в браузере он отображается в виде одного абзаца и выровнен влево. Теперь следует придать тексту более наглядный в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2. </w:t>
      </w:r>
      <w:r>
        <w:rPr>
          <w:rFonts w:cs="Times New Roman" w:ascii="Times New Roman" w:hAnsi="Times New Roman"/>
          <w:sz w:val="28"/>
          <w:szCs w:val="28"/>
          <w:lang w:val="en-US"/>
        </w:rPr>
        <w:t>PH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HP является языком программирования с динамической типизацией, не требующим указания типа при объявлении переменных, равно как и самого объявления переменных. Преобразования между скалярными типами зачастую осуществляются неявно без дополнительных усилий (впрочем, PHP предоставляет широкие возможности и для явного преобразования ти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калярным типам данных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ый тип (intege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щественный тип данных (float, doubl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ческий тип (boolea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ковый тип (strin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пециальный тип NUL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скалярным типам относятся:</w:t>
      </w:r>
    </w:p>
    <w:p>
      <w:pPr>
        <w:pStyle w:val="Normal"/>
        <w:spacing w:lineRule="auto" w:line="360" w:before="0" w:after="0"/>
        <w:ind w:firstLine="709"/>
        <w:jc w:val="both"/>
        <w:rPr/>
      </w:pPr>
      <w:r>
        <w:rPr>
          <w:rFonts w:cs="Times New Roman" w:ascii="Times New Roman" w:hAnsi="Times New Roman"/>
          <w:sz w:val="28"/>
          <w:szCs w:val="28"/>
          <w:lang w:val="en-US"/>
        </w:rPr>
        <w:t>«</w:t>
      </w:r>
      <w:r>
        <w:rPr>
          <w:rFonts w:cs="Times New Roman" w:ascii="Times New Roman" w:hAnsi="Times New Roman"/>
          <w:sz w:val="28"/>
          <w:szCs w:val="28"/>
        </w:rPr>
        <w:t>ресурс</w:t>
      </w:r>
      <w:r>
        <w:rPr>
          <w:rFonts w:cs="Times New Roman" w:ascii="Times New Roman" w:hAnsi="Times New Roman"/>
          <w:sz w:val="28"/>
          <w:szCs w:val="28"/>
          <w:lang w:val="en-US"/>
        </w:rPr>
        <w:t>» (resource),</w:t>
      </w:r>
    </w:p>
    <w:p>
      <w:pPr>
        <w:pStyle w:val="Normal"/>
        <w:spacing w:lineRule="auto" w:line="360" w:before="0" w:after="0"/>
        <w:ind w:firstLine="709"/>
        <w:jc w:val="both"/>
        <w:rPr/>
      </w:pPr>
      <w:r>
        <w:rPr>
          <w:rFonts w:cs="Times New Roman" w:ascii="Times New Roman" w:hAnsi="Times New Roman"/>
          <w:sz w:val="28"/>
          <w:szCs w:val="28"/>
        </w:rPr>
        <w:t>массив</w:t>
      </w:r>
      <w:r>
        <w:rPr>
          <w:rFonts w:cs="Times New Roman" w:ascii="Times New Roman" w:hAnsi="Times New Roman"/>
          <w:sz w:val="28"/>
          <w:szCs w:val="28"/>
          <w:lang w:val="en-US"/>
        </w:rPr>
        <w:t xml:space="preserve"> (array),</w:t>
      </w:r>
    </w:p>
    <w:p>
      <w:pPr>
        <w:pStyle w:val="Normal"/>
        <w:spacing w:lineRule="auto" w:line="360" w:before="0" w:after="0"/>
        <w:ind w:firstLine="709"/>
        <w:jc w:val="both"/>
        <w:rPr/>
      </w:pPr>
      <w:r>
        <w:rPr>
          <w:rFonts w:cs="Times New Roman" w:ascii="Times New Roman" w:hAnsi="Times New Roman"/>
          <w:sz w:val="28"/>
          <w:szCs w:val="28"/>
        </w:rPr>
        <w:t>объект</w:t>
      </w:r>
      <w:r>
        <w:rPr>
          <w:rFonts w:cs="Times New Roman" w:ascii="Times New Roman" w:hAnsi="Times New Roman"/>
          <w:sz w:val="28"/>
          <w:szCs w:val="28"/>
          <w:lang w:val="en-US"/>
        </w:rPr>
        <w:t xml:space="preserve"> (object),</w:t>
      </w:r>
    </w:p>
    <w:p>
      <w:pPr>
        <w:pStyle w:val="Normal"/>
        <w:spacing w:lineRule="auto" w:line="360" w:before="0" w:after="0"/>
        <w:ind w:firstLine="709"/>
        <w:jc w:val="both"/>
        <w:rPr/>
      </w:pPr>
      <w:r>
        <w:rPr>
          <w:rFonts w:cs="Times New Roman" w:ascii="Times New Roman" w:hAnsi="Times New Roman"/>
          <w:sz w:val="28"/>
          <w:szCs w:val="28"/>
        </w:rPr>
        <w:t>анонимная</w:t>
      </w:r>
      <w:r>
        <w:rPr>
          <w:rFonts w:cs="Times New Roman" w:ascii="Times New Roman" w:hAnsi="Times New Roman"/>
          <w:sz w:val="28"/>
          <w:szCs w:val="28"/>
          <w:lang w:val="en-US"/>
        </w:rPr>
        <w:t xml:space="preserve"> </w:t>
      </w:r>
      <w:r>
        <w:rPr>
          <w:rFonts w:cs="Times New Roman" w:ascii="Times New Roman" w:hAnsi="Times New Roman"/>
          <w:sz w:val="28"/>
          <w:szCs w:val="28"/>
        </w:rPr>
        <w:t>функция</w:t>
      </w:r>
      <w:r>
        <w:rPr>
          <w:rFonts w:cs="Times New Roman" w:ascii="Times New Roman" w:hAnsi="Times New Roman"/>
          <w:sz w:val="28"/>
          <w:szCs w:val="28"/>
          <w:lang w:val="en-US"/>
        </w:rPr>
        <w:t xml:space="preserve"> (closure) </w:t>
      </w:r>
      <w:r>
        <w:rPr>
          <w:rFonts w:cs="Times New Roman" w:ascii="Times New Roman" w:hAnsi="Times New Roman"/>
          <w:sz w:val="28"/>
          <w:szCs w:val="28"/>
        </w:rPr>
        <w:t>или</w:t>
      </w:r>
      <w:r>
        <w:rPr>
          <w:rFonts w:cs="Times New Roman" w:ascii="Times New Roman" w:hAnsi="Times New Roman"/>
          <w:sz w:val="28"/>
          <w:szCs w:val="28"/>
          <w:lang w:val="en-US"/>
        </w:rPr>
        <w:t xml:space="preserve"> </w:t>
      </w:r>
      <w:r>
        <w:rPr>
          <w:rFonts w:cs="Times New Roman" w:ascii="Times New Roman" w:hAnsi="Times New Roman"/>
          <w:sz w:val="28"/>
          <w:szCs w:val="28"/>
        </w:rPr>
        <w:t>псевдотип</w:t>
      </w:r>
      <w:r>
        <w:rPr>
          <w:rFonts w:cs="Times New Roman" w:ascii="Times New Roman" w:hAnsi="Times New Roman"/>
          <w:sz w:val="28"/>
          <w:szCs w:val="28"/>
          <w:lang w:val="en-US"/>
        </w:rPr>
        <w:t xml:space="preserve"> callback.</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пазон целых чисел (integer) в PHP зависит от платформы (обычно, это диапазон 32-битных знаковых целых чисел, то есть, от −2 147 483 648 до 2 147 483 647). Числа можно задавать в десятичной, восьмеричной и шестнадцатеричной системах счисления. Диапазон вещественных чисел (double), также, зависит от платформы (для 32-битной архитектуры диапазон позволяет оперировать числами от ±1.7×10−308 до ±1.7×10+3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HP предоставляет разработчикам логический тип (boolean), способный принимать только два значения TRUE («истина») и FALSE («ложь»). При преобразовании в логический тип число 0, пустую строку, ноль в строке «0», NULL и пустой массив считаются равными FALSE. Все остальные значения автоматически преобразуются в TRUE. Специальный тип NULL предназначен для переменных без определённого значения. Единственным значением данного типа является константа NULL. Тип NULL принимают неинициализированные переменные, переменные инициализированные константой NULL, а также переменные, удалённые при помощи конструкции unse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сылки на внешние ресурсы имеют тип «ресурс» (resource). Переменные данного типа, как правило, представляют собой дескриптор, позволяющий управлять внешними объектами, такими как файлы, динамические изображения, результирующие таблицы базы данных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ивы (array) поддерживают числовые и строковые ключи и являются гетерогенными. Массивы могут содержать значения любых типов, включая другие массивы. Порядок элементов и их ключей сохраняется. Не совсем корректно называть php-массивы массивами, на самом деле это, скорее всего, упорядоченный хеш. Возможно неожиданное поведение при использование цикла for со счетчиком вместо foreach. Так, например, сортируя массив с численными индексами функциями из стандартной библиотеки, сортируются и ключи то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ИСТОРИЯ PH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зык PHP был разработан как инструмент для решения чисто практических задач. Его создатель, Расмус Лердорф, хотел знать, сколько человек читают его online-резюме, и написал для этого простенькую CGI-оболочку на языке Perl, т.е. это был набор Perl-скриптов, предназначенных исключительно для определенной цели – сбора статистики посещ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правки. CGI (Common Gateway Interface – общий интерфейс шлюзов) является стандартом, который предназначен для создания серверных приложений, работающих по протоколу HTTP. Такие приложения (их называют шлюзами или CGI-программами) запускаются сервером в режиме реального времени. Сервер передает запросы пользователя CGI-программе, которая их обрабатывает и возвращает результат своей работы на экран пользователя. Таким образом, посетитель получает динамическую информацию, которая может изменяться в результате влияния различных факторов. Сам шлюз (скрипт CGI) может быть написан на различных языках программирования – Cи/C++, Fortran, Perl, TCL, UNIX Shell, Visual Basic, Python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коре выяснилось, что оболочка обладает небольшой производительностью, и пришлось переписать ее заново, но уже на языке Си. После этого исходники были выложены на всеобщее обозрение для исправления ошибок и дополнения. Пользователи сервера, где располагался сайт с первой версией PHP, заинтересовались инструментом, появились желающие его использовать. Так что скоро PHP превратился в самостоятельный проект, и в начале 1995 года вышла первая известная версия продукта, называвшаяся Personal Home Page Tools (средства для персональной домашней страницы). Средства эти были более чем скромными: анализатор кода, понимающий всего лишь несколько специальных команд, и набор утилит, полезных для создания гостевой книги, счетчика посещений, чата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ередине 1995 года после основательной переработки появилась вторая версия продукта, названная PHP/FI (Personal Home Page / Forms Interpreter – персональная домашняя страница/ интерпретатор форм). Она включала набор базовых возможностей сегодняшнего PHP, возможность автоматически обрабатывать html-формы и встраиваться в html-коды. Синтаксис PHP/FI сильно напоминал синтаксис Perl, но был более прост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97 вышла вторая версия Cи-реализации PHP – PHP/FI 2.0. К тому моменту PHP использовали уже несколько тысяч людей по всему миру, примерно с 50 тыс. доменов, что составляло около 1% всего числа доменов Internet. Число разработчиков PHP увеличилось до нескольких человек, но, несмотря на это, PHP/FI 2.0 все еще оставался крупным проектом одного человека. Официально PHP/FI 2.0 вышел только в ноябре 1997 года, просуществовав до этого в основном в бета-версиях. Вскоре после выхода его заменили альфа-версии PHP 3.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HP 3.0 была первой версией, напоминающей PHP, каким мы знаем его сегодня. Он очень сильно отличался от PHP/FI 2.0 и появился опять же как инструмент для решения конкретной прикладной задачи. Его создатели, Энди Гутманс (Andi Gutmans) и Зив Сураски (Zeev Suraski), в 1997 году переписали заново код PHP/FI, поскольку он показался им непригодным для разработки приложения электронной коммерции, над которым они работали. Для того чтобы получить помощь в реализации проекта от разработчиков PHP/FI, Гутманс и Сураски решили объединиться с ними и объявить PHP3 официальным преемником PHP/FI. После объединения разработка PHP/FI была полностью прекраще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сильных сторон PHP 3.0 была возможность расширения ядра. Именно свойство расширяемости PHP 3.0 привлекло внимание множества разработчиков, желающих добавить свой модуль расширения. Кроме того, PHP 3.0 предоставляла широкие возможности для взаимодействия с базами данных, различными протоколами и API. Немаловажным шагом к успеху оказалась разработка нового, намного более мощного и полного синтаксиса с поддержкой ООП. С момента появления PHP 3.0 изменилась не только функциональность и внутреннее устройство языка, но и его название. В аббревиатуре PHP больше не было упоминания о персональном использовании, PHP стало сокращением (рекурсивным акронимом) от PHP: Hypertext Preprocessor, что значит «PHP: препроцессор гипертек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концу 1998 года число пользователей PHP возросло до десятков тысяч. Сотни тысяч web-сайтов сообщали о том, что они работают с использованием этого языка. Почти на 10% серверов Internet был установлен PHP 3.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фициально PHP 3.0 вышел в июне 1998 года, после 9 месяцев публичного тестирования. А уже к зиме Энди Гутманс и Зив Сураски начали переработку ядра PHP. В их задачи входило увеличение производительности работы сложных приложений и улучшение модульности кода, лежащего в основе PHP.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ое ядро было названо «Zend Engine» (от имен создателей: Zeev и Andi) и впервые представлено в середине 1999 года. PHP 4.0, основанный на этом ядре и принесший с собой набор дополнительных функций, официально вышел в мае 2000 года, почти через два года после своего предшественника, PHP 3.0. Помимо улучшения производительности, PHP 4.0 имел еще несколько ключевых нововведений, таких как поддержка сессий, буферизация вывода, более безопасные способы обработки вводимой пользователем информации и несколько новых языковых конструк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едутся работы по улучшению Zend Engine и внедрению нововведений в PHP 5.0, первые бета-версии которого уже вышли в свет. Одно из существенных изменений произошло в объектной модели языка, ее основательно подлатали и добавили много новых возмож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PHP используется сотнями тысяч разработчиков. Несколько миллионов сайтов написаны на PHP, что составляет более 20% доменов Internet.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ВОЗМОЖНОСТИ PH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HP может все», – заявляют его создатели. В первую очередь PHP используется для создания скриптов, работающих на стороне сервера, для этого его, собственно, и придумали. PHP способен решать те же задачи, что и любые другие CGI-скрипты, в том числе обрабатывать данные html-форм, динамически генерировать html страницы и т.п. Но есть и другие области, где может использоваться PHP. Всего выделяют три основные области применения PH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область, как уже говорилось, – это создание приложений (скриптов), которые исполняются на стороне сервера. PHP наиболее широко используется именно для создания такого рода скриптов. Для того чтобы работать таким образом, понадобится PHP-парсер (т.е. обработчик php-скриптов) и web-сервер для обработки скрипта, браузер для просмотра результатов работы скрипта, ну, и, конечно, какой-либо текстовый редактор для написания самого php-кода. Парсер PHP распространяется в виде CGI-программы или серверного модуля. Как установить его и web-сервер на свой компьютер, мы рассмотрим немного позднее. В этом курсе мы будем обсуждать, как правило, создание именно серверных приложений, как пример использования языка PH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область – это создание скриптов, выполняющихся в командной строке. То есть с помощью PHP можно создавать такие скрипты, которые будут исполняться, вне зависимости от web-сервера и браузера, на конкретной машине. Для такой работы потребуется лишь парсер PHP (в этом случае его называют интерпретатором командной строки (cli, command line interpreter)). Этот способ работы подходит, например, для скриптов, которые должны выполняться регулярно с помощью различных планировщиков задач или для решения задач простой обработки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последняя область – это создание GUI-приложений (графических интерфейсов), выполняющихся на стороне клиента. В принципе это не самый лучший способ использовать PHP, особенно для начинающих, но если вы уже досконально изучили PHP, то такие возможности языка могут оказаться весьма полезны. Для применения PHP в этой области потребуется специальный инструмент – PHP-GTK, который является расширением PHP. </w:t>
      </w:r>
    </w:p>
    <w:p>
      <w:pPr>
        <w:pStyle w:val="Normal"/>
        <w:spacing w:lineRule="auto" w:line="360" w:before="0" w:after="0"/>
        <w:ind w:firstLine="709"/>
        <w:jc w:val="both"/>
        <w:rPr/>
      </w:pPr>
      <w:r>
        <w:rPr>
          <w:rFonts w:cs="Times New Roman" w:ascii="Times New Roman" w:hAnsi="Times New Roman"/>
          <w:sz w:val="28"/>
          <w:szCs w:val="28"/>
        </w:rPr>
        <w:t xml:space="preserve">Итак, область применения PHP достаточно обширна и разнообразна. Тем не менее, существует множество других языков программирования, способных решать похожие задачи. Почему стоит изучать PHP? Что это нам дает? Во-первых, PHP очень прост в изучении. Достаточно ознакомиться лишь с основными правилами синтаксиса и принципами его работы, и можно начинать писать собственные программы, причем браться за такие задачи, решение которых на другом языке требовало бы серьезной подготов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PHP поддерживается почти на всех известных платформах, почти во всех операционных системах и на самых разных серверах. Это тоже очень важно. Вряд ли кому-то захочется переходить, например, от работы под Windows к работе под Linux или от сервера IIS к серверу Apache только для того, чтобы изучить еще один язык программ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PHP сочетаются две самые популярные парадигмы программирования – объектная и процедурная. В PHP4 более полно поддерживается процедурное программирование, но есть возможность писать программы и в объектном стиле. Уже в первых пробных версиях PHP5 большинство недочетов в реализации объектно-ориентированной модели языка, существующих в PHP4, устранены. Таким образом, можно выбрать наиболее привычный стиль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говорить о возможностях сегодняшнего PHP, то они выходят далеко за рамки тех, что были реализованы в его первых версиях. С помощью PHP можно создавать изображения, PDF-файлы, флэш-ролики, в него включена поддержка большого числа современных баз данных, встроены функции для работы с текстовыми данными любых форматов, включая XML, и функции для работы с файловой системой. PHP поддерживает взаимодействие с различными сервисами посредством соответствующих протоколов, таких как протокол управления доступом к директориям LDAP, протокол работы с сетевым оборудованием SNMP, протоколы передачи сообщений IMAP, NNTP и POP3, протокол передачи гипертекста HTTP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ая внимание на взаимодействие между различными языками, следует упомянуть о поддержке объектов Java и возможности их использования в качестве объектов PHP. Для доступа к удаленным объектам можно использовать расширение CORBA.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боты с текстовой информацией PHP унаследовал (с небольшими изменениями) механизмы работы с регулярными выражениями из языка Perl и UNIX-систем. Для обработки XML-документов можно использовать как стандарты DOM и SAX, так и API для XSLT-трансформ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здания приложений электронной коммерции существует ряд полезных функций, таких как функции осуществления платежей Cybercash, CyberMUT, VeriSign Payflow Pro и CCVS.</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Кузнецов М.В, Объектно-ориентированное программирование на </w:t>
      </w:r>
      <w:r>
        <w:rPr>
          <w:rFonts w:cs="Times New Roman" w:ascii="Times New Roman" w:hAnsi="Times New Roman"/>
          <w:sz w:val="28"/>
          <w:szCs w:val="28"/>
          <w:lang w:val="en-US"/>
        </w:rPr>
        <w:t>PHP</w:t>
      </w:r>
      <w:r>
        <w:rPr>
          <w:rFonts w:cs="Times New Roman" w:ascii="Times New Roman" w:hAnsi="Times New Roman"/>
          <w:sz w:val="28"/>
          <w:szCs w:val="28"/>
        </w:rPr>
        <w:t>. — Спб.: «БХВ-Петербург», 2007. — С. 608</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В. Симинович, Общая информатика: Учебное пособие.- М.:АСИ_ПРЕСС КНИГА, 2003.- 592 с.</w:t>
      </w:r>
    </w:p>
    <w:sectPr>
      <w:footerReference w:type="default" r:id="rId2"/>
      <w:footerReference w:type="first" r:id="rId3"/>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outlineLvl w:val="9"/>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37:00Z</dcterms:created>
  <dc:creator>Кирилл</dc:creator>
  <dc:description/>
  <cp:keywords/>
  <dc:language>en-US</dc:language>
  <cp:lastModifiedBy>SYSTEM</cp:lastModifiedBy>
  <cp:lastPrinted>2010-12-02T08:02:00Z</cp:lastPrinted>
  <dcterms:modified xsi:type="dcterms:W3CDTF">2011-09-09T00:37:00Z</dcterms:modified>
  <cp:revision>2</cp:revision>
  <dc:subject/>
  <dc:title>Министерство Образования Науки Государственное образовательное учреждение высшего профессионального образования</dc:title>
</cp:coreProperties>
</file>