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ивн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образовательный стандарт (национально-региональный компонент) ставит на 2 ступени перед педагогом определенную цель: накопление элементарных представлений о художественном мире человека, языках искусства, способах художественного оформления быта на примере древнегреческого искусства. Изучение древнегреческого искусства и есть общекультурный компон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один из интереснейших аспектов изобразительного искусства, в процессе познания которого, происходит приобщение к прекрас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видов ДПИ - аппликация, которая - является эффективным средством художественно- эстетического воспитания школьников, обладает занимательным воспитательным потенциалом в силу своей художественной ценности, и, конечно же, развитием творческих способностей. Исходя из данной проблемы, ясно прослеживается актуальность с позиции федерального, социального и регионального заказа в сфере дополнительного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а дополнительного образования - помочь школе в решении этих проблем путем разностороннего развития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блема творчества, в целом, и развитие воображения учащиеся школ дополнительного образования в частности, остается одним из важнейших проблем в современной нау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ворчество - </w:t>
      </w:r>
      <w:r>
        <w:rPr>
          <w:sz w:val="28"/>
          <w:szCs w:val="28"/>
        </w:rPr>
        <w:t>высшая форма психической активности, самостоятельности. Способность создавать нечто новое, оригинальное. Расположенность к творчеству может выступить в любой сфере человеческой деятельности: научной, художественной, хозяйственной. Масштаб творчества может быть различен, но во всех случаях происходит возникновение открытие чего-то нов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проектировочной работе я охватываю большой аспект изучения - это историческая часть (вазопись Древней Греции), композиция, рисунок, технология коллажа. Техники рисования: постелью, гелиевыми ручками. А также владение техникой вырезания ножницами и реза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аппликации и декоративному рисованию разработаны для учащихся 7 кла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й план занятий рассчитан на один год на материале античного искусства и мифолог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год учащиеся занимаются аппликацией и декоративным рисованием на материале Древнегреческого искусства и миф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Приобщение учащихся 7 класса (10-12 лет) ДХШ к художественной культуре Древней Греции через занятия аппликацией и декоративным рис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Развитие творческой активности школьника через знакомство с искусством аппликации и декоративным рисованием и приобщение к художественной культуре древней Гре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е этой проблемы является </w:t>
      </w:r>
      <w:r>
        <w:rPr>
          <w:b/>
          <w:sz w:val="28"/>
          <w:szCs w:val="28"/>
        </w:rPr>
        <w:t>ЦЕЛ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>: Художественно прикладная деятельность школьников на уроках компози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итание чувства прекрас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уждение интереса и любви к искусств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владение учащимися знаниями и умениями художественной деятельность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чувства композиции, равновесия форм на изобразительной плоск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воение приемов, создание гармоничных цветосочет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вить воображение и фантаз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различные формы, образы, сюжетные компози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Знакомиться со свойствами бумаг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кон веков аппликация в самых разнообразных формах, материалах и вариантах широко использовалось в декоративном - прикладном и народном искус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аботке цикла занятий предусматривается знакомство с техникой аппликации в процессе творческой деятельности. Изучение тем ведется в течение года. Для поддержания устойчивого интереса детей к изучению темы, освоению искусствоведческого материала занятия ведутся не только в творческой, но и в практической форме (рисование, декоративные композиции, аппликац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мом событии, на ясной кристаллической законченности Создание аппликации – это творческий и учебный процесс. Наряду с рисунком аппликация помогает развивать творческие способности школьника, формирует умение последовательно передавать форму и цвет предметов, ритм и симметрию. Занимаясь аппликацией, дети усваивают взаимосвязь целого и частного, развивают глазомер, учатся композиционному построению листа. При всей простоте изобразительных средств в аппликации можно достичь высокой художественной выраз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аппликации школьники упражняются в сравнении оттенков цветов, ищут их гармоничные выразительные сочетания. При этом у школьников повышается способность к зрительному анализу окружающей действительности; постепенно они начинают постигать законы красоты, видеть и находить прекрасное в окружающей дей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, что при выполнении аппликации учащиеся испытывают чувства радости и эстетичного удовлетворения. Эти занятия способствуют развитию познавательной деятельности детей, обостряя их сенсомоторные способности, развивают творческую инициативу и воображение. Имеет значение и то, что занятия аппликацией помогают формированию у детей трудовых навыков, положительно сказываются на поведении школьников, содействуют проявлению и формированию важных черт характера: аккуратности, терпения, настойчивост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едложенная система занятий объединяет в себе две основные темы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История и художественные особенности древнегреческой керамики”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Образы древнегреческой мифологии”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В разработке цикла занятий предусматривается знакомство с техникой аппликации в процессе творческой деятельности. Изучение тем ведется в течение года. Для поддержания устойчивого интереса детей к изучению темы освоение искусствоведческого материала ведется не только в творческой, но и в практической форме (рисование, декоративные композиции, аппликация).</w:t>
      </w:r>
      <w:r>
        <w:br w:type="page"/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феративная часть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образовательный стандарт (национально-региональный компонент) ставит на 2 ступени педагогам определенную цель: накопление элементарных представлений о художественном мире человека, языках искусства, способах художественного оформления быта на примере древнегреческого искусства. Изучение древнегреческого искусства и есть общекультурный компонен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коративно-прикладное искусство один из интереснейших аспектов изобразительного искусства, в процессе познания которого происходит приобщение к прекрас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иобщения детей к древнегреческой культуре, декоративно-прикладному искусству нашли свое отражение и в работе с детьми школьного возраста (10-12 лет)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учащиеся знакомятся поверхностно с историей Древней Греции. Но как мало знают дети о древнегреческой вазописи ее мифологии, мифах, которая является неотъемлемо частью общей культуры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Художественное наследие античной культуры вызывает к себе почтение тем, что впервые поставило те этико-эстетические проблемы, которые на протяжении веков привлекают внимание величайших мастеров. Большое значение имеет эстетическое совершенство решения задачи, художественная сила и могучая жизненная емкость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Когда смотришь на форму и стиль изображения старинных ваз можно определить не только уклад жизни древних греков, но и их поведение в определенных ситуациях, узнать образы, которым они поклонялись и, конечно, отраженные на вазах мифы Древней Гре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художественный интерес представляют глиняные сосуды культового характера. Эти вазы особенно богато орнаментировались. В них вводились – на зрелом этапе стиля – сложные сюжетные схематизированные композиции. Именно геометризированный условный стиль узоров. Не случайно именно в последней четверти VI в.в. до н.э. наряду с чернофигурной вазописью возникает краснофигурная вазопись. Краснофигурная вазопись, при которой черным становится фон, а силуэт фигуры сохраняет красноватый тон обожженной глины. Суть дела состояла не только в том, что красноватый фон глины легче ассоциировался вазы, и дал общее названии “геометрический стиль” художественными ремёслами, прикладному искусству и изобразительному искусству этой эпох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ь геометрического стиля состоит в эстетически совершенном решении задачи собственно декоративного порядка. “Геометрический стиль – это победа в одной области эстетических возможностей человека, купленная ценой временной утраты достижения в другой области”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исная керамика эпохи архаики: благородное изящество форм сосудов, блистательное мастерство росписей. Так называемая черно-фигурная техника, достигшая своего расцвета в течение первой половины VI в. до н.э.. Оно представляет собой одну из абсолютных вершин в истории мирового прикладного и изобразительного искус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хаическая керамика не сразу пришла к своему расцвету. Между шедеврами зрелого геометрического стиля, особенно ярко представленного керамикой из Дипилонского некрополя в Афинах, и блистательным расцветом собственно чернофигурной вазописи лежал вековой переходный период. Все же следует признать, что в дальнейшем такие сложные многоярусные росписи исчезают. Мастера того времени, видимо, полагали, что относительно небольшой масштаб сосуда требовал более легко обозримого изображения. Характерный для поздней архаики и классики принцип, состоящий в том, что прекрасным является произведение искусства, которое изображает явление в его законченности, в его исчерпываемой обозр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з зрителя концентрируется его изображения. Искусство времени, связанное с именами Эксекия, Никосфена, Андокида, является вершиной расцвета чернофигурного сти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еческая керамика в эпоху ранней и зрелой классики переживала период яркого расцвета. Новый этап в ее эволюции в основном принес новые эстетические ценности в области вазовой росписи. Краснофигурная роспись в высокой степени соответствовала эстетическим запросам стиля, сочетавшего монументальную обоснованность композиции со свободным выявлением живой пластики человеческой фиг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фигурная вазопись обычно очень строго соблюдает двухтонавость черно-красного изображения. Она возвышенно монументальна и, так сказать, героичная. Но сдержанная выразительность, обобщенная пластичность краснофигурной техники требовали некоего дополнения, обеспечивающего всю полноту воплощения эстетических идеалов времени в вазовой роспи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более живописным, более лирически утонченным решениям вызывает в жизни особую технику так называемой белофонной вазописи. По белому, иногда чуть тонированному фону вазописцы наносили силуэты изображения, прибегая затем к черно-бурой, светло-зеленой, серо-голубой, розово-алой и желтой краскам. Обычно в одном изображении сочеталась не вся палитра, которой располагал вазописец, а с изящной скупостью применялись лишь два или три тона. Легкие светящиеся краски создавали удивительно сдержанный живописный эфф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зданной Сосием около 500г. до н.э. росписи “Ахиал, перевязывающий рану Патрокла”, продолжают развиваться распространенные в последней четверти VI в. до н.э. композиционные приемы. С той существенной разницей, что в фигуре раненного воина Сосий отказывается от дальнейшего применения традиционной схемы изображения (нога – в профиль, грудь – анфас) и решительно обращается к объемно-ракурсному изображению человеческого тела. Вместе с тем он сохраняет любовь к изысканию дробному заполнению силуэта. Правда, мастер преследует не только декоративные цели, передавая с изумительной точностью чешуйчатую броню воинов и изящный декор их шлемов. Очень скупо он стремится показать ту реальную среду, в данном случае небольшой холмик земли, на котором расположены оба персонажа группы, не ограничиваясь при этом той плоскостью-постаментом, к которой прибегали предшествующие и современные ему мас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зопись IV в. до н.э., в упадке. Наметившаяся уже в последние десятилетия предшествующего века, тенденция к нарастанию пышности декора разрушала свойственные VI и V в.в. до н.э. строгую архитектоничность композиции. Синтетическую связь изображения с формой сосуда, и этому также способствовали попытки перенести в вазопись первые завоевания живописи в овладении ракурсами и распределение фигур в пространстве. Живописная свобода исполнения, усложнение сюжета, пышность композиции. Да и сами формы пышно украшенных ваз в IV в. до н.э. постепенно утрачивали благородную ясность своих пропорций, простое изящество своих 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ая философия мифической теории и самого мифа – создание примера, модели, образца жизни. Именно это находит отражение в скульптуре, архитектуре, вазописи Древней Греции. Когда смотришь на форму и стиль изображения древних ваз, можно определить не только уклад жизни древних греков, но и их поведение в определенных ситуациях, можно узнать тех богов, которым они поклонялись и, конечно, на вазах отражены и мифы Древней Греции; например: “ Подвиги Геракла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ественное наследие античной культуры вызывает к себе почтение тем, что впервые поставило те этико-эстетические проблемы, которые на протяжении веков привлекают к себе внимание величайших мастеров. Большое значение имеет эстетическое совершенство решения задачи, художественная сила и могучая жизненная ем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фотворчество, было важным явлением в культурной истории человечества, в первобытном обществе мифология отражала, способ понимания мира, а миф выражал мироощущение и миропонимание эпохи его создания. Миф как первоначальная форма духовной культуры человека – это “природа и сами общественные формы, уже переработанным бессознательно художественным образом народной фантазией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предпосылками своеобразной мифологической логики стало, во-первых, то, что первобытный человек не отделял себя от (природы) окружающей среды, и во-вторых, то, что мышление сохраняло черты взаимопроникновения и нерасчлененности, было почти не отделимо от эмоциональной сферы. Следствием этого стало наивное очеловечивание всей при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фа характерно, что различные духи, боги и герои связаны семейно-родовыми отношениями. В мифе совпадает описание модели мира и повествование о возникновении его отдельных элементов, о деяниях богов и героев, определивших его нынешнее состоя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о событиях прошлого служит в мифе средством описания устройства мира, способом объяснения его нынешнего состояния. Мифические события оказываются – “кирпичиками” мифической картины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декоративно-прикладного искусства является аппликация. Испокон веков аппликация в самых разнообразных формах, материалах и вариантах широко использовалось в декоративном - прикладном и народном искус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аппликацией, декоративным рисованием и смешанной техникой является эффективным средством художественно-эстетического воспитания школьников, обладает значительным воспитательным потенциалом в силу своей художественной ценности, и конечно же, развитием творческих способностей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пликация (от латинского слова “накладывание”) – способ создания изображений путем нашивания или наклеивания на какую-либо основу разноцветных вырезанных форм из различных материалов: бумаги, кожи, меха, тканей и т.д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Создание аппликации - это творческий учебный процесс. Наряду с рисунком аппликация помогает развить творческие способности у ребенка, умение видеть цвет предметов, ритм и симметрию. Учащиеся усваивают взаимосвязь целого и частного, развивают глазомер, учатся композиционному построению листа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Бумага обладает большим изобразительным богатством, заключающимся в бесконечном разнообразии цвета и фактуры. Поэтому композиция строится на всевозможном материале. В работах над эскизами учитывается характер применяемой бумаги: её цвет, фактура: учитывалось, и каким образом, будут изготавливаться детали композиции. Воплощение замысла во многом диктуется изобразительными возможностями бумаги. Работа с материалом, изучение особенностей помогают кристаллизации сюжета, подсказывают композиционные мотивы. Композиция изображений, выполняемых в смешанной технике, основывается на свойствах бумаги и наиболее полном выявлении использовании художественных возможностей. Специфика материала и особенности технического выполнения изображения из бумаги накладывают свой отпечаток и на характер подготовительного рисунка. Наборы, имеющиеся в продаже ,не всегда содержат необходимое разнообразие цветов, поэтому приходится самим приготовить бумагу нужного цвета, закрашивая листы пастелью или гуашью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Основным средством аппликации является вырезание ножницами. Однако для передачи, например, фактуры шерсти животных, оперения птиц, лучше пользоваться способом обрыва: контур детали надорванным, смягченным, ворсистым, и это лучше помогает передать характер. Для прорисовки, каких либо деталей или, если это нужно, можно использовать гелиевые ручки, что придает работе графичность, и новизну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/>
        <w:t>Задача педагога дополнительного образования помочь- школе в преодолении этих трудностей с помощью разностороннего развития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ворчество - </w:t>
      </w:r>
      <w:r>
        <w:rPr>
          <w:sz w:val="28"/>
          <w:szCs w:val="28"/>
        </w:rPr>
        <w:t>высшая форма психической активности, самостоятельности, способность создать нечто новое, оригин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сть к творчеству может выступить в любой сфере человеческой деятельности: научной, художественной, хозяйственной. Масштаб творчества может быть различен, но во всех случаях происходит возникновение открытия чего-то нового. Творчество в труде – это не редкость, не исключение, а наиболее естественное выражение человеческих возможностей. Психические исследования показали, что творчеству благоприятствуют развитие наблюдательности, легкость комбинирования извлекаемой из памяти информации, чуткость к проявлению проблемы. Поэтому, значение в процессе творчества – в любой области деятельности – имеет </w:t>
      </w:r>
      <w:r>
        <w:rPr>
          <w:b/>
          <w:sz w:val="28"/>
          <w:szCs w:val="28"/>
        </w:rPr>
        <w:t xml:space="preserve">воображение, </w:t>
      </w:r>
      <w:r>
        <w:rPr>
          <w:sz w:val="28"/>
          <w:szCs w:val="28"/>
        </w:rPr>
        <w:t>т.к. мысленное представление образов и оперирование ими. Известно так же, что творческие возможности зависят не только от способностей, ума, но и от определенных черт характера. Истоки творческих сил человека восходят к детству – к той поре, когда творческие проявления во многом непроизвольны и жизненно необходимы. Моменты творчества достаточно заметны, например, в младшем школьном и школьном возрасте, когда дети вносят элементы познавания. Психические свойства ребенка формируются и развиваются в ходе взаимодействия его с окружающей миром под влиянием обучения и воспитания, именно в определенные годы детства обнаруживаются предпосылки творчества. Но используются они не достаточно. Очевидно, необходимы современные, целенаправленные воспитательные воздействия, чтобы закрепить их, обогатить и направить в желательную стор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выше изложенное определило выбор темы.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ектировочная часть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Для успешного изучения и решения проблемы поставила перед соб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ой активности школьника через знакомство с искусством аппликации и декоративным рисованием. Приобщение к культуре Древней Гре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иобщение учащихся 7 класса(10-12 лет) ДХШ к художественной культуре Древней Греции через занятия аппликацией и декоративным рис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Развитие творческой активности школьника через знакомство с искусством аппликации и декоративным рисованием и приобщение к культуре древне Гре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:</w:t>
      </w:r>
      <w:r>
        <w:rPr>
          <w:sz w:val="28"/>
          <w:szCs w:val="28"/>
        </w:rPr>
        <w:t xml:space="preserve"> Художественно прикладная деятельность школьников на уроках композ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оспитание чувства прекрас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буждение интереса и любви к искус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овладение учащимися знаниями и умениями художественн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развитие чувства композиции равновесие форм на изобразительной плос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усвоение приемов, создание гармоничных цветосочета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вить воображение и фантаз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здать различные формы, образы, сюжетные компози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накомиться со свойствами бума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новация: </w:t>
      </w:r>
      <w:r>
        <w:rPr>
          <w:sz w:val="28"/>
          <w:szCs w:val="28"/>
        </w:rPr>
        <w:t>Освоение отдельных технических приемов вполне доступно для детей школьного возраста и может внести определенную новизну в творчество детей, сделать его более увлекательным и интересным, если подготовить бумагу самим, покрыв ее пастелью, вырезать трафарет и нанести его на роботу, порисовать гелиевыми ручками отдельные элементы или сюжеты 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 xml:space="preserve">Материал и инструменты: </w:t>
      </w:r>
      <w:r>
        <w:rPr>
          <w:szCs w:val="28"/>
        </w:rPr>
        <w:t>для работы используются наглядное пособие, цветная бумага, пастель, соус, резак ,глеевые ручки , закрепитель, клей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Основной целью художественного воспитания учащихся через искусство древнегреческой вазописи, является формирование человека с гармонически развитым миром, эмоций и мышления, умеющий творчески действовать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Опорным материалом для беседы об эстетической и художественной деятельности человека служат произведения искусства вазописи, дизайна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дагогические условия организации обучения – руководство формированием индивидуальных творческих способностей, воспитанием умения получать радость при осуществлении замыслов, постоянное одобрение и стимуляция эстетической и художественной деятельност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учение строится на принципах последовательности, системности, наглядности, доступности, активного участия и единства образования , развития и воспитания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Методика контроля учебного процесса служит задачам стимулирования творческой активности учащихся, одобрения и поощрения их усилий и овладении формами художественной деятельност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ДХШ принято в конце каждой четверти проводить просмотр и коллегиально корректировать оценку, предложенную педагогам. Из лучших работ формируются наглядно –методический фонд школы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Цикл занятий: “Древнегреческая керамика”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794"/>
        <w:gridCol w:w="1304"/>
        <w:gridCol w:w="1303"/>
        <w:gridCol w:w="1449"/>
      </w:tblGrid>
      <w:tr>
        <w:trPr>
          <w:trHeight w:val="288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\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ма занятий и содержание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</w:tr>
      <w:tr>
        <w:trPr>
          <w:trHeight w:val="3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оретическ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актическое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Беседа «декоративно-прикладное искусство в жизни человека»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Античная расписная, керамика.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сказ о 4-х периодах древнегреческой керамики. Показ иллюстраций. 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Зарисовка учащимися орнамента и формы вазы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Древнегреческая вазопись 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в.в. до н.э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0"/>
              </w:rPr>
              <w:t>Древнегреческая вазопись к.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в.в. до н.э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Расцвет и упадок древнегреческой вазописи к. 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в.в. до н.э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рнамент в вазах Древней Греции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Обучение детей вырезанию трафарета орнамента и применение его в работ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луэт древнегреческих ваз. Рисование и вырезание симметрической вазы (пользуясь репродукцией и набросками). Прежде выбранной формы вазы. (формат 10 Х 15). 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Д/З. прочитать греческий миф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тивы мифов в росписи древнегреческих ваз.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то такое миф? Категории мифа. Беседа «категории греческий миф»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рисовка композиции по выбранному мифу и размещение на вырезанных вазах. (Использование репродукций и помощь учите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Подбор цветовой гаммы (по пятна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7.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емы работы в смешанной технике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Ваза Древней Греции (Аппликация). Сбор сосуда в соответствии с выбранной формой сосуда, гаммой. Поиск композиции расположения вазы в листе и композиции на вазе. В вазе обязательно присутствует орнамент Древней Греции и мотивы миф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ллективная работа. Ваза древней Греции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Формат А1 и больше по выбору. Выбор вазы, цвета и композиции. Работа выполняется под руководством учител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формление работ (выставк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бщее кол-в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35 ча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</w:tbl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Содержание курса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1. Беседа «декоративно-прикладное искусство в жизни человека».</w:t>
      </w:r>
      <w:r>
        <w:rPr>
          <w:szCs w:val="28"/>
        </w:rPr>
        <w:t xml:space="preserve"> Художественное воспитание учащихся через искусство древнегреческой вазописи. Основной целью является формирование в человеке эмоций и мышления, умеющего творчески действовать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Умение: Выражать свое отношение к действительности искусству.</w:t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szCs w:val="28"/>
        </w:rPr>
        <w:t>2. Античная расписная керамика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Знание: Рассказ о 4-х периодах древнегреческой керамики. Показ иллюстраций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-Древнегреческая вазопись </w:t>
      </w:r>
      <w:r>
        <w:rPr>
          <w:szCs w:val="28"/>
          <w:lang w:val="en-US"/>
        </w:rPr>
        <w:t>XI</w:t>
      </w:r>
      <w:r>
        <w:rPr>
          <w:szCs w:val="28"/>
        </w:rPr>
        <w:t>-</w:t>
      </w:r>
      <w:r>
        <w:rPr>
          <w:szCs w:val="28"/>
          <w:lang w:val="en-US"/>
        </w:rPr>
        <w:t>VIII</w:t>
      </w:r>
      <w:r>
        <w:rPr>
          <w:szCs w:val="28"/>
        </w:rPr>
        <w:t xml:space="preserve"> в.в. до н.э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Древнегреческая вазопись к.</w:t>
      </w:r>
      <w:r>
        <w:rPr>
          <w:szCs w:val="28"/>
          <w:lang w:val="en-US"/>
        </w:rPr>
        <w:t>VIII</w:t>
      </w:r>
      <w:r>
        <w:rPr>
          <w:szCs w:val="28"/>
        </w:rPr>
        <w:t>-</w:t>
      </w:r>
      <w:r>
        <w:rPr>
          <w:szCs w:val="28"/>
          <w:lang w:val="en-US"/>
        </w:rPr>
        <w:t>VI</w:t>
      </w:r>
      <w:r>
        <w:rPr>
          <w:szCs w:val="28"/>
        </w:rPr>
        <w:t xml:space="preserve"> в.в. до н.э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-Расцвет и упадок древнегреческой вазописи к. </w:t>
      </w:r>
      <w:r>
        <w:rPr>
          <w:szCs w:val="28"/>
          <w:lang w:val="en-US"/>
        </w:rPr>
        <w:t>V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в.в. до н. э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Совершенствование вазописи на определенном этапе ее эволюции. Формирование пластических искусств в период геометрического стиля. Переход от геометрического стиля к новой художественной системе - архаической и классической керамике. На завершающем этапе эволюции обращение к </w:t>
      </w:r>
      <w:r>
        <w:rPr>
          <w:i/>
          <w:szCs w:val="28"/>
        </w:rPr>
        <w:t>мифическим образам божествам</w:t>
      </w:r>
      <w:r>
        <w:rPr>
          <w:szCs w:val="28"/>
        </w:rPr>
        <w:t>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Умение: Овладеть знаниями о древнегреческой вазописи и ее роли в искусстве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Задание: Зарисовать орнамент геометрический и растительный ,изобразить симметричный сосуд.</w:t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szCs w:val="28"/>
        </w:rPr>
        <w:t>3.Орнамент в вазах Древней Греции</w:t>
      </w:r>
      <w:r>
        <w:rPr>
          <w:szCs w:val="28"/>
        </w:rPr>
        <w:t>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Знание: Значение орнамента в древнегреческой вазописи. Расположение его на вазах (репродукции). Техника вырезания орнаментального трафарета с помощью резака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Большое значение имеет организация безопасности труда, т.к. основными инструментами являются режущие предметы. Даже сама бумага, при неправильном обращении может ранить. </w:t>
      </w:r>
    </w:p>
    <w:p>
      <w:pPr>
        <w:pStyle w:val="TextBody"/>
        <w:widowControl w:val="false"/>
        <w:tabs>
          <w:tab w:val="clear" w:pos="708"/>
          <w:tab w:val="left" w:pos="198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>Умение: Владеть достаточной терпимостью и соблюдать поэтапность выполнения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Вырезать трафарет орнамента и применить его в работе.</w:t>
      </w:r>
    </w:p>
    <w:p>
      <w:pPr>
        <w:pStyle w:val="TextBody"/>
        <w:widowControl w:val="false"/>
        <w:numPr>
          <w:ilvl w:val="0"/>
          <w:numId w:val="2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илуэт древнегреческих ваз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нание: Название и назначение древнегреческих ваз. Форма сосуда и изображения на них. Передача объема с помощью декоративного рисования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Умение: Владеть техникой вырезания ножницами 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Нарисовать на формате А4 симметричную вазу и вырезать ножницам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Д/З: Прочитать древнегреческий миф. Выбрать понравившийся сюжет из мифа и отразить его на бумаге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Мотивы мифов росписи древнегреческих ваз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Знание: Понятие мифа. Мифы есть и были у каждого народа, греческая мифология не была древнейшей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Категории мифа. Разделение их на 10 категорий: эпиологический, космогонически, антропологический, астральный, солярный или лунарный, близнечный, календарный, героический, эсхатологический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На примере композиционных сюжетов. Черты характера героев и образов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Беседа: О категории мифа (к какой категории мы относим древнем греческий мифе )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Умение: Умение правильно выстраивать композицию выбранного сюжета мифа. Фантазировать и воображать и выражать сюжет на бумаге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дание: Нарисовать героев сюжета мифа в данном формате сосуда и вырезать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6.Подбор цветовой гаммы (по пятнам)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нание: Цвет. Влияние цвета на работу. Основы композиции в работе с вазой : уравновешенность, симметричность, тон. штрих, пятно, масштабность, колорит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Умение: гармонично сочетать цвет ,детали распределять по пятнам 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Достичь гармонии всех деталей по цвету ,тону и пятну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. Приемы работы в смешанной технике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Знание: Показ приемов работы с бумагой. Знакомство с техникой работы с пастелью, гуашью, гелиевой ручкой. Смешение материалов и их сочетание. Использование их в аппликации. Достижение с их помощью определенного эффекта в работе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Умение: фактуризация бумаги, создание светотеневых эффектов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Сочетание смешанной техник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8. Ваза Древней Греции (Аппликация</w:t>
      </w:r>
      <w:r>
        <w:rPr>
          <w:szCs w:val="28"/>
        </w:rPr>
        <w:t xml:space="preserve">). 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Знание: Технология вырезания симметричной вазы ,героев мифа, орнамента. Оформление вазы декоративным орнаментом по трафарету. Наклеивание вазы на контрастный или гармоничный подобранный фон. Наклеивание композиционно собранный сюжет героев мифа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Умение: Творческий подход к разработке модулей, пропорциям и особенностям конструктивных связок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Достичь композиционной гармонии в деталях вазы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9. Коллективная работа. Ваза древней Греции.(формат А1)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Знание: Работа в коллективе. Повтор пройденного материала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Умение: Решать возникшие трудности в коллективной работе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Выбрать один лучший эскиз. Выполнить выбранную работу на формате А1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0.Оформление работы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нание: подбор цвета и размера паспорту. Вырезание паспорту по размеру работы. Оформление ее в рамку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Умение: Подбор цвета паспорту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дание: Вырезать из большего формата картона резаком «окно» по размеру чуть меньше рабаты, для получения паспорту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урока: Коллективная работа. Ваза Древней Греции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ab/>
        <w:t>Развить творческую активность в коллективной деятельности учащихся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и:</w:t>
        <w:tab/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1. Вызвать чувство ответственности в ходе творческой работы в коллективе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2. Эмоционально откликнуться на цвет и форму вазы в большом формате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3. Творчески использовать средства художественного выражения, применять максимум творческих усилий для успешного выполнения коллективной работы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орудование и материалы для учителя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Наглядное пособие по периодам и формам ваз. Иллюстрации изображенных мифов на вазах. Мел, доска, тряпка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орудование для ученика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Картон оформительский (цветной), ватман, гуашь акриловая или художественная, цветная бумага, ножницы, клей ПВА, ручки гелиевые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лан урока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Организационный момент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Повтор пройденного материала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Объяснение задания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Коллективная работа по группам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Подведение итога урока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Ход урока: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ветствие учащихся. Проверка готовности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ема нашего урока продолжается. “Ваза Древней Греции” Это урок будет проходить не как обычно. Сейчас мы с вами поиграем в игру с мячиком “Поймай и ответь”. (Учитель бросает мяч ученику, задавая ему вопрос, ученик должен поймать и ответить на вопрос). 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опросы: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1. Назовите города, которые были центром производства керамики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(Аргос, Коринф, Аттиска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2. Для чего предназначалась амфора в древней Греции (для хранения вина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3. Гидрия для чего предназначалась? (для ношения воды)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4. Кратер для чего предназначался? (для смешивания вина и воды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5. Какая ваза появилась первая чернофигурная или краcнофигурная? (чернофигурная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6. Древнегреческая ваза появилась в нашей эре или до нашей эры? (до н.э.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7. В каком веке был расцвет вазописи? (к. VI – н.Ivв.в. до н.э.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8. Что такое миф? (сказание о богах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9. Каким цветом был глиняный фон сосуда? (желто-розовый, оранжевый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10. Чем покрывали вазы (в период эволюции вазописи). (черным лаком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III. Сейчас вы должны разбиться на группы. Каждой группе выдается картон цветной ( формата А1). На этом картоне вы должны выполнить вазу в древнегреческом стиле. Но перед этим вы сами группой должны выбрать из ваших работ один самый удачный, а из остальных взять на заметку более удачные моменты. В своей вазе вы должны изобразить один из мифов и орнамент, принадлежащий древнегреческой вазе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IV. Коллективная работа. В группах ученики распределяют кто, что будет делать. Учитель в ходе урока помогает группам в коллективной работе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V. Подведение итога урока: Выставляют в ряд и обсуждаются работы. Эти работы будут оформлены с ребятами и выставлены в зале ДХШ.</w:t>
      </w:r>
      <w:r>
        <w:br w:type="page"/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работы над выбранной темой педагогического проекта мною был проведен анализ литературы и собран материал, который способствовал выбору техники исполнения работы учащимися 7 класса ДХШ: в основе лежит аппликация, пастель и рисование гелиевой ручкой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Данная работа подтверждает необходимость приобщения детей к художественной культуре Древней Греции через занятия по аппликации и декоративному рисованию, т.к. развивает творческие способности у ребенка, цветовое видение предметов, ритм и симметрию. Учащиеся усваивают взаимосвязь целого и частного, развивают глазомер, учатся композиционному построению листа. Усложнение содержания занятий способствуют развитию познавательной деятельности детей. Приобретение знаний и воплощение, их творческое применение, испытание радости от встречи с прекрасным. Воспитать способность понимать и ценить то, что создано трудом, попытаться выполнить аппликацию с применением всех предложенных материалов. </w:t>
      </w:r>
      <w:r>
        <w:br w:type="page"/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both"/>
        <w:rPr/>
      </w:pPr>
      <w:r>
        <w:rPr>
          <w:szCs w:val="28"/>
        </w:rPr>
        <w:t>1. Алпатов М.</w:t>
        <w:tab/>
        <w:t>Художественные проблемы искусства Древней Греции. - М.: Искусство . 1987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2. Буслович Д.С.</w:t>
        <w:tab/>
        <w:t>Мифологические, литературные и исторические сюжеты в живописи, скульптуре и шпалерах. Эрмитаж. 3-е изд., доп. – Л.: Аврора. 1978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3. Богатаева З.А.</w:t>
        <w:tab/>
        <w:t>Мотивы народных орнаментов в детских аппликациях. – М.: Просвещение. 1986.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4.Горбунова К.С.</w:t>
        <w:tab/>
        <w:t xml:space="preserve"> Чернофигурные готические вазы в Эрмитаже.– Л.: Искусство. 1983. – 223 с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5. Гусакова М.А.</w:t>
        <w:tab/>
        <w:t>Аппликация: Учебное пособие для учащихся пед.училищ. – М. : Просвещение. 1977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6. Герои Эллады. Мифы Древней Греции. – Екатеринбург: Средне-Уральское книжное издат.-во. 1992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7. Данилова И.Е.</w:t>
        <w:tab/>
        <w:t>Художественный образ в орнаменте Древней Греции. Искусство Запада. – М.: Наука. 1971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8. Ершова М.А.</w:t>
        <w:tab/>
        <w:t>Аппликация в средней школе. Вопросы теории, истории и методики преподавания изобразительного искусства. – Карачевск. 1970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9. Колпинский Ю.Д. Великое последние античной Эллады и его значение для современности. – 2-е изд. М.: Изобр. искусства. 1996. – 210 с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10. Коп-Винер.</w:t>
        <w:tab/>
        <w:t>История стилей изобразительных искусств. – М. Саварог и К. 2000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 xml:space="preserve">12. Лисичкина О.Б. Мировая художественная культура. Часть </w:t>
      </w:r>
      <w:r>
        <w:rPr>
          <w:szCs w:val="28"/>
          <w:lang w:val="en-US"/>
        </w:rPr>
        <w:t>I</w:t>
      </w:r>
      <w:r>
        <w:rPr>
          <w:szCs w:val="28"/>
        </w:rPr>
        <w:t>. Учебное пособие для старших классов средней школы. – М.С-П.: 2000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13. Методика проведения бесед по искусству. Пособие для учителя. – М. – Л.: Просвещение. 1965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14. Моран де Анри. История декоративно-прикладного искусства. – М.: Искусство. 1982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15. Мифы в искусстве. Старом и новом. (по Рене Менару). Ист.-художествененой монографии. – М.: Современник. 199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1:00Z</dcterms:created>
  <dc:creator>1</dc:creator>
  <dc:description/>
  <cp:keywords/>
  <dc:language>en-US</dc:language>
  <cp:lastModifiedBy>SYSTEM</cp:lastModifiedBy>
  <dcterms:modified xsi:type="dcterms:W3CDTF">2011-09-09T00:41:00Z</dcterms:modified>
  <cp:revision>2</cp:revision>
  <dc:subject/>
  <dc:title>Введение</dc:title>
</cp:coreProperties>
</file>