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ьковский национальный университет радиоэлектрони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радиоэлектронных устройств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ПРОГРАММНО УПРАВЛЯЕМЫЙ ГЕНЕРАТОР ЛИНЕЙНО-НАРАСТАЮЩЕГО НАПРЯЖЕНИЯ НА МИКРОКОНТРОЛЛЕР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Цифровые устройств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л ст. гр. 911 Иванов И.И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Проверил: Пирожков А.В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”__________2010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ЬКОВ 201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Ь АББРЕВИАТУР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К – микроконтроллер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ВВ - порт ввода-выво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/п – подпрограмм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АП – цифро-аналоговый преобразовател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У – операционный усилите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бзор аналогичных устройств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1 Простейший генератор пилообразного напряжения (ГПН)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 Классификация ГПН со стабилизаторами тока.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3 Генераторы пилообразного напряжения на операционных усилителях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боснование выбранного варианта схемного решен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Разработка алгоритма и программы функционирования устройств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Результаты эмуляции программы в пакете </w:t>
      </w:r>
      <w:r>
        <w:rPr>
          <w:sz w:val="28"/>
          <w:szCs w:val="28"/>
          <w:lang w:val="en-US"/>
        </w:rPr>
        <w:t>VMLAB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Анализ временных соотношений и оценка погрешностей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енераторы линейно – изменяющегося напряжения называют иногда генераторами развёртки, хотя этот термин не отражает их гораздо более широкого применения. Из области разверток заимствованы названия двух основных частей пилообразного импульса: прямой ход (главный, почти линейный участок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 п </w:t>
      </w:r>
      <w:r>
        <w:rPr>
          <w:sz w:val="28"/>
          <w:szCs w:val="28"/>
        </w:rPr>
        <w:t xml:space="preserve">) и обратный ход (сравнительно короткий участок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 о</w:t>
      </w:r>
      <w:r>
        <w:rPr>
          <w:sz w:val="28"/>
          <w:szCs w:val="28"/>
        </w:rPr>
        <w:t>, форма которого обычно несущественна)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илообразное напряжение это такое напряжение, которое нарастает или спадает линейно в течение некоторого отрезка времени, называемого временем рабочего ход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достигает первоначального значения. Такое напряжение используется устройствах сравнения, для горизонтальной развёртки электронного луча в электронно-лучевой трубке в других устройствах. Возврат луча в исходное положение должен происходить, возможно, быстрее, вследствие чего спадающий участок пилообразного напряжения должен иметь большую крутизну и малую продолжительность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илообразные импульсы можно получить с помощью любого релаксатора: мультивибратора, одно вибратора или блокинг-генератора. Поэтому генераторы пилообразного напряжения составляют особый класс импульсных устройств и заслуживают специального рассмотрения. Генераторы линейно-изменяющегося напряжения являются широко известными устройствами импульсной техники. В данной курсовой работе будет рассмотрено создание генератора линейно-нарастающего напряжения на МК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>9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51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ОБЗОР АНАЛОГИЧНЫХ УСТРОЙ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1 Простейший генератор пилообразного напряжения (ГПН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стейшем случае, когда не требуется высокая линейность рабочего участка выходного напряжения, применяют заряд (рисунок 1.1,а) или разряд конденсатора через резисто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После размыкания ключа Кл конденсатор заряжается по закону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1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perscript"/>
          <w:lang w:val="en-US"/>
        </w:rPr>
        <w:t>τ</w:t>
      </w:r>
      <w:r>
        <w:rPr>
          <w:sz w:val="28"/>
          <w:szCs w:val="28"/>
        </w:rPr>
        <w:t>), где τ=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о время рабочего хода использовать лишь начальный участок экспоненты, т.е.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&lt;&lt;τ, или, другими словами,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&lt;&lt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можно считать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при 0≤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 линейно изменяющимся напряжением. Учитывая, чт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ач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он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находим коэффициент нелиней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ε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 (1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определить ε и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ε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1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>раб/</w:t>
      </w:r>
      <w:r>
        <w:rPr>
          <w:sz w:val="28"/>
          <w:szCs w:val="28"/>
          <w:vertAlign w:val="superscript"/>
          <w:lang w:val="en-US"/>
        </w:rPr>
        <w:t>τ</w:t>
      </w:r>
      <w:r>
        <w:rPr>
          <w:sz w:val="28"/>
          <w:szCs w:val="28"/>
        </w:rPr>
        <w:t xml:space="preserve">≈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>/τ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(1.1) следует, что коэффициент нелинейности ε оказывается равны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Обычно это соотношение называется коэффициентом использования источника питания. При этом для получения достаточно малого значения ε приходится выбирать значени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во много раз большим амплитуды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т.е. плохо использовать напряжение источника питания. Таким образом, простейшая схема с зарядом или разрядом конденсатора через резистор оказывается пригодной лишь при сравнительно невысокой линейности (примерно 10%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ая схема простейшего ГПН с транзисторным ключом и соответствующие временные диаграммы напряжения приведены на рисунке 1.1,б,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2435" cy="372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.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Классификация ГПН со стабилизаторами ток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указывалось выше, принцип действия схем генераторов пилообразного напряжения заключается в использовании заряда или разряда конденсатора во время рабочего хода через стабилизатор тока. Учитывая принципиальную общность почти всех применяемых на практике схем генераторов, целесообразно рассматривать их как варианты одной и той же схемы. При этом они отличаются друг от друга, главным образом, лишь способом создания напряжения в цепи стабилизатора тока. Поэтому классификационному признаку различают следующие типы генераторо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енераторы, в которых стабилизатор тока реализован в виде отдельного структурного элемента со специальным источником напряжения Е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торы, в которых источник напряжения Е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стабилизатора тока реализован в виде заряженного конденсатора. Необходимо отметить, что этот генератор по другому классификационному признаку часто относят к группе компенсационных устройств. Идея построения таких устройств основана на том, что стабилизация зарядного (или разрядного) тока конденсатора С может быть достигнута, если последовательно с ним включить источник, напряжение которого изменяется по тому же закону, что и на конденсаторе С, но имеет обратную полярность. Роль такого источника напряжения выполняет усилитель. В зависимости от способа включения усилителя различают схемы с положительной и отрицательной обратной связь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8345" cy="1537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345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унке 1.2,а показан вариант функциональной схемы компенсационного генератора с положительной обратной связью (ПОС): если коэффициент усиления усилителя 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+1, то повышение потенциала в точке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и заряде конденсатора С компенсируется точно таким же повышением потенциала в точке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и зарядный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станется неизменным. Конечно, в практических схемах вследствие того, что коэффициент усиления 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е остается в процессе работы постоянным и точно равным 1, а так же в результате нестабильности других параметров схем наблюдается определенное не постоянство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большее или меньшее значение коэффициента нелинейности напряжения на конденсаторе и выходного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. Генератор, реализующий функциональную схему на рисунке 1.2,а, называют компенсационным генератором с ПО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енераторы, в которых роль источника напряжения стабилизатора тока выполняет источник питания схемы. Такой генератор по другому классификационному признаку относится к компенсационным генераторам с ООС (отрицательной обратной связью); функциональная схема такого генератора показана на рисунке 1.2,б.</w:t>
      </w:r>
    </w:p>
    <w:p>
      <w:pPr>
        <w:pStyle w:val="Normal"/>
        <w:widowControl w:val="false"/>
        <w:tabs>
          <w:tab w:val="clear" w:pos="708"/>
          <w:tab w:val="left" w:pos="7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 Генераторы пилообразного напряжения на операционных усилителях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1"/>
        <w:widowControl w:val="false"/>
        <w:ind w:firstLine="709"/>
        <w:rPr/>
      </w:pPr>
      <w:r>
        <w:rPr/>
        <w:t>Интегрирующее включение операционного усилителя, обеспечивающего получение выходного напряжения, пропорционального интегралу от входного напряжения, предполагает включение конденсатора в цепь отрицательной обратной связи. Поэтому генераторы пилообразного напряжения на операционных усилителях строят по принципу генераторов с обратной связью, интегрирующих постоянное напряжения источника питания, которое для них является вход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1.3,а показана схема генератора пилообразного напряжения с интегрирующей 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 xml:space="preserve">-цепочкой, включенной в цепь отрицательной обратной связи операционного усилител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84625" cy="1684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462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1.3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ОБОСНОВАНИЕ ВЫБРАННОГО ВАРИАНТА СХЕМНОГО РЕШ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разрабатываемого генератора приведена в приложении 2. В схеме применяется однокристальный микроконтроллер фирмы </w:t>
      </w:r>
      <w:r>
        <w:rPr>
          <w:sz w:val="28"/>
          <w:szCs w:val="28"/>
          <w:lang w:val="en-US"/>
        </w:rPr>
        <w:t>ATME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>9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85515. Микросхема создана на основе ядра </w:t>
      </w:r>
      <w:r>
        <w:rPr>
          <w:sz w:val="28"/>
          <w:szCs w:val="28"/>
          <w:lang w:val="en-US"/>
        </w:rPr>
        <w:t>Classic</w:t>
      </w:r>
      <w:r>
        <w:rPr>
          <w:sz w:val="28"/>
          <w:szCs w:val="28"/>
        </w:rPr>
        <w:t xml:space="preserve">, имеет в своём составе 8-разрядный и 16-разрядный таймеры для формирования временных задержек и 4 порта для ввода и вывода информации с внешних устройств. Этот МК вполне подходит для создания генератора линейно-нарастающего напряжения. Цифровое значение амплитуды подаётся на ЦАП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1 с порт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МК, а ЦАП преобразовывает его в аналоговую форму. Регулирование амплитуды производится переменным резистор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, подключенным ко входу управления ЦАП. Для согласования сопротивления нагрузки с выходом устройства, применяется усилитель тока на ОУ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итания устройства от сети 220В используется блок питания на трансформаторе Т1, выпрямителях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2 и стабилизаторах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2-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4. Он обеспечивает питание для ЦАП, МК и О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т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МК подключена клавиатура из 8 клавиш для установки частоты, а к порту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светодиоды для её индик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РАЗРАБОТКА АЛГОРИТМА И ПРОГРАММЫ ФУНКЦИОНИРОВАНИЯ УСТРОЙ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лгоритм программы довольно прост и состоит из основной программы и п/п обработки прерывания таймера Т1 (см. приложение 3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локе инициализации МК производится инициализация стека, переменных, настройка портов и таймера, разрешение прерываний и запуск Т1 с коэффициентом деления 1. Далее происходит опрос 8 кнопок, и если одна из них нажата, изменяется время задержки таймера Т1, и включается светодиод соответствующего режи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рывание от таймера обрабатывается соответствующей подпрограммой. Она увеличивает значение переменной </w:t>
      </w:r>
      <w:r>
        <w:rPr>
          <w:sz w:val="28"/>
          <w:szCs w:val="28"/>
          <w:lang w:val="en-US"/>
        </w:rPr>
        <w:t>Ampl</w:t>
      </w:r>
      <w:r>
        <w:rPr>
          <w:sz w:val="28"/>
          <w:szCs w:val="28"/>
        </w:rPr>
        <w:t xml:space="preserve"> на 1 и выводит его на ЦАП. После превышения значения $</w:t>
      </w:r>
      <w:r>
        <w:rPr>
          <w:sz w:val="28"/>
          <w:szCs w:val="28"/>
          <w:lang w:val="en-US"/>
        </w:rPr>
        <w:t>FF</w:t>
      </w:r>
      <w:r>
        <w:rPr>
          <w:sz w:val="28"/>
          <w:szCs w:val="28"/>
        </w:rPr>
        <w:t>, переменная автоматически обнуля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приводится текст программы на Ассемблере и файл проекта </w:t>
      </w:r>
      <w:r>
        <w:rPr>
          <w:sz w:val="28"/>
          <w:szCs w:val="28"/>
          <w:lang w:val="en-US"/>
        </w:rPr>
        <w:t>VMLAB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кс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ограм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;*****************************************************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;ASM template file for AVR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;*****************************************************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.include "C:\VMLAB\include\m8515def.inc"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.def temp =r1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.def timel =r1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.def timeh =r1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.def Const00 =r1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.def ConstFF =r2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.def led =r2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.def Ampl =r2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set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jmp start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ti ; Addr $0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ti ; Addr $0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ti ; Addr $0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jmp Timer; Addr $0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ti ; Addr $0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ti ; Addr $0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ti ; Addr $0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ti ; Addr $0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ti ; Addr $0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ti ; Addr $0A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ti ; Addr $0B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ti ; Addr $0C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ti ; Addr $0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ti ; Addr $0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ti ; Addr $0F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reti ; Addr $1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art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di temp,high(RAMEND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 SPH, temp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di temp, low(RAMEND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 SPL, temp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di Const00,$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di ConstFF,$FF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di Ampl,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 DDRA, ConstFF ;</w:t>
      </w:r>
      <w:r>
        <w:rPr>
          <w:sz w:val="28"/>
        </w:rPr>
        <w:t>ЦАП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 DDRB , ConstFF ;le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 DDRD, Const00 ;sb1-sb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 PORTD, ConstFF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 PORTA, Const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di led, 0b1111111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 PORTB,le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ldi temp, 0b0010000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 MCUCR, temp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di temp,0b0100001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 TIMSK,temp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di timeh,$0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di timel,$A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 OCR1AH, timeh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 OCR1AL, timel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 TCCR1A,Const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di temp, 0b0000100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 TCCR1B,temp ;</w:t>
      </w:r>
      <w:r>
        <w:rPr>
          <w:sz w:val="28"/>
        </w:rPr>
        <w:t>настройка</w:t>
      </w:r>
      <w:r>
        <w:rPr>
          <w:sz w:val="28"/>
          <w:lang w:val="en-US"/>
        </w:rPr>
        <w:t xml:space="preserve"> </w:t>
      </w:r>
      <w:r>
        <w:rPr>
          <w:sz w:val="28"/>
        </w:rPr>
        <w:t>тайме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i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0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bis PIND,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jmp m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bis PIND,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jmp m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bis PIND,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jmp m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bis PIND,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jmp m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bis PIND,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jmp m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bis PIND,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jmp m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bis PIND,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jmp m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bis PIND,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rjmp m8 ; </w:t>
      </w:r>
      <w:r>
        <w:rPr>
          <w:sz w:val="28"/>
        </w:rPr>
        <w:t>опрос</w:t>
      </w:r>
      <w:r>
        <w:rPr>
          <w:sz w:val="28"/>
          <w:lang w:val="en-US"/>
        </w:rPr>
        <w:t xml:space="preserve"> </w:t>
      </w:r>
      <w:r>
        <w:rPr>
          <w:sz w:val="28"/>
        </w:rPr>
        <w:t>кноп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rjmp m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1: ldi led, 0b1111111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di timeh,$0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di timel,$A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 OCR1AH, timeh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 OCR1AL, timel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 PORTB,le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jmp m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2: ldi led, 0b1111110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di timeh,$0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di timel,$1A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 OCR1AH, timeh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 OCR1AL, timel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 PORTB,le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jmp m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3: ldi led, 0b1111101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di timeh,$0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di timel,$1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 OCR1AH, timeh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 OCR1AL, timel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 PORTB,le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jmp m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4: ldi led, 0b1111011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di timeh,$0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di timel,$5C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 OCR1AH, timeh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 OCR1AL, timel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 PORTB,le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jmp m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5: ldi led, 0b1110111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di timeh,$0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di timel,$D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 OCR1AH, timeh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 OCR1AL, timel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 PORTB,le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jmp m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6: ldi led, 0b1101111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di timeh,$0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di timel,$6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 OCR1AH, timeh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 OCR1AL, timel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 PORTB,le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jmp m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7: ldi led, 0b1011111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di timeh,$0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di timel,$0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 OCR1AH, timeh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 OCR1AL, timel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 PORTB,le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jmp m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8: ldi led, 0b0111111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di timeh,$0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di timel,$C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 OCR1AH, timeh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 OCR1AL, timel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 PORTB,le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jmp m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imer:inc Ampl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 PORTA,Ampl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reti ; прерывание от Т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айл проекта </w:t>
      </w:r>
      <w:r>
        <w:rPr>
          <w:b/>
          <w:sz w:val="28"/>
          <w:szCs w:val="28"/>
          <w:lang w:val="en-US"/>
        </w:rPr>
        <w:t>VMLAB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; ***********************************************************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; PROJECT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; AUTHOR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; ***********************************************************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; Micro + software running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; ------------------------------------------------------------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.MICRO "AT90S8515"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.PROGRAM "my_idea.asm"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.TARGET "my_idea.hex"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.TRACE ; Activate micro trac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; Following lines are optional; if not include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; exactly these values are taken by default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; ------------------------------------------------------------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.POWER VDD=5 VSS=0 ; Power nodes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.CLOCK 4meg ; Micro clock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.STORE 1000m ; Trace (micro+signals) storage tim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; Micro nodes: RESET, PA0-PA7, PB0-PB7, PC0-PC7, PD0-PD7, PE0-PE2, ACO, TIM1OVF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; Define here the hardware around the micr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; ------------------------------------------------------------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X1 D2A8 PA7 PA6 PA5 PA4 PA3 PA2 PA1 PA0 out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1 VDD node1 ; x: Panel LEDs 1 - 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1 node1 PB0 1k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2 VDD node2 ; x: Panel LEDs 1 - 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2 node2 PB1 1k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3 VDD node3 ; x: Panel LEDs 1 - 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3 node3 PB2 1k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4 VDD node4 ; x: Panel LEDs 1 - 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4 node4 PB3 1k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5 VDD node5 ; x: Panel LEDs 1 - 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5 node5 PB4 1k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6 VDD node6 ; x: Panel LEDs 1 - 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6 node6 PB5 1k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7 VDD node7 ; x: Panel LEDs 1 - 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7 node7 PB6 1k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8 VDD node8 ; x: Panel LEDs 1 - 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8 node8 PB7 1k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K1 GND PD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K2 GND PD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K3 GND PD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K4 GND PD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K5 GND PD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K6 GND PD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K7 GND PD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K8 GND PD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.PLOT V(out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РЕЗУЛЬТАТЫ ЭМУЛЯЦИИ ПРОГРАММЫ В ПАКЕТЕ VMLAB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2375" cy="2876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 – Результат работы в режиме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4775" cy="3000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– Результат работы в режиме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3350" cy="3038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 – Результат работы в режиме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0" cy="3105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 – Результат работы в режиме 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48125" cy="3114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 – Результат работы в режиме 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48125" cy="3133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6 – Результат работы в режиме 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5225" cy="2714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7 – Результат работы в режиме 7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4750" cy="2828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8 – Результат работы в режиме 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АНАЛИЗ ВРЕМЕННЫХ СООТНОШЕНИЙ И ОЦЕНКА ПОГРЕШНОС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рассчитать константу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которую необходимо поместить в регистр сравнения таймера Т1, разделим тактовую частоту процессора на 256, так как за 256 прерываний от таймера формируется 1 период пилообразного напряжения: 4 МГц/256=15625 Гц. Теперь, чтобы определить необходимую константу, разделим 15625 Гц на требуемую частоту сигнала. Проведём, к примеру, расчет для частоты сигнала 8 Гц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5625 Гц/8 Гц=1953,12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оместить полученное значение в регистр сравнения, его необходимо округлить и преобразовать в шестнадцатеричную форму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$07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. Так как почти все рассчитанные значения приходится округлять, это вызывает погрешности в формировании частоты. Анализируя полученные значения частот в пакете </w:t>
      </w:r>
      <w:r>
        <w:rPr>
          <w:sz w:val="28"/>
          <w:szCs w:val="28"/>
          <w:lang w:val="en-US"/>
        </w:rPr>
        <w:t>VMLAB</w:t>
      </w:r>
      <w:r>
        <w:rPr>
          <w:sz w:val="28"/>
          <w:szCs w:val="28"/>
        </w:rPr>
        <w:t>, можно сделать вывод о том, что погрешности не превышают предел в 1%, который определён в зад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ыполнения курсового проекта была разработана схема программно управляемого генератора линейно-нарастающего напряжения сверхнизкой частоты, а также был составлен алгоритм и текст программы функционирования прибора. Полученное устройство обладает следующими характеристика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установки 8 фиксированных значений частоты сигнала (8, 10, 12, 14, 16, 18, 20, 22 Гц) 8-ю кнопка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амплитуда сигнала плавно изменяется в пределах от 0 до 15 В переменным резисторо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ндикация амплитуды осуществляется с помощью 8-ми светоди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эмуляции работы генератора в пакете </w:t>
      </w:r>
      <w:r>
        <w:rPr>
          <w:sz w:val="28"/>
          <w:szCs w:val="28"/>
          <w:lang w:val="en-US"/>
        </w:rPr>
        <w:t>VMLAB</w:t>
      </w:r>
      <w:r>
        <w:rPr>
          <w:sz w:val="28"/>
          <w:szCs w:val="28"/>
        </w:rPr>
        <w:t xml:space="preserve"> оценены погрешности установки частоты, которые не превышают 1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en-US"/>
        </w:rPr>
        <w:t>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ЭЛЕМЕН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drawing>
          <wp:inline distT="0" distB="0" distL="0" distR="0">
            <wp:extent cx="2676525" cy="4191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83"/>
        </w:tabs>
        <w:ind w:left="1783" w:hanging="103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8"/>
    </w:rPr>
  </w:style>
  <w:style w:type="character" w:styleId="Style15">
    <w:name w:val="Основной текст Знак"/>
    <w:qFormat/>
    <w:rPr>
      <w:rFonts w:cs="Times New Roman"/>
      <w:sz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e">
    <w:name w:val="pe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48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47:00Z</dcterms:created>
  <dc:creator>Дима</dc:creator>
  <dc:description/>
  <cp:keywords/>
  <dc:language>en-US</dc:language>
  <cp:lastModifiedBy>SYSTEM</cp:lastModifiedBy>
  <dcterms:modified xsi:type="dcterms:W3CDTF">2011-09-09T00:47:00Z</dcterms:modified>
  <cp:revision>2</cp:revision>
  <dc:subject/>
  <dc:title>МИНИСТЕРСТВО ОБРАЗОВАНИЯ И НАУКИ УКРАИНЫ</dc:title>
</cp:coreProperties>
</file>