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png" ContentType="image/png"/>
  <Override PartName="/word/media/image53.wmf" ContentType="image/x-wmf"/>
  <Override PartName="/word/media/image50.wmf" ContentType="image/x-wmf"/>
  <Override PartName="/word/media/image28.png" ContentType="image/png"/>
  <Override PartName="/word/media/image49.wmf" ContentType="image/x-wmf"/>
  <Override PartName="/word/media/image2.png" ContentType="image/png"/>
  <Override PartName="/word/media/image14.wmf" ContentType="image/x-wmf"/>
  <Override PartName="/word/media/image32.wmf" ContentType="image/x-wmf"/>
  <Override PartName="/word/media/image35.wmf" ContentType="image/x-wmf"/>
  <Override PartName="/word/media/image4.wmf" ContentType="image/x-wmf"/>
  <Override PartName="/word/media/image33.png" ContentType="image/png"/>
  <Override PartName="/word/media/image3.png" ContentType="image/png"/>
  <Override PartName="/word/media/image31.wmf" ContentType="image/x-wmf"/>
  <Override PartName="/word/media/image54.png" ContentType="image/png"/>
  <Override PartName="/word/media/image15.wmf" ContentType="image/x-wmf"/>
  <Override PartName="/word/media/image16.png" ContentType="image/png"/>
  <Override PartName="/word/media/image56.wmf" ContentType="image/x-wmf"/>
  <Override PartName="/word/media/image57.wmf" ContentType="image/x-wmf"/>
  <Override PartName="/word/media/image18.wmf" ContentType="image/x-wmf"/>
  <Override PartName="/word/media/image60.wmf" ContentType="image/x-wmf"/>
  <Override PartName="/word/media/image20.wmf" ContentType="image/x-wmf"/>
  <Override PartName="/word/media/image63.png" ContentType="image/png"/>
  <Override PartName="/word/media/image24.wmf" ContentType="image/x-wmf"/>
  <Override PartName="/word/media/image26.wmf" ContentType="image/x-wmf"/>
  <Override PartName="/word/media/image62.wmf" ContentType="image/x-wmf"/>
  <Override PartName="/word/media/image22.png" ContentType="image/png"/>
  <Override PartName="/word/media/image25.wmf" ContentType="image/x-wmf"/>
  <Override PartName="/word/media/image23.png" ContentType="image/png"/>
  <Override PartName="/word/media/image58.wmf" ContentType="image/x-wmf"/>
  <Override PartName="/word/media/image64.png" ContentType="image/png"/>
  <Override PartName="/word/media/image21.wmf" ContentType="image/x-wmf"/>
  <Override PartName="/word/media/image27.png" ContentType="image/png"/>
  <Override PartName="/word/media/image61.wmf" ContentType="image/x-wmf"/>
  <Override PartName="/word/media/image59.wmf" ContentType="image/x-wmf"/>
  <Override PartName="/word/media/image10.wmf" ContentType="image/x-wmf"/>
  <Override PartName="/word/media/image47.wmf" ContentType="image/x-wmf"/>
  <Override PartName="/word/media/image11.png" ContentType="image/png"/>
  <Override PartName="/word/media/image29.png" ContentType="image/png"/>
  <Override PartName="/word/media/image51.wmf" ContentType="image/x-wmf"/>
  <Override PartName="/word/media/image8.wmf" ContentType="image/x-wmf"/>
  <Override PartName="/word/media/image38.wmf" ContentType="image/x-wmf"/>
  <Override PartName="/word/media/image5.wmf" ContentType="image/x-wmf"/>
  <Override PartName="/word/media/image17.wmf" ContentType="image/x-wmf"/>
  <Override PartName="/word/media/image42.wmf" ContentType="image/x-wmf"/>
  <Override PartName="/word/media/image1.wmf" ContentType="image/x-wmf"/>
  <Override PartName="/word/media/image13.wmf" ContentType="image/x-wmf"/>
  <Override PartName="/word/media/image7.wmf" ContentType="image/x-wmf"/>
  <Override PartName="/word/media/image37.wmf" ContentType="image/x-wmf"/>
  <Override PartName="/word/media/image12.png" ContentType="image/png"/>
  <Override PartName="/word/media/image52.wmf" ContentType="image/x-wmf"/>
  <Override PartName="/word/media/image30.png" ContentType="image/png"/>
  <Override PartName="/word/media/image34.png" ContentType="image/png"/>
  <Override PartName="/word/media/image36.wmf" ContentType="image/x-wmf"/>
  <Override PartName="/word/media/image39.wmf" ContentType="image/x-wmf"/>
  <Override PartName="/word/media/image6.png" ContentType="image/png"/>
  <Override PartName="/word/media/image40.wmf" ContentType="image/x-wmf"/>
  <Override PartName="/word/media/image19.png" ContentType="image/png"/>
  <Override PartName="/word/media/image41.wmf" ContentType="image/x-wmf"/>
  <Override PartName="/word/media/image9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media/image46.png" ContentType="image/png"/>
  <Override PartName="/word/media/image4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ГАОУ ВПО «Уральский федераль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м. первого Президента России Б.Н.Ельцина»</w:t>
      </w:r>
    </w:p>
    <w:p>
      <w:pPr>
        <w:pStyle w:val="TextBody"/>
        <w:spacing w:lineRule="auto" w:line="360"/>
        <w:ind w:firstLine="709"/>
        <w:rPr>
          <w:caps w:val="false"/>
          <w:smallCaps w:val="false"/>
        </w:rPr>
      </w:pPr>
      <w:r>
        <w:rPr>
          <w:caps w:val="false"/>
          <w:smallCaps w:val="false"/>
        </w:rPr>
        <w:t>Теплоэнергетический факультет</w:t>
      </w:r>
    </w:p>
    <w:p>
      <w:pPr>
        <w:pStyle w:val="TextBody"/>
        <w:spacing w:lineRule="auto" w:line="360"/>
        <w:ind w:firstLine="709"/>
        <w:rPr>
          <w:caps w:val="false"/>
          <w:smallCaps w:val="false"/>
        </w:rPr>
      </w:pPr>
      <w:r>
        <w:rPr>
          <w:caps w:val="false"/>
          <w:smallCaps w:val="false"/>
        </w:rPr>
        <w:t>КАФЕДРА ПРИКЛАДНОЙ МАТЕМАТИКИ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</w:t>
      </w:r>
    </w:p>
    <w:p>
      <w:pPr>
        <w:pStyle w:val="1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«Компьютерная графика»</w:t>
      </w:r>
    </w:p>
    <w:p>
      <w:pPr>
        <w:pStyle w:val="1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ль трехмерной сцены и библиотека </w:t>
      </w:r>
      <w:r>
        <w:rPr>
          <w:rFonts w:cs="Times New Roman" w:ascii="Times New Roman" w:hAnsi="Times New Roman"/>
          <w:sz w:val="28"/>
          <w:szCs w:val="28"/>
          <w:lang w:val="en-US"/>
        </w:rPr>
        <w:t>OpenGL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удент: Котовский В.В.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катеринбург,</w:t>
      </w:r>
    </w:p>
    <w:p>
      <w:pPr>
        <w:pStyle w:val="1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ормулировка задачи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ствами графической библиотеки </w:t>
      </w:r>
      <w:r>
        <w:rPr>
          <w:sz w:val="28"/>
          <w:szCs w:val="28"/>
          <w:lang w:val="en-US"/>
        </w:rPr>
        <w:t>OpenGL</w:t>
      </w:r>
      <w:r>
        <w:rPr>
          <w:sz w:val="28"/>
          <w:szCs w:val="28"/>
        </w:rPr>
        <w:t xml:space="preserve"> построить динамическую трехмерную сцену, включающую заданные тело и поверхность вид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. Заданные графические объекты должны быть представлены в следующих вида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каркасной модели, позволяющей видеть контуры примитивов, из которых составлены объек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реалистических изображений, построенных с учетом параметров источника освещения и параметров отражающих свойств материал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объектов с наложенной на них текстурой.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ное тело: вентилятор.</w:t>
      </w:r>
    </w:p>
    <w:p>
      <w:pPr>
        <w:pStyle w:val="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ная поверхность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90900" cy="35560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1" r="-1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а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– параметры.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исание представления тел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касные модели и поверхности могут быть представлены с помощью примитивов </w:t>
      </w:r>
      <w:r>
        <w:rPr>
          <w:sz w:val="28"/>
          <w:szCs w:val="28"/>
          <w:lang w:val="en-US"/>
        </w:rPr>
        <w:t>OpenGL</w:t>
      </w:r>
      <w:r>
        <w:rPr>
          <w:sz w:val="28"/>
          <w:szCs w:val="28"/>
        </w:rPr>
        <w:t>, таких к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L_LINES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L_LINE_STRIP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L_LINE_LOOP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L_TRIANGLES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L_TRIANGLE_STRIP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L_TRIANGLE_FAN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L_QUADS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L_QUAD_STRIP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L_POLYGON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итивы 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 могут быть использованы только для создание, например, сетки, поскольку нормали к ним не пропишешь и освещение на них не будет правильно отобража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итивы </w:t>
      </w:r>
      <w:r>
        <w:rPr>
          <w:sz w:val="28"/>
          <w:szCs w:val="28"/>
          <w:lang w:val="en-US"/>
        </w:rPr>
        <w:t>TRIANGL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UAD</w:t>
      </w:r>
      <w:r>
        <w:rPr>
          <w:sz w:val="28"/>
          <w:szCs w:val="28"/>
        </w:rPr>
        <w:t xml:space="preserve"> применимы для создания, пожалуй, всех поверхностей и тел – куб, пирамида, параллелепипед, сфера, цилиндр и т.д. С использованием </w:t>
      </w:r>
      <w:r>
        <w:rPr>
          <w:sz w:val="28"/>
          <w:szCs w:val="28"/>
          <w:lang w:val="en-US"/>
        </w:rPr>
        <w:t>TRIANGLE</w:t>
      </w:r>
      <w:r>
        <w:rPr>
          <w:sz w:val="28"/>
          <w:szCs w:val="28"/>
        </w:rPr>
        <w:t xml:space="preserve"> поверхности и тела получаются верно сглаженными при меньшем разбиении, нежели с </w:t>
      </w:r>
      <w:r>
        <w:rPr>
          <w:sz w:val="28"/>
          <w:szCs w:val="28"/>
          <w:lang w:val="en-US"/>
        </w:rPr>
        <w:t>QUA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итив </w:t>
      </w:r>
      <w:r>
        <w:rPr>
          <w:sz w:val="28"/>
          <w:szCs w:val="28"/>
          <w:lang w:val="en-US"/>
        </w:rPr>
        <w:t>POLYGON</w:t>
      </w:r>
      <w:r>
        <w:rPr>
          <w:sz w:val="28"/>
          <w:szCs w:val="28"/>
        </w:rPr>
        <w:t xml:space="preserve"> применим для получения 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нной работе используются примитивы: </w:t>
      </w:r>
      <w:r>
        <w:rPr>
          <w:sz w:val="28"/>
          <w:szCs w:val="28"/>
          <w:lang w:val="en-US"/>
        </w:rPr>
        <w:t>GL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QUAD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L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IN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L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OLYGON</w:t>
      </w:r>
      <w:r>
        <w:rPr>
          <w:sz w:val="28"/>
          <w:szCs w:val="28"/>
        </w:rPr>
        <w:t xml:space="preserve"> для построение каркасной модели тела, а для построения поверхности используется </w:t>
      </w:r>
      <w:r>
        <w:rPr>
          <w:sz w:val="28"/>
          <w:szCs w:val="28"/>
          <w:lang w:val="en-US"/>
        </w:rPr>
        <w:t>GL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QUAD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ные части модели вентиля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72150" cy="200025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ка вентилятора составлена из трех основных час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/>
        <w:t>Круговая составляющая сетки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6473"/>
      </w:tblGrid>
      <w:tr>
        <w:trPr/>
        <w:tc>
          <w:tcPr>
            <w:tcW w:w="2597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71600" cy="1390650"/>
                  <wp:effectExtent l="0" t="0" r="0" b="0"/>
                  <wp:docPr id="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3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864995" cy="1507490"/>
                  <wp:effectExtent l="0" t="0" r="0" b="0"/>
                  <wp:docPr id="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4995" cy="150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904875" cy="213360"/>
                  <wp:effectExtent l="0" t="0" r="0" b="0"/>
                  <wp:docPr id="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3" t="-177" r="-4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где </w:t>
            </w:r>
            <w:r>
              <w:rPr>
                <w:sz w:val="20"/>
                <w:szCs w:val="20"/>
                <w:lang w:val="en-US"/>
              </w:rPr>
              <w:t>bFan</w:t>
            </w:r>
            <w:r>
              <w:rPr>
                <w:sz w:val="20"/>
                <w:szCs w:val="20"/>
              </w:rPr>
              <w:t xml:space="preserve">+17 – радиус окружности, </w:t>
            </w:r>
            <w:r>
              <w:rPr>
                <w:sz w:val="20"/>
                <w:szCs w:val="20"/>
                <w:lang w:val="en-US"/>
              </w:rPr>
              <w:t>rWeb</w:t>
            </w:r>
            <w:r>
              <w:rPr>
                <w:sz w:val="20"/>
                <w:szCs w:val="20"/>
              </w:rPr>
              <w:t xml:space="preserve"> – разбиение окружности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гмент кода программы круговой составляющей сет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=0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(q&lt;rWeb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lBegin(GL_LINES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lVertex3f(0,(bFan+17)*sin(q*2*M_PI/rWeb),(bFan+17)*cos(q*2*M_PI/rWeb)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lVertex3f(0,(bFan+17)*sin((q+1)*2*M_PI/rWeb),(bFan+17)*cos((q+1)*2*M_PI/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Web)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glEnd(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++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/>
        <w:t>Дуговая составляющая сетки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6522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76300" cy="504825"/>
                  <wp:effectExtent l="0" t="0" r="0" b="0"/>
                  <wp:docPr id="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1" t="-71" r="-4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263140" cy="1507490"/>
                  <wp:effectExtent l="0" t="0" r="0" b="0"/>
                  <wp:docPr id="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3140" cy="150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151890" cy="187960"/>
                  <wp:effectExtent l="0" t="0" r="0" b="0"/>
                  <wp:docPr id="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" t="-203" r="-3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8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где </w:t>
            </w:r>
            <w:r>
              <w:rPr>
                <w:sz w:val="20"/>
                <w:szCs w:val="20"/>
                <w:lang w:val="en-US"/>
              </w:rPr>
              <w:t>bFan</w:t>
            </w:r>
            <w:r>
              <w:rPr>
                <w:sz w:val="20"/>
                <w:szCs w:val="20"/>
              </w:rPr>
              <w:t xml:space="preserve">+2 – радиус полуокружности, </w:t>
            </w:r>
            <w:r>
              <w:rPr>
                <w:sz w:val="20"/>
                <w:szCs w:val="20"/>
                <w:lang w:val="en-US"/>
              </w:rPr>
              <w:t>rWeb</w:t>
            </w:r>
            <w:r>
              <w:rPr>
                <w:sz w:val="20"/>
                <w:szCs w:val="20"/>
              </w:rPr>
              <w:t xml:space="preserve"> – разбиение окружност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гмент кода программы дуговой составляющей сет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iWeb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(iWeb&lt;rWeb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lBegin(GL_LINES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lVertex3f((bFan+2)*cos(iWeb*M_PI/rWeb),(bFan+2)*sin(iWeb*M_PI/rWeb)+15,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lVertex3f((bFan+2)*cos((iWeb+1)*M_PI/rWeb),(bFan+2)*sin((iWeb+1)*M_PI/rWeb)+15,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glEnd(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Web++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  <w:r>
        <w:br w:type="page"/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/>
        <w:t>Косой прут сетки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6529"/>
      </w:tblGrid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1000125"/>
                  <wp:effectExtent l="0" t="0" r="0" b="0"/>
                  <wp:docPr id="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8" t="-36" r="-11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808990" cy="213360"/>
                  <wp:effectExtent l="0" t="0" r="0" b="0"/>
                  <wp:docPr id="1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8" t="-177" r="-4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где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– параметры отрезк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гмент кода программы косого прута сет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lBegin(GL_LINES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lVertex3f(bFan+2,15,0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lVertex3f(bFan,rFan,0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lEnd(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н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21375" cy="1970405"/>
            <wp:effectExtent l="0" t="0" r="0" b="0"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1375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нт вентилятора составлен из трех основных частей</w:t>
      </w:r>
      <w:r>
        <w:br w:type="page"/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/>
        <w:t>Лопасть вентилятора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6514"/>
      </w:tblGrid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81075" cy="1276350"/>
                  <wp:effectExtent l="0" t="0" r="0" b="0"/>
                  <wp:docPr id="1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7" t="-28" r="-3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755140" cy="1426845"/>
                  <wp:effectExtent l="0" t="0" r="0" b="0"/>
                  <wp:docPr id="1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142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644525" cy="187960"/>
                  <wp:effectExtent l="0" t="0" r="0" b="0"/>
                  <wp:docPr id="1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0" t="-203" r="-60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18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где </w:t>
            </w:r>
            <w:r>
              <w:rPr>
                <w:sz w:val="20"/>
                <w:szCs w:val="20"/>
                <w:lang w:val="en-US"/>
              </w:rPr>
              <w:t>bFan</w:t>
            </w:r>
            <w:r>
              <w:rPr>
                <w:sz w:val="20"/>
                <w:szCs w:val="20"/>
              </w:rPr>
              <w:t xml:space="preserve"> – половина ширины лопасти в основании, </w:t>
            </w:r>
            <w:r>
              <w:rPr>
                <w:sz w:val="20"/>
                <w:szCs w:val="20"/>
                <w:lang w:val="en-US"/>
              </w:rPr>
              <w:t>lFan</w:t>
            </w:r>
            <w:r>
              <w:rPr>
                <w:sz w:val="20"/>
                <w:szCs w:val="20"/>
              </w:rPr>
              <w:t xml:space="preserve"> – длина лопасти,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– разбиение лопаст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гмент кода программы лопасти вентилято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ub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Fan</w:t>
      </w:r>
      <w:r>
        <w:rPr>
          <w:sz w:val="28"/>
          <w:szCs w:val="28"/>
        </w:rPr>
        <w:t>=5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ouble lFan=15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lBindTexture(GL_TEXTURE_2D,texture4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loat N=3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loat NNN=10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i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(i&lt;N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lBegin(GL_QUADS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lTexCoord2d(i/N,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lNormal3f(-2*lFan*bFan*i/(N*N)*sin(i*M_PI/(1.5*N)), 2*bFan*bFan/(N*log(NNN))*(log(i+26)*i*sin(i*M_PI/(1.5*N))-log(i+25)*(i+1)*sin((i+1)*M_PI/(1.5*N))), 2*bFan*lFan*log(i+25)/(N*log(NNN)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lVertex3f(-bFan*log(i+25)/log(NNN),lFan*i/N,-bFan*(i)/N*sin(i*M_PI/(N*1.5)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lTexCoord2d(i/N,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lNormal3f(-2*lFan*bFan*i/(N*N)*sin(i*M_PI/(1.5*N)), 2*bFan*bFan/(N*log(NNN))*(log(i+26)*i*sin(i*M_PI/(1.5*N))-log(i+25)*(i+1)*sin((i+1)*M_PI/(1.5*N))),2*bFan*lFan*log(i+25)/(N*log(NNN)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lVertex3f(bFan*log(i+25)/log(NNN),lFan*i/N,bFan*(i)/N*sin(i*M_PI/(N*1.5)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lTexCoord2d((i+1.0)/N,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lNormal3f(-2*lFan*bFan*i/(N*N)*sin(i*M_PI/(1.5*N)), 2*bFan*bFan/(N*log(NNN))*(log(i+26)*i*sin(i*M_PI/(1.5*N))-log(i+25)*(i+1)*sin((i+1)*M_PI/(1.5*N))),2*bFan*lFan*log(i+25)/(N*log(NNN)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lVertex3f(bFan*log((i+26))/log(NNN),lFan*(i+1)/N,bFan*(i+1)/N*sin((i+1)*M_PI/(N*1.5)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lTexCoord2d((i+1.0)/N,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lNormal3f(-2*lFan*bFan*i/(N*N)*sin(i*M_PI/(1.5*N)), 2*bFan*bFan/(N*log(NNN))*(log(i+26)*i*sin(i*M_PI/(1.5*N))-log(i+25)*(i+1)*sin((i+1)*M_PI/(1.5*N))),2*bFan*lFan*log(i+25)/(N*log(NNN)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glVertex3f(-bFan*log((i+26))/log(NNN),lFan*(i+1)/N, </w:t>
      </w:r>
      <w:r>
        <w:rPr>
          <w:sz w:val="28"/>
          <w:szCs w:val="28"/>
          <w:lang w:val="en-US"/>
        </w:rPr>
        <w:drawing>
          <wp:inline distT="0" distB="0" distL="0" distR="0">
            <wp:extent cx="482600" cy="177165"/>
            <wp:effectExtent l="0" t="0" r="0" b="0"/>
            <wp:docPr id="1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*(i+1)/N*sin((i+1)*M_PI/(N*1.5)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lEnd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++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/>
        <w:t>Цилиндр, объединяющий лопасти вентилятора в винт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6501"/>
      </w:tblGrid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85850" cy="876300"/>
                  <wp:effectExtent l="0" t="0" r="0" b="0"/>
                  <wp:docPr id="1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3" t="-41" r="-3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425575" cy="1426845"/>
                  <wp:effectExtent l="0" t="0" r="0" b="0"/>
                  <wp:docPr id="1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5575" cy="142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000760" cy="457200"/>
                  <wp:effectExtent l="0" t="0" r="0" b="0"/>
                  <wp:docPr id="1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" t="-83" r="-3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где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 – разбиение цилиндра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гмент кода программы цилиндра, объединяющего лопасти вентилятора в вин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=30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qRoll=0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lBindTexture(GL_TEXTURE_2D,texture2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(qRoll&lt;M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lBegin(GL_QUADS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lTexCoord2d(0,qRoll/M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lNormal3f(0,sin((2*M_PI*qRoll)/M),cos((2*M_PI*qRoll)/M)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lVertex3f(-1,sin((2*M_PI*qRoll)/M),cos((2*M_PI*qRoll)/M)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lTexCoord2d(0,(qRoll+1.0)/M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lNormal3f(0,sin((2*M_PI*(qRoll+1))/M),cos((2*M_PI*(qRoll+1))/M)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lVertex3f(-1,sin((2*M_PI*(qRoll+1))/M),cos((2*M_PI*(qRoll+1))/M)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lTexCoord2d(1,(qRoll+1.0)/M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lNormal3f(0,sin((2*M_PI*(qRoll+1))/M),cos((2*M_PI*(qRoll+1))/M)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lVertex3f(1,sin((2*M_PI*(qRoll+1))/M),cos((2*M_PI*(qRoll+1))/M)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lTexCoord2d(1,qRoll/M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lNormal3f(0,sin((2*M_PI*qRoll)/M),cos((2*M_PI*qRoll)/M)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lVertex3f(1,sin((2*M_PI*qRoll)/M),cos((2*M_PI*qRoll)/M)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glEnd(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Roll++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ышка на цилиндр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6514"/>
      </w:tblGrid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62025" cy="971550"/>
                  <wp:effectExtent l="0" t="0" r="0" b="0"/>
                  <wp:docPr id="1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412240" cy="1453515"/>
                  <wp:effectExtent l="0" t="0" r="0" b="0"/>
                  <wp:docPr id="2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240" cy="145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987425" cy="213360"/>
                  <wp:effectExtent l="0" t="0" r="0" b="0"/>
                  <wp:docPr id="2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9" t="-177" r="-3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где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 – разбиение круг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гмент кода программы цилиндра, объединяющего лопасти вентилятора в вин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M=30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qFan=0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lBegin(GL_POLYGON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(qFan&lt;M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lNormal3f(1,0,0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(qFan&lt;M/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lTexCoord2d(0,1-qFan*4/M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((qFan&gt;=M/4)&amp;&amp;(qFan&lt;M/2)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lTexCoord2d((qFan-M/4)*4/M,0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((qFan&gt;=M/2)&amp;&amp;(qFan&lt;3*M/4)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lTexCoord2d(1,(qFan-M/2)*4/M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(qFan&gt;=3*M/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{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lTexCoord2d(1-(qFan-3*M/4)*4/M,1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lVertex3f(1,sin((2*M_PI*qFan)/M),cos((2*M_PI*qFan)/M)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Fan++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glEnd(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й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72150" cy="2867025"/>
            <wp:effectExtent l="0" t="0" r="0" b="0"/>
            <wp:docPr id="2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йка вентилятора составлена из трех основных час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/>
        <w:t>Верхняя часть корпуса (полусфера)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6451"/>
      </w:tblGrid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85900" cy="1009650"/>
                  <wp:effectExtent l="0" t="0" r="0" b="0"/>
                  <wp:docPr id="2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165985" cy="1507490"/>
                  <wp:effectExtent l="0" t="0" r="0" b="0"/>
                  <wp:docPr id="2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985" cy="150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726440" cy="457200"/>
                  <wp:effectExtent l="0" t="0" r="0" b="0"/>
                  <wp:docPr id="2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3" t="-83" r="-5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644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где </w:t>
            </w:r>
            <w:r>
              <w:rPr>
                <w:sz w:val="20"/>
                <w:szCs w:val="20"/>
                <w:lang w:val="en-US"/>
              </w:rPr>
              <w:t>rFan</w:t>
            </w:r>
            <w:r>
              <w:rPr>
                <w:sz w:val="20"/>
                <w:szCs w:val="20"/>
              </w:rPr>
              <w:t xml:space="preserve"> – наибольший радиус в фигуре, </w:t>
            </w:r>
            <w:r>
              <w:rPr>
                <w:sz w:val="20"/>
                <w:szCs w:val="20"/>
                <w:lang w:val="en-US"/>
              </w:rPr>
              <w:t>iM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 – разбиения полусферы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Фрагмент кода программы верхней части корпуса (полусферы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=30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iM=30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uble phi, psi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=0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i=0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(q&lt;M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(i&lt;iM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lBindTexture(GL_TEXTURE_2D, texture2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lBegin(GL_QUADS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hi=(-(M_PI*(i))/iM); psi=((M_PI*(q))/M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lNormal3f(-3*rFan*sin(phi),rFan*cos(phi)*sin(psi),rFan*cos(phi)*cos(psi)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lTexCoord2d((sin(phi)+1)/2,(cos(psi)+1)/2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lVertex3d(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177165"/>
            <wp:effectExtent l="0" t="0" r="0" b="0"/>
            <wp:docPr id="2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*rFan*sin(phi)+bFan,rFan*cos(phi)*sin(psi), rFan*cos(phi)*cos(psi)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phi=(-(M_PI*(i+1))/iM); psi=((M_PI*(q))/M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glNormal3f(-3*rFan*sin(phi),rFan*cos(phi)*sin(psi),rFan*cos(phi)*cos(psi)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>glTexCoord2d((sin(phi)+1)/2,(cos(psi)+1)/2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>glVertex3d(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177165"/>
            <wp:effectExtent l="0" t="0" r="0" b="0"/>
            <wp:docPr id="2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>*rFan*sin(phi)+bFan,rFan*cos(phi)*sin(psi), rFan*cos(phi)*cos(psi)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>phi=(-(M_PI*(i+1))/iM); psi=((M_PI*(q+1))/M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glNormal3f(-3*rFan*sin(phi),rFan*cos(phi)*sin(psi),rFan*cos(phi)*cos(psi)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>glTexCoord2d((sin(phi)+1)/2,(cos(psi)+1)/2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>glVertex3d(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177165"/>
            <wp:effectExtent l="0" t="0" r="0" b="0"/>
            <wp:docPr id="2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>*rFan*sin(phi)+bFan,rFan*cos(phi)*sin(psi), rFan*cos(phi)*cos(psi)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>phi=(-(M_PI*(i))/iM); psi=((M_PI*(q+1))/M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glNormal3f(-3*rFan*sin(phi),rFan*cos(phi)*sin(psi),rFan*cos(phi)*cos(psi)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>glTexCoord2d((sin(phi)+1)/2,(cos(psi)+1)/2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>glVertex3d(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177165"/>
            <wp:effectExtent l="0" t="0" r="0" b="0"/>
            <wp:docPr id="2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>*rFan*sin(phi)+bFan,rFan*cos(phi)*sin(psi), rFan*cos(phi)*cos(psi)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glEnd(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++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=0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++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/>
        <w:t>Цилиндрический элемент стойки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48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00125" cy="3390900"/>
                  <wp:effectExtent l="0" t="0" r="0" b="0"/>
                  <wp:docPr id="3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6" t="-11" r="-3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39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от элемент стойки вентилятора состоит из цилиндров и кругов (крышки для цилиндров). Все они вызываются с помощью функции </w:t>
            </w:r>
            <w:r>
              <w:rPr>
                <w:sz w:val="20"/>
                <w:szCs w:val="20"/>
                <w:lang w:val="en-US"/>
              </w:rPr>
              <w:t>OpenGL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glCallList</w:t>
            </w:r>
            <w:r>
              <w:rPr>
                <w:sz w:val="20"/>
                <w:szCs w:val="20"/>
              </w:rPr>
              <w:t>. Большая часть кода элементов вентилятора считывается программой лишь однажды, в С</w:t>
            </w:r>
            <w:r>
              <w:rPr>
                <w:sz w:val="20"/>
                <w:szCs w:val="20"/>
                <w:lang w:val="en-US"/>
              </w:rPr>
              <w:t>allLists</w:t>
            </w:r>
            <w:r>
              <w:rPr>
                <w:sz w:val="20"/>
                <w:szCs w:val="20"/>
              </w:rPr>
              <w:t xml:space="preserve">, а вызов уже происходит неоднократно, по мере необходимости, в функции RenderGLScene(). Этот способ наиболее эффективен как для скорости работы программы, так и для редактирования готового кода программы, благодаря чему одинаковые примитивы (цилиндр, круг, квадрат, линии и т.д.) было легко использовать вызовом </w:t>
            </w:r>
            <w:r>
              <w:rPr>
                <w:sz w:val="20"/>
                <w:szCs w:val="20"/>
                <w:lang w:val="en-US"/>
              </w:rPr>
              <w:t>CallList</w:t>
            </w:r>
            <w:r>
              <w:rPr>
                <w:sz w:val="20"/>
                <w:szCs w:val="20"/>
              </w:rPr>
              <w:t xml:space="preserve"> и, применяя элементарные преобразования – поворот, перемещение, масштабирование объектов, видоизменять необходимым образом для получения данных элементов тела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цилиндр и круг были описаны выше, поэтому не будем повторяться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/>
        <w:t>Ножка стойки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6575"/>
      </w:tblGrid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71475" cy="1295400"/>
                  <wp:effectExtent l="0" t="0" r="0" b="0"/>
                  <wp:docPr id="3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7" t="-28" r="-9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от элемент тела строится через функцию </w:t>
            </w:r>
            <w:r>
              <w:rPr>
                <w:sz w:val="20"/>
                <w:szCs w:val="20"/>
                <w:lang w:val="en-US"/>
              </w:rPr>
              <w:t>CallList</w:t>
            </w:r>
            <w:r>
              <w:rPr>
                <w:sz w:val="20"/>
                <w:szCs w:val="20"/>
              </w:rPr>
              <w:t xml:space="preserve">, в которой задан квадрат, вызываемый 4 раза и масштабированный по разным координатам по разному.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гмент кода программы ножек стойки вентилято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//--- </w:t>
      </w:r>
      <w:r>
        <w:rPr>
          <w:sz w:val="28"/>
          <w:szCs w:val="28"/>
        </w:rPr>
        <w:t>Квадра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quare=basis_leg+1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lNewList(square,GL_COMPILE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lBindTexture(GL_TEXTURE_2D,texture1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lBegin(GL_QUADS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lNormal3f(1,0,0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lTexCoord2d(0,0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lVertex3f(1,-1,-1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lTexCoord2d(1,0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lVertex3f(1,1,-1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de-DE"/>
        </w:rPr>
        <w:t>glTexCoord2d(1,1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>glVertex3f(1,1,1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>glTexCoord2d(0,1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>glVertex3f(1,-1,1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>glEnd(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glEndList(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//--- </w:t>
      </w:r>
      <w:r>
        <w:rPr>
          <w:sz w:val="28"/>
          <w:szCs w:val="28"/>
        </w:rPr>
        <w:t>Ножка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вентилято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leg=square+1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glNewList(leg,GL_COMPILE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lCallList(square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lRotatef(90,0,0,1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lCallList(square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lRotatef(90,0,0,1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lCallList(square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lRotatef(90,0,0,1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lCallList(square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glEndList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льт управ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72150" cy="2209800"/>
            <wp:effectExtent l="0" t="0" r="0" b="0"/>
            <wp:docPr id="3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льт управления вентилятором составлен из четырех основных час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 пульта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6573"/>
      </w:tblGrid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14350" cy="1762125"/>
                  <wp:effectExtent l="0" t="0" r="0" b="0"/>
                  <wp:docPr id="3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0" t="-20" r="-7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398905" cy="1426845"/>
                  <wp:effectExtent l="0" t="0" r="0" b="0"/>
                  <wp:docPr id="3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8" t="-27" r="-2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142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877570" cy="457200"/>
                  <wp:effectExtent l="0" t="0" r="0" b="0"/>
                  <wp:docPr id="3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4" t="-83" r="-4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мент строится из цилиндра с разбиением уменьшенным до 4х.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гмент кода программы основания пуль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4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loat qLeg=0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lBindTexture(GL_TEXTURE_2D,texture5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(qLeg&lt;M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lBegin(GL_QUADS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lNormal3f(0,sin(M_PI/4+qLeg*M_PI/2),cos(M_PI/4+qLeg*M_PI/2)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lTexCoord2d(0,qLeg/M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lVertex3f(-1,sin((2*M_PI*qLeg)/M),cos((2*M_PI*qLeg)/M)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lTexCoord2d(0,(qLeg+1.0)/M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lVertex3f(-1,sin((2*M_PI*(qLeg+1))/M),cos((2*M_PI*(qLeg+1))/M)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lTexCoord2d(1,(qLeg+1.0)/M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lVertex3f(1,sin((2*M_PI*(qLeg+1))/M),cos((2*M_PI*(qLeg+1))/M)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lTexCoord2d(1,qLeg/M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lVertex3f(1,sin((2*M_PI*qLeg)/M),cos((2*M_PI*qLeg)/M)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glEnd(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qLeg=qLeg+1.0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}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/>
        <w:t>Крышки для пульта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6154"/>
      </w:tblGrid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09625" cy="828675"/>
                  <wp:effectExtent l="0" t="0" r="0" b="0"/>
                  <wp:docPr id="3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лемент состоит из квадрата, фрагмент кода которого содержался еще в описании ножки стойки вентилятора.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/>
        <w:t>Кнопки на пульте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5803"/>
      </w:tblGrid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66850" cy="1152525"/>
                  <wp:effectExtent l="0" t="0" r="0" b="0"/>
                  <wp:docPr id="3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Элемент состоит из цилиндра и круга, примитивов описанных ранее.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исание освещения фиг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ещение тела происходит в </w:t>
      </w:r>
      <w:r>
        <w:rPr>
          <w:sz w:val="28"/>
          <w:szCs w:val="28"/>
          <w:lang w:val="en-US"/>
        </w:rPr>
        <w:t>OpenGL</w:t>
      </w:r>
      <w:r>
        <w:rPr>
          <w:sz w:val="28"/>
          <w:szCs w:val="28"/>
        </w:rPr>
        <w:t xml:space="preserve"> благодаря включению функции </w:t>
      </w:r>
      <w:r>
        <w:rPr>
          <w:sz w:val="28"/>
          <w:szCs w:val="28"/>
          <w:lang w:val="en-US"/>
        </w:rPr>
        <w:t>SetupLighting</w:t>
      </w:r>
      <w:r>
        <w:rPr>
          <w:sz w:val="28"/>
          <w:szCs w:val="28"/>
        </w:rPr>
        <w:t xml:space="preserve">() с необходимыми параметрами и условиями, а также за счет правильной расстановки нормалей к примитивам, из которого состоит тело. Чтобы задаваемые нормали нормировались автоматически необходимо включить функцию – </w:t>
      </w:r>
      <w:r>
        <w:rPr>
          <w:sz w:val="28"/>
          <w:szCs w:val="28"/>
          <w:lang w:val="en-US"/>
        </w:rPr>
        <w:t>glEnabl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L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NORMALIZE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бней остановимся на нахождении нормалей к отдельным элементам т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ормали были найдены и прописаны в код программы для 6 примитивов, элементов тел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па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нормалей лопасти, поскольку она представляет собой некую поверхность, была использована аналитическая формула для нахождения уравнения поверхности по трём точкам и формула для нахождения нормали к поверхности, что находится через частные производные уравнения поверх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80360" cy="1049655"/>
            <wp:effectExtent l="0" t="0" r="0" b="0"/>
            <wp:docPr id="3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07895" cy="213360"/>
            <wp:effectExtent l="0" t="0" r="0" b="0"/>
            <wp:docPr id="3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равнение поверхности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не считаем, поскольку оно не влияет на выбор норм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координаты для нормали функции </w:t>
      </w:r>
      <w:r>
        <w:rPr>
          <w:sz w:val="28"/>
          <w:szCs w:val="28"/>
          <w:lang w:val="en-US"/>
        </w:rPr>
        <w:t>glNormal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2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3) ,будет высчитываться по следующим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10615" cy="417195"/>
            <wp:effectExtent l="0" t="0" r="0" b="0"/>
            <wp:docPr id="4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151890" cy="444500"/>
            <wp:effectExtent l="0" t="0" r="0" b="0"/>
            <wp:docPr id="4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137920" cy="417195"/>
            <wp:effectExtent l="0" t="0" r="0" b="0"/>
            <wp:docPr id="4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записи уравнения поверхности и формулам, выписанные для коэффициентов в этой формуле получим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07365" cy="213360"/>
            <wp:effectExtent l="0" t="0" r="0" b="0"/>
            <wp:docPr id="4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530225" cy="213360"/>
            <wp:effectExtent l="0" t="0" r="0" b="0"/>
            <wp:docPr id="4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530225" cy="213360"/>
            <wp:effectExtent l="0" t="0" r="0" b="0"/>
            <wp:docPr id="4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расчет по данным формулам, получим ч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27605" cy="457200"/>
            <wp:effectExtent l="0" t="0" r="0" b="0"/>
            <wp:docPr id="4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335270" cy="484505"/>
            <wp:effectExtent l="0" t="0" r="0" b="0"/>
            <wp:docPr id="4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27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70100" cy="444500"/>
            <wp:effectExtent l="0" t="0" r="0" b="0"/>
            <wp:docPr id="4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динаково верного отображения освещения лопасти вентилятора как с одной, так и с другой стороны пришлось прибегнуть к подключению двустороннего освещения с помощью функции glLightModelf(GL_LIGHT_MODEL_TWO_SIDE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, где к =1 для включения и к =0 для её вылюч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линд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определить нормаль для цилиндра нужно координату, что изменяется линейно оставить нулевой, а две другие координаты будут совпадать с соответствующими координатами цилиндра ввиду того, что в основании цилиндра лежит окруж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 получим координаты норма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0,sin((2*M_PI*qRoll)/M),cos((2*M_PI*qRoll)/M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ль для круга определяется как перпендикуляр к этой поверхно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дра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ль для квадрата определяется аналогичным образом как и для круг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ллелепипе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араллелепипеда нормаль определяется перпендикуляром к каждой грани и значит для всей грани нормаль будет одна и направлена наруж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сфе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рмаль для полусферы определяется координатами самой фигуры, поэтому просто переписаны координаты из </w:t>
      </w:r>
      <w:r>
        <w:rPr>
          <w:sz w:val="28"/>
          <w:szCs w:val="28"/>
          <w:lang w:val="en-US"/>
        </w:rPr>
        <w:t>glVertex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glNormal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рафическое представление тела с освещение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62475" cy="3276600"/>
            <wp:effectExtent l="0" t="0" r="0" b="0"/>
            <wp:docPr id="4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исание наложения текстуры на тел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ложения текстур на тела, поверхности применяется функция </w:t>
      </w:r>
      <w:r>
        <w:rPr>
          <w:sz w:val="28"/>
          <w:szCs w:val="28"/>
          <w:lang w:val="en-US"/>
        </w:rPr>
        <w:t>SetupTextures</w:t>
      </w:r>
      <w:r>
        <w:rPr>
          <w:sz w:val="28"/>
          <w:szCs w:val="28"/>
        </w:rPr>
        <w:t>(); В своей работе я использовал 4 вида текстуры, различных размеров. Текстура накладывается на цилиндр, параллелепипед, лопасть, квадрат. Способ наложения примитивно прост. По порядку разберёмся с каждой из фигур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лин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, чтобы наложить текстуру на фигуру необходимо было абстрактно раскрутить цилиндр в ровную поверхность, прямоугольник и сопоставить координаты полученного прямоугольника с координатами текстуры, как показанно на рисун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647825</wp:posOffset>
            </wp:positionH>
            <wp:positionV relativeFrom="paragraph">
              <wp:posOffset>156845</wp:posOffset>
            </wp:positionV>
            <wp:extent cx="295275" cy="219075"/>
            <wp:effectExtent l="0" t="0" r="0" b="0"/>
            <wp:wrapNone/>
            <wp:docPr id="5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2971800</wp:posOffset>
            </wp:positionH>
            <wp:positionV relativeFrom="paragraph">
              <wp:posOffset>166370</wp:posOffset>
            </wp:positionV>
            <wp:extent cx="266700" cy="219075"/>
            <wp:effectExtent l="0" t="0" r="0" b="0"/>
            <wp:wrapNone/>
            <wp:docPr id="5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885950</wp:posOffset>
                </wp:positionH>
                <wp:positionV relativeFrom="paragraph">
                  <wp:posOffset>53975</wp:posOffset>
                </wp:positionV>
                <wp:extent cx="1143000" cy="228600"/>
                <wp:effectExtent l="0" t="0" r="0" b="0"/>
                <wp:wrapNone/>
                <wp:docPr id="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звернутый цилинд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4.25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азвернутый цилинд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62000</wp:posOffset>
                </wp:positionH>
                <wp:positionV relativeFrom="paragraph">
                  <wp:posOffset>63500</wp:posOffset>
                </wp:positionV>
                <wp:extent cx="685800" cy="228600"/>
                <wp:effectExtent l="0" t="0" r="0" b="0"/>
                <wp:wrapNone/>
                <wp:docPr id="5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ксту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pt;mso-position-vertical-relative:text;margin-left: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Текс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43100</wp:posOffset>
                </wp:positionH>
                <wp:positionV relativeFrom="paragraph">
                  <wp:posOffset>86360</wp:posOffset>
                </wp:positionV>
                <wp:extent cx="1028700" cy="8001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6.8pt;width:80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57400</wp:posOffset>
                </wp:positionH>
                <wp:positionV relativeFrom="paragraph">
                  <wp:posOffset>86360</wp:posOffset>
                </wp:positionV>
                <wp:extent cx="0" cy="8001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8pt" to="162pt,6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09800</wp:posOffset>
                </wp:positionH>
                <wp:positionV relativeFrom="paragraph">
                  <wp:posOffset>86360</wp:posOffset>
                </wp:positionV>
                <wp:extent cx="0" cy="8001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6.8pt" to="174pt,6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62200</wp:posOffset>
                </wp:positionH>
                <wp:positionV relativeFrom="paragraph">
                  <wp:posOffset>86360</wp:posOffset>
                </wp:positionV>
                <wp:extent cx="0" cy="8001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6.8pt" to="186pt,6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14600</wp:posOffset>
                </wp:positionH>
                <wp:positionV relativeFrom="paragraph">
                  <wp:posOffset>86360</wp:posOffset>
                </wp:positionV>
                <wp:extent cx="0" cy="8001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8pt" to="198pt,6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57500</wp:posOffset>
                </wp:positionH>
                <wp:positionV relativeFrom="paragraph">
                  <wp:posOffset>86360</wp:posOffset>
                </wp:positionV>
                <wp:extent cx="0" cy="8001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8pt" to="225pt,6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43200</wp:posOffset>
                </wp:positionH>
                <wp:positionV relativeFrom="paragraph">
                  <wp:posOffset>86360</wp:posOffset>
                </wp:positionV>
                <wp:extent cx="0" cy="8001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8pt" to="216pt,6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28900</wp:posOffset>
                </wp:positionH>
                <wp:positionV relativeFrom="paragraph">
                  <wp:posOffset>86360</wp:posOffset>
                </wp:positionV>
                <wp:extent cx="0" cy="8001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8pt" to="207pt,6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43100</wp:posOffset>
                </wp:positionH>
                <wp:positionV relativeFrom="paragraph">
                  <wp:posOffset>792480</wp:posOffset>
                </wp:positionV>
                <wp:extent cx="10287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2.4pt" to="233.95pt,6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43100</wp:posOffset>
                </wp:positionH>
                <wp:positionV relativeFrom="paragraph">
                  <wp:posOffset>429260</wp:posOffset>
                </wp:positionV>
                <wp:extent cx="10287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3.8pt" to="233.95pt,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43100</wp:posOffset>
                </wp:positionH>
                <wp:positionV relativeFrom="paragraph">
                  <wp:posOffset>543560</wp:posOffset>
                </wp:positionV>
                <wp:extent cx="10287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2.8pt" to="233.95pt,4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43100</wp:posOffset>
                </wp:positionH>
                <wp:positionV relativeFrom="paragraph">
                  <wp:posOffset>314960</wp:posOffset>
                </wp:positionV>
                <wp:extent cx="10287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8pt" to="233.95pt,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43100</wp:posOffset>
                </wp:positionH>
                <wp:positionV relativeFrom="paragraph">
                  <wp:posOffset>200660</wp:posOffset>
                </wp:positionV>
                <wp:extent cx="10287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5.8pt" to="233.95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43100</wp:posOffset>
                </wp:positionH>
                <wp:positionV relativeFrom="paragraph">
                  <wp:posOffset>657860</wp:posOffset>
                </wp:positionV>
                <wp:extent cx="10287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1.8pt" to="233.95pt,5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429000</wp:posOffset>
            </wp:positionH>
            <wp:positionV relativeFrom="paragraph">
              <wp:posOffset>314960</wp:posOffset>
            </wp:positionV>
            <wp:extent cx="598805" cy="409575"/>
            <wp:effectExtent l="0" t="0" r="0" b="0"/>
            <wp:wrapNone/>
            <wp:docPr id="6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1609725</wp:posOffset>
            </wp:positionH>
            <wp:positionV relativeFrom="paragraph">
              <wp:posOffset>314960</wp:posOffset>
            </wp:positionV>
            <wp:extent cx="342900" cy="219075"/>
            <wp:effectExtent l="0" t="0" r="0" b="0"/>
            <wp:wrapNone/>
            <wp:docPr id="6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2971800</wp:posOffset>
            </wp:positionH>
            <wp:positionV relativeFrom="paragraph">
              <wp:posOffset>781685</wp:posOffset>
            </wp:positionV>
            <wp:extent cx="295275" cy="219075"/>
            <wp:effectExtent l="0" t="0" r="0" b="0"/>
            <wp:wrapNone/>
            <wp:docPr id="7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2286000</wp:posOffset>
            </wp:positionH>
            <wp:positionV relativeFrom="paragraph">
              <wp:posOffset>886460</wp:posOffset>
            </wp:positionV>
            <wp:extent cx="295275" cy="219075"/>
            <wp:effectExtent l="0" t="0" r="0" b="0"/>
            <wp:wrapNone/>
            <wp:docPr id="7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1628775</wp:posOffset>
            </wp:positionH>
            <wp:positionV relativeFrom="paragraph">
              <wp:posOffset>772160</wp:posOffset>
            </wp:positionV>
            <wp:extent cx="314325" cy="219075"/>
            <wp:effectExtent l="0" t="0" r="0" b="0"/>
            <wp:wrapNone/>
            <wp:docPr id="7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952500" cy="838200"/>
            <wp:effectExtent l="0" t="0" r="0" b="0"/>
            <wp:docPr id="7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ллелепипе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аналогии с цилиндром абстрактно раскучиваем параллелепипед и наложим текстуру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па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опасть текстура накладывается также исходя из особенности посторения. Поскольку лопасть получается путем видоизменения прямоугольника, т.е. строится из прямоугольником накладывающихся сторонами друг на друга и поворачивающихся по мере наложения на некий угол, то на лопасть текстура накладывается по аналогии с прямоугольником, как это было показано на цилиндре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дра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ура на квадрат накладывается один к одному с существующими координа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рафическое представление тела с текстуро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1438275"/>
            <wp:effectExtent l="0" t="0" r="0" b="0"/>
            <wp:docPr id="7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3" t="-25" r="-4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исание представления поверх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верхность </w:t>
      </w:r>
      <w:r>
        <w:rPr>
          <w:sz w:val="28"/>
          <w:szCs w:val="28"/>
        </w:rPr>
        <w:drawing>
          <wp:inline distT="0" distB="0" distL="0" distR="0">
            <wp:extent cx="3390900" cy="355600"/>
            <wp:effectExtent l="0" t="0" r="0" b="0"/>
            <wp:docPr id="7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101" r="-1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роится перебором координат x и y в пределах от 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вычислением для каждой пары (x,y) значения z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04085" cy="1007745"/>
            <wp:effectExtent l="0" t="0" r="0" b="0"/>
            <wp:docPr id="7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12800" cy="431800"/>
            <wp:effectExtent l="0" t="0" r="0" b="0"/>
            <wp:docPr id="7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ль к поверхности в точке </w:t>
      </w:r>
      <w:r>
        <w:rPr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7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ятся через честные производные функции </w:t>
      </w:r>
      <w:r>
        <w:rPr>
          <w:sz w:val="28"/>
          <w:szCs w:val="28"/>
        </w:rPr>
        <w:drawing>
          <wp:inline distT="0" distB="0" distL="0" distR="0">
            <wp:extent cx="850900" cy="203200"/>
            <wp:effectExtent l="0" t="0" r="0" b="0"/>
            <wp:docPr id="7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302000" cy="355600"/>
            <wp:effectExtent l="0" t="0" r="0" b="0"/>
            <wp:docPr id="8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101" r="-1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136900" cy="1675765"/>
            <wp:effectExtent l="0" t="0" r="0" b="0"/>
            <wp:docPr id="8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: Поскольку при обходе циклов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они оба обращаются в ноль, то для того, чтобы избежать выход из области действительных значений координат в выражения для вектора нормали по х и по у вписаны незначительные для конечного результата доба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кстура на поверхность накладывается целиком и растягивается по размерам поверхности. Наложение происходит соотношением координат поверхности и координат текстуры так, что каждому </w:t>
      </w:r>
      <w:r>
        <w:rPr>
          <w:sz w:val="28"/>
          <w:szCs w:val="28"/>
          <w:lang w:val="en-US"/>
        </w:rPr>
        <w:t>QUAD</w:t>
      </w:r>
      <w:r>
        <w:rPr>
          <w:sz w:val="28"/>
          <w:szCs w:val="28"/>
        </w:rPr>
        <w:t xml:space="preserve">, из которого строится поверхность, соотносится часть растрового изображения, разбивая его, свои образом, на сетку. Координаты текстуры для точки </w:t>
      </w:r>
      <w:r>
        <w:rPr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8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431800"/>
            <wp:effectExtent l="0" t="0" r="0" b="0"/>
            <wp:docPr id="8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рафическое представление поверх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1250" cy="4562475"/>
            <wp:effectExtent l="0" t="0" r="0" b="0"/>
            <wp:docPr id="8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0" cy="2076450"/>
            <wp:effectExtent l="0" t="0" r="0" b="0"/>
            <wp:docPr id="8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А.В. Боресков. Графика Трехмерной Компьютерной Игры на Основе </w:t>
      </w:r>
      <w:r>
        <w:rPr>
          <w:sz w:val="28"/>
          <w:szCs w:val="28"/>
          <w:lang w:val="en-US"/>
        </w:rPr>
        <w:t>OpenGL</w:t>
      </w:r>
      <w:r>
        <w:rPr>
          <w:sz w:val="28"/>
          <w:szCs w:val="28"/>
        </w:rPr>
        <w:t>. М.: «Диалог-МИФИ»,2004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Ю.М. Боянковский, А.В. Игнатенко, А.И. Фролов. Графическая библиотека </w:t>
      </w:r>
      <w:r>
        <w:rPr>
          <w:sz w:val="28"/>
          <w:szCs w:val="28"/>
          <w:lang w:val="en-US"/>
        </w:rPr>
        <w:t>OpenGL</w:t>
      </w:r>
      <w:r>
        <w:rPr>
          <w:sz w:val="28"/>
          <w:szCs w:val="28"/>
        </w:rPr>
        <w:t>. уч.-мет.пособие. Москва,2003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He Tutorials</w:t>
      </w:r>
    </w:p>
    <w:sectPr>
      <w:footerReference w:type="default" r:id="rId71"/>
      <w:footerReference w:type="first" r:id="rId72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95"/>
        </w:tabs>
        <w:ind w:left="16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bCs w:val="false"/>
      <w:sz w:val="28"/>
      <w:szCs w:val="28"/>
    </w:rPr>
  </w:style>
  <w:style w:type="character" w:styleId="WW8Num16z1">
    <w:name w:val="WW8Num16z1"/>
    <w:qFormat/>
    <w:rPr>
      <w:rFonts w:ascii="Wingdings" w:hAnsi="Wingdings" w:cs="Wingdings"/>
      <w:b w:val="false"/>
      <w:bCs w:val="false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 w:val="false"/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autoSpaceDE w:val="false"/>
      <w:jc w:val="center"/>
    </w:pPr>
    <w:rPr>
      <w:rFonts w:ascii="Arial" w:hAnsi="Arial" w:cs="Arial"/>
    </w:rPr>
  </w:style>
  <w:style w:type="paragraph" w:styleId="21">
    <w:name w:val="Стиль2"/>
    <w:basedOn w:val="Normal"/>
    <w:qFormat/>
    <w:pPr>
      <w:autoSpaceDE w:val="false"/>
      <w:jc w:val="right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next w:val="Normal"/>
    <w:qFormat/>
    <w:pPr>
      <w:ind w:firstLine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left="612" w:hanging="36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6.wmf"/><Relationship Id="rId29" Type="http://schemas.openxmlformats.org/officeDocument/2006/relationships/image" Target="media/image26.wmf"/><Relationship Id="rId30" Type="http://schemas.openxmlformats.org/officeDocument/2006/relationships/image" Target="media/image26.wmf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png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1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58.wmf"/><Relationship Id="rId68" Type="http://schemas.openxmlformats.org/officeDocument/2006/relationships/image" Target="media/image62.wmf"/><Relationship Id="rId69" Type="http://schemas.openxmlformats.org/officeDocument/2006/relationships/image" Target="media/image63.png"/><Relationship Id="rId70" Type="http://schemas.openxmlformats.org/officeDocument/2006/relationships/image" Target="media/image64.png"/><Relationship Id="rId71" Type="http://schemas.openxmlformats.org/officeDocument/2006/relationships/footer" Target="footer1.xml"/><Relationship Id="rId72" Type="http://schemas.openxmlformats.org/officeDocument/2006/relationships/footer" Target="footer2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0:50:00Z</dcterms:created>
  <dc:creator>Олечка</dc:creator>
  <dc:description/>
  <cp:keywords/>
  <dc:language>en-US</dc:language>
  <cp:lastModifiedBy>SYSTEM</cp:lastModifiedBy>
  <cp:lastPrinted>2010-12-22T08:43:00Z</cp:lastPrinted>
  <dcterms:modified xsi:type="dcterms:W3CDTF">2011-09-09T00:50:00Z</dcterms:modified>
  <cp:revision>2</cp:revision>
  <dc:subject/>
  <dc:title>Министерство образования и науки Российской Федерации</dc:title>
</cp:coreProperties>
</file>