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wmf" ContentType="image/x-wmf"/>
  <Override PartName="/word/media/image7.jpeg" ContentType="image/jpeg"/>
  <Override PartName="/word/media/image10.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pBdr>
          <w:bottom w:val="single" w:sz="4" w:space="1" w:color="000000"/>
        </w:pBdr>
        <w:spacing w:lineRule="auto" w:line="360" w:before="0" w:after="0"/>
        <w:ind w:firstLine="709"/>
        <w:jc w:val="center"/>
        <w:rPr/>
      </w:pPr>
      <w:r>
        <w:rPr>
          <w:rFonts w:cs="Times New Roman" w:ascii="Times New Roman" w:hAnsi="Times New Roman"/>
          <w:sz w:val="28"/>
          <w:szCs w:val="28"/>
        </w:rPr>
        <w:t>Информационные технологии в гостинице, на примере гостиницы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истема информационных технолог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об информационных технолог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информационных технолог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Влияние информационных технологий на развитие социально-культурного сервиса и тур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стемы бронирования и резерв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и компьютерных систем бронирования и резерв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истема бронирования Amadeu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истема бронирования Galileo</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истема бронирования Worldspa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истема бронирования Sabr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Российские компьютерные системы брон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Выбор системы брон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нформационные технологии в системах управления гостиницы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щая характеристика гостиницы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втоматизированная система управления гостиницей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1 Система </w:t>
      </w:r>
      <w:r>
        <w:rPr>
          <w:rFonts w:cs="Times New Roman" w:ascii="Times New Roman" w:hAnsi="Times New Roman"/>
          <w:sz w:val="28"/>
          <w:szCs w:val="28"/>
          <w:lang w:val="en-US"/>
        </w:rPr>
        <w:t>Fidelio</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2 Автоматизация ресторанного и складского учета в гостинице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редства коммуникации и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1 Классификация средств оргтехники в гостинице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2 Способы передачи информации в гостинице Орз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лобальные компьютерные сети в индустрии гостеприим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Направления использования Интерн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Электронная коммерция в туриз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мпьютерные технологии активно внедряются в сферу социально-культурного сервиса (СКС) и туристского бизнеса, их применение становится неотъемлемым условием успешной работы. Известное изречение «Кто владеет информацией, тот владеет миром» особенно актуально для сферы туристского бизнеса, так как именно оперативность, надежность, точность, высокая скорость обработки и передачи информации во многом определяют эффективность управленческих решений в этой области. Реализация этих условий возможна только в рамках применения информационных компьютер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нформационных технологий в сферу туристского бизнеса сталкивается с множеством проблем, к которым можно отнести недостаточное финансирование, неудовлетворительный уровень подготовленности работников туриндустрии в области современных компьютерных технологий, общий низкий уровень компьютерной грамотности населения и незначительное по сравнению с мировым уровнем наличие домашних компьютеров, сравнительно небольшое число пользователей Интернета и др. Тем не менее, общая тенденция внедрения информационных технологий в сфере туризма, активная работа ряда компьютерных фирм, специализирующихся в этой области, свидетельствуют о хороших перспективах этого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управленческие информационные процессы включают в себя процедуры регистрации, сбора, передачи, хранения, обработки, выдачи информации и принятия управленческих решений. Информационные технологии представляют собой те средства и методы, с помощью которых реализуются эти процедуры в различных информационны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ей дипломной работе рассмотрены и проанализированы основные направления использования современных компьютерных технологий в социально-культурном сервисе и туризме. Показаны роль и влияние информационных технологий на развитие гостиничного бизнеса. Изложены возможности и преимущества использования глобальных систем бронирования и резервирования, автоматизированных систем правления гостиницей, современной оргтехники и способов средств связи на примере гостиницы Орзу. Рассмотрены пути использования Internet и перспективы внедрения электронной коммерции в области социально-культурного сервиса и туризма. Показаны направления использования мультимедийных технологий в социально-культурном сервисе и туризме. Изложены существующие подходы в области автоматизации гостиничного бизнес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истема информационных технолог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нятие об информационных технолог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информационных технологий может быть разбита на несколько этапов. Первый этап — это ручная технология сбора и обработки информации, господствовавшая до второй половины XIX в. Основными инструментами в то время являлись перо, чернила и простейшие счетные аппараты, а средства коммуникации были представлены в форме курьерской и почтовой связи. В конце XIX в. начался этап механической технологии. К этому времени относится создание пишущей машинки, телефона, которые существенно изменили технологию обработки информации и организационную структуру предприятий. С появлением электронных пишущих машинок, копировальных машин и диктофонов в 40—60-х гг. XX в. связывается этап электронной технологии. Массовое производство электронно-вычислительных машин в 60-х гг. и их широкое проникновение во все сферы деятельности являются началом новой компьютерной информационной технологии. Особо успешно эта технология начала внедряться с 70-х гг., когда были созданы персональные электронно-вычислительные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автоматизации можно выделить ручные, автоматизированные и автоматические информационные технологии. Исторически первыми были так называемые ручные информационные технологии, в которых все процедуры по сбору, обработке и передаче информации осуществлялись вручную. Однако современный уровень развития бизнеса предъявляет принципиально новые требования к информационному обслуживанию, в том числе обеспечение скорости передачи информации, ее актуальности, достоверности и своевременности предоставления конечному пользователю. Появление новых технологий организации информационных процессов связано прежде всего с использованием компьютерных технологий. Информационные технологии, применяемые в области управления технологическими процессами, могут быть реализованы в виде полностью автоматических информационных систем. В этом случае автоматизированы все процедуры регистрации, сбора, передачи, обработки информации, а также выработка управляющих воздействий, с помощью которых осуществляется управление технической системой. Такие автоматические информационные технологии используются обычно в производственных системах. В частности, к этому классу информационных систем можно отнести так называемые интеллектуальные здания, в которых автоматизированы процессы технической эксплуатации здания, в том числе процессы теплоснабжения, освещения, кондиционирова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организационного управления наиболее распространены автоматизированные информационные технологии, в которых выработка управляющего воздействия возложена на человека — лицо, принимающее решение (ЛПР). К таким системам относятся практически все информационные системы, используемые в области социально-культурного сервиса 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нформационные системы состоят из нескольких видов обеспечивающих подсистем, к которым относятся: техническое, программное, информационное, организационное, правовое и эргономическое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еспечение представляет собой комплекс технических средств, обеспечивающих функционирование информационной системы. В него входят персональные компьютеры, периферийное оборудование (принтеры, сканеры, плоттеры и т.д.), средства коммуникации и связи (модемы, сетевые платы и т.д.), а также средства оргтехники (ксероксы, факсы и т.д.). Средства оргтехники целесообразно включать в техническое обеспечение информационной системы, так как они органично встраиваются в систему сбора, передачи и обработки информации и являются неотъемлемым атрибутом современного офиса. Кроме того, функции принтера, ксерокса, факса выполняет одно устройство. Выбор необходимого состава технических средств должен определяться прежде всего функциональными задачами информационной системы и соответствующей предметной об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 это совокупность программ и документации на них, реализующих основные функции информационной системы. Рынок программного обеспечения, предназначенный для реализации задач в области социально-культурного сервиса и туризма, достаточно обширен. Необходимость разработки собственного программного обеспечения возникает только при решении уник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представляет собой совокупность информационной базы предметной области и средств и методов ее обработки. Создание информационной базы в области социально-культурного сервиса и туризма является одной из сложнейших проблем. Прежде всего встают вопросы проектирования информационной базы, которые являются определяющим условием успешной работы всей системы в будущем. Не менее трудоемкой задачей является наполнение информационной базы конкретны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представляет собой комплекс методов и правил организации работы с информационной системой, а также описание должностных инструкций пользователей информационной системы. В сложных информационных системах этот вид обеспечения играет весьма важную роль, так как он определяет порядок функционирования информационной системы. Несоблюдение правил пользования информационной системой и невыполнение должностных инструкций могут привести к неадекватности базы данных и, как следствие, к принятию неправильных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В системах управления гостиничными комплексами несвоевременный ввод информации о состоянии номерного фонда может привести к снижению эффективности работы всей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включает в себя комплекс правовых норм и прав пользователей информационной системы. Эта подсистема обеспечивает ограничение доступа к данным различных категорий пользователей, как правило, путем организации парольного доступа. Кроме того, в настоящее время одними из важнейших вопросов становятся проблемы защиты информации от несанкционированн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ое обеспечение предполагает разработку рекомендаций и норм правильной организации рабочего места пользователя системы, в том числе правильное расположение компьютеров в помещении, соблюдение необходимого уровня освещенности, установление нормирования работы пользователя за компьютером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временным техническим средствам реализации информационных технологий относятся: персональные компьютеры; локальные и глобальные вычислительные сети; коммуникационные средства; телефонная техника; видеоинформационные системы и др. Современные информационные системы предполагают, как правило, интеграцию различных программных продуктов. В состав информационной системы входят средства для документационного обеспечения управления, информационной поддержки предметных областей, в частности социально-культурного сервиса и туризма, коммуникационное программное обеспечение, средства организации коллективной работы сотрудников и другие вспомогательные технологические продукты. Внедрение информационных технологий предполагает не только автоматизацию основных информационных бизнес-процессов, но иногда и их существенное изменение. Это связано с совершенствованием документооборота в системе, а повышение надежности и оперативности предоставления информации позволяет больше времени уделять ее анализу, а не рутинной об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технологий должно обеспечивать выполнение ряда требований, в том числе наличие удобного и дружественного интерфейса, обеспечение безопасности с помощью различных методов контроля и разграничения доступа к информационным ресурсам, поддержку распределенной обработки информации, использование архитектуры клиент-сервер, модульный принцип построения систем, поддержку технологий Интерне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лассификация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ндустрия туризма за последние годы претерпела весьма существенные изменения в связи с внедрением новых компьютерных технологий. Успешное функционирование любой фирмы на рынке туристского бизнеса практически немыслимо без использования современных информационных технологий. Специфика технологии разработки и реализации турпродукта требует таких систем, которые в кратчайшие сроки предоставляли бы сведения о доступности транспортных средств и возможностях размещения туристов, обеспечивали бы быстрое резервирование и бронирование мест, а также автоматизацию решения вспомогательных задач при предоставлении туристских услуг (параллельное оформление таких документов, как билеты, счета и путеводители, обеспечение расчетной и справочной информацией и др.). Это достижимо при условии широкого использования в туризме современных компьютерных технологий обработки и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я туризма настолько многолика и многогранна, что требует применения самых разнообразных информационных технологий, начиная от разработки специализированных программных средств, обеспечивающих автоматизацию работы отдельной туристской фирмы или отеля, до использования глобальных компьютерных сетей. Многообразие применяемых в туризме информационных технологий приведено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формирование турпродукта предусматривает использование глобальных распределительных систем GDS (Global Distribution System), обеспечивающих быстрое и удобное бронирование билетов на транспорте, резервирование мест в гостиницах, прокат автомобилей, обмен валюты, заказ билетов на развлекательные и спортивные программ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5">
            <wp:simplePos x="0" y="0"/>
            <wp:positionH relativeFrom="column">
              <wp:posOffset>952500</wp:posOffset>
            </wp:positionH>
            <wp:positionV relativeFrom="paragraph">
              <wp:posOffset>-3810</wp:posOffset>
            </wp:positionV>
            <wp:extent cx="4381500" cy="1952625"/>
            <wp:effectExtent l="0" t="0" r="0" b="0"/>
            <wp:wrapSquare wrapText="lef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8" r="-8" b="-18"/>
                    <a:stretch>
                      <a:fillRect/>
                    </a:stretch>
                  </pic:blipFill>
                  <pic:spPr bwMode="auto">
                    <a:xfrm>
                      <a:off x="0" y="0"/>
                      <a:ext cx="4381500" cy="1952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1. Системы информационных технологий в СКС и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устрии туризма также широко распространен видеотекст, сочетающий возможности компьютерных систем резервирования, электронной почты, телекса, электронных газет. В Великобритании около 90 % турагентств используют систему визуальных данных Prestel, которую поддерживает компания British Telecom. Эта система содержит информацию о туризме и путешествиях, а также предложения туроператоров, железнодорожных линий, паромов, отелей и авиалиний, легко доступную потребителям. В систему также регулярно заносят последние новости и изменения по всем этим направлениям. Основным компонентом системы Prestel являются телевизор, выступающий в качестве дисплея, клавиатура для ввода данных, а также адаптер, который обеспечивает связь турагентства с центральным компьютером, минуя телефонные линии. Технология видеотекста также пользуется успехом во Франции, где применяется система Minitel. В то же время в США использование видеотекста ограничен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лияние информационных технологий на развитие социально-культурного сервиса 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бизнес, являясь одной из самых динамичных сфер экономики, представляет собой высоко насыщенную информационную отрасль. Другими словами, сбор, хранение, обработка и передача актуальной информации являются важнейшим и необходимым условием функционирования любого туристского предприятия. Успех бизнеса некоторых отраслей экономики напрямую зависит от скорости передачи и обмена информацией, от ее актуальности, своевременности получения, адекватности и полноты. В связи с этим успешное развитие туристского бизнеса предполагает широкое использование новейших технологий как в области создания турпродукта, так и его продвижения на рынок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омпьютерные технологии активно внедряются в сферу туристского бизнеса, и их применение становится неотъемлемым условием повышения конкурентоспособности любого туристского предприятия. Индустрия туризма позволяет использовать все многообразие компьютерных технологий, начиная от специализированных программных продуктов управления отдельной туристской фирмой до применения глобальных компьютерных сетей. На сегодняшний день в туризме используется достаточно много новейших компьютерных технологий, например, глобальные компьютерные системы резервирования, интегрированные коммуникационные сети, системы мультимедиа, Smart Cards, информационные системы менеджмента и др. Перечисленные выше информационные технологии используются с разной степенью активности и имеют неодинаковое распространение. Различается также степень их влияния на развитие туристской инду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нформационных технологий на туризм ощущается на разных стадиях создания и продвижения турпродукта. Основные направления влияния современных компьютерных технологий на туризм представлены на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6">
            <wp:simplePos x="0" y="0"/>
            <wp:positionH relativeFrom="column">
              <wp:posOffset>1005840</wp:posOffset>
            </wp:positionH>
            <wp:positionV relativeFrom="paragraph">
              <wp:posOffset>-1905</wp:posOffset>
            </wp:positionV>
            <wp:extent cx="4267200" cy="2514600"/>
            <wp:effectExtent l="0" t="0" r="0" b="0"/>
            <wp:wrapSquare wrapText="r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2" r="-8" b="-12"/>
                    <a:stretch>
                      <a:fillRect/>
                    </a:stretch>
                  </pic:blipFill>
                  <pic:spPr bwMode="auto">
                    <a:xfrm>
                      <a:off x="0" y="0"/>
                      <a:ext cx="4267200" cy="25146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2. Влияние информационных технологий на СКС и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современные компьютерные технологии оказывают на продвижение туристского продукта (распространение и продажи). Прежде всего это касается возможности формирования новых маркетинговых каналов продвижения и сбыта туристского продукта. Так, в области рекламы широкое распространение получила прямая рассылка туристской информации по электронной почте (direct-mail). В последние годы большинство туристских предприятий создают свои собственные сайты в Интернете, а также используют баннерную рекламу. Хотя эффективность этих каналов распространения туристского продукта в России не очень высока, это направление следует рассматривать как весьма перспекти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уже сейчас наблюдается электронное наступление на традиционный туристский бизнес. В частности, на туристский рынок начинает активно проникать и внедряться электронная коммерция. Уже существуют электронные туристские офисы, например туристское бюро «Экспедиа» фирмы Microsoft, позволяющее любому владельцу кредитной карты приобрести тур, забронировать место на самолет или в отеле, приобрести билеты на зрелищные мероприятия и заказать напрокат автомобиль в любой точке земного шара. По оценкам немецких экспертов, около 25 % всех продаж турпродукта может в ближайшем будущем реализовываться через электронную коммерцию. Таким образом, компьютерные технологии спровоцировали создание и применение принципиально новых электронных маркетинговых каналов продвижения и сбыта тур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истемы резервирования CRS (Computer Reservation System), появившиеся в середине 60-х гг. XX в., позволили ускорить процесс резервирования авиабилетов и осуществить его в режиме реального времени. В результате этого повысилось качество сервисных услуг за счет уменьшения времени обслуживания клиентов, увеличения объемов и разнообразия предлагаемых услуг и т.д., а также появились возможности обеспечения оптимизации загрузки авиалайнеров, реализации стратегии гибкого ценообразования, применения новых управленческих методов и т.д. Высокая надежность и удобство этих систем резервирования способствовали их быстрому и широкому распространению. В настоящее время 98 % зарубежных предприятий сферы туризма используют системы бронирования. На российском рынке представлены в основном такие системы глобального резервирования, как Amadeus, Galileo Worldspan. Компьютерная система бронирования Amadeus функционирует на российском рынке с 1993 г., и на данный момент в России насчитывается более 600 турфирм — пользователей системы.</w:t>
      </w:r>
    </w:p>
    <w:p>
      <w:pPr>
        <w:pStyle w:val="Normal"/>
        <w:spacing w:lineRule="auto" w:line="360" w:before="0" w:after="0"/>
        <w:ind w:firstLine="709"/>
        <w:jc w:val="both"/>
        <w:rPr/>
      </w:pPr>
      <w:r>
        <w:rPr>
          <w:rFonts w:cs="Times New Roman" w:ascii="Times New Roman" w:hAnsi="Times New Roman"/>
          <w:sz w:val="28"/>
          <w:szCs w:val="28"/>
        </w:rPr>
        <w:t>Одним из основных направлений применения информационных технологий в туризме является внедрение мультимедийных технологий, в частности справочников и каталогов. В настоящее время туристские справочники и каталоги выпускаются в книжном исполнении, на видеокассетах, на лазерных дисках CD-ROM, в сети Интернет. Электронные каталоги позволяют виртуально путешествовать по предлагаемым маршрутам, просмотреть эти маршруты в активном режиме, получить информацию о стране, объектах по трассе маршрута, данные о гостиницах, кемпингах, мотелях и других средствах размещения, ознакомиться с системой льгот и скидок, а также законодательством в сфере туризма. Кроме того, в этих каталогах обычно приводятся информация о правилах оформления туристских документов, туристские формальности, модели поведения туриста в экстремальных ситуациях и т.д. Клиент может спланировать программу тура, выбрать его по заданным оптимальным параметрам (цена, система льгот, система транспорта, сезо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ультимедийных технологий оперативно предоставляет потенциальному клиенту информацию о любом интересующем его туре и тем самым позволяет быстро и безошибочно выбрать подходящий турпродукт. При этом туроператор (турагент) имеет возможность при необходимости внести изменения в данный тур или сформировать новый эксклюзивный тур, произвести бронирование мест и продать туристу созданную в оперативном режиме туристскую услу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ынке программных продуктов представлено несколько компьютерных систем, позволяющих автоматизировать внутреннюю деятельность туристской фирмы. Как правило, эти системы обеспечивают ведение справочных баз данных по клиентам, партнерам, гостиницам, транспорту, посольствам, а также ведение туров и учет платежей, прием заказов и работу с клиентами, формирование выходных документов и т.д. Практически все программные комплексы обеспечивают формирование бухгалтерской отчетности и часто экспорт-импорт данных в специализированные бухгалтерские программы, такие, как 1С и д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яду с автоматизацией туристских фирм ведется аналогичная разработка программ автоматизации деятельности гостиниц, ресторанов и других предприятий туристского бизнеса. Применение информационных систем в этой области приводит к существенным изменениям в менеджменте, а также повышает качество обслуживания.</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истемы бронирования и резервир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Характеристики компьютерных систем бронирования и резерв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урное развитие туристской индустрии в последние десятилетия связано с двумя факторами: развитием гражданской авиации и созданием компьютерных систем бронирования. В свою очередь, увеличение числа авиалиний, самолетов, а также рост объемов авиаперевозок закономерно привели к необходимости создания и использования компьютерных систем бронирования CRS (Computer Reservation System), которые стали основным инструментом для резервирования авиабилетов. Первые системы резервирования появились на рынке в середине 60-х гг. </w:t>
      </w:r>
      <w:r>
        <w:rPr>
          <w:rFonts w:cs="Times New Roman" w:ascii="Times New Roman" w:hAnsi="Times New Roman"/>
          <w:sz w:val="28"/>
          <w:szCs w:val="28"/>
          <w:lang w:val="en-US"/>
        </w:rPr>
        <w:t xml:space="preserve">XX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 xml:space="preserve"> Apollo </w:t>
      </w:r>
      <w:r>
        <w:rPr>
          <w:rFonts w:cs="Times New Roman" w:ascii="Times New Roman" w:hAnsi="Times New Roman"/>
          <w:sz w:val="28"/>
          <w:szCs w:val="28"/>
        </w:rPr>
        <w:t>фирмы</w:t>
      </w:r>
      <w:r>
        <w:rPr>
          <w:rFonts w:cs="Times New Roman" w:ascii="Times New Roman" w:hAnsi="Times New Roman"/>
          <w:sz w:val="28"/>
          <w:szCs w:val="28"/>
          <w:lang w:val="en-US"/>
        </w:rPr>
        <w:t xml:space="preserve"> United Airlines </w:t>
      </w:r>
      <w:r>
        <w:rPr>
          <w:rFonts w:cs="Times New Roman" w:ascii="Times New Roman" w:hAnsi="Times New Roman"/>
          <w:sz w:val="28"/>
          <w:szCs w:val="28"/>
        </w:rPr>
        <w:t>и</w:t>
      </w:r>
      <w:r>
        <w:rPr>
          <w:rFonts w:cs="Times New Roman" w:ascii="Times New Roman" w:hAnsi="Times New Roman"/>
          <w:sz w:val="28"/>
          <w:szCs w:val="28"/>
          <w:lang w:val="en-US"/>
        </w:rPr>
        <w:t xml:space="preserve"> Sabre </w:t>
      </w:r>
      <w:r>
        <w:rPr>
          <w:rFonts w:cs="Times New Roman" w:ascii="Times New Roman" w:hAnsi="Times New Roman"/>
          <w:sz w:val="28"/>
          <w:szCs w:val="28"/>
        </w:rPr>
        <w:t>фирмы</w:t>
      </w:r>
      <w:r>
        <w:rPr>
          <w:rFonts w:cs="Times New Roman" w:ascii="Times New Roman" w:hAnsi="Times New Roman"/>
          <w:sz w:val="28"/>
          <w:szCs w:val="28"/>
          <w:lang w:val="en-US"/>
        </w:rPr>
        <w:t xml:space="preserve"> American Airlines. </w:t>
      </w:r>
      <w:r>
        <w:rPr>
          <w:rFonts w:cs="Times New Roman" w:ascii="Times New Roman" w:hAnsi="Times New Roman"/>
          <w:sz w:val="28"/>
          <w:szCs w:val="28"/>
        </w:rPr>
        <w:t>Первоначально развитие компьютерных систем бронирования шло путем установки терминалов в офисах самих авиакомпаний. Это позволило существенно повысить качество и эффективность работы персонала авиакомпаний, улучшить качество обслуживания клиентов за счет сокращения времени оформления билетов, сократить штат сотрудников, обеспечивающих бронирование билетов. Техническим оснащением первых центров бронирования занималась фирма IBM, которая до сих пор поставляет оборудование для систем резерв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началась установка терминалов бронирования в крупных туристских агентствах. С появлением таких систем турагенты смогли осуществлять резервирование авиабилетов в режиме реального времени в считанные секунды. Внедрение систем бронирования позволило существенно сократить время обслуживания клиентов и обеспечить резервирование в режиме on-line, снизить себестоимость предлагаемых услуг, в частности, за счет сокращения числа сотрудников, осуществляющих бронирование, увеличить количество и разнообразить предлагаемые услуги. Наряду с этим появилась возможность реализации стратегии гибкого ценообразования, оптимизации загрузки самолетов, стыковки рейсов различных авиакомпаний, оптимизации формирования маршрута перевозки туристов по цене, времени полета и осуществления друг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 эффективность новой технологии бронирования и перспективы их использования, авиакомпании существенно расширили как спектр представленной в системах бронирования информации, так и функциональные возможности этих систем. Первоначально ориентированные на отдельно взятую авиакомпанию, эти системы превратились в программные комплексы, обслуживающие группы авиакомпаний и предоставляющие ряд дополнительных услуг по бронированию мест в гостиницах, заказу железнодорожных билетов, прокату автомобилей и т.д. Теперь в системах бронирования заложена информация не только о наличии мест, но и общая информации о рейсах, типах задействованных самолетов, подробном описании тарифов, а также информация о смежных отраслях туристского бизнеса: прокате автомобилей, размещении в гостиницах, продаже железнодорожных биле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широкое распространение компьютерных систем резервирования CRS осуществлялись, с одной стороны, за счет увеличения числа предоставляемых услуг, а с другой стороны, за счет сокращения стоимости электронных услуг бронирования и резервирования. Расширение сферы деятельности происходило по всем направлениям предоставляемых турбизнесом услуг, в том числе проживание, развлечения и т.д. Это привело к созданию глобальных распределительных систем — GDS. В дополнение к возможностям электронного сервиса при бронировании мест для транспортирования авиапассажиров эти системы позволяют резервировать места в гостиницах, брать на прокат автомобили, осуществлять обмен валюты, производить заказ билетов на развлекательные и спортивные программы и т.д. В практике западных туристских фирм эти системы естественным образом встроены в технологическую цепочку формирования и обработки туристской информации, а через механизм кредитных карт обеспечивается финансовая ответственность при бронировании туров. Через глобальные распределительные системы можно связаться с сотнями авиакомпаний, тысячами гостиниц и фирмами проката автомобилей, забронировать билеты на железнодорожные, морские и паромные перевозки, осуществить резервирование билетов на посещение всевозможных культур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приведены наиболее крупные и известные мировые системы бронирования и основные поддерживающие их авиа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t>Таблица № 1. Компьютерные системы бронирования GDS</w:t>
      </w:r>
    </w:p>
    <w:tbl>
      <w:tblPr>
        <w:tblW w:w="7277" w:type="dxa"/>
        <w:jc w:val="center"/>
        <w:tblInd w:w="0" w:type="dxa"/>
        <w:tblLayout w:type="fixed"/>
        <w:tblCellMar>
          <w:top w:w="0" w:type="dxa"/>
          <w:left w:w="40" w:type="dxa"/>
          <w:bottom w:w="0" w:type="dxa"/>
          <w:right w:w="40" w:type="dxa"/>
        </w:tblCellMar>
      </w:tblPr>
      <w:tblGrid>
        <w:gridCol w:w="2082"/>
        <w:gridCol w:w="5195"/>
      </w:tblGrid>
      <w:tr>
        <w:trPr>
          <w:trHeight w:val="394"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резервирования</w:t>
            </w:r>
          </w:p>
        </w:tc>
        <w:tc>
          <w:tcPr>
            <w:tcW w:w="5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ивающие авиакомпании</w:t>
            </w:r>
          </w:p>
        </w:tc>
      </w:tr>
      <w:tr>
        <w:trPr>
          <w:trHeight w:val="1225"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Amadeus</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alileo</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abre</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orldspan</w:t>
            </w:r>
          </w:p>
        </w:tc>
        <w:tc>
          <w:tcPr>
            <w:tcW w:w="51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ufthansa, Iberia, Air France, SAS</w:t>
            </w:r>
          </w:p>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United Airlines, British Airlines, KLM, Austrian</w:t>
            </w:r>
          </w:p>
          <w:p>
            <w:pPr>
              <w:pStyle w:val="Normal"/>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American Airlines</w:t>
            </w:r>
          </w:p>
          <w:p>
            <w:pPr>
              <w:pStyle w:val="Normal"/>
              <w:autoSpaceDE w:val="false"/>
              <w:spacing w:lineRule="auto" w:line="360" w:before="0" w:after="0"/>
              <w:jc w:val="both"/>
              <w:rPr/>
            </w:pPr>
            <w:r>
              <w:rPr>
                <w:rFonts w:cs="Times New Roman" w:ascii="Times New Roman" w:hAnsi="Times New Roman"/>
                <w:sz w:val="20"/>
                <w:szCs w:val="20"/>
                <w:lang w:val="en-US"/>
              </w:rPr>
              <w:t>Delta Airlines, TWA</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истему Amadeus включены две системы: System One (Continantal Airlines) и Start. К системам, совместимым с Galileo, относятся: Traviswiss, Travicom, TraviAustr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9 г. туристские фирмы и частные лица произвели более 30 млн бронирований через системы GDS, причем около 90 % приходится на наиболее крупные системы — Sabre, Amadeus, Galileo и Worldspan. Более 30 тыс. гостиниц по всему миру значительно повышают свою загрузку благодаря системам G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западные турагентства пользуются услугами GDS, так как это является одним из условий успеха в туристском бизнес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давнего времени в России в основном использовались отечественная система бронирования билетов «Сирена» и ее модификации, а также системы Gabriel и Gets. Терминалы Gabriel распространены более чем в 500 российских агентствах, но к настоящему времени они уже морально устарели. На смену им приходят современные системы бронирования (GDS). В 1994 г. в России открылись первые представительства компаний Amadeus и Worldspan. В 2000 г. компания Amadeus насчитывала в качестве пользователей 250 турфирм, из них в Москве — 183, в Санкт-Петербурге — 35. В июне 1997 г. заключено соглашение о сотрудничестве между Amadeus и авиакомпанией «Аэрофлот — Российские международные авиалинии», предусматривающее замену терминалов Gabriel системой Amadeus. В ближайшее время прогнозируется быстрый рост числа российских пользователей системы Amadeus. На российском рынке появилась также Windows-версия Amadeus — Pro Tempro.</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ые распределительные системы начинают завоевывать и российский рынок. Фирма «Рек-Софт» (Санкт-Петербург) разработала информационную систему «Реконлайн», которая обеспечивает подключение к глобальным системам бронирования Amadeus, Galileo, Sabre, Worldspan, причем подключение к глобальным системам и их эксплуатация через «Реконлайн» обходятся дешевле прямого подключения к G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Имеется также опыт создания локальных систем бронирования туров. Компания Genesis Net и туристская справочная служба «Знак вопроса» разработали систему бронирования туров Genesis Net, которая обеспечивает деловые контакты туроператоров и турагентов. База данных о турах постоянно обновляется в режиме online, турагенты могут забронировать нужные путевки, а оплата производится непосредственно в офисе. Система находится в стадии становления, и число ее абонентов пока невелико (около сотни туроператоров и тураг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Система бронирования Amade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ронирования Amadeus создана в 1987 г. крупнейшими европейскими авиакомпаниями Air France, Iberia, Lufthansa, SAS и является одной из самых больших и распространенных систем резервирования. Центр сети находится в Германии (около Мюнхена).</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Amadeus — ведущая компьютерная система бронирования в Европе. В результате приобретения в 1995 г. системы бронирования System One она активно продвигается и на американский рынок. Авиакомпания Continental Airlines стала совладельцем компании Amadeus. Партнером Amadeus является немецкая система бронирования туруслуг Start и любой пользователь </w:t>
      </w:r>
      <w:r>
        <w:rPr>
          <w:rFonts w:cs="Times New Roman" w:ascii="Times New Roman" w:hAnsi="Times New Roman"/>
          <w:sz w:val="28"/>
          <w:szCs w:val="28"/>
          <w:lang w:val="en-US"/>
        </w:rPr>
        <w:t>Amadeus</w:t>
      </w:r>
      <w:r>
        <w:rPr>
          <w:rFonts w:cs="Times New Roman" w:ascii="Times New Roman" w:hAnsi="Times New Roman"/>
          <w:sz w:val="28"/>
          <w:szCs w:val="28"/>
        </w:rPr>
        <w:t xml:space="preserve"> автоматически является также пользователем </w:t>
      </w:r>
      <w:r>
        <w:rPr>
          <w:rFonts w:cs="Times New Roman" w:ascii="Times New Roman" w:hAnsi="Times New Roman"/>
          <w:sz w:val="28"/>
          <w:szCs w:val="28"/>
          <w:lang w:val="en-US"/>
        </w:rPr>
        <w:t>Start</w:t>
      </w:r>
      <w:r>
        <w:rPr>
          <w:rFonts w:cs="Times New Roman" w:ascii="Times New Roman" w:hAnsi="Times New Roman"/>
          <w:sz w:val="28"/>
          <w:szCs w:val="28"/>
        </w:rPr>
        <w:t xml:space="preserve">. По объему международных бронирований эта система самая крупная в мире. Ее услугами пользуются более 70 % турагентств Европы, и 36 млн путешественников используют </w:t>
      </w:r>
      <w:r>
        <w:rPr>
          <w:rFonts w:cs="Times New Roman" w:ascii="Times New Roman" w:hAnsi="Times New Roman"/>
          <w:sz w:val="28"/>
          <w:szCs w:val="28"/>
          <w:lang w:val="en-US"/>
        </w:rPr>
        <w:t>Amadeus</w:t>
      </w:r>
      <w:r>
        <w:rPr>
          <w:rFonts w:cs="Times New Roman" w:ascii="Times New Roman" w:hAnsi="Times New Roman"/>
          <w:sz w:val="28"/>
          <w:szCs w:val="28"/>
        </w:rPr>
        <w:t xml:space="preserve"> каждый день. </w:t>
      </w:r>
      <w:r>
        <w:rPr>
          <w:rFonts w:cs="Times New Roman" w:ascii="Times New Roman" w:hAnsi="Times New Roman"/>
          <w:sz w:val="28"/>
          <w:szCs w:val="28"/>
          <w:lang w:val="en-US"/>
        </w:rPr>
        <w:t>Amadeus</w:t>
      </w:r>
      <w:r>
        <w:rPr>
          <w:rFonts w:cs="Times New Roman" w:ascii="Times New Roman" w:hAnsi="Times New Roman"/>
          <w:sz w:val="28"/>
          <w:szCs w:val="28"/>
        </w:rPr>
        <w:t xml:space="preserve"> предоставляет самый разнообразный сервис, включающий взаимодействие с авиакомпаниями, железнодорожными и паромными перевозками, прокатом автомобилей, отелями, а также оказывает дополнительные услуги, например страхование туристов и пр. </w:t>
      </w:r>
      <w:r>
        <w:rPr>
          <w:rFonts w:cs="Times New Roman" w:ascii="Times New Roman" w:hAnsi="Times New Roman"/>
          <w:sz w:val="28"/>
          <w:szCs w:val="28"/>
          <w:lang w:val="en-US"/>
        </w:rPr>
        <w:t>Amadeus</w:t>
      </w:r>
      <w:r>
        <w:rPr>
          <w:rFonts w:cs="Times New Roman" w:ascii="Times New Roman" w:hAnsi="Times New Roman"/>
          <w:sz w:val="28"/>
          <w:szCs w:val="28"/>
        </w:rPr>
        <w:t xml:space="preserve"> пользуются более 30 тыс. турбюро (это свыше 100 тыс. терминалов), более 400 авиакомпаний (это примерно 60 тыс. терминалов). На российском рынке в настоящий момент </w:t>
      </w:r>
      <w:r>
        <w:rPr>
          <w:rFonts w:cs="Times New Roman" w:ascii="Times New Roman" w:hAnsi="Times New Roman"/>
          <w:sz w:val="28"/>
          <w:szCs w:val="28"/>
          <w:lang w:val="en-US"/>
        </w:rPr>
        <w:t>Amadeus</w:t>
      </w:r>
      <w:r>
        <w:rPr>
          <w:rFonts w:cs="Times New Roman" w:ascii="Times New Roman" w:hAnsi="Times New Roman"/>
          <w:sz w:val="28"/>
          <w:szCs w:val="28"/>
        </w:rPr>
        <w:t xml:space="preserve"> является лидером по объемам продаж: в 2000 г. число бронирований возросло на 51 % по сравнению с 1999 г. и достигло 1,1 млн.</w:t>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Amadeus</w:t>
      </w:r>
      <w:r>
        <w:rPr>
          <w:rFonts w:cs="Times New Roman" w:ascii="Times New Roman" w:hAnsi="Times New Roman"/>
          <w:sz w:val="28"/>
          <w:szCs w:val="28"/>
        </w:rPr>
        <w:t xml:space="preserve"> включает ряд стандартных и несколько дополнительных модулей:</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осуществляет бронирование полетов более 700 авиакомпаний;</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xml:space="preserve"> обеспечивает бронирование автомобилей в 128 странах мира (4600 различных пунктов);</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xml:space="preserve"> позволяет получить информацию более чем о 51 тыс. отелей по всему миру (в том числе о московских гостиницах «Метрополь», «Балчуг» и др.), а также обеспечить бронирование мест в них;</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Ferry</w:t>
      </w:r>
      <w:r>
        <w:rPr>
          <w:rFonts w:cs="Times New Roman" w:ascii="Times New Roman" w:hAnsi="Times New Roman"/>
          <w:sz w:val="28"/>
          <w:szCs w:val="28"/>
        </w:rPr>
        <w:t xml:space="preserve"> (паромные переправы) предоставляет широкий набор услуг путешествующим на пароме;</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tickets</w:t>
      </w:r>
      <w:r>
        <w:rPr>
          <w:rFonts w:cs="Times New Roman" w:ascii="Times New Roman" w:hAnsi="Times New Roman"/>
          <w:sz w:val="28"/>
          <w:szCs w:val="28"/>
        </w:rPr>
        <w:t xml:space="preserve"> позволяет бронировать билеты на спортивные и культурные мероприятия, причем в среднем осуществляется более 300 бронирований ежедневно;</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Videotext</w:t>
      </w:r>
      <w:r>
        <w:rPr>
          <w:rFonts w:cs="Times New Roman" w:ascii="Times New Roman" w:hAnsi="Times New Roman"/>
          <w:sz w:val="28"/>
          <w:szCs w:val="28"/>
        </w:rPr>
        <w:t xml:space="preserve"> является новинкой электронной связи между турагентами и потребителями;</w:t>
      </w:r>
    </w:p>
    <w:p>
      <w:pPr>
        <w:pStyle w:val="Normal"/>
        <w:spacing w:lineRule="auto" w:line="360" w:before="0" w:after="0"/>
        <w:ind w:firstLine="709"/>
        <w:jc w:val="both"/>
        <w:rPr/>
      </w:pP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Tempo</w:t>
      </w:r>
      <w:r>
        <w:rPr>
          <w:rFonts w:cs="Times New Roman" w:ascii="Times New Roman" w:hAnsi="Times New Roman"/>
          <w:sz w:val="28"/>
          <w:szCs w:val="28"/>
        </w:rPr>
        <w:t xml:space="preserve"> обеспечивает поиск гостиницы по выбранным достопримечательностям;</w:t>
      </w:r>
    </w:p>
    <w:p>
      <w:pPr>
        <w:pStyle w:val="Normal"/>
        <w:spacing w:lineRule="auto" w:line="360" w:before="0" w:after="0"/>
        <w:ind w:firstLine="709"/>
        <w:jc w:val="both"/>
        <w:rPr/>
      </w:pPr>
      <w:r>
        <w:rPr>
          <w:rFonts w:cs="Times New Roman" w:ascii="Times New Roman" w:hAnsi="Times New Roman"/>
          <w:sz w:val="28"/>
          <w:szCs w:val="28"/>
          <w:lang w:val="en-US"/>
        </w:rPr>
        <w:t>Hotel</w:t>
      </w:r>
      <w:r>
        <w:rPr>
          <w:rFonts w:cs="Times New Roman" w:ascii="Times New Roman" w:hAnsi="Times New Roman"/>
          <w:sz w:val="28"/>
          <w:szCs w:val="28"/>
        </w:rPr>
        <w:t xml:space="preserve"> </w:t>
      </w:r>
      <w:r>
        <w:rPr>
          <w:rFonts w:cs="Times New Roman" w:ascii="Times New Roman" w:hAnsi="Times New Roman"/>
          <w:sz w:val="28"/>
          <w:szCs w:val="28"/>
          <w:lang w:val="en-US"/>
        </w:rPr>
        <w:t>Mapping</w:t>
      </w:r>
      <w:r>
        <w:rPr>
          <w:rFonts w:cs="Times New Roman" w:ascii="Times New Roman" w:hAnsi="Times New Roman"/>
          <w:sz w:val="28"/>
          <w:szCs w:val="28"/>
        </w:rPr>
        <w:t xml:space="preserve"> выводит на экран монитора карту местности, на которой обозначено месторасположение интересующей клиента гостиницы.</w:t>
      </w:r>
    </w:p>
    <w:p>
      <w:pPr>
        <w:pStyle w:val="Normal"/>
        <w:spacing w:lineRule="auto" w:line="360" w:before="0" w:after="0"/>
        <w:ind w:firstLine="709"/>
        <w:jc w:val="both"/>
        <w:rPr/>
      </w:pPr>
      <w:r>
        <w:rPr>
          <w:rFonts w:cs="Times New Roman" w:ascii="Times New Roman" w:hAnsi="Times New Roman"/>
          <w:sz w:val="28"/>
          <w:szCs w:val="28"/>
        </w:rPr>
        <w:t xml:space="preserve">В дополнение к использованию непосредственно самой системы </w:t>
      </w:r>
      <w:r>
        <w:rPr>
          <w:rFonts w:cs="Times New Roman" w:ascii="Times New Roman" w:hAnsi="Times New Roman"/>
          <w:sz w:val="28"/>
          <w:szCs w:val="28"/>
          <w:lang w:val="en-US"/>
        </w:rPr>
        <w:t>Amadeus</w:t>
      </w:r>
      <w:r>
        <w:rPr>
          <w:rFonts w:cs="Times New Roman" w:ascii="Times New Roman" w:hAnsi="Times New Roman"/>
          <w:sz w:val="28"/>
          <w:szCs w:val="28"/>
        </w:rPr>
        <w:t xml:space="preserve"> пользователям предлагается установка популярной </w:t>
      </w:r>
      <w:r>
        <w:rPr>
          <w:rFonts w:cs="Times New Roman" w:ascii="Times New Roman" w:hAnsi="Times New Roman"/>
          <w:sz w:val="28"/>
          <w:szCs w:val="28"/>
          <w:lang w:val="en-US"/>
        </w:rPr>
        <w:t>back</w:t>
      </w:r>
      <w:r>
        <w:rPr>
          <w:rFonts w:cs="Times New Roman" w:ascii="Times New Roman" w:hAnsi="Times New Roman"/>
          <w:sz w:val="28"/>
          <w:szCs w:val="28"/>
        </w:rPr>
        <w:t>-</w:t>
      </w:r>
      <w:r>
        <w:rPr>
          <w:rFonts w:cs="Times New Roman" w:ascii="Times New Roman" w:hAnsi="Times New Roman"/>
          <w:sz w:val="28"/>
          <w:szCs w:val="28"/>
          <w:lang w:val="en-US"/>
        </w:rPr>
        <w:t>office</w:t>
      </w:r>
      <w:r>
        <w:rPr>
          <w:rFonts w:cs="Times New Roman" w:ascii="Times New Roman" w:hAnsi="Times New Roman"/>
          <w:sz w:val="28"/>
          <w:szCs w:val="28"/>
        </w:rPr>
        <w:t xml:space="preserve"> программы </w:t>
      </w:r>
      <w:r>
        <w:rPr>
          <w:rFonts w:cs="Times New Roman" w:ascii="Times New Roman" w:hAnsi="Times New Roman"/>
          <w:sz w:val="28"/>
          <w:szCs w:val="28"/>
          <w:lang w:val="en-US"/>
        </w:rPr>
        <w:t>Jack</w:t>
      </w:r>
      <w:r>
        <w:rPr>
          <w:rFonts w:cs="Times New Roman" w:ascii="Times New Roman" w:hAnsi="Times New Roman"/>
          <w:sz w:val="28"/>
          <w:szCs w:val="28"/>
        </w:rPr>
        <w:t xml:space="preserve">, которая адаптирована для России. Программа </w:t>
      </w:r>
      <w:r>
        <w:rPr>
          <w:rFonts w:cs="Times New Roman" w:ascii="Times New Roman" w:hAnsi="Times New Roman"/>
          <w:sz w:val="28"/>
          <w:szCs w:val="28"/>
          <w:lang w:val="en-US"/>
        </w:rPr>
        <w:t>Jack</w:t>
      </w:r>
      <w:r>
        <w:rPr>
          <w:rFonts w:cs="Times New Roman" w:ascii="Times New Roman" w:hAnsi="Times New Roman"/>
          <w:sz w:val="28"/>
          <w:szCs w:val="28"/>
        </w:rPr>
        <w:t xml:space="preserve"> разработана фирмой </w:t>
      </w:r>
      <w:r>
        <w:rPr>
          <w:rFonts w:cs="Times New Roman" w:ascii="Times New Roman" w:hAnsi="Times New Roman"/>
          <w:sz w:val="28"/>
          <w:szCs w:val="28"/>
          <w:lang w:val="en-US"/>
        </w:rPr>
        <w:t>Bewotec</w:t>
      </w:r>
      <w:r>
        <w:rPr>
          <w:rFonts w:cs="Times New Roman" w:ascii="Times New Roman" w:hAnsi="Times New Roman"/>
          <w:sz w:val="28"/>
          <w:szCs w:val="28"/>
        </w:rPr>
        <w:t xml:space="preserve">, имеет интерфейс с </w:t>
      </w:r>
      <w:r>
        <w:rPr>
          <w:rFonts w:cs="Times New Roman" w:ascii="Times New Roman" w:hAnsi="Times New Roman"/>
          <w:sz w:val="28"/>
          <w:szCs w:val="28"/>
          <w:lang w:val="en-US"/>
        </w:rPr>
        <w:t>Amadeus</w:t>
      </w:r>
      <w:r>
        <w:rPr>
          <w:rFonts w:cs="Times New Roman" w:ascii="Times New Roman" w:hAnsi="Times New Roman"/>
          <w:sz w:val="28"/>
          <w:szCs w:val="28"/>
        </w:rPr>
        <w:t xml:space="preserve"> и другими системами бронирования, фактически обеспечивает автоматизацию работы турагентства, поддерживает около 100 выходных отчетов. Все модули являются совместимыми и могут функционировать как изолированно, так и наращиваться и обновляться в любое время.</w:t>
      </w:r>
    </w:p>
    <w:p>
      <w:pPr>
        <w:pStyle w:val="Normal"/>
        <w:spacing w:lineRule="auto" w:line="360" w:before="0" w:after="0"/>
        <w:ind w:firstLine="709"/>
        <w:jc w:val="both"/>
        <w:rPr/>
      </w:pPr>
      <w:r>
        <w:rPr>
          <w:rFonts w:cs="Times New Roman" w:ascii="Times New Roman" w:hAnsi="Times New Roman"/>
          <w:sz w:val="28"/>
          <w:szCs w:val="28"/>
        </w:rPr>
        <w:t xml:space="preserve">Подключение к системе </w:t>
      </w:r>
      <w:r>
        <w:rPr>
          <w:rFonts w:cs="Times New Roman" w:ascii="Times New Roman" w:hAnsi="Times New Roman"/>
          <w:sz w:val="28"/>
          <w:szCs w:val="28"/>
          <w:lang w:val="en-US"/>
        </w:rPr>
        <w:t>Amadeus</w:t>
      </w:r>
      <w:r>
        <w:rPr>
          <w:rFonts w:cs="Times New Roman" w:ascii="Times New Roman" w:hAnsi="Times New Roman"/>
          <w:sz w:val="28"/>
          <w:szCs w:val="28"/>
        </w:rPr>
        <w:t xml:space="preserve"> осуществляется по различным вариа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ционарное подключение через выделенные лини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лефонная версия Dial-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ключение через Интернет, которое обеспечивает: доступ к центральному серверу Amade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московскому серверу Amade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на сайте турагентства собственной системы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системе через терминалы «Сирена-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оводное подключение к системе с помощью мобильного теле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 первому и второму вариантам программ относятся front-office система Amadeus Pro Tempo и дополнительные (пользовательские)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 Zoom осуществляет анализ эффективности деятельности агентства и ведение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 Script обеспечивает создание собственных удобных интерфейсов, меню и макро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ego Fares обеспечивает работу по конфиденциальным и корпоративным тарифам, при этом возможна как самостоятельная загрузка агентствами льготных тарифов для своих клиентов, так и получение доступа к специальным ценам авиа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madeus MTL (Manual Local Ticketing) предназначена для автоматической печати билетов на бланках ручной выписки на матричном принтере, используется 26 готовых масок билетов. Использование этой программы позволяет обойтись без дорогостоящих специальных принтеров для печати би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peed Mode обеспечивает повышение производительности работы путем минимизации количества необходимых транз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alue Pricer позволяет оптимизировать поиск сложных вариантов перелета и по запросу пользователя выдает до четырех вариантов различных комбинаций авиатарифов с учетом наилучших вариантов стыковок и маршр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line — обширная справочная система оперативной информац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обеспечению стационарного подключения включают установку терминалов (80 долл. за основной терминал и 30 долл. за дополнительные), оплату выделенного канала и услуг связи SITA, абонентскую плату, которая зависит от числа подключенных терминалов, вида используемого оборудования и других факторов. Для этого подключения задано число обязательных сегментов бронирования, все бронирования свыше определенного числа осуществляются системой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ариант подключения к системе Amadeus через Интернет представлен следующими проду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 Web — это полный функциональный аналог системы Pro Tempo, использующий доступ к центральному серверу Amadeus через Интернет; при этом подключении отсутствует сегментная норма бронирования; примерная стоимость подключения на сегодняшний день составляет 120 долл. за полугодие или 200 долл. в год;</w:t>
      </w:r>
    </w:p>
    <w:p>
      <w:pPr>
        <w:pStyle w:val="Normal"/>
        <w:spacing w:lineRule="auto" w:line="360" w:before="0" w:after="0"/>
        <w:ind w:firstLine="709"/>
        <w:jc w:val="both"/>
        <w:rPr/>
      </w:pP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Clien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обеспечивает доступ к московскому серверу </w:t>
      </w:r>
      <w:r>
        <w:rPr>
          <w:rFonts w:cs="Times New Roman" w:ascii="Times New Roman" w:hAnsi="Times New Roman"/>
          <w:sz w:val="28"/>
          <w:szCs w:val="28"/>
          <w:lang w:val="en-US"/>
        </w:rPr>
        <w:t>Amadeus</w:t>
      </w:r>
      <w:r>
        <w:rPr>
          <w:rFonts w:cs="Times New Roman" w:ascii="Times New Roman" w:hAnsi="Times New Roman"/>
          <w:sz w:val="28"/>
          <w:szCs w:val="28"/>
        </w:rPr>
        <w:t xml:space="preserve"> через Интернет, разовая плата — 200 долл. в год, ежемесячная норма — 100 сегментов на 15 терминалов;</w:t>
      </w:r>
    </w:p>
    <w:p>
      <w:pPr>
        <w:pStyle w:val="Normal"/>
        <w:spacing w:lineRule="auto" w:line="360" w:before="0" w:after="0"/>
        <w:ind w:firstLine="709"/>
        <w:jc w:val="both"/>
        <w:rPr/>
      </w:pPr>
      <w:r>
        <w:rPr>
          <w:rFonts w:cs="Times New Roman" w:ascii="Times New Roman" w:hAnsi="Times New Roman"/>
          <w:sz w:val="28"/>
          <w:szCs w:val="28"/>
          <w:lang w:val="en-US"/>
        </w:rPr>
        <w:t>IA</w:t>
      </w:r>
      <w:r>
        <w:rPr>
          <w:rFonts w:cs="Times New Roman" w:ascii="Times New Roman" w:hAnsi="Times New Roman"/>
          <w:sz w:val="28"/>
          <w:szCs w:val="28"/>
        </w:rPr>
        <w:t>-</w:t>
      </w:r>
      <w:r>
        <w:rPr>
          <w:rFonts w:cs="Times New Roman" w:ascii="Times New Roman" w:hAnsi="Times New Roman"/>
          <w:sz w:val="28"/>
          <w:szCs w:val="28"/>
          <w:lang w:val="en-US"/>
        </w:rPr>
        <w:t>Res</w:t>
      </w:r>
      <w:r>
        <w:rPr>
          <w:rFonts w:cs="Times New Roman" w:ascii="Times New Roman" w:hAnsi="Times New Roman"/>
          <w:sz w:val="28"/>
          <w:szCs w:val="28"/>
        </w:rPr>
        <w:t xml:space="preserve"> дает возможность открытия на сайте турагентства собственной системы бронирования авиабилетов, гостиниц, резервирования автомобилей.</w:t>
      </w:r>
    </w:p>
    <w:p>
      <w:pPr>
        <w:pStyle w:val="Normal"/>
        <w:spacing w:lineRule="auto" w:line="360" w:before="0" w:after="0"/>
        <w:ind w:firstLine="709"/>
        <w:jc w:val="both"/>
        <w:rPr/>
      </w:pPr>
      <w:r>
        <w:rPr>
          <w:rFonts w:cs="Times New Roman" w:ascii="Times New Roman" w:hAnsi="Times New Roman"/>
          <w:sz w:val="28"/>
          <w:szCs w:val="28"/>
        </w:rPr>
        <w:t xml:space="preserve">Четвертый вариант подключения к системе </w:t>
      </w:r>
      <w:r>
        <w:rPr>
          <w:rFonts w:cs="Times New Roman" w:ascii="Times New Roman" w:hAnsi="Times New Roman"/>
          <w:sz w:val="28"/>
          <w:szCs w:val="28"/>
          <w:lang w:val="en-US"/>
        </w:rPr>
        <w:t>Amadeus</w:t>
      </w:r>
      <w:r>
        <w:rPr>
          <w:rFonts w:cs="Times New Roman" w:ascii="Times New Roman" w:hAnsi="Times New Roman"/>
          <w:sz w:val="28"/>
          <w:szCs w:val="28"/>
        </w:rPr>
        <w:t xml:space="preserve"> предусматривает использование терминалов системы «Сирена-2.3». Абонентская плата при таком варианте подключения составляет примерно 30 долл. в месяц. Если учесть, что в России имеется 6000 терминалов «Сирены», то уже в ближайшее время можно ожидать резкого увеличения числа пользователей </w:t>
      </w:r>
      <w:r>
        <w:rPr>
          <w:rFonts w:cs="Times New Roman" w:ascii="Times New Roman" w:hAnsi="Times New Roman"/>
          <w:sz w:val="28"/>
          <w:szCs w:val="28"/>
          <w:lang w:val="en-US"/>
        </w:rPr>
        <w:t>Amadeu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ятый вариант подключения </w:t>
      </w:r>
      <w:r>
        <w:rPr>
          <w:rFonts w:cs="Times New Roman" w:ascii="Times New Roman" w:hAnsi="Times New Roman"/>
          <w:sz w:val="28"/>
          <w:szCs w:val="28"/>
          <w:lang w:val="en-US"/>
        </w:rPr>
        <w:t>Amadeus</w:t>
      </w:r>
      <w:r>
        <w:rPr>
          <w:rFonts w:cs="Times New Roman" w:ascii="Times New Roman" w:hAnsi="Times New Roman"/>
          <w:sz w:val="28"/>
          <w:szCs w:val="28"/>
        </w:rPr>
        <w:t xml:space="preserve"> стал возможен после заключения соглашения между компаниями </w:t>
      </w:r>
      <w:r>
        <w:rPr>
          <w:rFonts w:cs="Times New Roman" w:ascii="Times New Roman" w:hAnsi="Times New Roman"/>
          <w:sz w:val="28"/>
          <w:szCs w:val="28"/>
          <w:lang w:val="en-US"/>
        </w:rPr>
        <w:t>Amadeus</w:t>
      </w:r>
      <w:r>
        <w:rPr>
          <w:rFonts w:cs="Times New Roman" w:ascii="Times New Roman" w:hAnsi="Times New Roman"/>
          <w:sz w:val="28"/>
          <w:szCs w:val="28"/>
        </w:rPr>
        <w:t xml:space="preserve"> и </w:t>
      </w:r>
      <w:r>
        <w:rPr>
          <w:rFonts w:cs="Times New Roman" w:ascii="Times New Roman" w:hAnsi="Times New Roman"/>
          <w:sz w:val="28"/>
          <w:szCs w:val="28"/>
          <w:lang w:val="en-US"/>
        </w:rPr>
        <w:t>Ericsson</w:t>
      </w:r>
      <w:r>
        <w:rPr>
          <w:rFonts w:cs="Times New Roman" w:ascii="Times New Roman" w:hAnsi="Times New Roman"/>
          <w:sz w:val="28"/>
          <w:szCs w:val="28"/>
        </w:rPr>
        <w:t xml:space="preserve"> о развитии беспроводного подключения (</w:t>
      </w:r>
      <w:r>
        <w:rPr>
          <w:rFonts w:cs="Times New Roman" w:ascii="Times New Roman" w:hAnsi="Times New Roman"/>
          <w:sz w:val="28"/>
          <w:szCs w:val="28"/>
          <w:lang w:val="en-US"/>
        </w:rPr>
        <w:t>Wireless</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В результате реализации этого проекта пользователи мобильного телефона </w:t>
      </w:r>
      <w:r>
        <w:rPr>
          <w:rFonts w:cs="Times New Roman" w:ascii="Times New Roman" w:hAnsi="Times New Roman"/>
          <w:sz w:val="28"/>
          <w:szCs w:val="28"/>
          <w:lang w:val="en-US"/>
        </w:rPr>
        <w:t>Ericsson</w:t>
      </w:r>
      <w:r>
        <w:rPr>
          <w:rFonts w:cs="Times New Roman" w:ascii="Times New Roman" w:hAnsi="Times New Roman"/>
          <w:sz w:val="28"/>
          <w:szCs w:val="28"/>
        </w:rPr>
        <w:t xml:space="preserve"> (протокол </w:t>
      </w:r>
      <w:r>
        <w:rPr>
          <w:rFonts w:cs="Times New Roman" w:ascii="Times New Roman" w:hAnsi="Times New Roman"/>
          <w:sz w:val="28"/>
          <w:szCs w:val="28"/>
          <w:lang w:val="en-US"/>
        </w:rPr>
        <w:t>WAP</w:t>
      </w:r>
      <w:r>
        <w:rPr>
          <w:rFonts w:cs="Times New Roman" w:ascii="Times New Roman" w:hAnsi="Times New Roman"/>
          <w:sz w:val="28"/>
          <w:szCs w:val="28"/>
        </w:rPr>
        <w:t xml:space="preserve">) со встроенным экраном смогут получать услуги системы </w:t>
      </w:r>
      <w:r>
        <w:rPr>
          <w:rFonts w:cs="Times New Roman" w:ascii="Times New Roman" w:hAnsi="Times New Roman"/>
          <w:sz w:val="28"/>
          <w:szCs w:val="28"/>
          <w:lang w:val="en-US"/>
        </w:rPr>
        <w:t>Amadeus</w:t>
      </w:r>
      <w:r>
        <w:rPr>
          <w:rFonts w:cs="Times New Roman" w:ascii="Times New Roman" w:hAnsi="Times New Roman"/>
          <w:sz w:val="28"/>
          <w:szCs w:val="28"/>
        </w:rPr>
        <w:t xml:space="preserve"> напрямую.</w:t>
      </w:r>
    </w:p>
    <w:p>
      <w:pPr>
        <w:pStyle w:val="Normal"/>
        <w:spacing w:lineRule="auto" w:line="360" w:before="0" w:after="0"/>
        <w:ind w:firstLine="709"/>
        <w:jc w:val="both"/>
        <w:rPr/>
      </w:pPr>
      <w:r>
        <w:rPr>
          <w:rFonts w:cs="Times New Roman" w:ascii="Times New Roman" w:hAnsi="Times New Roman"/>
          <w:sz w:val="28"/>
          <w:szCs w:val="28"/>
        </w:rPr>
        <w:t xml:space="preserve">На американском рынке уже прошла тестирование и внедряется систем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icketing</w:t>
      </w:r>
      <w:r>
        <w:rPr>
          <w:rFonts w:cs="Times New Roman" w:ascii="Times New Roman" w:hAnsi="Times New Roman"/>
          <w:sz w:val="28"/>
          <w:szCs w:val="28"/>
        </w:rPr>
        <w:t xml:space="preserve">, при которой клиент осуществляет бронирование через </w:t>
      </w:r>
      <w:r>
        <w:rPr>
          <w:rFonts w:cs="Times New Roman" w:ascii="Times New Roman" w:hAnsi="Times New Roman"/>
          <w:sz w:val="28"/>
          <w:szCs w:val="28"/>
          <w:lang w:val="en-US"/>
        </w:rPr>
        <w:t>Amadeus</w:t>
      </w:r>
      <w:r>
        <w:rPr>
          <w:rFonts w:cs="Times New Roman" w:ascii="Times New Roman" w:hAnsi="Times New Roman"/>
          <w:sz w:val="28"/>
          <w:szCs w:val="28"/>
        </w:rPr>
        <w:t xml:space="preserve">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а билет получает в аэропорту. В настоящее время такую услугу предоставляют уже 20 авиакомпаний.</w:t>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Amadeus</w:t>
      </w:r>
      <w:r>
        <w:rPr>
          <w:rFonts w:cs="Times New Roman" w:ascii="Times New Roman" w:hAnsi="Times New Roman"/>
          <w:sz w:val="28"/>
          <w:szCs w:val="28"/>
        </w:rPr>
        <w:t xml:space="preserve"> поддерживает набор справочников,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оров или поставщиков услуг, при этом в состав хранимых реквизитов входят также условия контракта, т. е. размеры агентского вознаграждения за каждый вид предоставленных услуг, условия аннулирования заказа, сроки оплаты турпродукт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 путешествий, используемого транспорта и направлений с возможностью получения подробной стат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лей с их описаниями и графическими слайдами (дополнительный мод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ых форм для работы с блоками мест на различные услуги (дополнительный мод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х кодов государств, городов и авиакомпаний.</w:t>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Amadeus</w:t>
      </w:r>
      <w:r>
        <w:rPr>
          <w:rFonts w:cs="Times New Roman" w:ascii="Times New Roman" w:hAnsi="Times New Roman"/>
          <w:sz w:val="28"/>
          <w:szCs w:val="28"/>
        </w:rPr>
        <w:t xml:space="preserve"> предоставляет широкий спектр услуг, в том числе:</w:t>
      </w:r>
    </w:p>
    <w:p>
      <w:pPr>
        <w:pStyle w:val="Normal"/>
        <w:spacing w:lineRule="auto" w:line="360" w:before="0" w:after="0"/>
        <w:ind w:firstLine="709"/>
        <w:jc w:val="both"/>
        <w:rPr/>
      </w:pPr>
      <w:r>
        <w:rPr>
          <w:rFonts w:cs="Times New Roman" w:ascii="Times New Roman" w:hAnsi="Times New Roman"/>
          <w:sz w:val="28"/>
          <w:szCs w:val="28"/>
        </w:rPr>
        <w:t>автоматическое заполнение и печать бланков ручной выписки билетов на все основные авиакомпании, представленные на российском рынке; доступ к конфиденциальным тарифам, вводимым крупнейшими авиакомпаниями (</w:t>
      </w:r>
      <w:r>
        <w:rPr>
          <w:rFonts w:cs="Times New Roman" w:ascii="Times New Roman" w:hAnsi="Times New Roman"/>
          <w:sz w:val="28"/>
          <w:szCs w:val="28"/>
          <w:lang w:val="en-US"/>
        </w:rPr>
        <w:t>Lufthansa</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xml:space="preserve">, </w:t>
      </w:r>
      <w:r>
        <w:rPr>
          <w:rFonts w:cs="Times New Roman" w:ascii="Times New Roman" w:hAnsi="Times New Roman"/>
          <w:sz w:val="28"/>
          <w:szCs w:val="28"/>
          <w:lang w:val="en-US"/>
        </w:rPr>
        <w:t>Alitalia</w:t>
      </w:r>
      <w:r>
        <w:rPr>
          <w:rFonts w:cs="Times New Roman" w:ascii="Times New Roman" w:hAnsi="Times New Roman"/>
          <w:sz w:val="28"/>
          <w:szCs w:val="28"/>
        </w:rPr>
        <w:t xml:space="preserve">, </w:t>
      </w:r>
      <w:r>
        <w:rPr>
          <w:rFonts w:cs="Times New Roman" w:ascii="Times New Roman" w:hAnsi="Times New Roman"/>
          <w:sz w:val="28"/>
          <w:szCs w:val="28"/>
          <w:lang w:val="en-US"/>
        </w:rPr>
        <w:t>SAS</w:t>
      </w:r>
      <w:r>
        <w:rPr>
          <w:rFonts w:cs="Times New Roman" w:ascii="Times New Roman" w:hAnsi="Times New Roman"/>
          <w:sz w:val="28"/>
          <w:szCs w:val="28"/>
        </w:rPr>
        <w:t>, «Трансаэро») для своих клиентов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тправки информации непосредственно из системы (расписание, подтверждение бронирования, маршрут, счет для опла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здания собственной базы данных о тарифах, полученных от авиа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более 100 стандартных отчетов, кроме того, встроенный язык программирования позволяет создать любые недостающие пользователю документы, в том числе и для рассылки по электронной поч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ми системы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абильность независимо от объема обрабатываем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ый и многофункциональный 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гибкость администрирования системы, в частности определение прав пользователей, наличие индивидуальных настроек, ведение подробного системного журнал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контроль по взаиморасчетам, с помощью которого осуществляется мониторинг всех операций по взаиморасчетам с клиентами и поставщиками. Модуль «Открытые платежи» позволяет иметь полную картину дебиторской и кредиторской задолженности за любой период, а также по отдельным видам бронирования;</w:t>
      </w:r>
    </w:p>
    <w:p>
      <w:pPr>
        <w:pStyle w:val="Normal"/>
        <w:spacing w:lineRule="auto" w:line="360" w:before="0" w:after="0"/>
        <w:ind w:firstLine="709"/>
        <w:jc w:val="both"/>
        <w:rPr/>
      </w:pPr>
      <w:r>
        <w:rPr>
          <w:rFonts w:cs="Times New Roman" w:ascii="Times New Roman" w:hAnsi="Times New Roman"/>
          <w:sz w:val="28"/>
          <w:szCs w:val="28"/>
        </w:rPr>
        <w:t xml:space="preserve">возможность автоматического импорта любого резервирования, сделанного через </w:t>
      </w:r>
      <w:r>
        <w:rPr>
          <w:rFonts w:cs="Times New Roman" w:ascii="Times New Roman" w:hAnsi="Times New Roman"/>
          <w:sz w:val="28"/>
          <w:szCs w:val="28"/>
          <w:lang w:val="en-US"/>
        </w:rPr>
        <w:t>Amadeus</w:t>
      </w:r>
      <w:r>
        <w:rPr>
          <w:rFonts w:cs="Times New Roman" w:ascii="Times New Roman" w:hAnsi="Times New Roman"/>
          <w:sz w:val="28"/>
          <w:szCs w:val="28"/>
        </w:rPr>
        <w:t>, в базу данных туристского предприятия. При этом печать отчетов, накладных, счетов, счетов-фактур, ваучеров, подтверждений и любых других документов выполняется автоматически. База данных билетов обеспечивает поиск данных по широкому спектру запросов пользователя, в частности, критериями поиска могут быть дата выписки билета, номер и тип билета, коды клиента, авиакомпании и сотрудника, номер бронирования, а также различные сортировки.</w:t>
      </w:r>
    </w:p>
    <w:p>
      <w:pPr>
        <w:pStyle w:val="Normal"/>
        <w:spacing w:lineRule="auto" w:line="360" w:before="0" w:after="0"/>
        <w:ind w:firstLine="709"/>
        <w:jc w:val="both"/>
        <w:rPr/>
      </w:pPr>
      <w:r>
        <w:rPr>
          <w:rFonts w:cs="Times New Roman" w:ascii="Times New Roman" w:hAnsi="Times New Roman"/>
          <w:sz w:val="28"/>
          <w:szCs w:val="28"/>
        </w:rPr>
        <w:t xml:space="preserve">В 2000 г. выпущена новая версия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Tempo</w:t>
      </w:r>
      <w:r>
        <w:rPr>
          <w:rFonts w:cs="Times New Roman" w:ascii="Times New Roman" w:hAnsi="Times New Roman"/>
          <w:sz w:val="28"/>
          <w:szCs w:val="28"/>
        </w:rPr>
        <w:t>, которая предусматривает ряд новых функциональных возможностей, в частности позволяет:</w:t>
      </w:r>
    </w:p>
    <w:p>
      <w:pPr>
        <w:pStyle w:val="Normal"/>
        <w:spacing w:lineRule="auto" w:line="360" w:before="0" w:after="0"/>
        <w:ind w:firstLine="709"/>
        <w:jc w:val="both"/>
        <w:rPr/>
      </w:pPr>
      <w:r>
        <w:rPr>
          <w:rFonts w:cs="Times New Roman" w:ascii="Times New Roman" w:hAnsi="Times New Roman"/>
          <w:sz w:val="28"/>
          <w:szCs w:val="28"/>
        </w:rPr>
        <w:t xml:space="preserve">передавать информацию клиентам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непосредственно с экрана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Tempo</w:t>
      </w:r>
      <w:r>
        <w:rPr>
          <w:rFonts w:cs="Times New Roman" w:ascii="Times New Roman" w:hAnsi="Times New Roman"/>
          <w:sz w:val="28"/>
          <w:szCs w:val="28"/>
        </w:rPr>
        <w:t xml:space="preserve"> или факсимильно;</w:t>
      </w:r>
    </w:p>
    <w:p>
      <w:pPr>
        <w:pStyle w:val="Normal"/>
        <w:spacing w:lineRule="auto" w:line="360" w:before="0" w:after="0"/>
        <w:ind w:firstLine="709"/>
        <w:jc w:val="both"/>
        <w:rPr/>
      </w:pPr>
      <w:r>
        <w:rPr>
          <w:rFonts w:cs="Times New Roman" w:ascii="Times New Roman" w:hAnsi="Times New Roman"/>
          <w:sz w:val="28"/>
          <w:szCs w:val="28"/>
        </w:rPr>
        <w:t xml:space="preserve">использовать простейший графический доступ к системе </w:t>
      </w:r>
      <w:r>
        <w:rPr>
          <w:rFonts w:cs="Times New Roman" w:ascii="Times New Roman" w:hAnsi="Times New Roman"/>
          <w:sz w:val="28"/>
          <w:szCs w:val="28"/>
          <w:lang w:val="en-US"/>
        </w:rPr>
        <w:t>AIS</w:t>
      </w:r>
      <w:r>
        <w:rPr>
          <w:rFonts w:cs="Times New Roman" w:ascii="Times New Roman" w:hAnsi="Times New Roman"/>
          <w:sz w:val="28"/>
          <w:szCs w:val="28"/>
        </w:rPr>
        <w:t xml:space="preserve"> (</w:t>
      </w:r>
      <w:r>
        <w:rPr>
          <w:rFonts w:cs="Times New Roman" w:ascii="Times New Roman" w:hAnsi="Times New Roman"/>
          <w:sz w:val="28"/>
          <w:szCs w:val="28"/>
          <w:lang w:val="en-US"/>
        </w:rPr>
        <w:t>Amadeus</w:t>
      </w:r>
      <w:r>
        <w:rPr>
          <w:rFonts w:cs="Times New Roman" w:ascii="Times New Roman" w:hAnsi="Times New Roman"/>
          <w:sz w:val="28"/>
          <w:szCs w:val="28"/>
        </w:rPr>
        <w:t xml:space="preserve"> </w:t>
      </w:r>
      <w:r>
        <w:rPr>
          <w:rFonts w:cs="Times New Roman" w:ascii="Times New Roman" w:hAnsi="Times New Roman"/>
          <w:sz w:val="28"/>
          <w:szCs w:val="28"/>
          <w:lang w:val="en-US"/>
        </w:rPr>
        <w:t>Informa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подходящей гостиницы относительно ее месторасположения к городским достопримечатель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ть и печатать страховые полисы на бланках ОСЛО «Ингосстрах» с автоматическим расчетом суммы страховой премии в долларах и руб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стоящее время разработана программа интеграции системы Amadeus с бухгалтерской программой 1С, что обеспечивает выполнение новых функц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т бланков авиабилетов, переданных на реализацию партне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уществление операций не только по продаже, но возврату и обмену авиабиле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чет скид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еское формирование отчетов в авиакомпан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ставление аналитических и статистических отче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следние годы система Amadeus активно выходит на российский рынок туристских услуг и является самой динамично развивающейся компьютерной системой бронирования в Росс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анным на начало 2001 г., в России с Amadeus работают более 600 туристских агентств, имеющих более 200 офисов, а общее число подключенных к системе терминалов составляет около тысячи. Около 300 терминалов подключены к системе через Интернет. В 2000 г. через терминалы, подключенные к системе Amadeus, было сделано около 1 млн бронир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России система Amadeus представлена двумя офисами в Москве и Санкт-Петербурге. Однако Amadeus активно продвигается и на региональные рынки. Так, в настоящее время Amadeus работает с турагентствами в таких городах, как Тольятти, Новосибирск, Мурманск и др. В системе представлены 11 российских авиакомпаний, в том числе «Аэрофлот», «Трансаэро» и др. Ряд региональных перевозчиков, такие, как «Пулковские авиалинии», «Самарские авиалинии», «Сибирь» и другие, активно сотрудничают с системой Amade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3 Система бронирования Galile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Galileo</w:t>
      </w:r>
      <w:r>
        <w:rPr>
          <w:rFonts w:cs="Times New Roman" w:ascii="Times New Roman" w:hAnsi="Times New Roman"/>
          <w:sz w:val="28"/>
          <w:szCs w:val="28"/>
        </w:rPr>
        <w:t xml:space="preserve"> — одна из величайших </w:t>
      </w:r>
      <w:r>
        <w:rPr>
          <w:rFonts w:cs="Times New Roman" w:ascii="Times New Roman" w:hAnsi="Times New Roman"/>
          <w:sz w:val="28"/>
          <w:szCs w:val="28"/>
          <w:lang w:val="en-US"/>
        </w:rPr>
        <w:t>CRS</w:t>
      </w:r>
      <w:r>
        <w:rPr>
          <w:rFonts w:cs="Times New Roman" w:ascii="Times New Roman" w:hAnsi="Times New Roman"/>
          <w:sz w:val="28"/>
          <w:szCs w:val="28"/>
        </w:rPr>
        <w:t xml:space="preserve"> в мире, основана в 1987 г. авиакомпаниями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Airways</w:t>
      </w:r>
      <w:r>
        <w:rPr>
          <w:rFonts w:cs="Times New Roman" w:ascii="Times New Roman" w:hAnsi="Times New Roman"/>
          <w:sz w:val="28"/>
          <w:szCs w:val="28"/>
        </w:rPr>
        <w:t xml:space="preserve">, </w:t>
      </w:r>
      <w:r>
        <w:rPr>
          <w:rFonts w:cs="Times New Roman" w:ascii="Times New Roman" w:hAnsi="Times New Roman"/>
          <w:sz w:val="28"/>
          <w:szCs w:val="28"/>
          <w:lang w:val="en-US"/>
        </w:rPr>
        <w:t>Swissar</w:t>
      </w:r>
      <w:r>
        <w:rPr>
          <w:rFonts w:cs="Times New Roman" w:ascii="Times New Roman" w:hAnsi="Times New Roman"/>
          <w:sz w:val="28"/>
          <w:szCs w:val="28"/>
        </w:rPr>
        <w:t xml:space="preserve">, </w:t>
      </w:r>
      <w:r>
        <w:rPr>
          <w:rFonts w:cs="Times New Roman" w:ascii="Times New Roman" w:hAnsi="Times New Roman"/>
          <w:sz w:val="28"/>
          <w:szCs w:val="28"/>
          <w:lang w:val="en-US"/>
        </w:rPr>
        <w:t>KLM</w:t>
      </w:r>
      <w:r>
        <w:rPr>
          <w:rFonts w:cs="Times New Roman" w:ascii="Times New Roman" w:hAnsi="Times New Roman"/>
          <w:sz w:val="28"/>
          <w:szCs w:val="28"/>
        </w:rPr>
        <w:t xml:space="preserve"> и </w:t>
      </w:r>
      <w:r>
        <w:rPr>
          <w:rFonts w:cs="Times New Roman" w:ascii="Times New Roman" w:hAnsi="Times New Roman"/>
          <w:sz w:val="28"/>
          <w:szCs w:val="28"/>
          <w:lang w:val="en-US"/>
        </w:rPr>
        <w:t>Covia</w:t>
      </w:r>
      <w:r>
        <w:rPr>
          <w:rFonts w:cs="Times New Roman" w:ascii="Times New Roman" w:hAnsi="Times New Roman"/>
          <w:sz w:val="28"/>
          <w:szCs w:val="28"/>
        </w:rPr>
        <w:t xml:space="preserve">, к которым несколько позже присоединились </w:t>
      </w:r>
      <w:r>
        <w:rPr>
          <w:rFonts w:cs="Times New Roman" w:ascii="Times New Roman" w:hAnsi="Times New Roman"/>
          <w:sz w:val="28"/>
          <w:szCs w:val="28"/>
          <w:lang w:val="en-US"/>
        </w:rPr>
        <w:t>Alitalia</w:t>
      </w:r>
      <w:r>
        <w:rPr>
          <w:rFonts w:cs="Times New Roman" w:ascii="Times New Roman" w:hAnsi="Times New Roman"/>
          <w:sz w:val="28"/>
          <w:szCs w:val="28"/>
        </w:rPr>
        <w:t xml:space="preserve"> и </w:t>
      </w:r>
      <w:r>
        <w:rPr>
          <w:rFonts w:cs="Times New Roman" w:ascii="Times New Roman" w:hAnsi="Times New Roman"/>
          <w:sz w:val="28"/>
          <w:szCs w:val="28"/>
          <w:lang w:val="en-US"/>
        </w:rPr>
        <w:t>Austrian</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В настоящее время в компании 3 тыс. служащих, а ее центр находится в Денвере (штат Колорадо, США). Компания Covia, имевшая свою собственную систему Apollo, переориентировала своих пользователей на Galileo, и в 1993 г. система Galileo объединилась с системой Apollo в одну и получила название Galileo International. В новой компании примерно 50 % капитала принадлежит североамериканским авиакомпаниям и 50 % — европейским. Система Apollo широко используется в США, Мексике, в меньшей степени в Японии. Система Galileo распространена в ста странах мира, в том числе в Европе насчитывается более 150 тыс. терминалов э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сети позволяет обеспечивать туриста и турагента информацией о туристских продуктах и услугах, предусматривает автоматизацию как самого процесса бронирования авиабилетов, так и заказ дополнительных услуг, прямой обмен сообщениями. Более 80 крупнейших гостиничных компаний, таких, как Raddison, Hilton, Holidays, связаны с сетью и позволяют турагентам бронировать гостиничн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99 г. компания Galileo официально открыла свое представительство в России. Кроме того, с 1997 г. работают две дистрибьюторские компании East Line и Galileo Rus. В настоящее время в системе Galileo работают более 100 агентств, в том числе компании «Интурист», «Интураэро», «Ланта-Тур», «Интуртранс», «Трансглоб», «Олби-Турс», «Альфа-Омега», «Грифин Трэвел»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арианта подключения к системе: стационарное и через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ая система Focalpoint базируется на линиях связи SITA, абонентская плата составляет 290 обязательных сегментов в месяц и более. Стационарная версия предусматривает следующие бесплатные дополнительны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ame Relay — для автоматизации трудоем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ew Point — графический интерфейс, последняя версия позволяет работать как со стандартными, так и с конфиденциальными тарифами авиа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Cruis — просмотр в режиме on-line наличия мест и цен нескольких круиз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alileo Print — для печати билетов на матричном прин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alileo Maps — для просмотра бронируемых отелей на интерактивной ка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re — для доступа к различным тарифным группам, включая спе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нет-варианте подключение осуществляется с помощью системы Focalpoint Net, которая является полным функциональным аналогом стационарной версии и может работать как в однопользовательском, так и в многопользовательском режимах. Стоимость подключения через Интернет составляет 200 долл. в год за [первый терминал и 100 долл. за последующие. Возможно также создание системы бронирования в режиме on-line на агентском сайте с помощью интернет-приложения Travelpoint.com. Установка этого приложения для агентств—пользователей Galileo осуществляется на договорной основе и является беспл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автоматизации деятельности туристских агентств Galileo Office разработана специально для российского рынка, содержит различные базы данных, осуществляет обмен информацией с системой бронирования Galileo, производит разнообразные отчеты, печать биле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Система бронирования Worldsp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Worldspan</w:t>
      </w:r>
      <w:r>
        <w:rPr>
          <w:rFonts w:cs="Times New Roman" w:ascii="Times New Roman" w:hAnsi="Times New Roman"/>
          <w:sz w:val="28"/>
          <w:szCs w:val="28"/>
        </w:rPr>
        <w:t xml:space="preserve"> появилась в результате объединения компьютерной системы бронирования </w:t>
      </w:r>
      <w:r>
        <w:rPr>
          <w:rFonts w:cs="Times New Roman" w:ascii="Times New Roman" w:hAnsi="Times New Roman"/>
          <w:sz w:val="28"/>
          <w:szCs w:val="28"/>
          <w:lang w:val="en-US"/>
        </w:rPr>
        <w:t>PARS</w:t>
      </w:r>
      <w:r>
        <w:rPr>
          <w:rFonts w:cs="Times New Roman" w:ascii="Times New Roman" w:hAnsi="Times New Roman"/>
          <w:sz w:val="28"/>
          <w:szCs w:val="28"/>
        </w:rPr>
        <w:t xml:space="preserve"> европейского отделения американской авиакомпании </w:t>
      </w:r>
      <w:r>
        <w:rPr>
          <w:rFonts w:cs="Times New Roman" w:ascii="Times New Roman" w:hAnsi="Times New Roman"/>
          <w:sz w:val="28"/>
          <w:szCs w:val="28"/>
          <w:lang w:val="en-US"/>
        </w:rPr>
        <w:t>TWA</w:t>
      </w:r>
      <w:r>
        <w:rPr>
          <w:rFonts w:cs="Times New Roman" w:ascii="Times New Roman" w:hAnsi="Times New Roman"/>
          <w:sz w:val="28"/>
          <w:szCs w:val="28"/>
        </w:rPr>
        <w:t xml:space="preserve"> и КСБ </w:t>
      </w:r>
      <w:r>
        <w:rPr>
          <w:rFonts w:cs="Times New Roman" w:ascii="Times New Roman" w:hAnsi="Times New Roman"/>
          <w:sz w:val="28"/>
          <w:szCs w:val="28"/>
          <w:lang w:val="en-US"/>
        </w:rPr>
        <w:t>DAT</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американского авиаперевозчика </w:t>
      </w:r>
      <w:r>
        <w:rPr>
          <w:rFonts w:cs="Times New Roman" w:ascii="Times New Roman" w:hAnsi="Times New Roman"/>
          <w:sz w:val="28"/>
          <w:szCs w:val="28"/>
          <w:lang w:val="en-US"/>
        </w:rPr>
        <w:t>Delta</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Контрольный пакет акций </w:t>
      </w:r>
      <w:r>
        <w:rPr>
          <w:rFonts w:cs="Times New Roman" w:ascii="Times New Roman" w:hAnsi="Times New Roman"/>
          <w:sz w:val="28"/>
          <w:szCs w:val="28"/>
          <w:lang w:val="en-US"/>
        </w:rPr>
        <w:t>Worldspan</w:t>
      </w:r>
      <w:r>
        <w:rPr>
          <w:rFonts w:cs="Times New Roman" w:ascii="Times New Roman" w:hAnsi="Times New Roman"/>
          <w:sz w:val="28"/>
          <w:szCs w:val="28"/>
        </w:rPr>
        <w:t xml:space="preserve"> принадлежит компании </w:t>
      </w:r>
      <w:r>
        <w:rPr>
          <w:rFonts w:cs="Times New Roman" w:ascii="Times New Roman" w:hAnsi="Times New Roman"/>
          <w:sz w:val="28"/>
          <w:szCs w:val="28"/>
          <w:lang w:val="en-US"/>
        </w:rPr>
        <w:t>Delta</w:t>
      </w:r>
      <w:r>
        <w:rPr>
          <w:rFonts w:cs="Times New Roman" w:ascii="Times New Roman" w:hAnsi="Times New Roman"/>
          <w:sz w:val="28"/>
          <w:szCs w:val="28"/>
        </w:rPr>
        <w:t xml:space="preserve"> </w:t>
      </w:r>
      <w:r>
        <w:rPr>
          <w:rFonts w:cs="Times New Roman" w:ascii="Times New Roman" w:hAnsi="Times New Roman"/>
          <w:sz w:val="28"/>
          <w:szCs w:val="28"/>
          <w:lang w:val="en-US"/>
        </w:rPr>
        <w:t>Airlines</w:t>
      </w:r>
      <w:r>
        <w:rPr>
          <w:rFonts w:cs="Times New Roman" w:ascii="Times New Roman" w:hAnsi="Times New Roman"/>
          <w:sz w:val="28"/>
          <w:szCs w:val="28"/>
        </w:rPr>
        <w:t xml:space="preserve">, центр управления системой находится в г. Атланта (США). </w:t>
      </w:r>
      <w:r>
        <w:rPr>
          <w:rFonts w:cs="Times New Roman" w:ascii="Times New Roman" w:hAnsi="Times New Roman"/>
          <w:sz w:val="28"/>
          <w:szCs w:val="28"/>
          <w:lang w:val="en-US"/>
        </w:rPr>
        <w:t>Worldspan</w:t>
      </w:r>
      <w:r>
        <w:rPr>
          <w:rFonts w:cs="Times New Roman" w:ascii="Times New Roman" w:hAnsi="Times New Roman"/>
          <w:sz w:val="28"/>
          <w:szCs w:val="28"/>
        </w:rPr>
        <w:t xml:space="preserve"> — самая распространенная система бронирования в Америке, занимает третье место по популярности в Европе после </w:t>
      </w:r>
      <w:r>
        <w:rPr>
          <w:rFonts w:cs="Times New Roman" w:ascii="Times New Roman" w:hAnsi="Times New Roman"/>
          <w:sz w:val="28"/>
          <w:szCs w:val="28"/>
          <w:lang w:val="en-US"/>
        </w:rPr>
        <w:t>Amadeus</w:t>
      </w:r>
      <w:r>
        <w:rPr>
          <w:rFonts w:cs="Times New Roman" w:ascii="Times New Roman" w:hAnsi="Times New Roman"/>
          <w:sz w:val="28"/>
          <w:szCs w:val="28"/>
        </w:rPr>
        <w:t xml:space="preserve"> и </w:t>
      </w:r>
      <w:r>
        <w:rPr>
          <w:rFonts w:cs="Times New Roman" w:ascii="Times New Roman" w:hAnsi="Times New Roman"/>
          <w:sz w:val="28"/>
          <w:szCs w:val="28"/>
          <w:lang w:val="en-US"/>
        </w:rPr>
        <w:t>Galileo</w:t>
      </w:r>
      <w:r>
        <w:rPr>
          <w:rFonts w:cs="Times New Roman" w:ascii="Times New Roman" w:hAnsi="Times New Roman"/>
          <w:sz w:val="28"/>
          <w:szCs w:val="28"/>
        </w:rPr>
        <w:t xml:space="preserve"> и расширяет сферы влияния на Ближнем Востоке и Южной Азии. Представительство КСБ </w:t>
      </w:r>
      <w:r>
        <w:rPr>
          <w:rFonts w:cs="Times New Roman" w:ascii="Times New Roman" w:hAnsi="Times New Roman"/>
          <w:sz w:val="28"/>
          <w:szCs w:val="28"/>
          <w:lang w:val="en-US"/>
        </w:rPr>
        <w:t>Worldspan</w:t>
      </w:r>
      <w:r>
        <w:rPr>
          <w:rFonts w:cs="Times New Roman" w:ascii="Times New Roman" w:hAnsi="Times New Roman"/>
          <w:sz w:val="28"/>
          <w:szCs w:val="28"/>
        </w:rPr>
        <w:t xml:space="preserve"> действует в России с 1995 г. и в настоящее время проводит активную маркетинговую политику и на российском рынке, рассматривая наш рынок как весьма перспективный.</w:t>
      </w:r>
    </w:p>
    <w:p>
      <w:pPr>
        <w:pStyle w:val="Normal"/>
        <w:spacing w:lineRule="auto" w:line="360" w:before="0" w:after="0"/>
        <w:ind w:firstLine="709"/>
        <w:jc w:val="both"/>
        <w:rPr/>
      </w:pPr>
      <w:r>
        <w:rPr>
          <w:rFonts w:cs="Times New Roman" w:ascii="Times New Roman" w:hAnsi="Times New Roman"/>
          <w:sz w:val="28"/>
          <w:szCs w:val="28"/>
          <w:lang w:val="en-US"/>
        </w:rPr>
        <w:t>Worldspan</w:t>
      </w:r>
      <w:r>
        <w:rPr>
          <w:rFonts w:cs="Times New Roman" w:ascii="Times New Roman" w:hAnsi="Times New Roman"/>
          <w:sz w:val="28"/>
          <w:szCs w:val="28"/>
        </w:rPr>
        <w:t xml:space="preserve"> — информационная система, осуществляющая резервирование главным образом на авиатранспорте (487 авиакомпаний), а также в отелях (39 тыс. гостиниц и 216 гостиничных сетей), экскурсионных бюро, театрах и других предприятиях культуры, компаниях по сдаче в аренду автомобилей (45 основных фирм проката). </w:t>
      </w:r>
      <w:r>
        <w:rPr>
          <w:rFonts w:cs="Times New Roman" w:ascii="Times New Roman" w:hAnsi="Times New Roman"/>
          <w:sz w:val="28"/>
          <w:szCs w:val="28"/>
          <w:lang w:val="en-US"/>
        </w:rPr>
        <w:t>Worldspan</w:t>
      </w:r>
      <w:r>
        <w:rPr>
          <w:rFonts w:cs="Times New Roman" w:ascii="Times New Roman" w:hAnsi="Times New Roman"/>
          <w:sz w:val="28"/>
          <w:szCs w:val="28"/>
        </w:rPr>
        <w:t xml:space="preserve"> позволяет также получить всю необходимую справочную информацию, связанную с путешествиями и туризмом. В настоящее время системой пользуются более 25 тыс. туристских фирм по всему миру.</w:t>
      </w:r>
    </w:p>
    <w:p>
      <w:pPr>
        <w:pStyle w:val="Normal"/>
        <w:spacing w:lineRule="auto" w:line="360" w:before="0" w:after="0"/>
        <w:ind w:firstLine="709"/>
        <w:jc w:val="both"/>
        <w:rPr/>
      </w:pPr>
      <w:r>
        <w:rPr>
          <w:rFonts w:cs="Times New Roman" w:ascii="Times New Roman" w:hAnsi="Times New Roman"/>
          <w:sz w:val="28"/>
          <w:szCs w:val="28"/>
          <w:lang w:val="en-US"/>
        </w:rPr>
        <w:t>Worldspan</w:t>
      </w:r>
      <w:r>
        <w:rPr>
          <w:rFonts w:cs="Times New Roman" w:ascii="Times New Roman" w:hAnsi="Times New Roman"/>
          <w:sz w:val="28"/>
          <w:szCs w:val="28"/>
        </w:rPr>
        <w:t xml:space="preserve"> предоставляет агентам возможность выбирать оборудование в соответствии с их запросами. На сегодняшний день </w:t>
      </w:r>
      <w:r>
        <w:rPr>
          <w:rFonts w:cs="Times New Roman" w:ascii="Times New Roman" w:hAnsi="Times New Roman"/>
          <w:sz w:val="28"/>
          <w:szCs w:val="28"/>
          <w:lang w:val="en-US"/>
        </w:rPr>
        <w:t>Worldspan</w:t>
      </w:r>
      <w:r>
        <w:rPr>
          <w:rFonts w:cs="Times New Roman" w:ascii="Times New Roman" w:hAnsi="Times New Roman"/>
          <w:sz w:val="28"/>
          <w:szCs w:val="28"/>
        </w:rPr>
        <w:t xml:space="preserve"> обеспечивает надежную и устойчивую связь с базой данных компании через два варианта подключения. Первый вариант — это выделенный канал связи </w:t>
      </w:r>
      <w:r>
        <w:rPr>
          <w:rFonts w:cs="Times New Roman" w:ascii="Times New Roman" w:hAnsi="Times New Roman"/>
          <w:sz w:val="28"/>
          <w:szCs w:val="28"/>
          <w:lang w:val="en-US"/>
        </w:rPr>
        <w:t>British</w:t>
      </w:r>
      <w:r>
        <w:rPr>
          <w:rFonts w:cs="Times New Roman" w:ascii="Times New Roman" w:hAnsi="Times New Roman"/>
          <w:sz w:val="28"/>
          <w:szCs w:val="28"/>
        </w:rPr>
        <w:t xml:space="preserve"> </w:t>
      </w:r>
      <w:r>
        <w:rPr>
          <w:rFonts w:cs="Times New Roman" w:ascii="Times New Roman" w:hAnsi="Times New Roman"/>
          <w:sz w:val="28"/>
          <w:szCs w:val="28"/>
          <w:lang w:val="en-US"/>
        </w:rPr>
        <w:t>Telecom</w:t>
      </w:r>
      <w:r>
        <w:rPr>
          <w:rFonts w:cs="Times New Roman" w:ascii="Times New Roman" w:hAnsi="Times New Roman"/>
          <w:sz w:val="28"/>
          <w:szCs w:val="28"/>
        </w:rPr>
        <w:t>, предполагающий в качестве условия подключения ежемесячное бронирование 400 сегментов.</w:t>
      </w:r>
    </w:p>
    <w:p>
      <w:pPr>
        <w:pStyle w:val="Normal"/>
        <w:spacing w:lineRule="auto" w:line="360" w:before="0" w:after="0"/>
        <w:ind w:firstLine="709"/>
        <w:jc w:val="both"/>
        <w:rPr/>
      </w:pPr>
      <w:r>
        <w:rPr>
          <w:rFonts w:cs="Times New Roman" w:ascii="Times New Roman" w:hAnsi="Times New Roman"/>
          <w:sz w:val="28"/>
          <w:szCs w:val="28"/>
        </w:rPr>
        <w:t xml:space="preserve">Второй вариант —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является полным функциональным аналогом стационарной версии, но в качестве канала связи он использует Интернет. Это подключение целесообразно для малых и средних туристских фирм, имеющих небольшой объем бронирования. На май 2001 г. к системе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подключено более 150 агентств. Основные преимущества этого варианта заключаются в том, что возможно подключение через обычные телефонные линии без выделенного канала связи, отсутствует сегментная норма бронирования, предусматривается ежегодная оплата за работу на сайте 240 долл., обеспечивается совместимость со стандартными продуктам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Возможно три режима подключения к сайту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прощенным интерфейсом для рядовых пользователей;</w:t>
      </w:r>
    </w:p>
    <w:p>
      <w:pPr>
        <w:pStyle w:val="Normal"/>
        <w:spacing w:lineRule="auto" w:line="360" w:before="0" w:after="0"/>
        <w:ind w:firstLine="709"/>
        <w:jc w:val="both"/>
        <w:rPr/>
      </w:pPr>
      <w:r>
        <w:rPr>
          <w:rFonts w:cs="Times New Roman" w:ascii="Times New Roman" w:hAnsi="Times New Roman"/>
          <w:sz w:val="28"/>
          <w:szCs w:val="28"/>
          <w:lang w:val="en-US"/>
        </w:rPr>
        <w:t>intermediate</w:t>
      </w:r>
      <w:r>
        <w:rPr>
          <w:rFonts w:cs="Times New Roman" w:ascii="Times New Roman" w:hAnsi="Times New Roman"/>
          <w:sz w:val="28"/>
          <w:szCs w:val="28"/>
        </w:rPr>
        <w:t xml:space="preserve">, предполагающий работу со стандартными </w:t>
      </w:r>
      <w:r>
        <w:rPr>
          <w:rFonts w:cs="Times New Roman" w:ascii="Times New Roman" w:hAnsi="Times New Roman"/>
          <w:sz w:val="28"/>
          <w:szCs w:val="28"/>
          <w:lang w:val="en-US"/>
        </w:rPr>
        <w:t>CRS</w:t>
      </w:r>
      <w:r>
        <w:rPr>
          <w:rFonts w:cs="Times New Roman" w:ascii="Times New Roman" w:hAnsi="Times New Roman"/>
          <w:sz w:val="28"/>
          <w:szCs w:val="28"/>
        </w:rPr>
        <w:t>-кома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 аналог стационарной системы.</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w:t>
      </w:r>
      <w:r>
        <w:rPr>
          <w:rFonts w:cs="Times New Roman" w:ascii="Times New Roman" w:hAnsi="Times New Roman"/>
          <w:sz w:val="28"/>
          <w:szCs w:val="28"/>
          <w:lang w:val="en-US"/>
        </w:rPr>
        <w:t>Worldspan</w:t>
      </w:r>
      <w:r>
        <w:rPr>
          <w:rFonts w:cs="Times New Roman" w:ascii="Times New Roman" w:hAnsi="Times New Roman"/>
          <w:sz w:val="28"/>
          <w:szCs w:val="28"/>
        </w:rPr>
        <w:t>, одна из первых систем бронирования, начала активно продвигать туристские интернет-технологии в области электронной коммерци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 xml:space="preserve">). Следует отметить прежде всего интернет-аналог самой системы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Net</w:t>
      </w:r>
      <w:r>
        <w:rPr>
          <w:rFonts w:cs="Times New Roman" w:ascii="Times New Roman" w:hAnsi="Times New Roman"/>
          <w:sz w:val="28"/>
          <w:szCs w:val="28"/>
        </w:rPr>
        <w:t xml:space="preserve">, а также </w:t>
      </w:r>
      <w:r>
        <w:rPr>
          <w:rFonts w:cs="Times New Roman" w:ascii="Times New Roman" w:hAnsi="Times New Roman"/>
          <w:sz w:val="28"/>
          <w:szCs w:val="28"/>
          <w:lang w:val="en-US"/>
        </w:rPr>
        <w:t>Gateway</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и </w:t>
      </w:r>
      <w:r>
        <w:rPr>
          <w:rFonts w:cs="Times New Roman" w:ascii="Times New Roman" w:hAnsi="Times New Roman"/>
          <w:sz w:val="28"/>
          <w:szCs w:val="28"/>
          <w:lang w:val="en-US"/>
        </w:rPr>
        <w:t>Dates</w:t>
      </w:r>
      <w:r>
        <w:rPr>
          <w:rFonts w:cs="Times New Roman" w:ascii="Times New Roman" w:hAnsi="Times New Roman"/>
          <w:sz w:val="28"/>
          <w:szCs w:val="28"/>
        </w:rPr>
        <w:t>&amp;</w:t>
      </w:r>
      <w:r>
        <w:rPr>
          <w:rFonts w:cs="Times New Roman" w:ascii="Times New Roman" w:hAnsi="Times New Roman"/>
          <w:sz w:val="28"/>
          <w:szCs w:val="28"/>
          <w:lang w:val="en-US"/>
        </w:rPr>
        <w:t>Destinations</w:t>
      </w:r>
      <w:r>
        <w:rPr>
          <w:rFonts w:cs="Times New Roman" w:ascii="Times New Roman" w:hAnsi="Times New Roman"/>
          <w:sz w:val="28"/>
          <w:szCs w:val="28"/>
        </w:rPr>
        <w:t xml:space="preserve">, которые поддерживаются компанией. Программа </w:t>
      </w:r>
      <w:r>
        <w:rPr>
          <w:rFonts w:cs="Times New Roman" w:ascii="Times New Roman" w:hAnsi="Times New Roman"/>
          <w:sz w:val="28"/>
          <w:szCs w:val="28"/>
          <w:lang w:val="en-US"/>
        </w:rPr>
        <w:t>Dates</w:t>
      </w:r>
      <w:r>
        <w:rPr>
          <w:rFonts w:cs="Times New Roman" w:ascii="Times New Roman" w:hAnsi="Times New Roman"/>
          <w:sz w:val="28"/>
          <w:szCs w:val="28"/>
        </w:rPr>
        <w:t>&amp;</w:t>
      </w:r>
      <w:r>
        <w:rPr>
          <w:rFonts w:cs="Times New Roman" w:ascii="Times New Roman" w:hAnsi="Times New Roman"/>
          <w:sz w:val="28"/>
          <w:szCs w:val="28"/>
          <w:lang w:val="en-US"/>
        </w:rPr>
        <w:t>Destinations</w:t>
      </w:r>
      <w:r>
        <w:rPr>
          <w:rFonts w:cs="Times New Roman" w:ascii="Times New Roman" w:hAnsi="Times New Roman"/>
          <w:sz w:val="28"/>
          <w:szCs w:val="28"/>
        </w:rPr>
        <w:t xml:space="preserve"> позволяет создавать так называемы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Booking</w:t>
      </w:r>
      <w:r>
        <w:rPr>
          <w:rFonts w:cs="Times New Roman" w:ascii="Times New Roman" w:hAnsi="Times New Roman"/>
          <w:sz w:val="28"/>
          <w:szCs w:val="28"/>
        </w:rPr>
        <w:t xml:space="preserve"> </w:t>
      </w:r>
      <w:r>
        <w:rPr>
          <w:rFonts w:cs="Times New Roman" w:ascii="Times New Roman" w:hAnsi="Times New Roman"/>
          <w:sz w:val="28"/>
          <w:szCs w:val="28"/>
          <w:lang w:val="en-US"/>
        </w:rPr>
        <w:t>Engine</w:t>
      </w:r>
      <w:r>
        <w:rPr>
          <w:rFonts w:cs="Times New Roman" w:ascii="Times New Roman" w:hAnsi="Times New Roman"/>
          <w:sz w:val="28"/>
          <w:szCs w:val="28"/>
        </w:rPr>
        <w:t xml:space="preserve"> (</w:t>
      </w:r>
      <w:r>
        <w:rPr>
          <w:rFonts w:cs="Times New Roman" w:ascii="Times New Roman" w:hAnsi="Times New Roman"/>
          <w:sz w:val="28"/>
          <w:szCs w:val="28"/>
          <w:lang w:val="en-US"/>
        </w:rPr>
        <w:t>IBE</w:t>
      </w:r>
      <w:r>
        <w:rPr>
          <w:rFonts w:cs="Times New Roman" w:ascii="Times New Roman" w:hAnsi="Times New Roman"/>
          <w:sz w:val="28"/>
          <w:szCs w:val="28"/>
        </w:rPr>
        <w:t xml:space="preserve">) — систему бронирования через </w:t>
      </w:r>
      <w:r>
        <w:rPr>
          <w:rFonts w:cs="Times New Roman" w:ascii="Times New Roman" w:hAnsi="Times New Roman"/>
          <w:sz w:val="28"/>
          <w:szCs w:val="28"/>
          <w:lang w:val="en-US"/>
        </w:rPr>
        <w:t>Worldspan</w:t>
      </w:r>
      <w:r>
        <w:rPr>
          <w:rFonts w:cs="Times New Roman" w:ascii="Times New Roman" w:hAnsi="Times New Roman"/>
          <w:sz w:val="28"/>
          <w:szCs w:val="28"/>
        </w:rPr>
        <w:t xml:space="preserve"> на сайте турагентства в Интернете. В этом случае клиент самостоятельно может выбрать авиарейс и отель и осуществить их бронирование. По такой системе предпочтительна работа с корпоративными клиентами, которую осуществляет, например, туристская компания «Аэро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eros</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Worldspan</w:t>
      </w:r>
      <w:r>
        <w:rPr>
          <w:rFonts w:cs="Times New Roman" w:ascii="Times New Roman" w:hAnsi="Times New Roman"/>
          <w:sz w:val="28"/>
          <w:szCs w:val="28"/>
        </w:rPr>
        <w:t xml:space="preserve"> является провайдером популярных электронных агентств </w:t>
      </w:r>
      <w:r>
        <w:rPr>
          <w:rFonts w:cs="Times New Roman" w:ascii="Times New Roman" w:hAnsi="Times New Roman"/>
          <w:sz w:val="28"/>
          <w:szCs w:val="28"/>
          <w:lang w:val="en-US"/>
        </w:rPr>
        <w:t>Expedia</w:t>
      </w:r>
      <w:r>
        <w:rPr>
          <w:rFonts w:cs="Times New Roman" w:ascii="Times New Roman" w:hAnsi="Times New Roman"/>
          <w:sz w:val="28"/>
          <w:szCs w:val="28"/>
        </w:rPr>
        <w:t xml:space="preserve"> и </w:t>
      </w:r>
      <w:r>
        <w:rPr>
          <w:rFonts w:cs="Times New Roman" w:ascii="Times New Roman" w:hAnsi="Times New Roman"/>
          <w:sz w:val="28"/>
          <w:szCs w:val="28"/>
          <w:lang w:val="en-US"/>
        </w:rPr>
        <w:t>Preiceline</w:t>
      </w:r>
      <w:r>
        <w:rPr>
          <w:rFonts w:cs="Times New Roman" w:ascii="Times New Roman" w:hAnsi="Times New Roman"/>
          <w:sz w:val="28"/>
          <w:szCs w:val="28"/>
        </w:rPr>
        <w:t>. Эти новые тенденции весьма привлекательны для малых и средних туристских фирм и являются перспективными направлениями развития интернет-технологий в туризме.</w:t>
      </w:r>
    </w:p>
    <w:p>
      <w:pPr>
        <w:pStyle w:val="Normal"/>
        <w:spacing w:lineRule="auto" w:line="360" w:before="0" w:after="0"/>
        <w:ind w:firstLine="709"/>
        <w:jc w:val="both"/>
        <w:rPr/>
      </w:pPr>
      <w:r>
        <w:rPr>
          <w:rFonts w:cs="Times New Roman" w:ascii="Times New Roman" w:hAnsi="Times New Roman"/>
          <w:sz w:val="28"/>
          <w:szCs w:val="28"/>
        </w:rPr>
        <w:t xml:space="preserve">Из дополнительных возможностей, предлагаемых пользователям </w:t>
      </w:r>
      <w:r>
        <w:rPr>
          <w:rFonts w:cs="Times New Roman" w:ascii="Times New Roman" w:hAnsi="Times New Roman"/>
          <w:sz w:val="28"/>
          <w:szCs w:val="28"/>
          <w:lang w:val="en-US"/>
        </w:rPr>
        <w:t>Worldspan</w:t>
      </w:r>
      <w:r>
        <w:rPr>
          <w:rFonts w:cs="Times New Roman" w:ascii="Times New Roman" w:hAnsi="Times New Roman"/>
          <w:sz w:val="28"/>
          <w:szCs w:val="28"/>
        </w:rPr>
        <w:t xml:space="preserve">, следует упомянуть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 xml:space="preserve">, которая позволяет рассчитать самую низкую стоимость как забронированного маршрута, так и просчитать другие возможные варианты маршрутов,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View</w:t>
      </w:r>
      <w:r>
        <w:rPr>
          <w:rFonts w:cs="Times New Roman" w:ascii="Times New Roman" w:hAnsi="Times New Roman"/>
          <w:sz w:val="28"/>
          <w:szCs w:val="28"/>
        </w:rPr>
        <w:t xml:space="preserve"> предоставляет различные биржевые сводки и презентации на экране стандартного формата, </w:t>
      </w:r>
      <w:r>
        <w:rPr>
          <w:rFonts w:cs="Times New Roman" w:ascii="Times New Roman" w:hAnsi="Times New Roman"/>
          <w:sz w:val="28"/>
          <w:szCs w:val="28"/>
          <w:lang w:val="en-US"/>
        </w:rPr>
        <w:t>Worldspan</w:t>
      </w:r>
      <w:r>
        <w:rPr>
          <w:rFonts w:cs="Times New Roman" w:ascii="Times New Roman" w:hAnsi="Times New Roman"/>
          <w:sz w:val="28"/>
          <w:szCs w:val="28"/>
        </w:rPr>
        <w:t xml:space="preserve"> </w:t>
      </w:r>
      <w:r>
        <w:rPr>
          <w:rFonts w:cs="Times New Roman" w:ascii="Times New Roman" w:hAnsi="Times New Roman"/>
          <w:sz w:val="28"/>
          <w:szCs w:val="28"/>
          <w:lang w:val="en-US"/>
        </w:rPr>
        <w:t>Xtra</w:t>
      </w:r>
      <w:r>
        <w:rPr>
          <w:rFonts w:cs="Times New Roman" w:ascii="Times New Roman" w:hAnsi="Times New Roman"/>
          <w:sz w:val="28"/>
          <w:szCs w:val="28"/>
        </w:rPr>
        <w:t xml:space="preserve"> предлагает различные виды услуг с той же самой станции. </w:t>
      </w:r>
      <w:r>
        <w:rPr>
          <w:rFonts w:cs="Times New Roman" w:ascii="Times New Roman" w:hAnsi="Times New Roman"/>
          <w:sz w:val="28"/>
          <w:szCs w:val="28"/>
          <w:lang w:val="en-US"/>
        </w:rPr>
        <w:t>Worldspan</w:t>
      </w:r>
      <w:r>
        <w:rPr>
          <w:rFonts w:cs="Times New Roman" w:ascii="Times New Roman" w:hAnsi="Times New Roman"/>
          <w:sz w:val="28"/>
          <w:szCs w:val="28"/>
        </w:rPr>
        <w:t xml:space="preserve"> имеет информацию о российских авиакомпаниях: «Аэрофлот», «Трансаэро», которые входят в третий уровень доступа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5 Система бронирования Sab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Sabre была создана в 1964 г. авиакомпанией American Airlines, а в 1976 г. была создана подсистема бронирования гостиничных мест. Центр сети находится в Оклахоме (США). Сеть Sabre включает более 114 тыс. турагентов в более чем 27 тыс. регионах мира. Она обеспечивает резервирование авиа- и железнодорожных билетов, мест в отеля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ользователям предлагается несколько вариантов подключения к системе: Planet Sabre, Turbo Sabre, Net Platfor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lanet Sabre предоставляет пользователям простой и наглядный графический интерфейс и экранные шаблонные формы, интегрирована с Интерн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urbo Sabre позволяет агентствам создать свою собственную среду, удобную для работы и поддерживающую множество дополнительных средств — конфиденциальные тарифы, пользовательские базы данных, электронную почту, связь с Интерн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et Platform — система бронирования в сети Интернет, рассчитанная на использование малыми и средними агентств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стоящее время имеются комплексы программ обеспечения конфиденциальности и электронная поч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abre Evision позволяет получать в режиме диалога цветные изображения и точные географические карты тех мест, куда направляются туристы. Эта программа может входить в программное обеспечение любой рабочей станции, если она подключена к сети Sab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 1998 г. в России работает финансовый управляющий Sabre по Центральной и Восточной Европе, но до настоящего времени представительство Sabre в нашей стране не создано. Можно предположить, что продвижение Sabre на российский рынок сдерживает неразвитость сферы электронных услуг бронирования в России, отсутствие практикуемой во всем мире централизованной системы финансовых расчетов агентств и провайдеров — BSP (Bank Settlement Plan)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6 Российские компьютерные системы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уществует ряд отечественных систем бронирования, которые используются в туристском бизнесе. Широко распространенная система «Сирена» предназначена для резервирования авиабилетов, и в настоящее время имеется около 6 тыс. ее терминалов по всей стране. Система «Ключ» предназначена для заказа мест в российских гостини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лавное агентство воздушных сообщений (ГАВС) разрабатывает компьютерную систему бронирования туруслуг, названную Глобальной распределительной системой (ГРС), которая обеспечит возможность авиакассам и турагентствам бронировать как рейсы всех российских авиакомпаний, так турпакеты и отдельные сегменты туров — отели, трансферы, экскурсии. Создаваемая система будет базироваться на отечественной системе бронирования авиабилетов «Сирена-2000» и позволит объединить ресурсы авиаперевозчиков в единую сеть.</w:t>
      </w:r>
    </w:p>
    <w:p>
      <w:pPr>
        <w:pStyle w:val="Normal"/>
        <w:spacing w:lineRule="auto" w:line="360" w:before="0" w:after="0"/>
        <w:ind w:firstLine="709"/>
        <w:jc w:val="both"/>
        <w:rPr/>
      </w:pPr>
      <w:r>
        <w:rPr>
          <w:rFonts w:cs="Times New Roman" w:ascii="Times New Roman" w:hAnsi="Times New Roman"/>
          <w:sz w:val="28"/>
          <w:szCs w:val="28"/>
        </w:rPr>
        <w:t xml:space="preserve">Система бронирования «Сирена». Первая отечественная автоматизированная система резервирования авиационных билетов «Сирена» разработана учеными АН СССР и специалистами Минприбора в 1972 г. Она обеспечивала минимизацию времени заказов и оформления авиабилетов, что позволило существенно улучшить качество обслуживания клиентов. В 1999 г. появилась система бронирования авиабилетов «Сирена-3». Накопитель «Сирены-3» рассчитан на терабайт (1000 Гб) информации, что выше объема накопителей большинства зарубежных систем бронирования. Скорость передачи информации составляет 3 с (независимо от удаленности абонента). Аппаратное обеспечение системы поставила фирма </w:t>
      </w:r>
      <w:r>
        <w:rPr>
          <w:rFonts w:cs="Times New Roman" w:ascii="Times New Roman" w:hAnsi="Times New Roman"/>
          <w:sz w:val="28"/>
          <w:szCs w:val="28"/>
          <w:lang w:val="en-US"/>
        </w:rPr>
        <w:t>IBM</w:t>
      </w:r>
      <w:r>
        <w:rPr>
          <w:rFonts w:cs="Times New Roman" w:ascii="Times New Roman" w:hAnsi="Times New Roman"/>
          <w:sz w:val="28"/>
          <w:szCs w:val="28"/>
        </w:rPr>
        <w:t>, и в техническом отношении система бронирования «Сирена-3» вполне соответствует уровню современных европейских вычислитель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комплекс «Алеан». Программный комплекс «Алеан» представляет собой компьютерную систему бронирования и продаж туров в режиме реального времени. Он состоит из информационно-поисковой системы (ИПС) и системы бронирования и продаж (СБП) туристских услуг. Комплекс предлагает долговременную информацию о наличии реального числа мест на объектах размещения, об условиях бронирования и оплаты, позволяет подтвердить заказ и оформить куплю-продажу различных турист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Алеан» предоставлена информация как непосредственно о домах отдыха и санаториях, так и о крупных туроператорах. База данных системы содержит описание и фотографии более 600 объектов, размещенных в Москве, Подмосковье, Краснодарском крае, Крыму, Кавказских Минеральных Водах, Чехии и др. Система позволяет просматривать цены реализации по объектам размещения и обеспечивает выход на сервер продающей услуги компании. Места в системе резервируются либо с гарантированной квотой, либо по запросу. Первые можно забронировать без подтверждения и сразу получить заявку, счет и ваучер. Вторые требуют подтверждения и сначала ставятся на лист ожидания, а после уточнения наличия свободных мест система подтверждает или аннулирует бронь, информируя об этом клиента обычно по электронной поч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Алеан» предусмотрена система поиска подходящих объектов размещения по различным критериям, а именно: желаемый период времени заезда, регион, тип номера, диапазон цен и т. п. При этом система критериев ранжируется по их важности с точки зрения клиента: обязательное условие, достаточно важное, желательное, не очень важное, неважное и т.д. Первоначально поиск осуществляется по всем критериям одновременно. Если же соответствующий вариант размещения система не находит, то начинает отбрасывать менее важные критерии и осуществляет повторный поиск. Такой алгоритм позволяет максимально удовлетворить пожелания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зволяет приобрести как турпакеты, так и отдельные туруслуги, на основе которых формируют индивидуальные туры с учетом потребностей клиента. Комплекс имеет удобный дружественный интерфейс, информация системы доступна для любого пользователя Интернета и не требует установки специального программного обеспечения. В нем предусмотрены регистрация и вход в систему через пароль. Комплекс «Алеан» использует более 1300 агентств в различных городах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мпьютерная система бронирования турпакетов «МегаТИС». Система «МегаТИС» разработана совместно фирмами «Мегатек» и СФТ (Сообщество финансовых телекоммуникаций). До этого фирма СФТ представляла на рынке Туристскую инфор-мационную систему — Т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гаТИС» позволяет получить полные описания туров, сведения о климате, обычаях и традициях стран, обеспечить выборку по конкретным запросам (курорт, категория отеля, длительность пребывания, цена и т.д.) и бронирование в режиме реального времени посредством связи с конкретным турагентством, а также обеспечить поиск партнеров. «МегаТИС» регламентирует время ответа клиенту и гарантирует ему ответ в течение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целена на продвижение турпродуктов, а не конкретных компаний. В системе представлены туры только от туроператоров, чтобы клиент мог сначала выбрать тур, а затем турфирму, его реализующую. Информация о турах передается в систему «МегаТИС» непосредственно из офисной программы «Мастер-Тур», которую используют более половины крупнейших российских тур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собирается различного рода информация о предпочтениях клиента и его активности на сервере (заказы, отзывы о поездках и т.д.). На основании этих данных зарегистрированным клиентам предоставляется скидка, а также регулярно делается рассылка новостей по тем категориям, которые клиент заказал для себя. Бронирование авиабилетов в системе не предусмотрено, но можно проверить их наличие и получить координаты для связи с агент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гаТИС» — это прежде всего дисконтная система, т. е. клиентам предлагаются продукты туркомпаний со скидкой от их розничной цены. На самом деле скидки дают сами компании, поскольку понимают, что они реально экономят на Интернет-кли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работы в «МегаТИС»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уроператор не работает непосредственно с заказами клиентов, но имеет возможность контролировать исполнение заявок от «МегаТИС» своими аг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ключение нового агента к продаже туров оператора осуществляется по письменной заявке оператора, при этом агент должен быть участником «МегаТ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ждый турпакет, выставляемый на продажу, должен сопровождаться указанием размера скидки, которую определяет сам участ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та описания турпакета определяется самим участником. В определенных случаях администрация «МегаТИС» оставляет за собой право отказать участнику в публикации турпакета, стиль, качество описаний которого наносят ущерб имиджу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рректировка турпакета выполняется оперативно (в течение нескольких минут), если участник работает в системе «Мастер-Тур». В другом случае эта операция выполняется в течение нескольких часов с момента поступления запроса уча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указанные в турпакете цены или описания услуг не соответствуют реальным, то такой турпакет снимается с продажи, а информация о данном событии становится доступной всем участникам и посетителям серв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ервисом «МегаТИС» является переадресация клиентских заявок на туры агентам—участникам системы. Участникам предлагается два вида контрактов: оплата числа заказов (5 долл. за заказ), причем первые пять заказов в месяц бесплатно, либо отчисление комиссии за сделку, проведенную с помощью системы (0,5—1,5 долл. со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ящие путевки на сервере исчезают из таблицы горящих путевок автоматически по мере наступления дат, указанных в этих путевках. Все зарегистрированные на сервере компании автоматически имеют статус Limited to 1. Этот статус дает право на размещение одной видимой в таблице горящей путевки. Это означает, что в конкретный момент времени в системе может быть бесплатно представлена только одна горящая путевка данной компании. Статус Unlimited (неограниченный лимит) дает право на размещение произвольного числа горящих путевок одновременно. Статус Unlimited стоит 5 долл. в месяц и может оплачиваться как ежемесячно, так и ежеквартально на условиях 100 % предоплаты. При окончании оплаченного периода «МегаТИС» автоматически присваивает компании статус Limited to 1 до момента следующей о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ключения к системе необходим лишь выход в Интернет. Дополнительного оборудования при этом не требуется. При регистрации участника системы получение пароля и имени участника осуществляется бесплатно, но дополнительные имя и пароль стоят 20 долл. в год. Размещение информации для участников, передающих информацию о турпродуктах непосредственно из системы «Мастер-Тур», бесплатное, дополнение информации о туре стоит 5 долл. Для компаний, подающих информацию в свободном формате, взимается 10 долл. за обработку и 5 долл. за размещение в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специализированные туристские системы бронирования, которые предназначены для связи туроператор — турагентства, позволяющие бронировать готовые турпакеты в режиме реального времени. К ним можно отнести программы фирм «Туринтел», «Академсервис», «Тур Резерв», «Арим-Софт» и др.</w:t>
      </w:r>
    </w:p>
    <w:p>
      <w:pPr>
        <w:pStyle w:val="Normal"/>
        <w:spacing w:lineRule="auto" w:line="360" w:before="0" w:after="0"/>
        <w:ind w:firstLine="709"/>
        <w:jc w:val="both"/>
        <w:rPr/>
      </w:pPr>
      <w:r>
        <w:rPr>
          <w:rFonts w:cs="Times New Roman" w:ascii="Times New Roman" w:hAnsi="Times New Roman"/>
          <w:sz w:val="28"/>
          <w:szCs w:val="28"/>
        </w:rPr>
        <w:t xml:space="preserve">Система заказа туров ВАО «Интурист». При наличии выхода в Интернет система обеспечивает заказ туров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Если выхода в Интернет нет, то «Интурист» предлагает подключиться к интранет-сети ВАО «Интурист». Таким образом, по телефону через модем можно получить доступ в «Систему заказа туров», а через локальную сеть «Интуриста» можно просмотреть заказы без пароля, а также выписать путевки, счета, ваучеры по стандартным формам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вободных мест (статус в продаже) система сразу же подтверждает заказ и автоматически уменьшает число оставшихся мест. Если пакет есть в продаже и его бронируют, то заказ получает статус МГ (места гарантированы), а после оплаты тура — статус МП (места подтверждены). Система обрабатывает заказ за 2 — 5 с, а обработка диспетчером заказа на бронирование вручную требует около 2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можно купить авиабилет без тура или отель без билета. При наличии билетов и квоты мест заказ сразу же подтверждается системой. Через «Интурист» продают свои турпакеты и другие туроператоры.</w:t>
      </w:r>
    </w:p>
    <w:p>
      <w:pPr>
        <w:pStyle w:val="Normal"/>
        <w:spacing w:lineRule="auto" w:line="360" w:before="0" w:after="0"/>
        <w:ind w:firstLine="709"/>
        <w:jc w:val="both"/>
        <w:rPr/>
      </w:pPr>
      <w:r>
        <w:rPr>
          <w:rFonts w:cs="Times New Roman" w:ascii="Times New Roman" w:hAnsi="Times New Roman"/>
          <w:sz w:val="28"/>
          <w:szCs w:val="28"/>
        </w:rPr>
        <w:t>Система бронирования фирмы «Натали-Турс». Одним из пионеров внедрения на российском рынке собственной электронной системы бронирования является известный российский оператор «Натали-Т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talie</w:t>
      </w:r>
      <w:r>
        <w:rPr>
          <w:rFonts w:cs="Times New Roman" w:ascii="Times New Roman" w:hAnsi="Times New Roman"/>
          <w:sz w:val="28"/>
          <w:szCs w:val="28"/>
        </w:rPr>
        <w:t>-</w:t>
      </w:r>
      <w:r>
        <w:rPr>
          <w:rFonts w:cs="Times New Roman" w:ascii="Times New Roman" w:hAnsi="Times New Roman"/>
          <w:sz w:val="28"/>
          <w:szCs w:val="28"/>
          <w:lang w:val="en-US"/>
        </w:rPr>
        <w:t>tour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ля бронирования туров агентству необходимо пройти регистрацию и получить так называемые код агентства и пароль. Многие агентства «Натали-Турс» работают с туроператором именно через Интернет. В среднем число электронных броней составляет 75 % от общего числа заявок. Система осуществляет обработку заявки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Клиент или агентство бронирует тур, получает подтверждение и счет, который может оплатить наличным или безналичным платежом. Кроме того,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можно отслеживать состояние оплаты, готовность виз, выписку авиабилетов и т.п. Однако отдельного бронирования авиабилетов система не предоставляет. Эта система бронирования туров отличается тем, что реально реализована возможность бронирования услуг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как для агентства, так и для конечного пользователя.</w:t>
      </w:r>
    </w:p>
    <w:p>
      <w:pPr>
        <w:pStyle w:val="Normal"/>
        <w:spacing w:lineRule="auto" w:line="360" w:before="0" w:after="0"/>
        <w:ind w:firstLine="709"/>
        <w:jc w:val="both"/>
        <w:rPr/>
      </w:pPr>
      <w:r>
        <w:rPr>
          <w:rFonts w:cs="Times New Roman" w:ascii="Times New Roman" w:hAnsi="Times New Roman"/>
          <w:sz w:val="28"/>
          <w:szCs w:val="28"/>
        </w:rPr>
        <w:t>Система бронирования «Академсервис». В системе бронирования туров «Академсервис ДМС» (</w:t>
      </w:r>
      <w:r>
        <w:rPr>
          <w:rFonts w:cs="Times New Roman" w:ascii="Times New Roman" w:hAnsi="Times New Roman"/>
          <w:sz w:val="28"/>
          <w:szCs w:val="28"/>
          <w:lang w:val="en-US"/>
        </w:rPr>
        <w:t>hotels</w:t>
      </w:r>
      <w:r>
        <w:rPr>
          <w:rFonts w:cs="Times New Roman" w:ascii="Times New Roman" w:hAnsi="Times New Roman"/>
          <w:sz w:val="28"/>
          <w:szCs w:val="28"/>
        </w:rPr>
        <w:t>.</w:t>
      </w:r>
      <w:r>
        <w:rPr>
          <w:rFonts w:cs="Times New Roman" w:ascii="Times New Roman" w:hAnsi="Times New Roman"/>
          <w:sz w:val="28"/>
          <w:szCs w:val="28"/>
          <w:lang w:val="en-US"/>
        </w:rPr>
        <w:t>acas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можно получить информацию о странах, городах, отелях, выбрать и заказать тур, стоимость которого рассчитывается по заданным параметрам. При этом на экране отображается информация о реальном числе мест. Все бронирования отслеживаются специальным оператором и заносятся во внутреннюю общую базу. За не сколько минут можно получить подтверждение заказа с автоматическим уменьшением квоты мест. Свыше предоставленной гостиницами квоты бронирование происходит по запросу, т. е. заказ подтверждается в течение дня. В настоящее время в системе доступно для бронирования около 300 отелей. Оплата осуществляется наличным платежом в центральном офисе и в офисах уполномоченных агентств или по безналичному расчету с выпиской счета. Система бронирований осуществляется в режиме </w:t>
      </w:r>
      <w:r>
        <w:rPr>
          <w:rFonts w:cs="Times New Roman" w:ascii="Times New Roman" w:hAnsi="Times New Roman"/>
          <w:sz w:val="28"/>
          <w:szCs w:val="28"/>
          <w:lang w:val="en-US"/>
        </w:rPr>
        <w:t>off</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так как покупатель должен ждать подтверждения, а затем, оплачивая, получить ваучер. При бронировании авиабилетов заказ подтверждается в течение суток, при этом оплату необходимо произвести в течение 48 ч.</w:t>
      </w:r>
    </w:p>
    <w:p>
      <w:pPr>
        <w:pStyle w:val="Normal"/>
        <w:spacing w:lineRule="auto" w:line="360" w:before="0" w:after="0"/>
        <w:ind w:firstLine="709"/>
        <w:jc w:val="both"/>
        <w:rPr/>
      </w:pPr>
      <w:r>
        <w:rPr>
          <w:rFonts w:cs="Times New Roman" w:ascii="Times New Roman" w:hAnsi="Times New Roman"/>
          <w:sz w:val="28"/>
          <w:szCs w:val="28"/>
        </w:rPr>
        <w:t xml:space="preserve">Турфирмы могут бронировать туры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и автономно, а также через систему автоматизации деятельности турагентства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Agent</w:t>
      </w:r>
      <w:r>
        <w:rPr>
          <w:rFonts w:cs="Times New Roman" w:ascii="Times New Roman" w:hAnsi="Times New Roman"/>
          <w:sz w:val="28"/>
          <w:szCs w:val="28"/>
        </w:rPr>
        <w:t>-2000, установка которой в офисе дает возможность автоматически перенести в свой компьютер результаты бронирования с сервера и на их основе вести офисную документацию. Общение с представленными в системе объектами размещения осуществляется в зависимости от их технической оснащенности (телефон, факс, электронная почта). При этом сами объекты размещения к системе бронирования не подключаются.</w:t>
      </w:r>
    </w:p>
    <w:p>
      <w:pPr>
        <w:pStyle w:val="Normal"/>
        <w:spacing w:lineRule="auto" w:line="360" w:before="0" w:after="0"/>
        <w:ind w:firstLine="709"/>
        <w:jc w:val="both"/>
        <w:rPr/>
      </w:pPr>
      <w:r>
        <w:rPr>
          <w:rFonts w:cs="Times New Roman" w:ascii="Times New Roman" w:hAnsi="Times New Roman"/>
          <w:sz w:val="28"/>
          <w:szCs w:val="28"/>
        </w:rPr>
        <w:t xml:space="preserve">Система резервирования «Кипарис». В 2000 г. собственную систему резервирования «Кипарис» представило Сочинское курортное объединение (СКО). Сервер разработан петербургской компанией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Цель создания системы — организация четкого механизма резервирования мест и услуг, предоставления возможностей оперативного поиска подходящих предложений и бронирования мест. Система резервирования «Кипарис» позволяет бронировать места в восьми санаториях города («Сочи», «Красмашевский», «Россия», «Аврора», «Зори России», «Нева», «Известия», «Южное взморье»). Планируется расширить базы данных сайта до 25 объектов. Для подключения к системе резервирования «Кипарис» турагент заключает договор с СКО и получает возможность формирования заявок и выписки счетов на оплату, постановки заявок на лист ожидания, контроля платежей, внесения персональной информации об отдыхающих, распечатки ваучеров. Оплата услуг возможна как по безналичному расчету через банк (в системе имеется модуль автоматического отслеживания платежей), так и с внутрисистемного авансового счета, на который клиент перечисляет депозит. Пользователям системы предлагаются выгодные условия работы — скидки, бонусы (гарантированные места в летний период). На сегодняшний день с системой резервирования «Кипарис» сотрудничают около 120 туристских компаний, к летнему сезону 2001 г. их число возрастет до 200— 300 по всей Росс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бронирования фирмы «Европа-2000». Система бронирования фирмы «Европа-2000» (www.uae.ru) работает также в режиме off-line, и большинство бронирований идет по факсу или электронной почте. Данные по электронным бронированиям переносятся в общую базу заявок, а фирме высылается подтверждение получения брони по факсу с указанием стоимости поездки и сроков оплаты. Предоставляется также возможность получения сведений о наличии свободных мест в гостиницах. В процентном соотношении Интернет-бронирование составляет около 5 % от общего объ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коммуникационная сеть RusNet. Телекоммуникационная сеть RusNet разработана с учетом возможностей отечественных средств связи и ориентирована как на туроператоров, так и на турагентов. К функциональным возможностям сети относятся следующ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изация тур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изация горящих путевок, авиабилетов, мест в оте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уществление взаиморасчетов по системе Escrow;</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изация различных возможностей страхова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е рекламной компании и маркетинга рынка туристских услу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спечения факс-модемной связи пользователя практически со всем миром и предоставления услуг электронной по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Эта сеть поддерживается международной страховой компанией “ИНКО”, НПП «Инфокомсервис» и Российской ассоциацией независимых туроператоров (Р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7 Выбор системы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о необходимости подключения к глобальным системам бронирования и резервирования для многих туристских предприятий остается весьма актуальным. Принятие решения о подключении должно приниматься прежде всего на основе анализа основных функций и задач конкретного предприятия туризма, а также с учетом общего объема производимых фирмой бронир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использование GDS в российских турфирмах сводится обычно либо к бронированию и продаже авиабилетов, либо к бронированию отдельных туруслуг в составе индивидуальных ту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выбор системы бронирования и резервирования, к которой целесообразно подключиться фирме, обычно сводится к следующему. Проводится анализ объемов продаж авиабилетов по направлениям и предпочтительным авиакомпаниям. Исходя из этого предпочтение отдается терминалам той системы и авиакомпании, по которой идет максимальный объем реализации авиабилетов и в которой доступны специальные тарифы наиболее часто продаваемой авиа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бронирования отдельных сегментов туров критерием выбора системы бронирования может служить соотношение цена—качество предоставляемой услуги. В настоящее время практически все зарубежные системы GDS предлагают пользователям разнообразные варианты подключения, доступные как по цене, так и по техническим возможностям практически любому туристскому предпри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ачество услуги», предоставляемой глобальными системами бронирования и резервирования, характеризуется следующими параме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м системного интерфейса, в частности, иногда решающее значение имеет наличие русифицированной ве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ю и стабильностью работы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м способом подключения к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ю с отечественными офисными и бухгалтерскими програм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м доступа к специальным тарифам авиакомпаний, гостиниц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ой в системе технологией оплаты и аннулирования заказ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 существует несколько способов подключения фирм к глобальным системам бронирования и резервирования, в том числе: по выделенной линии; по коммутируемой линии (дозвон до Интернет-провайдера по телефону); по прямому каналу, соединяющему офис с Интернет-провайдером; через терминалы системы «Сирена»; беспроводное подключение к системе с помощью мобильного теле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по выделенной линии предусматривает прокладку специальной линии связи между офисом фирмы и локальным узлом сети передачи данных SITA. Этот вариант подключения, с одной стороны, обеспечивает высококачественную связь, а с другой стороны, достаточно дорог. Вследствие этого такой вариант подключения целесообразно использовать для тех туристских предприятий, которые активно и постоянно используют системы бронирования и резервирования. Только в этом случае будет обеспечен необходимый экономический эффект от использования GD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по коммутируемым каналам предусматривает использование обычных телефонных линий и установку специализированного программного обеспечения для эмуляции терминала. Качество подключения к системе GDS полностью зависит от качества телефонной связи, а число рабочих мест определяется числом свободных телефонных номеров в фирме. Такой вариант подключения достаточно недорог и целесообразен для туристских предприятий, имеющих небольшой объем бронир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по прямому каналу практически ничем не отличается от подключения по коммутируемым линиям, но обеспечивает более высокое качество связи и скорость работы, а также уменьшает плату за коммуникацион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истемы бронирования обладают рядом преимуществ перед другими каналами сбыта продукции и услуг в сфере социально-культурного сервиса и туризма. Они предоставляют возможность производить бронирование в самые короткие сроки и осуществлять визуальный просмотр резервируемых гостиничных мест, а также схемы расположения мест на транспортных средствах. Компьютерные системы бронирования обеспечивают экономию расходов на телефон, факс, осуществляют строгий финансовый учет и контроль выполняемых операций, анализ сбытовой деятельности на основе статистических данных, предоставляемых компьютер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деятельности гостиничных компаний, работающих на международном рынке, заключается в объединении возможностей внутригостиничных компьютерных систем, позволяющих увеличивать доходы от продажи гостиничных мест, с мощными системами бронирования, имеющими возможность подключаться к глобальным компьютерным сетям и использовать электронное оборудование по бронированию третьего поколения. Такие системы должны предоставлять подробную информацию (графическую и в виде фильма) в пункте бронирования (продажи) и максимально облегчить и ускорить процесс продажи. Уже сейчас создана технология, позволяющая пользоваться банком данных всех глобальных компьютерных систем через один терми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ариантов подключения к системам GDS чаще всего используются выделенные линии и коммутируемые каналы. Подключение по выделенной линии требует прокладки специальной линии связи между офисом конечного пользователя и локальным узлом сети передачи данных. Для этих целей обычно применяется сеть SITA. В офисе пользователя устанавливаются специальные терминалы бронирования какой-либо системы GDS. Применение такой технологии обеспечивает высокое качество связи, но при этом обычно устанавливается сегментная абонентная плата. Этот вариант подключения целесообразен только для активно работающих турфирм с большими объемами бронирований и продаж.</w:t>
      </w:r>
    </w:p>
    <w:p>
      <w:pPr>
        <w:pStyle w:val="Normal"/>
        <w:spacing w:lineRule="auto" w:line="360" w:before="0" w:after="0"/>
        <w:ind w:firstLine="709"/>
        <w:jc w:val="both"/>
        <w:rPr/>
      </w:pPr>
      <w:r>
        <w:rPr>
          <w:rFonts w:cs="Times New Roman" w:ascii="Times New Roman" w:hAnsi="Times New Roman"/>
          <w:sz w:val="28"/>
          <w:szCs w:val="28"/>
        </w:rPr>
        <w:t xml:space="preserve">Для подключения по коммутируемым каналам используют обычные телефонные линии. В офисе пользователя устанавливают специализированное программное обеспечение для эмуляции терминала соответствующей GDS. Такой вариант подключения существенно проще и дешевле, но качество связи полностью зависит от работоспособности телефонных сетей. В связи с этим данный способ обычно используют турфирмы с небольшими объемами бронирований. На сегодняшний день интенсивно развиваются так называемые ВАЛ-технологии, дающие возможность использовать для электронной коммерции мобильные телефоны и пейджинговую связь. Такова система </w:t>
      </w:r>
      <w:r>
        <w:rPr>
          <w:rFonts w:cs="Times New Roman" w:ascii="Times New Roman" w:hAnsi="Times New Roman"/>
          <w:sz w:val="28"/>
          <w:szCs w:val="28"/>
          <w:lang w:val="en-US"/>
        </w:rPr>
        <w:t>Galileo</w:t>
      </w:r>
      <w:r>
        <w:rPr>
          <w:rFonts w:cs="Times New Roman" w:ascii="Times New Roman" w:hAnsi="Times New Roman"/>
          <w:sz w:val="28"/>
          <w:szCs w:val="28"/>
        </w:rPr>
        <w:t xml:space="preserve"> </w:t>
      </w:r>
      <w:r>
        <w:rPr>
          <w:rFonts w:cs="Times New Roman" w:ascii="Times New Roman" w:hAnsi="Times New Roman"/>
          <w:sz w:val="28"/>
          <w:szCs w:val="28"/>
          <w:lang w:val="en-US"/>
        </w:rPr>
        <w:t>Anywhere</w:t>
      </w:r>
      <w:r>
        <w:rPr>
          <w:rFonts w:cs="Times New Roman" w:ascii="Times New Roman" w:hAnsi="Times New Roman"/>
          <w:sz w:val="28"/>
          <w:szCs w:val="28"/>
        </w:rPr>
        <w:t xml:space="preserve">, благодаря которой Интернет всегда «лежит в кармане» агента. При наличии мобильного телефона или пейджера последний может видеть, изменять или аннулировать ранее сделанное бронирование. В системе </w:t>
      </w:r>
      <w:r>
        <w:rPr>
          <w:rFonts w:cs="Times New Roman" w:ascii="Times New Roman" w:hAnsi="Times New Roman"/>
          <w:sz w:val="28"/>
          <w:szCs w:val="28"/>
          <w:lang w:val="en-US"/>
        </w:rPr>
        <w:t>Galileo</w:t>
      </w:r>
      <w:r>
        <w:rPr>
          <w:rFonts w:cs="Times New Roman" w:ascii="Times New Roman" w:hAnsi="Times New Roman"/>
          <w:sz w:val="28"/>
          <w:szCs w:val="28"/>
        </w:rPr>
        <w:t xml:space="preserve"> также скоро появится продукт </w:t>
      </w:r>
      <w:r>
        <w:rPr>
          <w:rFonts w:cs="Times New Roman" w:ascii="Times New Roman" w:hAnsi="Times New Roman"/>
          <w:sz w:val="28"/>
          <w:szCs w:val="28"/>
          <w:lang w:val="en-US"/>
        </w:rPr>
        <w:t>XML</w:t>
      </w:r>
      <w:r>
        <w:rPr>
          <w:rFonts w:cs="Times New Roman" w:ascii="Times New Roman" w:hAnsi="Times New Roman"/>
          <w:sz w:val="28"/>
          <w:szCs w:val="28"/>
        </w:rPr>
        <w:t xml:space="preserve"> </w:t>
      </w:r>
      <w:r>
        <w:rPr>
          <w:rFonts w:cs="Times New Roman" w:ascii="Times New Roman" w:hAnsi="Times New Roman"/>
          <w:sz w:val="28"/>
          <w:szCs w:val="28"/>
          <w:lang w:val="en-US"/>
        </w:rPr>
        <w:t>Select</w:t>
      </w:r>
      <w:r>
        <w:rPr>
          <w:rFonts w:cs="Times New Roman" w:ascii="Times New Roman" w:hAnsi="Times New Roman"/>
          <w:sz w:val="28"/>
          <w:szCs w:val="28"/>
        </w:rPr>
        <w:t>, который позволит создавать клиентам максимально удобные условия для заказа услуг на родном языке.</w:t>
      </w:r>
    </w:p>
    <w:p>
      <w:pPr>
        <w:pStyle w:val="Normal"/>
        <w:spacing w:lineRule="auto" w:line="360" w:before="0" w:after="0"/>
        <w:ind w:firstLine="709"/>
        <w:jc w:val="both"/>
        <w:rPr/>
      </w:pPr>
      <w:r>
        <w:rPr>
          <w:rFonts w:cs="Times New Roman" w:ascii="Times New Roman" w:hAnsi="Times New Roman"/>
          <w:sz w:val="28"/>
          <w:szCs w:val="28"/>
        </w:rPr>
        <w:t xml:space="preserve">Следует отметить, что распространение отечественных КСБ ограничивается замкнутостью этих систем в пределах государственных границ России, а также отсутствием договорных отношений с объектами размещения в других странах, требующих визового въезда. В отличие от зарубежных систем бронирования отечественные системы предоставляют меньше функциональных возможностей и не обладают столь необходимой гибкостью в управлении процессом реализации билетов в зависимости от текущей коммерческой ситуации. Перевозочные документы Транспортной клиринговой палаты (ТКП) хотя теоретически и соответствуют стандартам </w:t>
      </w:r>
      <w:r>
        <w:rPr>
          <w:rFonts w:cs="Times New Roman" w:ascii="Times New Roman" w:hAnsi="Times New Roman"/>
          <w:sz w:val="28"/>
          <w:szCs w:val="28"/>
          <w:lang w:val="en-US"/>
        </w:rPr>
        <w:t>IATA</w:t>
      </w:r>
      <w:r>
        <w:rPr>
          <w:rFonts w:cs="Times New Roman" w:ascii="Times New Roman" w:hAnsi="Times New Roman"/>
          <w:sz w:val="28"/>
          <w:szCs w:val="28"/>
        </w:rPr>
        <w:t>, но по существу не удовлетворяют требованиям этой международной организации, в том числе и относительно соблюдения прав пассажира. В связи с этим большее распространение получили зарубежные системы бронирования, технический уровень и соответствие стандартам которых значительно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Информационные технологии в системах управления гостиницы Орз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Общая характеристика гостиницы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гостиниц Орзу состоит из двух гостиниц, расположенных в жилом квартале в центре Ташкента. Недалеко от гостиниц расположены рестораны и кафе, предлагающие меню как национальной, так и европейской кухни, главные достопримечательности города и правительственные учреждения находятся в пяти минутах езды от гостиницы. Удобное местоположение и дружелюбный персонал делают гостиницу привлекательным местом пребывания для многих туристов и гостей столицы. Гостиница находится под управлением туристического агентства Долорес Тур и рекомендована книгой-путеводителем Lonely Planet Guide как одна из лучших и недорогих гостиниц Ташк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нице име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лосуточная админис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з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 и б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чеч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в аэро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платы кредитными карточ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шкент, столица Узбекистана, является одним из деловых и туристических центров Средней Азии. В этом современном городе с населением превышающим 2.3 миллионов человек - четвертом по величине городом в СНГ после Москвы, Санкт-Петербурга и Киева, берет начало 2х тысячелетняя история региона, по которому проходил Великий Шелковый Путь. Город предлагает гостям множество площадей, музеев, здания старинной и современной архитектуры. Никого не оставит равнодушным старый город с красочным Восточным Базаром и со старинными глинобитными домами расположенными на узких уло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рганизации и управления гостиницы представляют собой сложные системы, которые состоят из различных взаимосвязанных служб. К основным типовым службам относятся: служба управления номерным фондом; административная служба; коммерческая служба; служба питания; инженерно-технические службы; вспомогательные службы.</w:t>
      </w:r>
    </w:p>
    <w:p>
      <w:pPr>
        <w:pStyle w:val="Normal"/>
        <w:spacing w:lineRule="auto" w:line="360" w:before="0" w:after="0"/>
        <w:ind w:firstLine="709"/>
        <w:jc w:val="both"/>
        <w:rPr/>
      </w:pPr>
      <w:r>
        <w:rPr>
          <w:rFonts w:cs="Times New Roman" w:ascii="Times New Roman" w:hAnsi="Times New Roman"/>
          <w:sz w:val="28"/>
          <w:szCs w:val="28"/>
        </w:rPr>
        <w:t>Служба управления номерным фондом в гостинице Орзу осуществляет основные бизнес-процессы по приему и обслуживанию гостей, и во многом именно она определяет качество предоставляемых услуг. С этой точки зрения эта служба является одним из основных объектов, в первую очередь подлежащих автоматизации. В состав этого подразделения входят работники службы приема и размещения (</w:t>
      </w:r>
      <w:r>
        <w:rPr>
          <w:rFonts w:cs="Times New Roman" w:ascii="Times New Roman" w:hAnsi="Times New Roman"/>
          <w:sz w:val="28"/>
          <w:szCs w:val="28"/>
          <w:lang w:val="en-US"/>
        </w:rPr>
        <w:t>front</w:t>
      </w:r>
      <w:r>
        <w:rPr>
          <w:rFonts w:cs="Times New Roman" w:ascii="Times New Roman" w:hAnsi="Times New Roman"/>
          <w:sz w:val="28"/>
          <w:szCs w:val="28"/>
        </w:rPr>
        <w:t>-</w:t>
      </w:r>
      <w:r>
        <w:rPr>
          <w:rFonts w:cs="Times New Roman" w:ascii="Times New Roman" w:hAnsi="Times New Roman"/>
          <w:sz w:val="28"/>
          <w:szCs w:val="28"/>
          <w:lang w:val="en-US"/>
        </w:rPr>
        <w:t>office</w:t>
      </w:r>
      <w:r>
        <w:rPr>
          <w:rFonts w:cs="Times New Roman" w:ascii="Times New Roman" w:hAnsi="Times New Roman"/>
          <w:sz w:val="28"/>
          <w:szCs w:val="28"/>
        </w:rPr>
        <w:t>), персонал по обслуживанию номерного фонда (</w:t>
      </w:r>
      <w:r>
        <w:rPr>
          <w:rFonts w:cs="Times New Roman" w:ascii="Times New Roman" w:hAnsi="Times New Roman"/>
          <w:sz w:val="28"/>
          <w:szCs w:val="28"/>
          <w:lang w:val="en-US"/>
        </w:rPr>
        <w:t>housekeeping</w:t>
      </w:r>
      <w:r>
        <w:rPr>
          <w:rFonts w:cs="Times New Roman" w:ascii="Times New Roman" w:hAnsi="Times New Roman"/>
          <w:sz w:val="28"/>
          <w:szCs w:val="28"/>
        </w:rPr>
        <w:t>), объединенная сервисная служба, включая швейцаров, посыльных, носильщиков, водителей автомобилей, службу безопас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службы относятся: бронирование номеров; прием, регистрация и размещение гостей; прием оплаты за предоставленные услуги и оформление необходимой документации при выезде гостей; оказание разнообразных бытовых услуг гостям; поддержание санитарно-гигиенического состояния н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служба осуществляет основные бизнес-процессы, связанные с управлением гостиничным комплексом в целом, координацией деятельности всех служб отеля, решением финансовых вопросов и кадрового обеспечения, контрольные функции и т. п. В состав этой службы входят директор и топ-менеджеры отеля, бухгалтерия, финансовая служба, отдел кадров и др. С точки зрения информационных процессов эта служба представляет собой то ядро, которое должно объединять информационно воедино все службы отеля. Работники этого блока имеют наиболее полные права доступа ко всей информации, функционирующей в системе управления о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служба в гостинице Орзу представлена отделами маркетинга и рекламы, которые выполняют задачи, связанные с исследованием рынка, конкурентов, выявлением потребностей постоянных и потенциальных гостей, разработкой и реализацией рекламных компаний, мероприятиями по связям с общественностью и т.п. Основная цель службы — продвижение существующего гостиничного продукта, а также выработка предложений по созданию новых видов услуг, которые с высокой степенью вероятности будут востребованы на рынке. С информационной точки зрения основной блок необходимой для работы информации предоставляется службой приема и размещения. Именно на базе этих данных проводятся маркетингов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жбу питания входят рестораны, бары, предприятия быстрого питания, кафе, буфеты и т. п. Эта служба предоставляет одну из основных услуг — приготовление и реализацию пищи, которая входит в состав комплексного гостиничного продукта. В структуре гостиничного предприятия это одна из важнейших служб, непосредственно осуществляющая обслуживание гостей. Информационно служба питания является относительно самостоятельной структурой, но тем не менее связана со службой приема и размещения, так как планирование и прогнозирование объемов продаж непосредственно зависит от числа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о-технические службы занимаются обслуживанием систем тепло- и водоснабжения, кондиционирования, электротехнических устройств, систем связи и телевещания и т.п. С точки зрения управления этой подсистемой основное внимание должно уделяться автоматизации управления технологическими процессами. Информационно эта служба связана со службой управления номерным фондом, откуда обычно поступает информация о возникших технических неисправностях в номерном фон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лужбы предоставляют дополнительные платные услуги. Сюда могут быть отнесены бизнес-центр и прачечная. Эти службы информационно связаны со службой приема и размещения, куда поступает информация о полученных дополнительных услугах, стоимость которых учитывается при оформлении счета го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гостиничного комплекса с максимальной эффективностью и в соответствии с современными мировыми требованиями можно только с использованием современных компьютерных технологий. Вопрос комплексной автоматизации процессов бронирования, регистрации и размещения гостей, расчетов с ними, агентами, туроператорами является весьма актуальным для российских гостиниц. Автоматизацией управления гостиничными комплексами занимались еще несколько десятилетий назад в эпоху создания первых автоматизированных систем управления предприятиями. Тогда преимущественно осуществлялась разработка индивидуальных информационных систем на заказ для конкретной гостиницы. Такого рода подход практикуется и сейчас, но он не является перспективным, так как создавать заказные системы стало экономически невыгодно. Кроме этого, к настоящему времени разработано достаточно много различных систем управления гостиничными комплексами как зарубежных, так и отечественных, среди которых можно выбрать наиболее подходящую. При необходимости всегда можно сделать дополнительные доработки с учетом особенностей функционирования конкретной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едставленные на рынке программные продукты в области автоматизации гостиничного бизнеса хорошо зарекомендовали себя на практике, постоянно совершенствуются и обновляются фирмами-разработчиками в соответствии с потребностями пользователей. Во многих программных продуктах на этапе их инсталляции осуществляется настройка параметров на нужды конкретной гостиницы. Кроме того, фирмы-разработчики осуществляют сопровождение своих программных продуктов и обучение пользователей, как правило, на их рабочих местах в режиме реального функционирования системы. Все это способствует широкому внедрению типовых программных продуктов в области гостиничного бизнеса.</w:t>
      </w:r>
    </w:p>
    <w:p>
      <w:pPr>
        <w:pStyle w:val="Normal"/>
        <w:spacing w:lineRule="auto" w:line="360" w:before="0" w:after="0"/>
        <w:ind w:firstLine="709"/>
        <w:jc w:val="both"/>
        <w:rPr/>
      </w:pPr>
      <w:r>
        <w:rPr>
          <w:rFonts w:cs="Times New Roman" w:ascii="Times New Roman" w:hAnsi="Times New Roman"/>
          <w:sz w:val="28"/>
          <w:szCs w:val="28"/>
        </w:rPr>
        <w:t xml:space="preserve">Среди зарубежных информационных гостиничных систем наиболее известной является система </w:t>
      </w:r>
      <w:r>
        <w:rPr>
          <w:rFonts w:cs="Times New Roman" w:ascii="Times New Roman" w:hAnsi="Times New Roman"/>
          <w:sz w:val="28"/>
          <w:szCs w:val="28"/>
          <w:lang w:val="en-US"/>
        </w:rPr>
        <w:t>Fidelio</w:t>
      </w:r>
      <w:r>
        <w:rPr>
          <w:rFonts w:cs="Times New Roman" w:ascii="Times New Roman" w:hAnsi="Times New Roman"/>
          <w:sz w:val="28"/>
          <w:szCs w:val="28"/>
        </w:rPr>
        <w:t xml:space="preserve">, а также </w:t>
      </w:r>
      <w:r>
        <w:rPr>
          <w:rFonts w:cs="Times New Roman" w:ascii="Times New Roman" w:hAnsi="Times New Roman"/>
          <w:sz w:val="28"/>
          <w:szCs w:val="28"/>
          <w:lang w:val="en-US"/>
        </w:rPr>
        <w:t>Lodging</w:t>
      </w:r>
      <w:r>
        <w:rPr>
          <w:rFonts w:cs="Times New Roman" w:ascii="Times New Roman" w:hAnsi="Times New Roman"/>
          <w:sz w:val="28"/>
          <w:szCs w:val="28"/>
        </w:rPr>
        <w:t xml:space="preserve"> </w:t>
      </w:r>
      <w:r>
        <w:rPr>
          <w:rFonts w:cs="Times New Roman" w:ascii="Times New Roman" w:hAnsi="Times New Roman"/>
          <w:sz w:val="28"/>
          <w:szCs w:val="28"/>
          <w:lang w:val="en-US"/>
        </w:rPr>
        <w:t>Touch</w:t>
      </w:r>
      <w:r>
        <w:rPr>
          <w:rFonts w:cs="Times New Roman" w:ascii="Times New Roman" w:hAnsi="Times New Roman"/>
          <w:sz w:val="28"/>
          <w:szCs w:val="28"/>
        </w:rPr>
        <w:t xml:space="preserve">. К настоящему времени появился и успешно функционирует ряд разработок отечественных фирм, обеспечивающих автоматизацию управления гостиничным комплексом. К ним относятся программные продукты “Эдельвейс”, “Реконлайн”, “Барсум” (фирма “Рек-Софт” система </w:t>
      </w:r>
      <w:r>
        <w:rPr>
          <w:rFonts w:cs="Times New Roman" w:ascii="Times New Roman" w:hAnsi="Times New Roman"/>
          <w:sz w:val="28"/>
          <w:szCs w:val="28"/>
          <w:lang w:val="en-US"/>
        </w:rPr>
        <w:t>Hotel</w:t>
      </w:r>
      <w:r>
        <w:rPr>
          <w:rFonts w:cs="Times New Roman" w:ascii="Times New Roman" w:hAnsi="Times New Roman"/>
          <w:sz w:val="28"/>
          <w:szCs w:val="28"/>
        </w:rPr>
        <w:t xml:space="preserve">-2000 (фирма “Интур-Софт”), программный комплекс “Русский отель” (Фирма “Сервис плюс” совместно с фирмой “Ист Консепт”), системы “Отелъ-Симпл” “Меридиан-1” (фирма </w:t>
      </w:r>
      <w:r>
        <w:rPr>
          <w:rFonts w:cs="Times New Roman" w:ascii="Times New Roman" w:hAnsi="Times New Roman"/>
          <w:sz w:val="28"/>
          <w:szCs w:val="28"/>
          <w:lang w:val="en-US"/>
        </w:rPr>
        <w:t>Nortel</w:t>
      </w:r>
      <w:r>
        <w:rPr>
          <w:rFonts w:cs="Times New Roman" w:ascii="Times New Roman" w:hAnsi="Times New Roman"/>
          <w:sz w:val="28"/>
          <w:szCs w:val="28"/>
        </w:rPr>
        <w:t xml:space="preserve">), система </w:t>
      </w:r>
      <w:r>
        <w:rPr>
          <w:rFonts w:cs="Times New Roman" w:ascii="Times New Roman" w:hAnsi="Times New Roman"/>
          <w:sz w:val="28"/>
          <w:szCs w:val="28"/>
          <w:lang w:val="en-US"/>
        </w:rPr>
        <w:t>Kei</w:t>
      </w:r>
      <w:r>
        <w:rPr>
          <w:rFonts w:cs="Times New Roman" w:ascii="Times New Roman" w:hAnsi="Times New Roman"/>
          <w:sz w:val="28"/>
          <w:szCs w:val="28"/>
        </w:rPr>
        <w:t>-</w:t>
      </w:r>
      <w:r>
        <w:rPr>
          <w:rFonts w:cs="Times New Roman" w:ascii="Times New Roman" w:hAnsi="Times New Roman"/>
          <w:sz w:val="28"/>
          <w:szCs w:val="28"/>
          <w:lang w:val="en-US"/>
        </w:rPr>
        <w:t>Hotel</w:t>
      </w:r>
      <w:r>
        <w:rPr>
          <w:rFonts w:cs="Times New Roman" w:ascii="Times New Roman" w:hAnsi="Times New Roman"/>
          <w:sz w:val="28"/>
          <w:szCs w:val="28"/>
        </w:rPr>
        <w:t xml:space="preserve"> (фирма </w:t>
      </w:r>
      <w:r>
        <w:rPr>
          <w:rFonts w:cs="Times New Roman" w:ascii="Times New Roman" w:hAnsi="Times New Roman"/>
          <w:sz w:val="28"/>
          <w:szCs w:val="28"/>
          <w:lang w:val="en-US"/>
        </w:rPr>
        <w:t>Kei</w:t>
      </w:r>
      <w:r>
        <w:rPr>
          <w:rFonts w:cs="Times New Roman" w:ascii="Times New Roman" w:hAnsi="Times New Roman"/>
          <w:sz w:val="28"/>
          <w:szCs w:val="28"/>
        </w:rPr>
        <w:t>-</w:t>
      </w:r>
      <w:r>
        <w:rPr>
          <w:rFonts w:cs="Times New Roman" w:ascii="Times New Roman" w:hAnsi="Times New Roman"/>
          <w:sz w:val="28"/>
          <w:szCs w:val="28"/>
          <w:lang w:val="en-US"/>
        </w:rPr>
        <w:t>Company</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Автоматизированная система управления гостиницей Пойтах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2.1 Система </w:t>
      </w:r>
      <w:r>
        <w:rPr>
          <w:rFonts w:cs="Times New Roman" w:ascii="Times New Roman" w:hAnsi="Times New Roman"/>
          <w:sz w:val="28"/>
          <w:szCs w:val="28"/>
          <w:lang w:val="en-US"/>
        </w:rPr>
        <w:t>Fidelio</w:t>
      </w:r>
    </w:p>
    <w:p>
      <w:pPr>
        <w:pStyle w:val="Normal"/>
        <w:spacing w:lineRule="auto" w:line="360" w:before="0" w:after="0"/>
        <w:ind w:firstLine="709"/>
        <w:jc w:val="both"/>
        <w:rPr/>
      </w:pPr>
      <w:r>
        <w:rPr>
          <w:rFonts w:cs="Times New Roman" w:ascii="Times New Roman" w:hAnsi="Times New Roman"/>
          <w:sz w:val="28"/>
          <w:szCs w:val="28"/>
        </w:rPr>
        <w:t xml:space="preserve">Для оптимизации рабочих процессов в гостинице Орзу используют автоматизированную систему управления </w:t>
      </w:r>
      <w:r>
        <w:rPr>
          <w:rFonts w:cs="Times New Roman" w:ascii="Times New Roman" w:hAnsi="Times New Roman"/>
          <w:sz w:val="28"/>
          <w:szCs w:val="28"/>
          <w:lang w:val="en-US"/>
        </w:rPr>
        <w:t>Fidelio</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разработана немецкой фирмой Fidelio, которая является производителем таких известных автоматизированных систем для гостинично-ресторанного бизнеса, как Fidelio FO (Fidelio front office), Fidelio F&amp;B (Fidelio food &amp; Beverage) и Fidelio eng. Система Fidelio является составной частью глобальных компьютерных систем бронирования Amadeus, Sabre, Galileo, Worldspan. Все гостиницы, представленные в Fidelio, автоматически загружаются в эти глобальные компьютерные системы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фирмы Fidelio в Узбекистане представляет фирма HRS (Hotel and Restaurant Systems), которая не только реализует и настраивает программные продукты фирмы Fidelio, но и оказывает техническую поддержку этих систем, проводит обучение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системы Fidelio FO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рование и заселение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я за проживание и другие услуги, оказываемые гости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ирование информации о неоплаченных счетах клиентов, поступающих из различных точек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ение промежуточных и окончательных счетов для расчетов с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нформации о безналичных ра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финансовых и статистических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информации о клиентах и клиентских счетах. Сюда включается следующая информация: ведение истории по клиентам; бронирование; заселение; ведение счетов; выписка; безналичные расчеты с клиентами.</w:t>
      </w:r>
    </w:p>
    <w:p>
      <w:pPr>
        <w:pStyle w:val="Normal"/>
        <w:spacing w:lineRule="auto" w:line="360" w:before="0" w:after="0"/>
        <w:ind w:firstLine="709"/>
        <w:jc w:val="both"/>
        <w:rPr/>
      </w:pPr>
      <w:r>
        <w:rPr>
          <w:rFonts w:cs="Times New Roman" w:ascii="Times New Roman" w:hAnsi="Times New Roman"/>
          <w:sz w:val="28"/>
          <w:szCs w:val="28"/>
        </w:rPr>
        <w:t xml:space="preserve">Согласно информации, полученной из отчетов </w:t>
      </w:r>
      <w:r>
        <w:rPr>
          <w:rFonts w:cs="Times New Roman" w:ascii="Times New Roman" w:hAnsi="Times New Roman"/>
          <w:sz w:val="28"/>
          <w:szCs w:val="28"/>
          <w:lang w:val="en-US"/>
        </w:rPr>
        <w:t>Fidelio</w:t>
      </w:r>
      <w:r>
        <w:rPr>
          <w:rFonts w:cs="Times New Roman" w:ascii="Times New Roman" w:hAnsi="Times New Roman"/>
          <w:sz w:val="28"/>
          <w:szCs w:val="28"/>
        </w:rPr>
        <w:t xml:space="preserve"> наибольшее количество гостей прибывает в гостиницу Орзу из Узбекистана, Росси, Казахстана, Франции, Японии, США и т.д. (См. График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7580" cy="2402205"/>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8" t="-15" r="-8" b="-15"/>
                    <a:stretch>
                      <a:fillRect/>
                    </a:stretch>
                  </pic:blipFill>
                  <pic:spPr bwMode="auto">
                    <a:xfrm>
                      <a:off x="0" y="0"/>
                      <a:ext cx="4767580" cy="2402205"/>
                    </a:xfrm>
                    <a:prstGeom prst="rect">
                      <a:avLst/>
                    </a:prstGeom>
                  </pic:spPr>
                </pic:pic>
              </a:graphicData>
            </a:graphic>
          </wp:inline>
        </w:drawing>
      </w:r>
    </w:p>
    <w:p>
      <w:pPr>
        <w:pStyle w:val="Normal"/>
        <w:tabs>
          <w:tab w:val="clear" w:pos="708"/>
          <w:tab w:val="left" w:pos="421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афик №1. Основные страны, из которых прибывают гости гостиницы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отчета за 2009 год основные денежные средства поступили на счет гостиницы перечислением, на втором месте оплата наличными, на третьем – оплата по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xml:space="preserve"> и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xml:space="preserve"> (См. Диаграмм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2300" cy="2371725"/>
            <wp:effectExtent l="0" t="0" r="0" b="0"/>
            <wp:docPr id="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 descr=""/>
                    <pic:cNvPicPr>
                      <a:picLocks noChangeAspect="1" noChangeArrowheads="1"/>
                    </pic:cNvPicPr>
                  </pic:nvPicPr>
                  <pic:blipFill>
                    <a:blip r:embed="rId5"/>
                    <a:srcRect l="-8" t="-15" r="-8" b="-76"/>
                    <a:stretch>
                      <a:fillRect/>
                    </a:stretch>
                  </pic:blipFill>
                  <pic:spPr bwMode="auto">
                    <a:xfrm>
                      <a:off x="0" y="0"/>
                      <a:ext cx="4432300" cy="237172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рамма № 1. Виды оплат з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модуль ведения номерного фонда предназначен для осуществления оперативного контроля за его состоянием, сбора статистической информации о загрузке номерного фонда, получения различных отчетов о состоянии, контроля за работой службы горничных. Система отслеживает, убран номер или нет, и выдает предупреждение, если производится заселение клиента в неубранный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используются следующие понятия: карточка гостя; бронь; комната и счет клиента; код услуги; инструкция пере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а гостя. Она содержит информацию о клиенте: фамилия, имя, язык, код VIP, адрес, страна проживания, телефон, факс, дата рождения, предпочитаемый гостиничный номер и т. д. Ведение архивной базы данных гостей позволяет после ввода в компьютер фамилии и имени постоянного гостя выдавать полную информацию о числе прожитых ранее ночей в гостинице, о характеристике номеров, в которых останавливался гость, его паспортные данные, способы платежа и т.д. Получение этой информации позволяет предоставить постоянному гостю его любимый номер, получить дополнительные услуги и т.п. Все это создает высокий уровень обслуживания гостей обеспечивая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ь. Она формируется на период времени, в течение которого будет сниматься номер, затем бронь может быть отменена или изменена. Бронь всегда связывается только с одной карточкой гостя, но для одной карточки гостя может существовать несколько видов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гостя содержится следующ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живания (измеряются но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человек, проживающих в номере. Если среди них есть дети, то это необходимо отметить, так как во многих гостиницах дети до определенного возраста проживают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комнаты. Определение типа и категории комнаты, в которой будет проживать гость, зависит от его предпочтений, а также от наличия номеров данной категории. Номера различаются по категориям, цене, числу кроватей. Обычно первыми продаются самые дешевые номера, а только затем более дорогие. У каждого номера есть определенное число отличительных черт, которые могут быть как привлекательными, так и отталкивающими для гостей (окна выходят во внутренний двор или на оживленную улицу; номер центральный или угловой, рядом располагается лестница или лифт и т.д.). При бронировании комнаты желательно руководствоваться пожеланиями гос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ой код. Обычно обозначается несколькими буквами или цифрами, которые легко запоминаются и часто несут смысловую нагрузку: содержат первые буквы или комбинацию первых букв слов, содержащихся в названии компании, цены для групп и т.д. Для компаний и турфирм, которые регулярно присылают заявки о бронировании и обеспечивают достаточное число ночей, гостиница устанавливает специальные скидки, что фиксируется специальным ценовым кодом. В задачи службы бронирования входит отслеживание правильности определения цены для компаний или тур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бронирования (гарантированное или негарантирова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ное бронирование. Оно позволяет держать комнату до тех пор, пока гость не приедет, т. е. гость может приехать в любое время, и он гарантированно получит номер. В свою очередь, гость гарантирует оплатить номер, даже в том случае, если он не использовался в случае незаезда, либо отменить бронирование до определенного часа, установленного гостиницей, дня заезда. Таким образом, если гость бронирует номер, но не приезжает и не отменяет бронирования вообще или до установленного срока, то на него налагаются штрафные санкции. Существуют следующие способы гарантирования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предоплаты в гостиницу. Уведомление о переводе предоплаты должно поступить в гостиницу до дня заезда гостя. Обычно это банковский перевод. Срок подтверждения предоплаты определяется гостиницей и колеблется от нескольких недель до одних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од кредитную карту. Основные компании, поддерживающие деятельность кредитных карт, разработали систему, позволяющую начислять штраф за неприбытие в случае гарантированного бронирования. Если бронирование, гарантированное кредитной картой, не было отменено до часа, установленного гостиницей, и гость не заехал, то гостиница может начислить сумму штрафа на кредитную карту (обычно стоимость ночи проживания). Затем банк переведет данную сумму на счет гостиницы и уведомит об этом держателя 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депозита. Депозит обычно вносится в случае невозможности банковского перевода или гарантии кредитной картой. Гость или его представитель вносит определенное число денег в кассу гостиницы до заезда. Это число денег обычно превышает стоимость ночи проживания в гостинице и зачастую включает в себя депозит на пользование телефонами, прачечной и т.д. В случае отмены бронирования депозит возвращается. В случае изменения даты заезда он переносится. В последующем депозит используется гостем для оплаты проживания и услуг, которые предоставляет гости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компании. Этот тип гарантирования бронирования чаще всего употребляется компаниями, с которыми гостиница заключила договор. В этом случае необходимо письмо представителя компании, содержащее фразу «в случае незаезда ... (имя гостя) и невозможности отмены бронирования до 6 ч вечера дня заезда, компания ... (название) гарантирует оплату одной ночи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ставления штрафных санкций компания обязуется их выплатить. Необходимо соблюдать осторожность при приеме такой гарантии. В гостинице Орзу принимают гарантию только от тех компаний, которые положительно зарекомендовали себя в процессе сотрудничества, финансовое положение которых стабильно и не вызывает никаких опасений. Иначе существует риск невозможности получения штра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услугам, входящим в стоимость номера, относятся: завтрак, платное телевидение, местные, междугородные или международные звон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бронировании в наличии нет номеров требуемого типа, то данную бронь можно поместить в список ожидания. Когда какой-нибудь из номеров данного типа будет освобожден, система сама предупредит, что в списке ожидания находится бронь на данный тип н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FO состоит из следующих основных модулей: бронирования, портье, кассира,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бронирования. Он предназначен для оформления бронирования клиентов. Данный модуль позво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сти бронь для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сти групповую бр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нить бр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ать бр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ти бронь в список ожид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ить конкретные номера по ранее сделанному бронир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ечатать подтверждения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ь депозит для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портье. Он предназначен для поселения клиентов гостиницы, имеющих бронь. Во многом функциональность этого модуля похожа на модуль бронирования. Данный модуль позволяет производить следующие операции: поиск брони; назначение номеров и заселение; изменение брони; отмена бронирования; печать подтверждений; подселение; прием сообщений для прибывающих или прибывших гостей; прием депозита для бронирования; перемещение брони в список ожидания; заведение служебных счетов гост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кассира. Он является наиболее сложным модулем системы Fidelio FO. Пользователь, работающий в данном модул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текущую работу со счетами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лять промежуточ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лять клиента в другой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ып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ведение главной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операции обменно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рием депозита для бр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атать отчеты для касс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ять бронь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ь прием о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ти начисления с одного счета на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ь и объединять на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ручные начисления на счета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модуль. Модуль системы Fidelio FO — Fidelio A/R представляет собой сильно упрощенную бухгалтерскую программу, а точнее книгу продаж услуг гостиницы, нацеленную на отслеживание задолженностей клиентов, которые уже выписаны и которым выставлены счета за услуги. Функциональность данного модуля системы не очень богата, но позволяет производить некоторые манипуляции с начисленными суммами (переносить начисления с одного счета на другой, вводить оплату по каждой позиции, отслеживать историю по клиентам, печатать отчеты и письма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день гостиницы в системе Fidelio FO закрывается посредством проведения ночного аудита, который осуществляется обычно в 6 ч утра и включает ряд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программ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ий пользователей в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на незавершенность некотор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ечатку пакета отчетов о работе гостиницы за день, которые на следующий день будут переданы руководству и в бухгалте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е начисление стоимости номера на счета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данных и статистики за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системны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очного аудита можно начать только при завершении всех операций за истекший день, чем и обусловлено время его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FO предоставляет возможность составлять различного рода отчеты и прогнозы, которые необходимы для дальнейшего планирования деятельности гостиницы. Прогнозирование является важной функцией Службы бронирования гостиницы Орзу, так как от правильного составления прогноза зависит правильное координирование работы остальных служб гостиницы. Все службы гостиницы находятся в тесной взаимосвязи. Поэтому увеличение или уменьшение загрузки гостиницы ведет к изменению графика работы всех служб. На основании прогнозов такие службы, как хозяйственная, служба ресторана и другие, составляют расписание работы персонала, число работающих в день, а также в ресторане прогнозируется потребление продуктов питания на основании предполагаемой з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загрузки гостиницы делается на основании данных предыдущих периодов. В гостиницах с помощью системы Fidelio FO составляются следующие виды от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й отчет об активности. В этом отчете представлена сравнительная информация о деятельности данной гостиницы с остальными гостиницами одного типа данного региона. Первая часть данного отчета содержит информацию об активности гостиницы за прошедший день. В нее включены данные о числе проданных номеров (разбивка идет по сегментам рынка), о полученных прибылях от каждого сегмента рынка. Во второй части содержится информация о деятельности других гостиниц, включающая в себя количество проданных номеров, процент загрузки и среднюю стоимость номера за этот день. Этот отчет дает возможность получить полную картину деятельности гостиниц данного региона. На основании данных этого отчета составляются некоторые прогно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график загрузки гостиницы на период с января 2009 года по август 2009 года (График № 2). Пунктирной линией обозначена прогнозируемая загрузка, рассчитанная службой отдела бронировании совместно с отделом маркетинга на основании данных о загрузках за прошлый год и информации о проведении запланированных мероприятий в городе. Сплошная линия показывает реальную загрузку гостиницы на этот период. График наглядно показывает на сколько точно можно рассчитать уровень загрузки, правильно используя имеющуюся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9710" cy="1170940"/>
            <wp:effectExtent l="0" t="0" r="0" b="0"/>
            <wp:docPr id="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 descr=""/>
                    <pic:cNvPicPr>
                      <a:picLocks noChangeAspect="1" noChangeArrowheads="1"/>
                    </pic:cNvPicPr>
                  </pic:nvPicPr>
                  <pic:blipFill>
                    <a:blip r:embed="rId6"/>
                    <a:srcRect l="-9" t="-31" r="-9" b="-154"/>
                    <a:stretch>
                      <a:fillRect/>
                    </a:stretch>
                  </pic:blipFill>
                  <pic:spPr bwMode="auto">
                    <a:xfrm>
                      <a:off x="0" y="0"/>
                      <a:ext cx="4029710" cy="1170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 2. Сравнительные графики планируемой и реальной загрузки гостиницы Орзу на период с 1 января по 31 августа 2009 го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изменении спроса. Этот отчет позволяет проанализировать, как изменялась загрузка гостиницы после каждого прошедшего дня. Обычно анализ спроса начинается за полтора месяца до обозначенного дня. Этот отчет заполняется ежедневно и дает возможность наглядно представить динамику роста спроса на номера. Разбивка этого отчета идет обычно по дням недели. Это делается для того, чтобы можно было спрогнозировать возможное число забронированных номеров. Информация группируется таким образом, чтобы можно было сравнить изменение загрузки гостиницы с предыдущими д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ятидневный прогноз. Этот прогноз составляется на последующие девять дней. Он базируется на ежедневном отчете об активности. Сравнивая данные о загрузке предыдущих периодов с темпами роста загрузки, полученных из отчета об изменении спроса, имеется возможность спрогнозировать загрузку гостиницы на ближайшие периоды. Прогноз делается с учетом событий, влияющих на загрузку (выставок, конференций и т.д.). Прогноз учитывает не только возможный процент загрузки гостиницы, но и возможную прибыль от различных сегментов рынка. При этом прогнозируется средняя стоимость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й отчет. Это статистическое подведение итогов прошедшего месяца. Оно делается на основании ежедневных отчетов по продажам. Прибыль, полученная от продажи номеров, суммируется, подсчитывается число проданных за месяц номеров. На основании этих данных вычисляются средняя стоимость номера и средний процент з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Fidelio FO предусмотрено соблюдение конфиденциальности при работе с информацией, т. е. для каждого пользователя существует определенный набор модулей системы, с которыми он может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пользователя происходит посредством имени и па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в системе предусмотрено «запирание» (реализовано через клавишу F8) системы пользователем (в случае недолгого отсутствия на рабочем месте), для последующей работы нужно ввести имя и па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системе ведется журнал операций, т.е. имеется возможность вывести отчет о действиях каждого пользователя в системе за интересуемый период. Кроме того, карточка гостя, бронь, начисление имеют поле, куда проставляется имя создавшего их оператора (польз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м системы Fidelio FO является наличие связи с другими системами и внешними устройств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ресторанной системой Micros позволяет закрывать счета в ресторанах, барах и в других точках продажи на номер клиента, если он проживает в гостинице. Интерфейс устроен таким образом, что при закрытии чека в ресторанной системе Micros официант или бармен может выбрать вид оплаты «Отнесение на комнату», проверить, кто в данный момент проживает в этой комнате, и, получив подпись клиента, отправить начисление на его счет в гостинице. Вместе с суммой начисления на счет клиента попадают название точки продажи, дата и время закрытия чека, номер чека, а в случае работы расширенного интерфейса и детали чека (т.е. подробный счет из ресторана с перечислением блюд и цен). Начисления попадают на счета клиентов в режиме on-line, т. е. сразу же. Это приносит огромные удобства как клиентам гостиницы (не нужно носить с собой наличные, предоставляется возможность расплачиваться по своим счетам один раз и т.д.), так и руководству гостиницы (оперативно получать финансовую информацию).</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фейс с программным обеспечением телефонной станции гостиницы работает с несколькими видами АТС, используемых в гостиницах (в том числе с телефонной станцией Meridian). Такой интерфейс позволяет контролировать телефонные звонки клиентов гостиницы, автоматически начислять на счета клиентов плату за телефонные разговоры в соответствии с заведенной тарифной сетко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фейс с бухгалтерскими системами позволяет автоматически делать проводки в бухгалтерской системе. Это сильно облегчает работу бухгалтера, так как по правилам ведения учета бухгалтер обязан показывать реализацию ежедневно, отдельно по каждому типу клиентов, а это в зависимости от величины гостиницы, ее загрузки и спектра предоставляемых услуг до сотни проводок ежедневно. Существуют программные интерфейсы к таким бухгалтерским системам, как SUN и SCALA.</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телевизионными системам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ресторанной и складской системой Fidelio F&amp;B позволяет персоналу ресторана получать информацию о загрузке гостиницы и планировать количество посетителей ресторанов и бар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инженерной системой Fidelio eng позволяет оперативно отслеживать состояние номерного фон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системой автоматического запирания и отпирания дверей в номерах позволяет отпереть дверь любого номера в случае, если произведена операция засел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интерфейс с системой электронной авторизацией кредитны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ая система Fidelio — одна из самых популярных систем, используемых в гостиничном хозяйстве, число ее пользователей в мире превышает 7,5 тыс. В России, СНГ и странах Балтии имеется 95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2 Автоматизация ресторанного и складского учета в гостинице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матизации ресторанного и складского учета в гостинице Орзу используются системы Fidelio F&amp;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F&amp;B позволяет: работать с поставщиками (заказы, поставки); вести учет товаров на продовольственных складах; вести меню, используемое в ресторанах и барах; проводить калькуляцию рецептов блюд; производить расчет банкетного меню; производить инвентаризацию на складах гостиницы; на основе данных о продажах проводить автоматическое списание товаров со склада в соответствии с заведенными в систему рецептами; получать отчеты о работе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F&amp;B является программой для продуктового склада, но ее можно использовать без ограничений и для непродовольственных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существует несколько основных понятий, которые рассматриваются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заводится в системе с определенным именем и номером. В системе указывается, является ли он основным (куда осуществляется приход от поставщиков) или складом точки продажи (с него автоматически будут списываться товары, проданные через данную точку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Fidelio F&amp;B зимой и весной наибольшую прибыль приносит ресторан гостиницы Орзу, однако в летние месяцы бар гостиницы пользуется большим успехом (См. График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3810" distL="114935" distR="114935" simplePos="0" locked="0" layoutInCell="0" allowOverlap="1" relativeHeight="87">
            <wp:simplePos x="0" y="0"/>
            <wp:positionH relativeFrom="column">
              <wp:posOffset>631190</wp:posOffset>
            </wp:positionH>
            <wp:positionV relativeFrom="paragraph">
              <wp:posOffset>19050</wp:posOffset>
            </wp:positionV>
            <wp:extent cx="4260850" cy="2084705"/>
            <wp:effectExtent l="0" t="0" r="0" b="0"/>
            <wp:wrapTight wrapText="bothSides">
              <wp:wrapPolygon edited="0">
                <wp:start x="-95" y="0"/>
                <wp:lineTo x="-95" y="21497"/>
                <wp:lineTo x="21646" y="21497"/>
                <wp:lineTo x="21646" y="0"/>
                <wp:lineTo x="-9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
                    <a:stretch>
                      <a:fillRect/>
                    </a:stretch>
                  </pic:blipFill>
                  <pic:spPr bwMode="auto">
                    <a:xfrm>
                      <a:off x="0" y="0"/>
                      <a:ext cx="4260850" cy="208470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афик № 3. Доход от Отдела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описывается в системе как объект прихода от поставщиков. Он может принадлежать той или иной группе товаров, входить или не входить в калькуляцию рецептов, для него определяются складские и рецептурные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о — объект продаж, имеющее название и номер. Для каждого блюда существует рецепт приготовления. Любое блюдо, имеющее рецепт, может входить в рецепт другого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 — список товаров или подрецептов с указанием количества потребления. Рецепт однозначно привязан к блюду, без него рецепт существовать не может. Рецепт имеет себестоимость. В нем может быть указан для каждого товара фактор потерь, склад для списания, а также способ приготовления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продажи — бар, ресторан, кафе или столовая, где будут продаваться блюда. Точке продажи может быть определен склад для с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Fidelio F&amp;B имеет интерфейсы с системами Fidelio FO и Fidelio eng, а также с системой Micro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продажах, потреблении товаров с детализацией по точкам продажи и по складам можно получить из отчетов системы Fidelio F&amp;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едусмотрено наличие программного интерфейса с бухгалтерскими программами, в которые переносятся следующие данные: о приходах товаров на склад; о возвратах товаров поставщику; о передаче товаров в производство; о возврате товаров из производства; о списании испорченных товаров; о списании себестоимости проданных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еимуществам систем Fidelio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нтегрирования многих отдельных участков в один глобальны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ерсий программ на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функциональность да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быстрота работы для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а и быстрота обслуживания, наглядность и различные формы выставленных счетов дл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хранен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системы зависит от числа номеров в гостинице и от набора модулей системы. Для гостиницы, имеющей порядка 100 номеров, стоимость системы составляет примерно 30 тыс. долл. В эту сумму входят установка, настройка, поддержка системы, обучение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 Средства коммуникации и связ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1 Классификация средств оргтехники в гостинице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ая система управления может быть представлена в виде схемы, приведенной на рис.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51965" cy="9144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14" t="-38" r="-14" b="-38"/>
                    <a:stretch>
                      <a:fillRect/>
                    </a:stretch>
                  </pic:blipFill>
                  <pic:spPr bwMode="auto">
                    <a:xfrm>
                      <a:off x="0" y="0"/>
                      <a:ext cx="1751965" cy="91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Схема управл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истему управления входят такие основные элементы, как субъект управления СУ и объект управления ОУ, между которыми существуют прямая и обратная связ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ая связь — это те команды и распоряжения, при помощи которых субъект управления воздействует на объект управления, т. е. управляет 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тная связь необходима для того, чтобы субъект управления мог оценить, как выполняются распоряжения, т. е. осуществляется оценка результатов воздейств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ли рассматривать управление как систему, то необходимо учитывать те случайные воздействия (возмущения), которые могут влиять на систему как из внешней среды, так и появляться внутри самого объекта управления. Таким образом, для того чтобы успешно осуществлять управление любыми объектами, в том числе и предприятиями туристской индустрии, необходимо постоянно осуществлять сбор информации, ее хранение, обработку и передачу. Для успешного осуществления этого процесса применяются различные средства оргтех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техника — это технические средства, используемые для механизации и автоматизации управленческих и инженерно-технических работ. В широком смысле к оргтехнике можно отнести любое приспособление (прибор, устройство, инструмент), которое используется в офисе фирмы, начиная от ручек и карандашей и заканчивая компьютерами и сложной электронной оргтехнико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ионирование современного туристского предприятия непосредственно базируется на применении информационных технологий обработки информации и средствах оргтехн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назначению их можно разбить на следующие группы: средства коммуникации и связи; средства оргтехники; копировально-множительные средства; средства сбора, хранения и обработки документов, к которым прежде всего относятся компьютеры и вычислительные сети; сканеры; средства отображения информации; аппараты для уничтожения документ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ранения и обработки документов используются средства Microsoft Office, которые включаю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ового редактора Wor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электронные таблицы Exce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кет презентаций Power Poin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ровщика личного времени Schedul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му электронной почты Microsoft Mai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му работы с документами Microsoft Office Binder</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 друг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2 Способы передачи информации в гостинице Ор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средства коммуникации и связи играют важную роль для обеспечения эффективного управления туристским бизнесом. Любая задержка информации может повлечь за собой очень серьезные негативные последствия как в финансовом отношении, так и в потере имиджа фирмы, что в конечном итоге может привести к краху любой организации. Это непосредственно относится и к предприятиям индустрии туризма 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нформации может осуществляться вручную либо механически при помощи автоматизированных систем по различным каналам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пособ передачи информации и до настоящего времени имеет широкое распространение. При этом информация передается либо при помощи курьера, либо по почте. К достоинствам этого способа можно отнести полную достоверность и конфиденциальность передаваемой информации, контроль за ее получением (при почтовой рассылке в пунктах регистрации прохождения), минимальные издержки, не требующие никаких капитальных затрат. Главными недостатками такого подхода являются невысокая скорость передачи информации и неоперативность в получении отв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значительно увеличивает скорость передачи информации, повышает оперативность принятия решений, но при этом увеличиваются капитальные и текущие издержки. При грамотной организации производственного процесса на предприятии этот способ передачи информации в конечном итоге существенно повышает экономическую эффективность функционирования предприятия индустрии туризма и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дачи информации необходимы: источник информации, потребитель информации, приемо-передающие устройства, между которыми могут существовать каналы связи. В общем случае этот процесс можно представить в виде последовательности следующих блоков (рис.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67200" cy="999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26" r="-8" b="-26"/>
                    <a:stretch>
                      <a:fillRect/>
                    </a:stretch>
                  </pic:blipFill>
                  <pic:spPr bwMode="auto">
                    <a:xfrm>
                      <a:off x="0" y="0"/>
                      <a:ext cx="4267200" cy="999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 2. Процесс передачи информ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учном или механическом способе передачи информации на каждом этапе принимают участие люди, при автоматизированной передаче могут использоваться различные электронные приборы и устройства. Одной из проблем, возникающей при автоматизированной передаче информации, является качество передачи информации, которое значительно снижается из-за возникающих в каналах связи и в приемо-передающих устройствах помех. Для снижения последних, улучшения качества передаваемой информации и обеспечения ее достоверности в приемо-передающие устройства встраиваются специальные схемы. Чем меньше помех, тем качественнее работают автоматизирован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системы в целом необходимо оценивать по таким показателям, как пропускная способность, достоверность и надежность получае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пускной способностью системы подразумевается максимальное количество информации, которое теоретически может быть передано в единицу времени. Пропускная способность определяется скоростью преобразования информации в приемо-передающих устройствах и возможной скоростью передачи информации в каналах связи, зависящих от физических свойств как канала, так и самого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остоверностью подразумевается передача информации без ее иск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дежностью системы понимается способность выполнять заданные функции, сохраняя свои основные характеристики в установленных пределах. С надежностью связаны такие понятия, как «безотказность», «долговечность», «ремонтопригодность» и «сохраняемость». Показатели надежности любой системы — это вероятность безотказной работы, наработка на отказ, технический ресурс, срок служб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лобальные компьютерные сети в индустрии гостеприимст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 Направления использования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 это глобальная компьютерная сеть, позволяющая пользователям всего мира обмениваться информацией и совместно пользоваться компьютерными ресурсами. Она является наиболее мощной информационно-технологической системой в мире. Интернет — это не одна компьютерная сеть, а десятки тысяч локальных и глобальных национальных сетей, соединенных между собой. Направления развития Интернета определяет «Общество Интернет» (Internet Society) — организация во главе с Советом старейшин, состоящая из специалистов, работающих на общественных началах. Прототипом сети Интернет принято считать компьютерную сеть Министерства обороны США ARPAnet. К началу 90-х гг. XX в. были созданы специальные навигационные программы-проводники, позволяющие конечному пользователю работать и отыскивать информацию в сети достаточно 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Интернет развивается стремительно: ежегодно число ее подписчиков и объем информационных ресурсов практически удваиваются. На сегодняшний день Интернетом пользуются более 40 млн чел. в более чем 100 странах мира на всех континентах земного шара. Число пользователей сети удваивается каждые 10 месяцев; каждую секунду по сети передвигается свыше 4 тыс. электронных сообщений. В настоящее время количество пользователей Интернета в России составляет более 1,7 млн чел., из них в Москве насчитывается около полумиллиона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спользования Интернета в России в сфере туризма относится к 1995 г., когда стали появляться первые сайты туристов с описанием путешествий и отчетами по горным, водным и прочим походам. Одним из первых появился сайт нижегородской туристской фирмы «Команда Горький» (http://www.teamgorky.ru), занимающейся приключенческим туризмом. Весной 1996 г. появился туристский сервер «100 дорог», который в настоящее время является одним из самых популярных. Среди крупных туристских фирм одной из первых создала свой сайт корпорация «Академсервис» (www.acase.ru). В 1997— 1998 гг. появилось уже много сайтов, посвященных туризму. В настоящее время Интернет стал неотъемлемой частью развития российского туризма. Однако многие фирмы продолжают обходиться без этой новой технологии и потому не могут оценить преимущества, которые предоставляет Интернет для турфирмы. Интернет позволяет снизить издержки на телефонную связь, обеспечивает быструю передачу информации, предоставляет принципиально новые пути проведения реклам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глобальной компьютерной сети для работников туристского бизнеса поистине безграничны. Уже в 1996 г. в Интернете было около тысячи самостоятельных разделов: туристских фирм, отелей, авиакомпаний, десятки систем бронирования туристских услуг. По мнению экспертов, к концу 2001 г. с помощью Интернета будет продано услуг на сумму около 160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в сфере социально-культурного сервиса и туризма включает множество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ступа к использованию современных систем коммуникации, в том числе электронной почты, цифровой телефонной связи и т.д., что существенно снижает затраты туристских предприятий на ведение переговоров, деловой переписки, direct mail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азличных справочных данных, в частности по странам, тарифам, ценам, прогноз погоды в различных точках мира и т.д. в режиме реального времени, что способствует формированию качественного тур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ступа к глобальным системам бронирования и резерв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формирования новых маркетинговых каналов продвижения туристских услуг, в частности создание собственных сайтов фирм, виртуальных туристских офисов, электронная коммерц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обеспечивает формирование единого информационного туристского пространства, позволяющего работать на уровне современных международных стандартов и технологий в области туристского и гостиничного бизнеса (Диаграмма № 2,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1467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7" r="-9" b="-17"/>
                    <a:stretch>
                      <a:fillRect/>
                    </a:stretch>
                  </pic:blipFill>
                  <pic:spPr bwMode="auto">
                    <a:xfrm>
                      <a:off x="0" y="0"/>
                      <a:ext cx="4114800" cy="146748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рамма № 2. Аудитория туристских серв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8">
            <wp:simplePos x="0" y="0"/>
            <wp:positionH relativeFrom="column">
              <wp:posOffset>942975</wp:posOffset>
            </wp:positionH>
            <wp:positionV relativeFrom="paragraph">
              <wp:posOffset>-5715</wp:posOffset>
            </wp:positionV>
            <wp:extent cx="4048125" cy="241935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4048125" cy="24193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рамма № 3. Аудитория сайтов туристск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состоит из объединения компьютерных сетей — доменов (domain), каждому из которых присвоено имя. Каждому пользователю, как и домену, также присваивается уникальное имя. Подсоединиться к Интернету можно различными средствами. Чаще всего используется подключение с помощью телефонной линии, но, безусловно, лучше использовать высокоскоростные выделенные каналы, спутники, инфракрасное излучение или даже оптоволоконные кабели. Для подключения к Интернету требуются компьютер, модем и линия связи (например, телеф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не единственная в мире крупная компьютерная сеть. Существует также множество коммерческих поставщиков сетевых услуг: America On-line, CompuServe, Microsoft Network. Интернет соединяется с этими сетями через почтовые шлюзы (gateways), так что можно обмениваться информацией как с пользователями Интернета, так и с пользователями outer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е коммуникационные сети позволяют создать единое информационное пространство и обеспечить оперативный обмен профессиональной информацией в сфере туристского бизнеса. Для туристских организаций решающее значение имеет своевременность и точность получаемой и отправляемой оперативной информации, поэтому широкое распространение получила самая популярная услуга Интернета — e-mail (электронная почта). Последняя обычно используется для обмена информацией с партнерами и клиентами, что позволяет в несколько раз снизить затраты на связь, а также обеспечить высокую скорость доставки информации. Телефонная или факсовая связь отдаленных регионов России обходится гораздо дороже, чем отправка сообщений по электронной почте. Среднее время доставки сообщения независимо от месторасположения адресата обычно составляет несколько минут. Отправка письма по электронной почте в любую точку мира требует наличия выхода в Интернет, знание электронного адреса получателя. В электронное послание можно включать не только письменное сообщение, но и видео-, фото- и звуковую информацию, что весьма важно для туристского бизнеса при проведении рекламной кампании турфирм путем прямой почтовой рассылки (direct-mail) и пользуется популярностью в связи с огромной территорией страны. Во многих специализированных программных продуктах, автоматизирующих деятельность туристских фирм и отелей, возможности электронной почты встраиваются в саму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дает возможность реализации IP-телефонии, при которой голос абонента передается по каналам Интернет-провайдеров через специальное оборудование на ближайший к удаленному абоненту шлюз-Интернет. Затем голос преобразуется и передается в обычную телефонную трубку до требуемого абонента. Как правило, IP-соединения устанавливаются очень быстро, но не исключено возникновение шума (эха) и небольших задержек в передаче речевой информации. По мере появления более качественного оборудования и совершенствования протоколов, отвечающих за передачу голоса с использованием средств Интернета, качество услуг IP-связи будет повышаться. Рядом дополнительных возможностей обладает IP-телефония, которая поддерживает видеотелефонию, позволяет проводить расширенные телеконференции и др. Пока IP-связь более дорогостоящая по сравнению с традиционными способами телефонии, но она обеспечивает высокое качество связи и существенно удешевляет международные переговоры. По мнению специалистов, через несколько лет ІР-телефония заменит большинство общепринятых способов передачи информации в телефонны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конференция (News groups) подобна группе по интересам. Любой человек может поместить в нее свое сообщение, которое называется статьей (article). Статьи телеконференций в отличие от групп по интересам не рассылаются, а хранятся на больших компьютерах — серв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сайта осуществляет обычно профессиональный web-мастер, который создает сайт и размещает на нем необходимую информацию. При создании сайта следует учесть несколько мо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 должен быть легкодоступным, т.е. время загрузки страницы не должно превышать 30 —60 с и получение любой информации должно обеспечиваться за три клика (три щелчка мы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имя должно быть легко запомин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а сайте должна быть точной и всегда актуальной, т.е. необходимо обеспечить своевременную и качественную поддержку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 должен быть отрекламирован, и его адрес обязательно надо разместить на всех рекламно-информационных материалах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способом использования Интернета для продвижения турпродуктов является использование баннерной рекламы. Баннер представляет собой графическое статическое или анимационное изображение, которое можно разместить непосредственно на каком-либо сайте через баннерообменные сети или специализированные рекламные агентства. Баннерообменные сети объединяют десятки и сотни различных 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 Электронная коммерция в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Западной Европы и США туристские услуги занимают первое место по объему продаж в Интернете. Согласно данным аналитической компании PhoCus Wright в ближайшие два года европейский туристский рынок on-line вырастет на 300 % и достигнет объема в 10,9 млрд долл., в то время как в 2000 г. его объем составил 2,9 млрд до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бизнес с его глобальным характером и стремлением предложить потенциальному путешественнику максимальный выбор вариантов не случайно оказался той разновидностью деловой активности, в которой электронная коммерция сделала впечатляющие ш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ые системы компьютерного бронирования представляют собой наиболее разветвленные и мощные сети электронной коммерции, через которые бронируется и оплачивается широкий спектр услуг социально-культурного сервиса 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нета меняет туристский бизнес во всем мире настолько стремительно, что многие компании с трудом успевают приобщиться к новым технологиям. Хотя отдача от электронной коммерции (e-commerce) еще до конца не проанализирована и некоторыми специалистами ставится под сомнение, вовлечение турфирм в электронный мир, особенно в США и Западной Европе, происходит огромными темпами. Компании, имеющие свои сайты или страницы в Интернете и использующие Интернет-системы бронирования, получают новые высокоэффективные маркетинговые каналы продвижения сво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данным исследований британской маркетинговой группы PhoCusWright, с помощью Интернета в мире бронируется только 3 % на 7 млрд долл. Среди различных сегментов тура наиболее часто резервируются авиабилеты (около 84%), значительно опережая продажи отелей и автомобилей. Продажи путешествий в режиме on-line в 2,5 раза превосходят по объему продажи компьютерной техники и более чем в 3,5 раза сетевую реализацию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ая коммерция работает более эффективно, если при этом используется e-mail (электронная почта). Электронная почта — обмен почтовыми сообщениями с любым абонентом сети Интернет. Почтовая рассылка по эффективности рекламного воздействия опережает рекламу через баннеры, причем фирме совсем необязательно иметь свой сайт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эта тенденция также актуальна. Сейчас доступ к глобальной компьютерной сети имеют около 3 млн чел., и этот показатель стремительно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и представителями электронной коммерции являются Интернет-магазины. Туристский электронный магазин — это новое явление в Рунете. Основное его преимущество заключается в благоприятном воздействии на потенциального покупателя. Кроме того, большинство клиентов к моменту прихода в офис уже определились с выбором тура, что значительно снижает нагрузку на менеджеров в офисе. Если в программном обеспечении предусмотрена связь с внутриофисной программой, то к моменту прихода туриста в офис уже могут быть выписаны необходимые документы. Из отечественных фирм реально работает «Сеть магазинов горящих путевок», также близко подошли к созданию собственных электронных магазинов фирмы «Содис» и GreenEx.</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опросов для традиционных туристских фирм является проблема их выживания в условиях широкого проникновения на российский рынок электронной коммерции. Ведь уже сейчас зарубежный опыт свидетельствует, что многие предпочитают просто зайти в Интернет и самостоятельно сформировать пакет туруслуг, чем оплачивать услуги туроператоров и турагентов по организации своего отдыха. Но совершенно очевидно, что в этом случае речь идет об индивидуальном туризме и немассовых и нечартерных направлениях. Кроме того, вряд ли полностью сформированный через Интернет тур будет дешевле, чем аналогичный тур, предоставляемый туроператорской фирмой. Это объясняется несколькими прич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рупные туроператоры имеют групповые скидки и чартерные рейсы, которые существенно снижают общую стоимость тура. Недорогой билет по групповому или блочному тарифу купить через Интернет индивидуальному заказчику вряд ли удастся. Хотя зачастую некоторые авиакомпании, например Lufthansa, для привлечения клиентов организуют аукционы, на которых можно приобрести билет в 1,5 — 2 раза дешевле рыночной 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ланируя отдых, вряд ли целесообразно учитывать такого рода маловероятные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туроператорские фирмы имеют существенные скидки в отелях, с которыми у них заключены контракты. Кроме того, встречаются ситуации, когда объект размещения лишь привлекает виртуальных посетителей спецпредложениями, а на практике подтвердить их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безвизовое пространство для россиян ограничено, так что в большинстве случаев необходимо получение визы, а через Интернет это практически невозможн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ведем итог дипломной работы. На примере гостиницы Орзу были рассмотрены и проанализированы основные направления использования современных компьютерных технологий в социально-культурном сервисе и туризме. Показаны роль и влияние информационных технологий на развитие туристического и гостиничного бизнеса. Изложены возможности и преимущества использования глобальных систем бронирования и резервирования туристических услуг Galileo, Amadeus, Worldspan в условиях становления российского рынка туризма и гостеприимства. Рассмотрены пути использования Internet и перспективы внедрения электронной коммерции в области социально-культурного сервиса и туризма. Показаны направления использования мультимедийных технологий в социально-культурном сервисе и туризме. Изложены существующие подходы в области автоматизации гостиничного бизнеса. Рассмотрены наиболее известные зарубежные и отечественные разработки по комплексной автоматизации деятельности гостинич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сказать, что внедрение современных информационных технологий должно обеспечивать выполнение ряда требований, в том числе наличие удобного и дружественного интерфейса, обеспечение безопасности с помощью различных методов контроля и разграничения доступа к информационным ресурсам, поддержку распределенной обработки информации, использование архитектуры клиент-сервер, модульный принцип построения систем, поддержку технологий Интернет и т.д. Использование современных информационных технологий позволяет гостинице Орзу достигать высокого уровня сервиса и удовлетворять растущие потребности своих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еев Д., Головченков В., Калашников И. Телефония как средство ведения бизнеса // Турбизнес. — 2001. — № 9. — С. 6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Биржаков М.Б., Биржаков К.М., Ушаков М.В. WWW — World Wide Web — Интернет в туризме // Туристские фирмы. — Вып. 1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трокнутов Е. Microsoft Excel для Windows 95 одним взглядом. — СПб.: BHV, 200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ббоне Д. Работа в E-mail: Пер. с англ. — М.: Бином, 2002.</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уляев В.Г., Морозов И. Прикладные программы по формированию, продвижению и реализации туристического продукта // Туризм. — 2001. — № 3.</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уляев В.Г. Мультимедийные технологии в туризме // Туризм: практика, проблемы, перспективы. — 2002. — № 2.</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Диго С.М. Проектирование баз данных: Учебник для вузов. — М.: Финансы и статистика, 1999. — 216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ер Б. Работа в Internet: Пер. с англ. — М.: Бином, 199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ашников И.В. В России уже можно бронировать туры на компьютере // Туринфо. — 2001. — № 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ашников И.В. Как автоматизировать работу туристского агентства // Туринфо. — 2003. — № 7.</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алашников И.В. Обзор компьютерных программ для агентств // Туринфо. — 1999.-№ 1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ашников И.В. Справочники на CD на дискетах становятся все более популярными // Туринфо. — 1997. — № 1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коф Ш. Microsoft Office: Пер. с англ. — М.: ЮНИТИ, 1996. — 351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Морозов М.А. Информационные технологии в системах управления гостиничным комплексом // Туризм: практика, проблемы, перспективы. — 1998. -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 М.А. Информационные технологии в туризме // Экономика и жизнь. — 1997. — № 3.</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розов М.А. Управление отелем: ставка на информационные технологии // Туризм: практика, проблемы, перспективы. — 1998. — № 8.</w:t>
      </w:r>
    </w:p>
    <w:p>
      <w:pPr>
        <w:pStyle w:val="Normal"/>
        <w:numPr>
          <w:ilvl w:val="0"/>
          <w:numId w:val="3"/>
        </w:numPr>
        <w:spacing w:lineRule="auto" w:line="360" w:before="0" w:after="0"/>
        <w:ind w:left="0" w:hanging="0"/>
        <w:jc w:val="both"/>
        <w:rPr/>
      </w:pPr>
      <w:r>
        <w:rPr>
          <w:rFonts w:cs="Times New Roman" w:ascii="Times New Roman" w:hAnsi="Times New Roman"/>
          <w:bCs/>
          <w:sz w:val="28"/>
          <w:szCs w:val="28"/>
        </w:rPr>
        <w:t xml:space="preserve">Морозов М.А. </w:t>
      </w:r>
      <w:r>
        <w:rPr>
          <w:rFonts w:cs="Times New Roman" w:ascii="Times New Roman" w:hAnsi="Times New Roman"/>
          <w:sz w:val="28"/>
          <w:szCs w:val="28"/>
        </w:rPr>
        <w:t>Информационные технологии в социально-культурном сервисе и туризме. Оргтехника: Учебник / М.А. Морозов, Н.С. Морозова. — М.: Изд. центр “Академия”, 2002. — 24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ие компьютерных систем резервирования в гостиничном бизнесе // Туринфо. — 1999. — № 15.</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Сидоров В.А. Управление экономикой туристско-экскурсионного предприятия. — М.: ЦРИК: Турист, 199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вей Г. Excel для Windows: Пер. с англ. — Киев: Диалектика, 1999. — 32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информатика / Под ред. В.В. Евдокимова. — СПб.: Питер Паблишинг, 2000.</w:t>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SimSun;Arial Unicode MS" w:cs="Times New Roman"/>
      <w:sz w:val="24"/>
      <w:szCs w:val="24"/>
      <w:lang w:val="en-US" w:eastAsia="zh-C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SimSun;Arial Unicode MS" w:cs="Times New Roman"/>
      <w:sz w:val="24"/>
      <w:szCs w:val="24"/>
      <w:lang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3:00Z</dcterms:created>
  <dc:creator>Admin</dc:creator>
  <dc:description/>
  <cp:keywords/>
  <dc:language>en-US</dc:language>
  <cp:lastModifiedBy>SYSTEM</cp:lastModifiedBy>
  <dcterms:modified xsi:type="dcterms:W3CDTF">2011-09-09T00:53:00Z</dcterms:modified>
  <cp:revision>2</cp:revision>
  <dc:subject/>
  <dc:title/>
</cp:coreProperties>
</file>