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сновные задачи практики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2"/>
        </w:rPr>
      </w:pPr>
      <w:r>
        <w:rPr>
          <w:rFonts w:cs="Times New Roman;Times New Roman"/>
          <w:b/>
          <w:color w:val="000000"/>
          <w:sz w:val="28"/>
          <w:szCs w:val="22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2"/>
        </w:rPr>
        <w:t xml:space="preserve">Цель практики – </w:t>
      </w:r>
      <w:r>
        <w:rPr>
          <w:color w:val="000000"/>
          <w:sz w:val="28"/>
          <w:szCs w:val="22"/>
        </w:rPr>
        <w:t>закрепление, расширение, углубление и систематизация знаний, полученных при изучении обще профессиональных и специальных дисциплин, на основе изучения деятельности конкретной организации, приобретение первоначального практического опыта.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сновными задачами</w:t>
      </w:r>
      <w:r>
        <w:rPr>
          <w:color w:val="000000"/>
          <w:sz w:val="28"/>
          <w:szCs w:val="22"/>
        </w:rPr>
        <w:t xml:space="preserve"> практики по профилю специальности</w:t>
      </w:r>
      <w:r>
        <w:rPr>
          <w:i/>
          <w:color w:val="000000"/>
          <w:sz w:val="28"/>
          <w:szCs w:val="22"/>
        </w:rPr>
        <w:t xml:space="preserve"> 080802</w:t>
      </w:r>
      <w:r>
        <w:rPr>
          <w:i/>
          <w:color w:val="000000"/>
          <w:sz w:val="28"/>
          <w:szCs w:val="23"/>
        </w:rPr>
        <w:t xml:space="preserve"> Прикладная информатика</w:t>
      </w:r>
      <w:r>
        <w:rPr>
          <w:color w:val="000000"/>
          <w:sz w:val="28"/>
          <w:szCs w:val="23"/>
        </w:rPr>
        <w:t xml:space="preserve"> </w:t>
      </w:r>
      <w:r>
        <w:rPr>
          <w:i/>
          <w:color w:val="000000"/>
          <w:sz w:val="28"/>
          <w:szCs w:val="22"/>
        </w:rPr>
        <w:t xml:space="preserve">(по отраслям) </w:t>
      </w:r>
      <w:r>
        <w:rPr>
          <w:color w:val="000000"/>
          <w:sz w:val="28"/>
          <w:szCs w:val="22"/>
        </w:rPr>
        <w:t>явля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витие профессионального мышл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обретение практических умений и навыков по видам деятельности техника – производственно-технологической и организационно-управленчес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дготовка будущего специалиста к самостоятельной трудов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глубление и систематизация знаний по программному обеспечению информационных систе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учение и освоение методов разработки и приемов эксплуатации информацио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амма практи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647"/>
        <w:gridCol w:w="3172"/>
      </w:tblGrid>
      <w:tr>
        <w:trPr>
          <w:trHeight w:val="32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Тем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Кол-во часов</w:t>
            </w:r>
          </w:p>
        </w:tc>
      </w:tr>
      <w:tr>
        <w:trPr>
          <w:trHeight w:val="92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водный инструктаж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</w:tc>
      </w:tr>
      <w:tr>
        <w:trPr>
          <w:trHeight w:val="79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Знакомство с предприятием и местом прохождения практики по профилю специальност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</w:tc>
      </w:tr>
      <w:tr>
        <w:trPr>
          <w:trHeight w:val="79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Виды обеспечения информационных систем предприятия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2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6</w:t>
            </w:r>
          </w:p>
        </w:tc>
      </w:tr>
      <w:tr>
        <w:trPr>
          <w:trHeight w:val="55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Выполнение индивидуального задания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2</w:t>
            </w:r>
          </w:p>
        </w:tc>
      </w:tr>
      <w:tr>
        <w:trPr>
          <w:trHeight w:val="55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Эксплуатация информационных систем предприятия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6</w:t>
            </w:r>
          </w:p>
        </w:tc>
      </w:tr>
      <w:tr>
        <w:trPr>
          <w:trHeight w:val="55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5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формление дневника по практике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</w:tc>
      </w:tr>
      <w:tr>
        <w:trPr>
          <w:trHeight w:val="55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ема 6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формление отчета по практике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2</w:t>
            </w:r>
          </w:p>
        </w:tc>
      </w:tr>
      <w:tr>
        <w:trPr>
          <w:trHeight w:val="61" w:hRule="atLeast"/>
          <w:cantSplit w:val="true"/>
        </w:trPr>
        <w:tc>
          <w:tcPr>
            <w:tcW w:w="6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</w:rPr>
              <w:t>Всего: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</w:rPr>
              <w:t>17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Вводный Инструктаж (ТБ, Рабочий устав, и.т.п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се работники предприятия, включая и руководителей, должны проходить инструктаж по вопросам охраны труда, технологии работ и пожарной безопасности. Инструктаж должен проводиться в форме объяснений, оканчиваться проверкой усвоения знаний и навыков в объеме инструктажа. В зависимости от характера и времени проведения инструктажи подразделяются на вводный, первичный, повторный, внеплановый и целе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водный инструктаж должен проводиться по вопросам охраны труда и пожарной безопасности. Инструктаж проводится индивидуально. Разрешается проведение группового инструктажа с лицами, прибывшими в командировку на предприятие для выполнения работ, на практику или обучение. Запись о проведении вводного инструктажа необходимо сделать в журнале регистрации вводного инструктажа, а также в документе о приеме работника на работу. Проводится при приеме на работу (постоянную или временную), а также с лицами, прибывшими в командировку для выполнения работ из других организаций, на практику или об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вичный инструктаж должен проводиться на рабочем месте после обучения принятых на предприятие работников (постоянно или временно) перед началом самостоятельной работы, а также с работниками, которые переводятся из одного цеха производства в другой, находящимися в командировке на предприятии и берущими участие в производственном процессе, студентами, учениками, воспитанниками, прибывшими на производственную практику. Проводится при приеме на работу, смене рабочего места, с временными работниками перед выполнением работ по ремонту, наладке, обслуживанию оборудования, строительству, монтажу, изготовлению продукции, с лицами, прибывшими в командировку для выполнения работ, на практику или обучение. Программа первичного инструктажа разрабатывается руководителем подразделения, согласовывается со службой охраны труда и утверждается руководителе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вторный инструктаж должен проводиться непосредственным руководителем (мастер, инженер, начальник лаборатории и др.) на рабочем месте со всеми работниками индивидуально или с группой работников, выполняющих однотипные работы по программам, утвержденным руководителями структу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неплановый инструктаж должен проводиться при необходимости на рабочем месте непосредственным руководителем работающего. Инструктажи должны проводиться индивидуально или с группой работников в объеме и по содержанию в зависимости от причин и обстоятельств, которые привели к необходимости его проведения. Проводятся после введения новых НД или при изменениях в действующих НД, при изменениях в технологическом процессе или модернизации оборудования, при нарушениях правил безопасности труда, которые могут создать угрозу или привести к аварии, взрыву, пожарам, травмам, по требованию государственных и отраслевых органов надзора, после перерывов в работе с повышенной опасностью – 30 дней, остальные – 60 дней.</w:t>
        <w:tab/>
        <w:t>Целевой инструктаж проводится с работниками при: проведении работ, на которые оформляется наряд-допуск или распоряжение; ликвидации аварий, стихийного бедствия; выполнении разовых работ, не связанных с непосредственными обязанностями по профессии (погрузка, разгрузка, разовые работы за пределами предприятия, цеха и др.); экскурсиях на предприятие; организации массовых мероприятий (спортивные соревнования, экскурсии, походы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накомство с местом прохождения практики, название предприятия, область деятельност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хнологическая практика, проходила в период с 29 ноября по 31 декабря 2010 года, в отделе ИТ (информационных технологий) спортивно-развлекательного парка «Яхрома». Сфера деятельности парка очень широкая, но основными сферами является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ера гостиничного комплекса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ера общественного питания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ера горнолыжного туризма и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обязанности отдела ИТ входят следующие задачи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правление доступом к ПК, ИС, БД и.т.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одернизация и техническая поддержка внутренней сети парк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работка интерактивных систем, основанных на WEB технологиях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нформационно – техническая поддержка официального сайта www.ya-park.ru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работка и техническая поддержка информационных систем и баз данных для сбора, объединения и хранения операций по обслуживанию в единой БД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еспечение функционирования и исправной работы всех ПК в сетевом окружении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одернизация и поддержка корпоративной телефонной сети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тладка и устранение неисправностей ПК, Касс, Телефонов, принтеров, сканеров и.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тдел ИТ работает непосредственно со всеми сферами деятельности парка, но больше всего приходиться работать с сферой горнолыжного туризма и отдыха, так, как их работа требует особого контроля и напрямую связана с работой в БД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Informati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yste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Desig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), эта БД предназначена для быстрой и удобной выдачи горнолыжного оборудования в прок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 всех ПК парка «Яхрома» установлена ОС Windows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X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которая не совсем удовлетворяет своим быстродействием. Так же на всех компьютерах установлен базовый пакет програм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icrosof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Offi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защита осуществляется с помощью антивирусной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va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база которой обновляется ежеднев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нтроль за ПК, находящихся в сети, осуществляется с помощью программы Radmin 3.4 Быстрая и надёжная программа для безопасного удаленного управления компьютерами. Полная совместимость с Windows 7 и Windows Vista 32-bit и 64-bit</w:t>
      </w:r>
    </w:p>
    <w:p>
      <w:pPr>
        <w:pStyle w:val="Normal"/>
        <w:tabs>
          <w:tab w:val="clear" w:pos="708"/>
          <w:tab w:val="left" w:pos="488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Radmin позволяет Вам полноценно работать на удаленном компьютере в режиме реального времени так, как если бы Вы сидели непосредственно перед его экраном и использовали его клавиатуру и мыш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амой используемой программой на предприятии является программа выбора заказа в прокате и касса. Обе этих программы связаны в единую Б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уть работы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енеджер проката, при обслуживании клиента заносит в БД с помощью этой программы определенный инвентарь, который есть в прокате и не посредственно в самой базе, далее оформляет заказ для кассира, клиент подходит на кассу говорит свой номер заказа, кассир легко и без траты времени проводит заказ через кассовый аппарат. Так же эта программа используется при пользовании подъемни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втоматизированный контроль доступа позволяет организовать контроль прохода на аттракционы с использованием турникетов. Специализированный ридер, рассчитанный на работу под открытым небом в любую погоду, дает разрешение турникету пропустить посетителя. Обратный проход всегда свободный. Ридер оснащен информационным дисплеем, световым и звуковым индикацией, помогающей клиенту пройти через турникет. Контроллер ридера передает в Управляющий Компьютер информацию о входах, выходах, служебных проходах. Это позволяет руководству комплекса получать достоверную информацию о посещениях аттракционов и контролировать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</w:rPr>
        <w:t>Виды обеспечения информационных систем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Для осуществления сбора и обработки информации в глобальной сети чаще всего используются распределенные информационные системы. Информационная система – совокупность технического, программного и организационного обеспечения основной задачей которой является удовлетворение конкретных информационных потребностей в рамках конкретной предмет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Распределенные информационные системы по архитектуре можно разделить на два основных ти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1. Файл-серверные ИС (ИС с архитектурой «файл-сервер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Файл-серверные приложения – приложения, схожие по своей структуре с локальными приложениями и использующие сетевой ресурс для хранения программы и данных. Функции сервера: хранения данных и кода программы. Функции клиента: обработка данных происходит исключительно на стороне клиента. Количество клиентов ограничено деся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Плюсы: низкая стоимость разработки; высокая скорость разработки; невысокая стоимость обновления и изменения 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Минусы: низкая производительность (зависит от производительности сети, сервера, клиента); плохая возможность подключения новых клиентов; ненадежная система; ограниченность языка; негибкость среды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2. Клиент-серверные ИС (ИС с архитектурой «клиент-сервер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Обычно под термином «клиент-сервер» понимают архитектуру многопользовательских систем, которая предусматривает наличие клиентских и серверных программных компонент. Клиентские модули используются на удаленных рабочих местах пользователей, а централизованные серверные программы обеспечивают обслуживание клиентов, то есть прием удаленных запросов пользователей, их обработку и возврат им же результатов этой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Делает возможным, в большинстве случаев, распределить функции вычислительной системы между несколькими независимыми компьютерами в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Все данные хранятся на сервере, который, как правило, защищён гораздо лучше большинства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Использовать ресурсы одного сервера часто могут клиенты с разными аппаратными платформами, операционными системам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Недостат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Неработоспособность сервера может сделать неработоспособной всю вычислительную се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Поддержка работы данной системы, требует отдельного специалиста – системного администра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Высокая стоимость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В свою очередь клиент-серверная архитектура разделяется на несколько ти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Двухуровневая архитектура «клиент-сервер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Трехуровневая архитектура «клиент-сервер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Многоуровневая архитектура или N-уровневая архите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Двухуровневая архитектура «клиент-серве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В случае с двухуровневой архитектурой «клиент-сервер» база данных помещается на сетевом сервере, однако программа клиента лишена возможности прямого доступа к БД. Доступ к БД регулируется специальной программой – сервером Б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Взаимодействие сервера БД и клиента реализуется с помощью SQL-запросов, которые формирует и отсылает серверу клиент. Сервер, приняв запрос, выполняет его и возвращает результат клиенту. В клиентском приложении в основном осуществляются интерпретация полученных от сервера данных, реализация пользовательского интерфейса, а также реализация части бизнес-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Но двухуровневая архитектура не лишена недостатков, таких к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Ухудшение производительности прямопропорциональна количеству пользова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Независимо от того, какой тип клиента используется, большая часть обработки данных должна находиться в базе данных, это означает, что она полностью зависит от возможностей, предусмотренных в базе данных производ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Двухуровневая архитектура настолько зависит от конкретной реализации базы данных, что перенос существующих приложений для различных СУБД, становится серьезной пробле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cs="Times New Roman;Times New Roman"/>
      <w:b w:val="fals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cs="Times New Roman;Times New Roman"/>
      <w:b w:val="false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8"/>
      <w:szCs w:val="28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8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3:00Z</dcterms:created>
  <dc:creator>Илья</dc:creator>
  <dc:description/>
  <cp:keywords/>
  <dc:language>en-US</dc:language>
  <cp:lastModifiedBy>SYSTEM</cp:lastModifiedBy>
  <dcterms:modified xsi:type="dcterms:W3CDTF">2011-09-09T00:53:00Z</dcterms:modified>
  <cp:revision>2</cp:revision>
  <dc:subject/>
  <dc:title>Основные задачи практики</dc:title>
</cp:coreProperties>
</file>