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едняя школа № 4</w:t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770" w:leader="none"/>
          <w:tab w:val="center" w:pos="3870" w:leader="none"/>
          <w:tab w:val="left" w:pos="9355" w:leader="none"/>
          <w:tab w:val="right" w:pos="10260" w:leader="dot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а: </w:t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чное растение – ландыш</w:t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ница начальных классов</w:t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овосёлова Н.А.</w:t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еник 2 «б» класса</w:t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ычев Максим</w:t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jc w:val="center"/>
        <w:rPr/>
      </w:pPr>
      <w:r>
        <w:rPr>
          <w:sz w:val="28"/>
          <w:szCs w:val="28"/>
        </w:rPr>
        <w:t>г. Губкинский 2004 г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5" w:leader="none"/>
          <w:tab w:val="right" w:pos="102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  <w:tab w:val="left" w:pos="9355" w:leader="none"/>
          <w:tab w:val="right" w:pos="10260" w:leader="dot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5" w:leader="none"/>
          <w:tab w:val="right" w:pos="10260" w:leader="dot"/>
        </w:tabs>
        <w:spacing w:lineRule="auto" w:line="360"/>
        <w:jc w:val="both"/>
        <w:rPr/>
      </w:pPr>
      <w:r>
        <w:rPr>
          <w:sz w:val="28"/>
          <w:szCs w:val="28"/>
        </w:rPr>
        <w:t>1.1 Легенда о названии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5" w:leader="none"/>
          <w:tab w:val="right" w:pos="10260" w:leader="dot"/>
        </w:tabs>
        <w:spacing w:lineRule="auto" w:line="360"/>
        <w:jc w:val="both"/>
        <w:rPr/>
      </w:pPr>
      <w:r>
        <w:rPr>
          <w:sz w:val="28"/>
          <w:szCs w:val="28"/>
        </w:rPr>
        <w:t>1.2 Место произраста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5" w:leader="none"/>
          <w:tab w:val="right" w:pos="10260" w:leader="dot"/>
        </w:tabs>
        <w:spacing w:lineRule="auto" w:line="360"/>
        <w:jc w:val="both"/>
        <w:rPr/>
      </w:pPr>
      <w:r>
        <w:rPr>
          <w:sz w:val="28"/>
          <w:szCs w:val="28"/>
        </w:rPr>
        <w:t>1.3 Примеры применения и использования ландыш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5" w:leader="none"/>
          <w:tab w:val="right" w:pos="10260" w:leader="dot"/>
        </w:tabs>
        <w:spacing w:lineRule="auto" w:line="360"/>
        <w:jc w:val="both"/>
        <w:rPr/>
      </w:pPr>
      <w:r>
        <w:rPr>
          <w:sz w:val="28"/>
          <w:szCs w:val="28"/>
        </w:rPr>
        <w:t>2. Характеристика растения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5" w:leader="none"/>
          <w:tab w:val="right" w:pos="10260" w:leader="dot"/>
        </w:tabs>
        <w:spacing w:lineRule="auto" w:line="360"/>
        <w:jc w:val="both"/>
        <w:rPr/>
      </w:pPr>
      <w:r>
        <w:rPr>
          <w:sz w:val="28"/>
          <w:szCs w:val="28"/>
        </w:rPr>
        <w:t>2.1 Описание внешнего вид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5" w:leader="none"/>
          <w:tab w:val="right" w:pos="10260" w:leader="dot"/>
        </w:tabs>
        <w:spacing w:lineRule="auto" w:line="360"/>
        <w:jc w:val="both"/>
        <w:rPr/>
      </w:pPr>
      <w:r>
        <w:rPr>
          <w:sz w:val="28"/>
          <w:szCs w:val="28"/>
        </w:rPr>
        <w:t>2.2 Строение цветка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5" w:leader="none"/>
          <w:tab w:val="right" w:pos="10260" w:leader="dot"/>
        </w:tabs>
        <w:spacing w:lineRule="auto" w:line="360"/>
        <w:jc w:val="both"/>
        <w:rPr/>
      </w:pPr>
      <w:r>
        <w:rPr>
          <w:sz w:val="28"/>
          <w:szCs w:val="28"/>
        </w:rPr>
        <w:t>2.3 Уход и размноже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5" w:leader="none"/>
          <w:tab w:val="right" w:pos="102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355" w:leader="none"/>
          <w:tab w:val="right" w:pos="10260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355" w:leader="none"/>
          <w:tab w:val="right" w:pos="1026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180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right" w:pos="9180" w:leader="dot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18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 многих цветах созданы легенды, многие цветы знамениты и прославлены. А среди знаменитых, легендарных и прославленных на одном из первых мест – </w:t>
      </w:r>
      <w:r>
        <w:rPr>
          <w:b/>
          <w:sz w:val="28"/>
          <w:szCs w:val="28"/>
        </w:rPr>
        <w:t>ландыш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right" w:pos="9180" w:leader="dot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ревние германцы считали ландыш цветком богини восходящего солнца. Во Франции в честь этого цветка в мае устраивались весенние праздники. У североамериканских индейцев ландыш считался священным цветком. Народы нашей страны также относятся к ним очень трепетно: про них сложены песни, их дарят любимым.</w:t>
      </w:r>
    </w:p>
    <w:p>
      <w:pPr>
        <w:pStyle w:val="Normal"/>
        <w:widowControl w:val="false"/>
        <w:tabs>
          <w:tab w:val="clear" w:pos="708"/>
          <w:tab w:val="right" w:pos="918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18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, ландыш, отчего так радуешь ты взоры?</w:t>
      </w:r>
    </w:p>
    <w:p>
      <w:pPr>
        <w:pStyle w:val="Normal"/>
        <w:widowControl w:val="false"/>
        <w:tabs>
          <w:tab w:val="clear" w:pos="708"/>
          <w:tab w:val="right" w:pos="918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есть цветы, роскошней и пышней,</w:t>
      </w:r>
    </w:p>
    <w:p>
      <w:pPr>
        <w:pStyle w:val="Normal"/>
        <w:widowControl w:val="false"/>
        <w:tabs>
          <w:tab w:val="clear" w:pos="708"/>
          <w:tab w:val="right" w:pos="918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ярче краски в них, и веселей узоры,</w:t>
      </w:r>
    </w:p>
    <w:p>
      <w:pPr>
        <w:pStyle w:val="Normal"/>
        <w:widowControl w:val="false"/>
        <w:tabs>
          <w:tab w:val="clear" w:pos="708"/>
          <w:tab w:val="right" w:pos="918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елести в них нет таинственной твоей!</w:t>
      </w:r>
    </w:p>
    <w:p>
      <w:pPr>
        <w:pStyle w:val="Normal"/>
        <w:widowControl w:val="false"/>
        <w:tabs>
          <w:tab w:val="clear" w:pos="708"/>
          <w:tab w:val="right" w:pos="918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тр Ильич Чайковский</w:t>
      </w:r>
    </w:p>
    <w:p>
      <w:pPr>
        <w:pStyle w:val="Normal"/>
        <w:widowControl w:val="false"/>
        <w:tabs>
          <w:tab w:val="clear" w:pos="708"/>
          <w:tab w:val="right" w:pos="9180" w:leader="dot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Истор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Легенда о названи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немало легенд о происхождении ландыша и его назв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нглии рассказывали, что ландыши растут в лесу там, где сказочный богатырь Леонард победил страшного драко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их легендах говорится, что они выросли из бусинок потерянных Белоснежкой, что это фонарики гном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Украине рассказывают, что он вырос от слез девушки, которая ждала своего жениха-казака из похо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уси этот цветок связывают с символом чистой девичьей любв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удто бы царевна Волхова, узнав, что Садко отдал свое сердце Любаве, горько плакала. И там, где падали ее слезы, вырастали эти нежные цве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красных ягодах - плодах ландыша рассказывают так: юноша по имени Ландыш так плакал о своей покинувшей его невесте, что слезы превратились в белые цветочки, а кровь сердца окрасила яго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учное название ландыша в переводе с греческого означает «лилия долин цветущая в мае». Действительно, он родственник лилий и цветет в ма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ученые считают, что свое название он получил за листья, торчащие из земли, как маленькие острые копья, а когда развернутся, похожи на ланьи ушки. Ланушки - так называли их в Польше, заячьи ушки – называют их в некоторых местах в Росс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ругие считают, что свое название он получил не за форму листьев, а за их гладкость. Его так и называли сначала гладыш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и считают, что название произошло от слова ладан – смола, которая при сгорании распространяет благово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Место произраст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одина ландыша – Евразия. Об этом я рассказывал уже во введении, что перед ним преклонялись во Франции, Англии, России других странах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читает он богатые гумусом почвы, умеренно-влаж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не- и влаголюбив, поэтому растет в основном под пологом деревьев. Холодоустойчи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3 Примеры использования ландыш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андышу поклонялись, складывали о нем легенды. Им заинтересовались и врачеватели. В разных странах из него готовили разные снадобь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авились настойки из ландыша под названием «крин полевой». Применяли в медицине настойку из цветов ландыша как средство от сердечных заболеваний. Применяют его и в парфюмер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Характеристика раст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1 Описание внешнего вид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ья ландыша появляются раньше. Они туго свернутые торчат из земли словно копья. Если ландышей в одном месте много, то земля кажется ощетинившейся. Когда же они развернутся, окажется два сложенных фунтиком (как воронка) два листочка. Между ними вскоре появляется граненый стебелек. На нем, склонившись к земле, висят на тоненьких ножках, повернутые все в одну сторону зеленые бутончики. Эти бутончики вскоре начнут белеть, поочередно снизу по одному. И повиснет на стебельке гирлянда нежных, снежно-белых колокольчиков, издающих сладкий тонкий арома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Стро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невищный многолетник высотой 15-30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стья широкоэллиптические. Цветки белые (есть сорта розовые), колокольчатые, собраны в кистевидные соцвет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3 Уход и размн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ножают ландыш делением корневищ. Выкапывают их осенью, когда листья пожелтеют. Разрезанные на части корневища сажают осенью или ранней весной на глубину около 3 см и на расстоянии 20-30 см друг от друг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уется подкармливать растения органическими или минеральными удобрениями. В сухую погоду необходимо поливать. Сорняки убирают. На зиму укрывать не надо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да ландыша в его популярност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удно сосчитать сколько букетов и букетиков срывается весной. Какое количество их заготавливается в фармакологической промышленности. Часто делают это неумело или небрежно, вырывая вместе с корнем. При этом погибает не один ландыш, а целая поля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адо помнить всем и всегд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я сорву цветок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ы сорвешь цветок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се: и я, и ты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мы сорвем цветы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стеют все поляны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е будет красоты!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. Энциклопедия «В мире растений»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. Приусадебное цветоводство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2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54:00Z</dcterms:created>
  <dc:creator>LAN_OS</dc:creator>
  <dc:description/>
  <cp:keywords/>
  <dc:language>en-US</dc:language>
  <cp:lastModifiedBy>SYSTEM</cp:lastModifiedBy>
  <dcterms:modified xsi:type="dcterms:W3CDTF">2011-09-09T00:54:00Z</dcterms:modified>
  <cp:revision>2</cp:revision>
  <dc:subject/>
  <dc:title/>
</cp:coreProperties>
</file>