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Поняття і ознак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 xml:space="preserve">Слово «демократія» відоме ще від часів Давньої Греції і у перекладі з грецької означає «владу народу». </w:t>
      </w:r>
      <w:r>
        <w:rPr>
          <w:rFonts w:cs="Times New Roman" w:ascii="Times New Roman" w:hAnsi="Times New Roman"/>
          <w:sz w:val="28"/>
          <w:szCs w:val="24"/>
          <w:lang w:val="uk-UA"/>
        </w:rPr>
        <w:t>У ранній період свого існування в Давній Греції демократія розумілася як особлива форма або різновид організації держави, при якому владою володіє не одна особа (як при монархії, тиранії), і не група осіб (як при аристократії, олігархії), а всі громадяни, що користуються рівними правами на управління державою.</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жна історична епоха вносила свої ознаки в поняття демократії і розставляла свої акценти на їх значущост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Слово «демократія» вживається в різному значенн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як форма держа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як політичний режим;</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як принцип організації та діяльності державних органів і громадських організацій.</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Коли про державу кажуть, що вона — демократична, то мають на увазі наявність усіх цих значень</w:t>
      </w:r>
      <w:r>
        <w:rPr>
          <w:rFonts w:cs="Times New Roman" w:ascii="Times New Roman" w:hAnsi="Times New Roman"/>
          <w:sz w:val="28"/>
          <w:szCs w:val="24"/>
          <w:lang w:val="uk-UA"/>
        </w:rPr>
        <w:t>. Демократія як форма держави можлива в країнах із демократичним режимом, а відтак, із демократичним принципом організації та діяльності всіх суб'єктів політичної системи суспільства (органи держави, державні організації, громадські об'єднання, трудові колективи), котрі одночасно є й суб'єктами демократії. Зрозуміло, що суб'єктами демократії є насамперед громадянин і народ.</w:t>
      </w:r>
    </w:p>
    <w:p>
      <w:pPr>
        <w:pStyle w:val="Normal"/>
        <w:widowControl w:val="false"/>
        <w:spacing w:lineRule="auto" w:line="360" w:before="0" w:after="0"/>
        <w:ind w:firstLine="709"/>
        <w:jc w:val="both"/>
        <w:rPr/>
      </w:pPr>
      <w:r>
        <w:rPr>
          <w:rFonts w:cs="Times New Roman" w:ascii="Times New Roman" w:hAnsi="Times New Roman"/>
          <w:sz w:val="28"/>
          <w:szCs w:val="24"/>
          <w:lang w:val="uk-UA"/>
        </w:rPr>
        <w:t>Демократія ніде і ніколи не існувала без держави. Реально демократія є формою (різновидом) держави, яка ха</w:t>
        <w:softHyphen/>
        <w:t xml:space="preserve">рактеризується, щонайменше, такими </w:t>
      </w:r>
      <w:r>
        <w:rPr>
          <w:rFonts w:cs="Times New Roman" w:ascii="Times New Roman" w:hAnsi="Times New Roman"/>
          <w:b/>
          <w:bCs/>
          <w:sz w:val="28"/>
          <w:szCs w:val="24"/>
          <w:lang w:val="uk-UA"/>
        </w:rPr>
        <w:t>ознакам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1) визнанням народу вищим джерелом влад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2) виборністю основних органів держа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3) рівноправністю громадян і насамперед рівністю їх виборчих пра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4) підкоренням меншості більшості (перших останнім) при прийнятті рішен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Будь-які демократичні держави будуються на підґрунті цих загальних ознак, але ступінь розвитку демократії може бути різним. Демократизація суспільства — це тривалий безперервний процес, що потребує не лише внутрішньодержавних, але й міжнародних гарантій.</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Сучасні демократичні держави (а бути демократичною державою є престижним) доповнюються низкою інших ознак і принципі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1) додержання прав людини, їх пріоритет над правами держа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2) конституційне обмеження влади більшості над меншістю;</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3) повага до прав меншості на власну думку і її вільне вираження;</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4) верховенство закону;</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5) поділ влади та і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ходячи із сучасного наповнення демократії якісним додатковим змістом, можна дати визначення демократії як зразка, ідеалу, до якого прагнуть цивілізовані держа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Демократія — політична організація влади народу, при якій забезпечується: рівна участь усіх і кожного в управлінні державними і суспільними справами; виборність основних органів держави і законність у функціонуванні всіх суб'єктів політичної системи суспільства; забезпечення прав і свобод людини і меншості відповідно до міжнародних стандарті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Розглянемо ознак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1. Демократія має державний характер:</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а) виражається в делегуванні народом своїх повноважень державним органам.</w:t>
      </w:r>
      <w:r>
        <w:rPr>
          <w:rFonts w:cs="Times New Roman" w:ascii="Times New Roman" w:hAnsi="Times New Roman"/>
          <w:sz w:val="28"/>
          <w:szCs w:val="24"/>
          <w:lang w:val="uk-UA"/>
        </w:rPr>
        <w:t xml:space="preserve"> Народ бере участь в управлінні справами в суспільстві і державі як безпосередньо (самоврядування), так і через представницькі органи. Він не може здійснювати сам належну йому владу і делегує державним органам частину своїх повноважень;</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б) забезпечується виборністю органів держави, тобто демократичною процедурою організації органів держави в результаті конкурентних, вільних і чесних виборі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в) проявляється в спроможності державної влади впливати на поведінку та діяльність людей, підкоряти їх собі з метою управління суспільними справам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2. Демократія має політичний характер:</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а) передбачає політичне різноманіття.</w:t>
      </w:r>
      <w:r>
        <w:rPr>
          <w:rFonts w:cs="Times New Roman" w:ascii="Times New Roman" w:hAnsi="Times New Roman"/>
          <w:sz w:val="28"/>
          <w:szCs w:val="24"/>
          <w:lang w:val="uk-UA"/>
        </w:rPr>
        <w:t xml:space="preserve"> Демократія, як, утім, і ринкова економіка, неможлива без існування конкуренції, тобто без опозиції і плюралістичної політичної системи. Це знаходить вияв у тому, що демократія виступає принципом діяльності політичних партій у боротьбі за володіння державною владою. При демократії враховується різноманіття політичних думок — партійних та інших, ідеологічних підходів до вирішення суспільних і державних завдань. Демократія виключає державну цензуру та ідеологічний диктат.Законодавства розвинутих західних держав закріплюють низку принципів, якими має гарантуватися політичний плюралізм:</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1) загальне право голосу; 2) рівність при виборах; 3) таємне голосування; 4) прямі вибори тощо.</w:t>
      </w:r>
      <w:r>
        <w:rPr>
          <w:rFonts w:cs="Times New Roman" w:ascii="Times New Roman" w:hAnsi="Times New Roman"/>
          <w:sz w:val="28"/>
          <w:szCs w:val="24"/>
          <w:lang w:val="uk-UA"/>
        </w:rPr>
        <w:t xml:space="preserve"> Нагадуємо, що ст. 15 Конституції України проголошує, що суспільне життя в Україні ґрунтується на засадах політичної, економічної та ідеологічної багатоманітності. Жодна ідеологія не може визнаватися державою як обов'язкова. Цензура заборонена;</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б) ґрунтується на політичній рівноправності громадян на участь в управлінні справами суспільства і держави і, насампе</w:t>
        <w:softHyphen/>
        <w:t>ред, рівності виборчих прав.</w:t>
      </w:r>
      <w:r>
        <w:rPr>
          <w:rFonts w:cs="Times New Roman" w:ascii="Times New Roman" w:hAnsi="Times New Roman"/>
          <w:sz w:val="28"/>
          <w:szCs w:val="24"/>
          <w:lang w:val="uk-UA"/>
        </w:rPr>
        <w:t xml:space="preserve"> Така рівність надає можливість вибору між різними політичними варіантами, тобто політичними можливостями розвитку.</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3. Демократія передбачає проголошення, гарантування та фактичне втілення прав громадян — економічних, політичних, громадянських, соціальних, культурних, а</w:t>
      </w:r>
      <w:r>
        <w:rPr>
          <w:rFonts w:cs="Times New Roman" w:ascii="Times New Roman" w:hAnsi="Times New Roman"/>
          <w:sz w:val="28"/>
          <w:szCs w:val="24"/>
          <w:lang w:val="uk-UA"/>
        </w:rPr>
        <w:t xml:space="preserve"> так само — й їх обов'язків відповідно до міжнародних стандартів, закріплених у Хартії прав людини (Загальна декларація прав людини 1948р., Міжнародний пакт про громадянські і політичні права 1966 p. і Міжнародний пакт про економічні, соціальні і культурні права 1966 p., які набрали сили від 23 березня 1976 р., та ін.). Законом України від 10 грудня 1991 р. «Про дію міжнародних договорів на території України» встановлено порядок застосування міжнародних норм про права людин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4. Демократія передбачає законність як режим суспільно-політичного життя</w:t>
      </w:r>
      <w:r>
        <w:rPr>
          <w:rFonts w:cs="Times New Roman" w:ascii="Times New Roman" w:hAnsi="Times New Roman"/>
          <w:sz w:val="28"/>
          <w:szCs w:val="24"/>
          <w:lang w:val="uk-UA"/>
        </w:rPr>
        <w:t>. Режим громадсько-політичного життя виражається у вимогах до всього суспільства — до всіх суб'єктів політичної системи (вони ж — і суб'єкти демократії) і, насамперед, до державних органів — засновуватися і функціонувати на основі суворого і неухильного виконання правових норм. Кожний орган держави, кожна посадова особа повинні мати стільки повноважень, скільки необхідно, щоб створити умови для реалізації прав людини, їх охорони і захисту.</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5. Демократія припускає взаємну відповідальність держави і громадянина,</w:t>
      </w:r>
      <w:r>
        <w:rPr>
          <w:rFonts w:cs="Times New Roman" w:ascii="Times New Roman" w:hAnsi="Times New Roman"/>
          <w:sz w:val="28"/>
          <w:szCs w:val="24"/>
          <w:lang w:val="uk-UA"/>
        </w:rPr>
        <w:t xml:space="preserve"> що виражається у вимозі утримуватися від учинення дій, що порушують їх взаємні права і обов'язки. У Конституції України наголошено: «Держава відповідає перед людиною за свою діяльність. Утвердження і забезпечення прав і свобод людини є головним обов'язком держави» (ст. 3). Арбітром у можливих конфліктах між державою і громадянином є незалежний і демократичний суд.</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Функції і принцип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Функції демократії — основні напрямки її впливу на суспільні відносини, метою яких є підвищення соціально-політичної активності громадян в управлінні суспільством і державою.</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Функції демократії можна поділити на дві груп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що розкривають зв'язок із суспільними відносинам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що виражають внутрішні функції діяльності держави. До числа найзагальніших функцій демократії можна віднести такі.</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1. Організаційно-політичну — організація політичної влади на демократичних засадах.</w:t>
      </w:r>
      <w:r>
        <w:rPr>
          <w:rFonts w:cs="Times New Roman" w:ascii="Times New Roman" w:hAnsi="Times New Roman"/>
          <w:sz w:val="28"/>
          <w:szCs w:val="24"/>
          <w:lang w:val="uk-UA"/>
        </w:rPr>
        <w:t xml:space="preserve"> Вона містить у собі під функцію самоорганізації народу (самоврядування) як джерело державної влади і виражається у наявності організаційних зв'язків між суб'єктами демократії: органами держави, державними організаціями, громадськими об'єднаннями, трудовими колективам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2. Регулятивно-компромісну — забезпечення плюралізму діяльності суб'єктів демократії в</w:t>
      </w:r>
      <w:r>
        <w:rPr>
          <w:rFonts w:cs="Times New Roman" w:ascii="Times New Roman" w:hAnsi="Times New Roman"/>
          <w:sz w:val="28"/>
          <w:szCs w:val="24"/>
          <w:lang w:val="uk-UA"/>
        </w:rPr>
        <w:t xml:space="preserve"> цивілізованих рамках співробітництва і компромісу, концентрації і консолідації різних політичних сил навколо інтересів громадянського суспільства і держави. Правовим засобом забезпечення даної функції є врегульованість правових статусів суб'єктів демократії.</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3. Суспільно-стимулюючу — забезпечення оптимального служіння держави суспільству,</w:t>
      </w:r>
      <w:r>
        <w:rPr>
          <w:rFonts w:cs="Times New Roman" w:ascii="Times New Roman" w:hAnsi="Times New Roman"/>
          <w:sz w:val="28"/>
          <w:szCs w:val="24"/>
          <w:lang w:val="uk-UA"/>
        </w:rPr>
        <w:t xml:space="preserve"> стимулювання, урахування і використання громадської думки і активності громадян (консультативних референдумів, наказів, листів, заяв тощо) при розробці та прийнятті державних рішень.</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4. Установчу — формування органів державної влади і органів місцевого самоврядування демократичним шляхом (конкурс, вибор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5. Контрольну — забезпечення діяльності органів держави в межах їх компетенції</w:t>
      </w:r>
      <w:r>
        <w:rPr>
          <w:rFonts w:cs="Times New Roman" w:ascii="Times New Roman" w:hAnsi="Times New Roman"/>
          <w:sz w:val="28"/>
          <w:szCs w:val="24"/>
          <w:lang w:val="uk-UA"/>
        </w:rPr>
        <w:t xml:space="preserve"> відповідно до вимог нормативно-правових актів; підконтрольність і підзвітність усіх ланок державного апарату (наприклад, контроль представницьких органів за виконавчими органами, звіт останніх перед першим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6. Охоронну — забезпечення державними органами безпеки честі і гідності кожної людини,</w:t>
      </w:r>
      <w:r>
        <w:rPr>
          <w:rFonts w:cs="Times New Roman" w:ascii="Times New Roman" w:hAnsi="Times New Roman"/>
          <w:sz w:val="28"/>
          <w:szCs w:val="24"/>
          <w:lang w:val="uk-UA"/>
        </w:rPr>
        <w:t xml:space="preserve"> охорони і захисту прав і свобод особи, меншості, форм власності, запобігання правопорушенням і припинення ї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танні три функції демократії виражають внутрішні функції держа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Принципи демократії — незаперечні вихідні вимоги, які ставляться до всіх учасників політичної діяльності, тобто до суб'єктів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Основні принципи демократії:</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1) політична свобода — свобода вибору суспільного ладу і форми правління, право народу визначати і змінювати конституційний лад</w:t>
      </w:r>
      <w:r>
        <w:rPr>
          <w:rFonts w:cs="Times New Roman" w:ascii="Times New Roman" w:hAnsi="Times New Roman"/>
          <w:sz w:val="28"/>
          <w:szCs w:val="24"/>
          <w:lang w:val="uk-UA"/>
        </w:rPr>
        <w:t xml:space="preserve"> (ст. 5 Конституції України), забезпечення захисту і її людини. Свобода має первинне призначення — на її основі може виникнути рівність і нерівність, але вона допускає рівноправність;</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2) рівноправність громадян — означає рівність усіх перед законом, рівну відповідальність за скоєне правопорушення, право на рівний захист перед судом.</w:t>
      </w:r>
      <w:r>
        <w:rPr>
          <w:rFonts w:cs="Times New Roman" w:ascii="Times New Roman" w:hAnsi="Times New Roman"/>
          <w:sz w:val="28"/>
          <w:szCs w:val="24"/>
          <w:lang w:val="uk-UA"/>
        </w:rPr>
        <w:t xml:space="preserve"> Дотримання рівноправності гарантується: не може бути привілеїв або обмежень за ознаками раси, кольору шкіри, політичних, релігійних та інших переконань, статі, етнічного та соціального походження, майнового становища, місця проживання, за мовними або іншими ознаками. Найважливіший аспект рівноправності — рівність прав і свобод чоловіка і жінки, що мають однакові можливості для їх реалізації;</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3) виборність органів держави і постійний контакт із ними населення</w:t>
      </w:r>
      <w:r>
        <w:rPr>
          <w:rFonts w:cs="Times New Roman" w:ascii="Times New Roman" w:hAnsi="Times New Roman"/>
          <w:sz w:val="28"/>
          <w:szCs w:val="24"/>
          <w:lang w:val="uk-UA"/>
        </w:rPr>
        <w:t xml:space="preserve"> — допускає формування органів влади і місцевого самоврядування шляхом народного волевиявлення, забезпечує їх змінюваність, підконтрольність і взаємоконтроль, рівну можливість кожного реалізувати свої виборчі права. У демократичній державі ті самі люди не повинні тривалий час безперервно обіймати посади в органах влади: це викликає недовіру громадян, призводить до втрати легітимності цих органів;</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4) поділ влади — означає взаємозалежність і взаємне обмеження різних гілок влади</w:t>
      </w:r>
      <w:r>
        <w:rPr>
          <w:rFonts w:cs="Times New Roman" w:ascii="Times New Roman" w:hAnsi="Times New Roman"/>
          <w:sz w:val="28"/>
          <w:szCs w:val="24"/>
          <w:lang w:val="uk-UA"/>
        </w:rPr>
        <w:t>: законодавчої, виконавчої, судової, що служить перешкодою для перетворення влади на засіб придушення свободи і рівності:</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5) прийняття рішень за волею більшості при обов'язковому дотриманні прав меншості —</w:t>
      </w:r>
      <w:r>
        <w:rPr>
          <w:rFonts w:cs="Times New Roman" w:ascii="Times New Roman" w:hAnsi="Times New Roman"/>
          <w:sz w:val="28"/>
          <w:szCs w:val="24"/>
          <w:lang w:val="uk-UA"/>
        </w:rPr>
        <w:t xml:space="preserve"> означає поєднання волі більшості з гарантіями прав особи, яка перебуває в меншості — етнічній, релігійній, політичній; відсутність дискримінації, придушення прав особи, яка не є у більшості при прийнятті рішень;</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6) плюралізм — означає багатоманітність суспільних явищ, розширює коло політичного</w:t>
      </w:r>
      <w:r>
        <w:rPr>
          <w:rFonts w:cs="Times New Roman" w:ascii="Times New Roman" w:hAnsi="Times New Roman"/>
          <w:sz w:val="28"/>
          <w:szCs w:val="24"/>
          <w:lang w:val="uk-UA"/>
        </w:rPr>
        <w:t xml:space="preserve"> вибору, допускає не лише плюралізм думок, але й політичний плюралізм — множинність партій, суспільних об'єднань тощо с різними програмами та статутами, що діють у рамках конституції. Демократія можлива в тому разі, коли в її основі полягає принцип плюралізму, проте не всякий плюралізм є неодмінно демократичним. Лише у сукупності з іншими принципами плюралізм набуває універсального значення для сучасної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Форми та інститут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Функції демократії реалізуються через її форми та інститути. Форма демократії — це її зовнішнє вираження. Форм демократії можна назвати чимало, але основні з них так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1. Участь народу в управлінні державними і суспільними справами (народовладдя) — здійснюється у двох формах: прямій та</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Пряма — представницька демократія</w:t>
        <w:tab/>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Непряма — безпосередня демократі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форма народовладдя, при якій здійснюється через виявлення волі представників народу у виборних органах (парламенти, органи місцевого самоврядування)</w:t>
        <w:tab/>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форма народовладдя, при якій влада здійснюється через безпосереднє виявлення волі народу чи певних соціальних груп (референдум, вибор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2. Формування та функціонування системи органів держави на основі демократичних</w:t>
      </w:r>
      <w:r>
        <w:rPr>
          <w:rFonts w:cs="Times New Roman" w:ascii="Times New Roman" w:hAnsi="Times New Roman"/>
          <w:sz w:val="28"/>
          <w:szCs w:val="24"/>
          <w:lang w:val="uk-UA"/>
        </w:rPr>
        <w:t xml:space="preserve"> принципів законності, гласності, виборності, змінюваності, поділі компетенції, які запобігають зловживанню службовим становищем і суспільним авторитетом:</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3. Юридичне (насамперед конституційне) закріплення системи прав, свобод і обов'язків</w:t>
      </w:r>
      <w:r>
        <w:rPr>
          <w:rFonts w:cs="Times New Roman" w:ascii="Times New Roman" w:hAnsi="Times New Roman"/>
          <w:sz w:val="28"/>
          <w:szCs w:val="24"/>
          <w:lang w:val="uk-UA"/>
        </w:rPr>
        <w:t xml:space="preserve"> людини і громадянина, їх охорона і захист відповідно до міжнародних стандарті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Види демократії класифікують за сферами суспільного життя:</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економічна;</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соціальна;</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політична;</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культурно-духовна та ін.</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Інститути демократії — це легітимні і легальні елементи політичної системи суспільства,</w:t>
      </w:r>
      <w:r>
        <w:rPr>
          <w:rFonts w:cs="Times New Roman" w:ascii="Times New Roman" w:hAnsi="Times New Roman"/>
          <w:sz w:val="28"/>
          <w:szCs w:val="24"/>
          <w:lang w:val="uk-UA"/>
        </w:rPr>
        <w:t xml:space="preserve"> які безпосередньо створюють демократичний режим у державі через втілення в них принципів демократії.</w:t>
      </w:r>
    </w:p>
    <w:p>
      <w:pPr>
        <w:pStyle w:val="Normal"/>
        <w:widowControl w:val="false"/>
        <w:spacing w:lineRule="auto" w:line="360" w:before="0" w:after="0"/>
        <w:ind w:firstLine="709"/>
        <w:jc w:val="both"/>
        <w:rPr/>
      </w:pPr>
      <w:r>
        <w:rPr>
          <w:rFonts w:cs="Times New Roman" w:ascii="Times New Roman" w:hAnsi="Times New Roman"/>
          <w:sz w:val="28"/>
          <w:szCs w:val="24"/>
          <w:lang w:val="uk-UA"/>
        </w:rPr>
        <w:t xml:space="preserve">За вихідним призначенням у вирішенні завдань політики, влади та управління відрізняють </w:t>
      </w:r>
      <w:r>
        <w:rPr>
          <w:rFonts w:cs="Times New Roman" w:ascii="Times New Roman" w:hAnsi="Times New Roman"/>
          <w:b/>
          <w:bCs/>
          <w:sz w:val="28"/>
          <w:szCs w:val="24"/>
          <w:lang w:val="uk-UA"/>
        </w:rPr>
        <w:t>інститут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Структурн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Функціональн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сесії парламентів</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депутатські комісії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народні контролери тощо</w:t>
        <w:tab/>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депутатські запити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накази виборців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громадська думка тощ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юридичною значущістю прийнятих рішень відрізняють інститути демократії:</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Імперативн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Консультативні</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мають остаточне загальнообов'язкове значення для державних органів, посадових осіб, громадян:</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референдум конституційний та законодавчий;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вибори;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накази виборців та ін.</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мають дорадче, консультативне значення для державних органів, посадових осіб, громадян:</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референдум консультативний; — всенародне обговорення законопроектів;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мітинги;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анкетування та і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системі інститутів безпосередньої демократії найважливіше місце належить виборам.</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Вибори — форма безпосередньої участі громадян в управлінні державою шляхом формування вищих представницьких органів, органів місцевого самоврядування, їх персонального склад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омадяни демократичної держави мають право вільно обирати і бути обраними до органів державної влади і органів місцевого самоврядування. Громадянин може виражати свою волю вільно при додержанні рівності. Свобода виборця реалізується за допомогою таємного голосування і потребує встановлення гарантій проти тиску на ньог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 основі загального, рівного і прямого виборчого права шляхом таємного голосування в Україні обираються населен</w:t>
        <w:softHyphen/>
        <w:t>ням: Президент, Верховна Рада, Верховна Рада Автономної Республіки Крим, органи місцевого самоврядування (сільської, селищної, міської ради та їх голов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Виборча система може бути мажоритарною, пропорційною та змішаною (мажоритарно-пропорційною). </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Мажоритарна система — система визначення результатів виборів, відповідно до якої</w:t>
      </w:r>
      <w:r>
        <w:rPr>
          <w:rFonts w:cs="Times New Roman" w:ascii="Times New Roman" w:hAnsi="Times New Roman"/>
          <w:sz w:val="28"/>
          <w:szCs w:val="24"/>
          <w:lang w:val="uk-UA"/>
        </w:rPr>
        <w:t xml:space="preserve"> депутатські мандати від виборчого округу отримують лише кандидати, що одержали встановлену більшість голосів. Відповідно до пропорційної системи депутатські мандати розподіляються між партіями пропорційно кількості голосів, відданих за партію в межах виборчого округ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 вибори депутатів Верховної Ради України в 1998 p. проводилися за змішаною системою: із 450 депутатів — 225 обиралося в одномандатних виборчих округах на основі відносної більшості (мажоритарна система), а 225 — за списками кандидатів у депутати від політичних партій, виборчих блоків партій у багатомандатному загальнодержавному виборчому окрузі на основі пропорційного представництва (пропорційна система).</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Особливим інститутом демократії є референдум як один із засобів демократичного управління державними справами.</w:t>
      </w:r>
    </w:p>
    <w:p>
      <w:pPr>
        <w:pStyle w:val="Normal"/>
        <w:widowControl w:val="false"/>
        <w:spacing w:lineRule="auto" w:line="360" w:before="0" w:after="0"/>
        <w:ind w:firstLine="709"/>
        <w:jc w:val="both"/>
        <w:rPr/>
      </w:pPr>
      <w:r>
        <w:rPr>
          <w:rFonts w:cs="Times New Roman" w:ascii="Times New Roman" w:hAnsi="Times New Roman"/>
          <w:b/>
          <w:bCs/>
          <w:sz w:val="28"/>
          <w:szCs w:val="24"/>
          <w:lang w:val="uk-UA"/>
        </w:rPr>
        <w:t>Референдум (лат. — те, що повинно бути повідомленим) — засіб вирішення шляхом голосування кардинальних проблем загальнонаціонального і місцевого значення (прийняття конституції, інших важливих законів або внесення до них змін, а також інших</w:t>
      </w:r>
      <w:r>
        <w:rPr>
          <w:rFonts w:cs="Times New Roman" w:ascii="Times New Roman" w:hAnsi="Times New Roman"/>
          <w:sz w:val="28"/>
          <w:szCs w:val="24"/>
          <w:lang w:val="uk-UA"/>
        </w:rPr>
        <w:t xml:space="preserve"> рішень з найважливіших питань). Референдум є одним із важливих інститутів безпосередньої демократії, проводиться з метою забезпечення народовладдя безпосередньої участі громадян в управлінні державою і місцевими справам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Референдуми за предметом проведення:</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конституційний — на всенародне голосування виноситься проект конституції або конституційні поправк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законодавчі — на всенародне голосування виносяться проект закону або чинний закон;</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 xml:space="preserve">консультативний — проводиться з метою виявлення громадської думки щодо принципового питанню державного життя. </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Референдуми за ступенем обов'язковості проведення:</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обов'язковий — предметом референдуму є питання, віднесені Конституцією до виключного вирішення в результаті всенародного опитування (наприклад, відповідно до ст. 73 Конституції України виключно всеукраїнським референдумом вирішуються питання про зміну території України);</w:t>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b/>
          <w:bCs/>
          <w:sz w:val="28"/>
          <w:szCs w:val="24"/>
          <w:lang w:val="uk-UA"/>
        </w:rPr>
        <w:t xml:space="preserve">— </w:t>
      </w:r>
      <w:r>
        <w:rPr>
          <w:rFonts w:cs="Times New Roman" w:ascii="Times New Roman" w:hAnsi="Times New Roman"/>
          <w:b/>
          <w:bCs/>
          <w:sz w:val="28"/>
          <w:szCs w:val="24"/>
          <w:lang w:val="uk-UA"/>
        </w:rPr>
        <w:t>факультативний — проводиться з метою виявлення громадської думки щодо конкретного питання, яке цікавить певну частину населення регіону (наприклад, про встановлення вільної економічної зони у Харківській област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Юридичні наслідки зазначених референдумів — різн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Результати конституційного і законодавчого референдумів мають найвищу юридичну силу, не потребують затвердження. Вони є загальнообов'язковими для державних органів, слугують правовим підґрунтям їх правотворчої і правозастосовної діяльност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Результати консультативного референдуму не є обов'язковими для винесення адекватного рішення з опитуваного питання. Вони мають дорадчий характер, розглядаються і враховуються при прийнятті рішень відповідними державними органа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 територією проведення референдум може бут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гальнонаціональним — проводиться в масштабах усієї країни. Доцільно проводити перед референдумом всенародне або широке громадське обговорення питань, що вирішуються референдумо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дповідно до Конституції України (ст. 72) загальнонаціональний, усеукраїнський референдум призначається Верховною Радою або Президентом. Призначення всеукраїнського референдуму відбувається відповідно до народної ініціативи за вимогою не менш як 3 мільйонів громадян України, які мають право голосу, за умови, що підписи щодо призначення референдуму зібрано не менше як у двох третинах областей і не менш як по 100 тисяч підписів у кожній област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ферендум в Україні не допускається щодо законопроектів з питань податків, бюджету та амністії. Як уже зазначалося, виключно всеукраїнським референдумом вирішуються питання про зміну території Украї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Місцевим — проводиться в межах окремих суб'єктів федерації (у федеративній державі) або адміністративно-територіальних одиниць (в унітарній та федеративній державах) із метою вирішення найважливіших питань місцевого значе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виборах і референдумах мають право брати участь громадяни України, які досягли на день їх проведення 18 років. Гарантується вільне волевиявлення. Голосування під час виборів і референдумів є таємним: контроль за волевиявленням громадян не допускаєтьс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няття про вибори та їхнє місце в демократичній держав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проводяться в різних демократичних організаціях: партіях, профспілках, добровільних асоціаціях, кооперативах, акціонерних товариствах тощо. У цій темі йдеться в основному про вибори в масштабах держави, усієї політичної систе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завжди пов'язані з голосуванням. Однак за всієї близькості цих понять вони мають і істотні відмінності. Вибори звичайно розуміються як закріплений у конституції й інших законах відносно регулярний, періодичний процес обирання складу органів держави. А голосування не завжди пов'язане з виборами. Воно використовується в різних формах прямої демократії: у референдумах, опитуваннях, прийманні колективних рішень на зборах і т. п.</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ласифікація вибор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Якщо прийняти за вихідну підставу класифікації поділ влади, то можна виокремити вибори в законодавчі, виконавчі та судові органи. Відповідно до територіального представництва можна виділит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до державних (федеральні) органів влади (до парламенту, президент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до регіональних органів влади (губернаторів, депутатів земельних, крайових, до обласних та інших територіальних органів влад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до місцевих (муніципальних) органів влади, чи органів місцевого самвря-дування (бургомістрів, мерів, глав адміністрацій, депутатів зборів, дум, рад тощ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до міжнародних органів, наприклад, до Європарламент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в органи влади можуть бути загальними і локальними. Загальні вибори проводяться в масштабах усієї держави чи регіону. Локальні вибори проводяться при створенні нових адміністративно-територіальних утворень, при вибутті представників (з причин недієздатності, відкликання, смерті, зміни виборчого законодавства і т. д.).</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 огляду на причини їх проведення, вибору можуть бути: черговими — проводяться у зв'язку із закінченням строку повноважень виборного органу; позачерговими — проводяться через дострокове припинення виборним органом своєї діяльності; додатковими — проводяться для поповнення представницького закладу, якщо з його складу вибув один або кілька член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мократичні принципи виборчого права включают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Загальність, тобто всі громадяни, незалежно від статі, расової, національної, класової чи професійної належності, мови, рівня доходів, освіти, конфесії чи політичних переконань мають активне (як виборець) і пасивне (як кандидат) право на участь у виборах. Загальність обмежується лише вкрай невеликою кількістю цензів, тобто умов допуску громадян до участі у вибор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іковий ценз дає можливість брати участь у виборах лише з відповідного віку, як правило, з досягненням повноліття. Наприклад, на виборах до нижньої палати парламенту Великої Британії віковий ценз для активного виборчого права (право обирати) становить 18 років, для пасивного — (право бути обраним) — 21 рік; у Франції відповідно 18 і 23 роки, у Бельгії, Італії, Канаді, Нідерландах, США, Україні та в деяких інших країнах — 18 і 21 рік, у Японії — 20 і 25 років. Щодо виборів до верхньої палати, то віковий ценз для пасивного виборчого права значно вищий, ніж до нижньої палати. Так, у США він становить 30 років, у Бельгії й Італії — 40, у Франції — 25, у Японії — 30 років. У Фінляндії й Швейцарії віковий ценз для активного й пасивного виборчого права однакови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нз недієздатності обмежує виборчі права психічно хворих, що повинно бути підтверджено судовим рішення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оральний ценз обмежує чи позбавляє виборчих прав осіб, які перебувають за вироком суду в місцях позбавлення вол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ценз осілості, що висуває як умову допуску до виборів відповідний строк проживання в даній місцевості. У США він становить місяць, в Австралії, ФРН і Японії — три, в Канаді й Фінляндії — 12 місяців. Крім вимоги певного строку проживання на території виборчого округу, виборче право деяких країн встановлює і строк проживання в цій країні. Наприклад, у Норвегії й Ісландії для активного виборчого права строк осілості становить п'ять років, Австралії — півроку, в Україні — 2 роки. Це обмежує електоральну активність мігран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атевий ценз довгий час обмежував участь жінок у виборах (у деяких мусульманських країнах обмежує й досі);</w:t>
      </w:r>
    </w:p>
    <w:p>
      <w:pPr>
        <w:pStyle w:val="Normal"/>
        <w:widowControl w:val="false"/>
        <w:spacing w:lineRule="auto" w:line="360" w:before="0" w:after="0"/>
        <w:ind w:firstLine="709"/>
        <w:jc w:val="both"/>
        <w:rPr/>
      </w:pPr>
      <w:r>
        <w:rPr>
          <w:rFonts w:cs="Times New Roman" w:ascii="Times New Roman" w:hAnsi="Times New Roman"/>
          <w:sz w:val="28"/>
          <w:szCs w:val="24"/>
          <w:lang w:val="uk-UA"/>
        </w:rPr>
        <w:t>майновий ценз обмежує активність незаможних громадян. У країнах Заходу тривалий час існував майновий і цілий ряд інших цензів, які не допускали до виборів осіб найманої праці, бідні прошарки населення, жінок (у Франції цей ценз відмінено в 1944 p., в Італії та Японії — в 1945, у Греції в 1956, в Швейцарії — в 1971, в Португал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Рівність. Це означає, що кожний виборець має один голос, і всі громадяни беруть участь у виборах на рівних підставах. При цьому ні майновий стан, ні посада, ні будь-які інші статусні чи особисті якості не повинні впливати на стан громадянина як виборця. Рівність виборчих прав передбачає й приблизну рівність виборчих округів, яка необхідна, щоб голоси виборців мали приблизно однакову вагу при обранні депутата. Саме тому в багатьох країнах установлюється мінімум, а інкол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3.Безпосередність виборів (пряме голосування). Сутність цього принципу, конституйованого в більшості країн з розвинутою парламентською демократією, полягає в тому, що виборці прямо (без посередників, делегатів чи представників) обирають членів парламенту, президента, представників інших органів політичної влади.</w:t>
      </w:r>
    </w:p>
    <w:p>
      <w:pPr>
        <w:pStyle w:val="Normal"/>
        <w:widowControl w:val="false"/>
        <w:spacing w:lineRule="auto" w:line="360" w:before="0" w:after="0"/>
        <w:ind w:firstLine="709"/>
        <w:jc w:val="both"/>
        <w:rPr/>
      </w:pPr>
      <w:r>
        <w:rPr>
          <w:rFonts w:cs="Times New Roman" w:ascii="Times New Roman" w:hAnsi="Times New Roman"/>
          <w:sz w:val="28"/>
          <w:szCs w:val="24"/>
          <w:lang w:val="uk-UA"/>
        </w:rPr>
        <w:t>4.</w:t>
      </w:r>
      <w:r>
        <w:rPr>
          <w:rFonts w:cs="Times New Roman" w:ascii="Times New Roman" w:hAnsi="Times New Roman"/>
          <w:sz w:val="28"/>
          <w:szCs w:val="24"/>
          <w:lang w:val="en-US"/>
        </w:rPr>
        <w:t xml:space="preserve"> </w:t>
      </w:r>
      <w:r>
        <w:rPr>
          <w:rFonts w:cs="Times New Roman" w:ascii="Times New Roman" w:hAnsi="Times New Roman"/>
          <w:sz w:val="28"/>
          <w:szCs w:val="24"/>
          <w:lang w:val="uk-UA"/>
        </w:rPr>
        <w:t>Принцип непрямого виборчого права має місце тоді, коли між виборцями і тими, кого обирають, є посередник, якому довірено вирішити результат виборів. Непряме виборче право існує у вигляд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1) непрямих виборів, у ході яких виборці формують комісію виборців (наприклад СШ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2) багатоступеневих виборів, за яких громадяни вибирають лише нижній ступінь представницьких органів місцевого управління. Члени вищих органів держави обираються їхніми колегами, що знаходяться рангом нижче (наприклад Кита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Україні, згідно з Конституцією (ст. 71),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5. Таємне голосування — це коли рішення конкретного виборця повинне бути нікому не відоме. Цей принцип забезпечує свободу вибору, охороняє громадян від можливих переслідувань, а також підкупу. Практично таємниця виборів забезпечується закритою процедурою голосування, наявністю спеціальних кабін для голосування, стандартною формою, однаковістю бюлетенів для голосування, включенням у них імен усіх кандидатів чи використанням замість паперових бюлетенів спеціальних машин, які зберігають таємницю виборчого рішення і полегшують техніку голосування та підрахунок його результатів, та опечатуванням виборчих урн і суворим покаранням за порушення виборчої таємниці тощ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як інструмент переходу до демократ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бори забезпечують найменш болісний для громадян і всього суспільства мирний перехід до демократії. За своєю суттю вони виключають політичне насильство. Здійснювані за їхньою допомогою зміни влади відбуваються без пролиття крові, людських жертв, руйнувань і т. п. Крім того, вибори — найефективніший засіб ліквідації авторитарного режиму і приходу до влади демократичних сил. Однак здійснюється це при хитливій рівності сил держави і громадянського суспільства. Таке часто трапляється в країнах, де демократичні режими ще не мають глибокого коріння, а демократичні прагнення лідерів держави наштовхуються на протидію антидемократичних сил.</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ерехід суспільства від авторитаризму до демократизму пов'язаний з вирішенням політичної дилеми: поступовість переходу колишнього режиму до нового режиму в умовах втрати підтримки населення. Де розв'язання цього непростого завдання потрібна оптимізація переходу через ряд етапів, через політичні технології, в тому числі і через багаторазово повторюваний виборчий процес.</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волюційні насильницькі форми боротьби навіть у випадку успіху безпосередньо не приводять до виникнення демократичних інститутів, а завершуються лише</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міною авторитарної влади. Політичне насильство, як правило, має свою логіку. Породжуючи численний шар звиклих до використання сили і відвиклих від творчої праці людей, прагнення переможців одержати привілею як компенсацію за свої жертви і позбавлення, їхня нетерпимість до переможених — усе це може провокувати запеклий опір останніх. Взагалі політичне насильство не сумісне з демократичним ладом, гальмує його утвердження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тже, технологія розгортання громадянського суспільства відбувається через демократичні вибори. А тривалість переходу від авторитаризму до демократії обчислюється десятиліттями, поколіннями і серіями демократичних виборів. Чим менше практичного досвіду багатопартійності, чим несприятливіші соціально-демократичні умови, що позначаються на виробленні політичної терпимості, тим потрібен більший часовий інтервал. Поспішність деяких країн, які вважають, що перехід до демократії відбувається в мить, яку не можна упускати, найчастіше приводить до швидкого відновлення авторитаризму в квазидемократичному вигляді. Тож для таких країн кожні дійсно демократичні вибори являють собою маленький, але необхідний крок на важкому шляху становлення правової демократичної держав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і функції вибор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плив виборів на життя сучасного суспільства різноманітний і виявляється в їхніх найважливіших функціях. У науковій літературі виділяються такі функції вибор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легітимація і стабілізація політичної системи  а також легітимація конкретних інститутів влади: парламенту, уряду, президента і т. п. Участь громадян у виборах звичайно означає прийняття ними даного типу політичної системи, політичного режиму і правил формування органів влади, незалежно від ставлення населення до конкретних посадових осіб, уряду і правлячих партій. Вибори дають громадянам шанс переобрати уряд, який їх не влаштовує, чи ряд депутатів, замінити їх людьми, які користуються довірою. Тим самим криза конкретного уряду і його політики не призводить до відторгнення громадянами всього політичного ладу і до дестабілізації політичної системи, не переростає в прагнення зруйнувати існуючий політичний порядок шляхом революц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ворення функціюючої представницької системи. Вибори до органів влади створюють відносини представництва громадян у цих органах і дають їм змогу впливати на діяльність цих органів. Представницька система влади, впливаючи на суспільство, модифікує його відповідно до інтегральних інтересів представників його соціальних груп, і так забезпечує процес суспільного розвитк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мобілізація виборчого корпуса на рішення актуальних суспільних завдань. Роз'яснюючи громадянам свої програми, переконуючи людей у необхідності прийняти і підтримати відповідні політичні цінності і цілі, вказуючи шляхи реалізації їх, партії й окремі депутати тим самим мобілізують громадян на важливі для країни політичні дії;</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ширення комунікацій, відносин представництва між інститутами влади і громадянами. У ході виборчого процесу кандидати регулярно зустрічаються з громадянами, вислуховують їхні думки і прохання, вносять корективи у свої виборчі платформи. Вибори — найважливіший канал зворотних зв'язків між громадянами і владою. Від їхньої дієвості дуже багато в чому залежить характер стосунків між керівниками держави і населенням, виникнення довіри чи недовіри, політичної участі чи відчуження, підтримки чи боротьб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екрутувания політичної еліти. Вибори — найважливіший канал входження громадян до складу політичної еліти, здійснення політичної кар'єри. У результаті виборів оновлюється склад правлячої й опозиційної еліт, змінюється політична вага партій та їхніх представни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ртикуляція, агрегація і представництво різноманітних інтересів населення. У період виборів створюються найсприятливіші можливості для усвідомлення громадянами своїх інтересів і включення їх у виборчі програми партій та окремих депутатів. Під час виборів, прагнучи одержати масову підтримку, депутати та їхні довірені особи особливо сприйнятливі до запитів і побажань населення. Це активізує процес усвідомлювання і представлення громадянами своїх інтересів. У виборчих платформах інтереси артикулюються, одержують чітке формулювання й агрегу-ються, звільняються від крайнощів і усереднюються, набувають несуперечливої, придатної для реалізації форми. І хоч після перемоги на виборах багато депутатів забувають про свої обіцянки, депутатський корпус у цілому, не тільки керуючись моральними мотивами, а й піклуючись про престиж партії й підтримку виборцями на майбутніх виборах, орієнтується на свої зобов'язання і запити електорат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аналізація, переклад політичних конфліктів у русло інституційованого мирного врегулювання їх. Вибори дають змогу відкрито і привселюдно представити суперечливі інтереси, цінності й ідеї на суд народної думки, визначити реальну підтримку позицій тієї чи іншої сторони конфлікту, за допомогою авторитету громадської думки і державних інститутів переконати конфліктуючих відмовитися від найрадикальніших вимог і незаконних форм боротьби. Уже сама орієнтація учасників конфлікту на те, щоб його розв'язали виборці, як правило, спонукає їх. відмовитися від крайнощів, пом'якшити свою позицію, шукати компроміси і рішення, прийнятні для більшост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інтеграція різноманітних думок і формування загальної політичної волі. Плюралізм сучасного суспільства має свої межі. Щоб не привести до анархії, хаосу і гострих руйнівних конфліктів, він має потребу в державному регулюванні, що відображає загальні цінності й інтереси громадян. За допомогою виборів забезпечується об'єднання більшості громадян навколо відповідної політичної платформи і лідерів, що її представляють, формується домінуюча в державі політична воля. Вираження цієї волі забезпечує урядові авторитет і підтримку, а це підвищує його дієздатніст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ітична соціалізація населення, розвиток його політичної свідомості і політичної участі. У ході виборчого процесу громадяни особливо інтенсивно засвоюють політичні цінності і норми, здобувають політичні навички і досвід, переглядають чи уточнюють свої політичні позиції. Роблячи вибір, виборці більш-менш ототожнюють себе з відповідними політичними силами. Усе це підвищує їхню політичну свідомість і активність. Вибори, таким чином, виступають механізмом політичного розвитку суспільств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контроль за інститутами влади. В результаті виборів створюється найважливіший інститут контролю за урядом — парламент, а також оформляється опозиція, яка звичайно ревно стежить за дотриманням конституції і закону. Парламентський контроль спирається як на власні права, судові інстанції, так і безпосередньо на думку виборців. Побоюючись поразки на найближчих виборах, уряд звичайно змушений прислухатися до критики. Крім того, самі вибори являють собою найважливіший інститут контролю, оскільки вони дають виборцям змогу регулярно виносити свій вердикт про уряд і опозицію, змінювати склад органів влади, коригувати політичний курс.</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им чином, найважливіша функція виборів відповідно до суспільного договору — трансформація політичної системи в напрямі пошуку для країни оптимального політичног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Абсентеїзм (від лат.  — відсутність) — ухилення від участі у виборах. Одна з форм свідомого бойкотування виборцями виборів, відмова від участі в них; пасивний протест населення проти існуючої форми правління, політичного режиму, проява байдужості до виконання людиною своїх прав та обов'яз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широкому значенні абсентеїзм можна розуміти як факт байдужого ставлення населення до політичного життя,обивательське уявлення окремих людей про те, що від них в політиці нічого не залежить. Абсентеїзм присутній в будь якому суспільстві, розвиненому чи не розвиненому, в демократичному і тоталітарному. Його причини багатообразні: відсутність віри громадян в ефективність політичних інститутів, відсутність політичної культури, боротьба за ситуативне задовільнення інтересів та ін.</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конодавством ряду держав передбачені певні санкції за неучасть у вибор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Австрії — адміністративний штраф 1000 шилінгів або ув'язнення протягом 4-х тижн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Аргентині особа, яка не брала участі у виборах, втрачає право перебувати на державній службі протягом трьох ро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Греції та Туреччині таку особу засуджують до позбавлення вол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 Бельгії, залежно від кількості проігнорованих виборів, передбачені різні за розмірами штраф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 Італії участь громадян у виборах визнається їх обов'язком, за невиконання якого протягом п'яти років прізвища порушників вносяться до спеціальних списків, які виставляються на загальний огляд.</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Деякі держави виходять із ситуації, зумовленої абсентеїзмом, визнаючи вибори навіть якщо в них взяло участь менше половини зареєстрованих виборц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ож термін абсентеїзм часом вживається в разі ухиляння від участі в інших зборах та голосуваннях окрім політичних, наприклад уникнення засідань певних установ, акціонерних товариств тощо. Причини в цілому аналогічні політичному абсентеїзмов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удентське самоврядува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Студентське самоврядування — форма управління, за якої студентство має право самостійно вирішувати питання внутрішнього управління, або виборна установа, що здійснює таке управління; право студентства самостійно вирішувати питання внутрішнього управління, а також мати свої керівні органи.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тудентське самоврядування у вищому навчальному закладі — невід'ємна частина громадського самоврядування, що забезпечує захист прав і інтересів осіб, які навчаються у вищому навчальному закладі, й їхню участь в управлінні вищим навчальним закладо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акож його можна тлумачити як самостійну громадська діяльність студентів з реалізації функцій управління вищим навчальним закладом, яка визначається ректоратом (адміністрацією), деканатами (відділеннями) та здійснюється студентами у відповідності з метою й завданнями, які стоять перед студентськими колективами, функціонує з метою забезпечення виконання студентами своїх обов'язків і захисту їхніх прав й сприяє гармонійному розвитку особистості студента, формуванню у нього навичок майбутнього організатора, керівник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 xml:space="preserve">У студентському самоврядуванні беруть участь особи, які навчаються у вищому навчальному закладі. Усі такі особи мають рівне право на участь у студентському самоврядуванні.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и студентського самоврядування (за чинним законодавство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иймають акти, що регламентують їхню організацію та діяльність;</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роводять організаційні, наукові, культурно-масові, спортивні, оздоровчі й інші заход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ють працевлаштуванню осіб, які навчаються в вуз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розпоряджаються коштами й іншим майном, що знаходяться на їхньому балансі та банківських рахунках;</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виконують інші функції.</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uk-UA"/>
        </w:rPr>
        <w:t>Студентське самоврядування здійснюється на рівні студентської групи, факультету, гуртожитку, вищого навчального закладу. Залежно від контингенту студентів, типу та специфіки вищого навчального закладу студентське самоврядування може здійснюватися на рівні курсу, спеціальності, студентського містечка, структурних підрозділів вищого навчального закладу.</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і завданн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сновними завданнями органів студентського самоврядування є:</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ення і захист прав та інтересів студентів, зокрема стосовно організації навчального процесу;</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безпечення виконання студентами своїх обов'яз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ння навчальній, науковій та творчій діяльності студен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ння створенню відповідних умов для проживання і відпочинку студен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ння діяльності студентських гуртків, товариств, об'єднань, клубів за інтереса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організація співробітництва зі студентами інших вищих навчальних закладів і молодіжними організація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ння працевлаштуванню випускник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участь у вирішенні питань міжнародного обміну студентам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сприяння проведенню серед студентів соціологічних досліджень.</w:t>
      </w:r>
      <w:r>
        <w:br w:type="page"/>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Теми рефератів</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Громадянське суспільство (суть, атрибути та функції, громадянське суспільство Украї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Політичні процеси (політичні партії, опозиція,лобізм, політична еліта та політичне лідерство)</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Нація (поняття нації,нація етнічна та нація політична,нація і націоналізм, політична нація в Україні)</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Засоби масової інформації – ЗМІ (види та функції ЗМІ,ЗМІ – «четверта влада», свобода слова та цензура, інформаційний простір в Україн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6:00Z</dcterms:created>
  <dc:creator>Евгений</dc:creator>
  <dc:description/>
  <cp:keywords/>
  <dc:language>en-US</dc:language>
  <cp:lastModifiedBy>SYSTEM</cp:lastModifiedBy>
  <cp:lastPrinted>2010-12-14T13:41:00Z</cp:lastPrinted>
  <dcterms:modified xsi:type="dcterms:W3CDTF">2011-09-09T00:56:00Z</dcterms:modified>
  <cp:revision>2</cp:revision>
  <dc:subject/>
  <dc:title/>
</cp:coreProperties>
</file>