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ий національний університет імені О. Гончар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іноземної мови та мистецтвознавств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англійської мов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на тему:</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робка серії завдань з контролю аудіювання англійською мовою при проведенні учнівських олімпіад"</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Виконавець</w:t>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Студентка групи</w:t>
      </w:r>
    </w:p>
    <w:p>
      <w:pPr>
        <w:pStyle w:val="Normal"/>
        <w:suppressAutoHyphens w:val="true"/>
        <w:spacing w:lineRule="auto" w:line="360" w:before="0" w:after="0"/>
        <w:ind w:left="5670" w:hanging="0"/>
        <w:rPr/>
      </w:pPr>
      <w:r>
        <w:rPr>
          <w:rFonts w:cs="Times New Roman" w:ascii="Times New Roman" w:hAnsi="Times New Roman"/>
          <w:sz w:val="28"/>
          <w:szCs w:val="28"/>
          <w:lang w:val="uk-UA"/>
        </w:rPr>
        <w:t>УА-07з Рябченко Ю. О.</w:t>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Старший викладач</w:t>
      </w:r>
    </w:p>
    <w:p>
      <w:pPr>
        <w:pStyle w:val="Normal"/>
        <w:suppressAutoHyphens w:val="true"/>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Кошова Л. С.</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85"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w:t>
      </w:r>
    </w:p>
    <w:p>
      <w:pPr>
        <w:pStyle w:val="Normal"/>
        <w:tabs>
          <w:tab w:val="clear" w:pos="708"/>
          <w:tab w:val="left" w:pos="3285"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1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numPr>
          <w:ilvl w:val="0"/>
          <w:numId w:val="9"/>
        </w:numPr>
        <w:suppressAutoHyphens w:val="tru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w:t>
      </w:r>
    </w:p>
    <w:p>
      <w:pPr>
        <w:pStyle w:val="Normal"/>
        <w:suppressAutoHyphens w:val="true"/>
        <w:spacing w:lineRule="auto" w:line="360" w:before="0" w:after="0"/>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sz w:val="28"/>
          <w:szCs w:val="28"/>
          <w:lang w:val="uk-UA"/>
        </w:rPr>
        <w:t>Загальна характеристика аудіювання як виду мовленнєвої діяльності</w:t>
      </w:r>
    </w:p>
    <w:p>
      <w:pPr>
        <w:pStyle w:val="Normal"/>
        <w:suppressAutoHyphens w:val="true"/>
        <w:spacing w:lineRule="auto" w:line="360" w:before="0" w:after="0"/>
        <w:jc w:val="both"/>
        <w:rPr/>
      </w:pPr>
      <w:r>
        <w:rPr>
          <w:rFonts w:cs="Times New Roman" w:ascii="Times New Roman" w:hAnsi="Times New Roman"/>
          <w:sz w:val="28"/>
          <w:szCs w:val="28"/>
          <w:lang w:val="uk-UA"/>
        </w:rPr>
        <w:t>1.2 Психофізіологічні механізми аудіювання</w:t>
      </w:r>
    </w:p>
    <w:p>
      <w:pPr>
        <w:pStyle w:val="Normal"/>
        <w:suppressAutoHyphens w:val="true"/>
        <w:spacing w:lineRule="auto" w:line="360" w:before="0" w:after="0"/>
        <w:jc w:val="both"/>
        <w:rPr/>
      </w:pPr>
      <w:r>
        <w:rPr>
          <w:rFonts w:cs="Times New Roman" w:ascii="Times New Roman" w:hAnsi="Times New Roman"/>
          <w:sz w:val="28"/>
          <w:szCs w:val="28"/>
          <w:lang w:val="uk-UA"/>
        </w:rPr>
        <w:t>1.3 Психологічні особливості аудіювання</w:t>
      </w:r>
    </w:p>
    <w:p>
      <w:pPr>
        <w:pStyle w:val="Normal"/>
        <w:suppressAutoHyphens w:val="true"/>
        <w:spacing w:lineRule="auto" w:line="360" w:before="0" w:after="0"/>
        <w:jc w:val="both"/>
        <w:rPr/>
      </w:pPr>
      <w:r>
        <w:rPr>
          <w:rFonts w:cs="Times New Roman" w:ascii="Times New Roman" w:hAnsi="Times New Roman"/>
          <w:sz w:val="28"/>
          <w:szCs w:val="28"/>
          <w:lang w:val="uk-UA"/>
        </w:rPr>
        <w:t>1.4</w:t>
      </w:r>
      <w:r>
        <w:rPr>
          <w:rFonts w:cs="Times New Roman" w:ascii="Times New Roman" w:hAnsi="Times New Roman"/>
          <w:sz w:val="28"/>
          <w:szCs w:val="28"/>
        </w:rPr>
        <w:t xml:space="preserve"> </w:t>
      </w:r>
      <w:r>
        <w:rPr>
          <w:rFonts w:cs="Times New Roman" w:ascii="Times New Roman" w:hAnsi="Times New Roman"/>
          <w:sz w:val="28"/>
          <w:szCs w:val="28"/>
          <w:lang w:val="uk-UA"/>
        </w:rPr>
        <w:t>Вимоги до текстів для навчання аудіюванню</w:t>
      </w:r>
    </w:p>
    <w:p>
      <w:pPr>
        <w:pStyle w:val="Normal"/>
        <w:suppressAutoHyphens w:val="true"/>
        <w:spacing w:lineRule="auto" w:line="360" w:before="0" w:after="0"/>
        <w:jc w:val="both"/>
        <w:rPr/>
      </w:pPr>
      <w:r>
        <w:rPr>
          <w:rFonts w:cs="Times New Roman" w:ascii="Times New Roman" w:hAnsi="Times New Roman"/>
          <w:sz w:val="28"/>
          <w:szCs w:val="28"/>
          <w:lang w:val="uk-UA"/>
        </w:rPr>
        <w:t>1.5</w:t>
      </w:r>
      <w:r>
        <w:rPr>
          <w:rFonts w:cs="Times New Roman" w:ascii="Times New Roman" w:hAnsi="Times New Roman"/>
          <w:sz w:val="28"/>
          <w:szCs w:val="28"/>
        </w:rPr>
        <w:t xml:space="preserve"> </w:t>
      </w:r>
      <w:r>
        <w:rPr>
          <w:rFonts w:cs="Times New Roman" w:ascii="Times New Roman" w:hAnsi="Times New Roman"/>
          <w:sz w:val="28"/>
          <w:szCs w:val="28"/>
          <w:lang w:val="uk-UA"/>
        </w:rPr>
        <w:t>Суб</w:t>
      </w:r>
      <w:r>
        <w:rPr>
          <w:rFonts w:cs="Times New Roman" w:ascii="Times New Roman" w:hAnsi="Times New Roman"/>
          <w:sz w:val="28"/>
          <w:szCs w:val="28"/>
        </w:rPr>
        <w:t>’</w:t>
      </w:r>
      <w:r>
        <w:rPr>
          <w:rFonts w:cs="Times New Roman" w:ascii="Times New Roman" w:hAnsi="Times New Roman"/>
          <w:sz w:val="28"/>
          <w:szCs w:val="28"/>
          <w:lang w:val="uk-UA"/>
        </w:rPr>
        <w:t>єктивні труднощі пов’язані з індивідуальними</w:t>
      </w:r>
      <w:r>
        <w:rPr>
          <w:rFonts w:cs="Times New Roman" w:ascii="Times New Roman" w:hAnsi="Times New Roman"/>
          <w:sz w:val="28"/>
          <w:szCs w:val="28"/>
        </w:rPr>
        <w:t xml:space="preserve"> </w:t>
      </w:r>
      <w:r>
        <w:rPr>
          <w:rFonts w:cs="Times New Roman" w:ascii="Times New Roman" w:hAnsi="Times New Roman"/>
          <w:sz w:val="28"/>
          <w:szCs w:val="28"/>
          <w:lang w:val="uk-UA"/>
        </w:rPr>
        <w:t>особливостями слухачів</w:t>
      </w:r>
    </w:p>
    <w:p>
      <w:pPr>
        <w:pStyle w:val="Normal"/>
        <w:suppressAutoHyphens w:val="true"/>
        <w:spacing w:lineRule="auto" w:line="360" w:before="0" w:after="0"/>
        <w:jc w:val="both"/>
        <w:rPr/>
      </w:pPr>
      <w:r>
        <w:rPr>
          <w:rFonts w:cs="Times New Roman" w:ascii="Times New Roman" w:hAnsi="Times New Roman"/>
          <w:sz w:val="28"/>
          <w:szCs w:val="28"/>
          <w:lang w:val="uk-UA"/>
        </w:rPr>
        <w:t>1.6</w:t>
      </w:r>
      <w:r>
        <w:rPr>
          <w:rFonts w:cs="Times New Roman" w:ascii="Times New Roman" w:hAnsi="Times New Roman"/>
          <w:sz w:val="28"/>
          <w:szCs w:val="28"/>
        </w:rPr>
        <w:t xml:space="preserve"> </w:t>
      </w:r>
      <w:r>
        <w:rPr>
          <w:rFonts w:cs="Times New Roman" w:ascii="Times New Roman" w:hAnsi="Times New Roman"/>
          <w:sz w:val="28"/>
          <w:szCs w:val="28"/>
          <w:lang w:val="uk-UA"/>
        </w:rPr>
        <w:t>Навчання аудіювання в умовах школи</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Функції і задачі контролю</w:t>
      </w:r>
    </w:p>
    <w:p>
      <w:pPr>
        <w:pStyle w:val="Normal"/>
        <w:suppressAutoHyphens w:val="true"/>
        <w:spacing w:lineRule="auto" w:line="360" w:before="0" w:after="0"/>
        <w:jc w:val="both"/>
        <w:rPr/>
      </w:pPr>
      <w:r>
        <w:rPr>
          <w:rFonts w:cs="Times New Roman" w:ascii="Times New Roman" w:hAnsi="Times New Roman"/>
          <w:sz w:val="28"/>
          <w:szCs w:val="28"/>
          <w:lang w:val="uk-UA"/>
        </w:rPr>
        <w:t>2.2</w:t>
      </w:r>
      <w:r>
        <w:rPr>
          <w:rFonts w:cs="Times New Roman" w:ascii="Times New Roman" w:hAnsi="Times New Roman"/>
          <w:sz w:val="28"/>
          <w:szCs w:val="28"/>
        </w:rPr>
        <w:t xml:space="preserve"> </w:t>
      </w:r>
      <w:r>
        <w:rPr>
          <w:rFonts w:cs="Times New Roman" w:ascii="Times New Roman" w:hAnsi="Times New Roman"/>
          <w:sz w:val="28"/>
          <w:szCs w:val="28"/>
          <w:lang w:val="uk-UA"/>
        </w:rPr>
        <w:t>Контроль сформованості вміння розуміння</w:t>
      </w:r>
      <w:r>
        <w:rPr>
          <w:rFonts w:cs="Times New Roman" w:ascii="Times New Roman" w:hAnsi="Times New Roman"/>
          <w:sz w:val="28"/>
          <w:szCs w:val="28"/>
        </w:rPr>
        <w:t xml:space="preserve"> </w:t>
      </w:r>
      <w:r>
        <w:rPr>
          <w:rFonts w:cs="Times New Roman" w:ascii="Times New Roman" w:hAnsi="Times New Roman"/>
          <w:sz w:val="28"/>
          <w:szCs w:val="28"/>
          <w:lang w:val="uk-UA"/>
        </w:rPr>
        <w:t>мовлення на слух</w:t>
      </w:r>
    </w:p>
    <w:p>
      <w:pPr>
        <w:pStyle w:val="Normal"/>
        <w:suppressAutoHyphens w:val="true"/>
        <w:spacing w:lineRule="auto" w:line="360" w:before="0" w:after="0"/>
        <w:jc w:val="both"/>
        <w:rPr/>
      </w:pPr>
      <w:r>
        <w:rPr>
          <w:rFonts w:cs="Times New Roman" w:ascii="Times New Roman" w:hAnsi="Times New Roman"/>
          <w:sz w:val="28"/>
          <w:szCs w:val="28"/>
          <w:lang w:val="uk-UA"/>
        </w:rPr>
        <w:t>2.3</w:t>
      </w:r>
      <w:r>
        <w:rPr>
          <w:rFonts w:cs="Times New Roman" w:ascii="Times New Roman" w:hAnsi="Times New Roman"/>
          <w:sz w:val="28"/>
          <w:szCs w:val="28"/>
        </w:rPr>
        <w:t xml:space="preserve"> </w:t>
      </w:r>
      <w:r>
        <w:rPr>
          <w:rFonts w:cs="Times New Roman" w:ascii="Times New Roman" w:hAnsi="Times New Roman"/>
          <w:sz w:val="28"/>
          <w:szCs w:val="28"/>
          <w:lang w:val="uk-UA"/>
        </w:rPr>
        <w:t>Контроль сформованості вміння аудіювання</w:t>
      </w:r>
    </w:p>
    <w:p>
      <w:pPr>
        <w:pStyle w:val="Normal"/>
        <w:suppressAutoHyphens w:val="true"/>
        <w:spacing w:lineRule="auto" w:line="360" w:before="0" w:after="0"/>
        <w:jc w:val="both"/>
        <w:rPr/>
      </w:pPr>
      <w:r>
        <w:rPr>
          <w:rFonts w:cs="Times New Roman" w:ascii="Times New Roman" w:hAnsi="Times New Roman"/>
          <w:sz w:val="28"/>
          <w:szCs w:val="28"/>
          <w:lang w:val="uk-UA"/>
        </w:rPr>
        <w:t>2.4</w:t>
      </w:r>
      <w:r>
        <w:rPr>
          <w:rFonts w:cs="Times New Roman" w:ascii="Times New Roman" w:hAnsi="Times New Roman"/>
          <w:sz w:val="28"/>
          <w:szCs w:val="28"/>
        </w:rPr>
        <w:t xml:space="preserve"> </w:t>
      </w:r>
      <w:r>
        <w:rPr>
          <w:rFonts w:cs="Times New Roman" w:ascii="Times New Roman" w:hAnsi="Times New Roman"/>
          <w:sz w:val="28"/>
          <w:szCs w:val="28"/>
          <w:lang w:val="uk-UA"/>
        </w:rPr>
        <w:t>Засоби контролю розуміння прослуханого тексту</w:t>
      </w:r>
    </w:p>
    <w:p>
      <w:pPr>
        <w:pStyle w:val="Normal"/>
        <w:suppressAutoHyphens w:val="true"/>
        <w:spacing w:lineRule="auto" w:line="360" w:before="0" w:after="0"/>
        <w:jc w:val="both"/>
        <w:rPr/>
      </w:pPr>
      <w:r>
        <w:rPr>
          <w:rFonts w:cs="Times New Roman" w:ascii="Times New Roman" w:hAnsi="Times New Roman"/>
          <w:sz w:val="28"/>
          <w:szCs w:val="28"/>
          <w:lang w:val="uk-UA"/>
        </w:rPr>
        <w:t>2.5</w:t>
      </w:r>
      <w:r>
        <w:rPr>
          <w:rFonts w:cs="Times New Roman" w:ascii="Times New Roman" w:hAnsi="Times New Roman"/>
          <w:sz w:val="28"/>
          <w:szCs w:val="28"/>
        </w:rPr>
        <w:t xml:space="preserve"> </w:t>
      </w:r>
      <w:r>
        <w:rPr>
          <w:rFonts w:cs="Times New Roman" w:ascii="Times New Roman" w:hAnsi="Times New Roman"/>
          <w:sz w:val="28"/>
          <w:szCs w:val="28"/>
          <w:lang w:val="uk-UA"/>
        </w:rPr>
        <w:t>Тестовий контроль</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6 Види тестових завдань</w:t>
      </w:r>
    </w:p>
    <w:p>
      <w:pPr>
        <w:pStyle w:val="Normal"/>
        <w:suppressAutoHyphens w:val="true"/>
        <w:spacing w:lineRule="auto" w:line="360" w:before="0" w:after="0"/>
        <w:jc w:val="both"/>
        <w:rPr/>
      </w:pPr>
      <w:r>
        <w:rPr>
          <w:rFonts w:cs="Times New Roman" w:ascii="Times New Roman" w:hAnsi="Times New Roman"/>
          <w:sz w:val="28"/>
          <w:szCs w:val="28"/>
          <w:lang w:val="uk-UA"/>
        </w:rPr>
        <w:t>3. Розробка серії завдань з контролю аудіювання</w:t>
      </w:r>
      <w:r>
        <w:rPr>
          <w:rFonts w:cs="Times New Roman" w:ascii="Times New Roman" w:hAnsi="Times New Roman"/>
          <w:sz w:val="28"/>
          <w:szCs w:val="28"/>
        </w:rPr>
        <w:t xml:space="preserve"> </w:t>
      </w:r>
      <w:r>
        <w:rPr>
          <w:rFonts w:cs="Times New Roman" w:ascii="Times New Roman" w:hAnsi="Times New Roman"/>
          <w:sz w:val="28"/>
          <w:szCs w:val="28"/>
          <w:lang w:val="uk-UA"/>
        </w:rPr>
        <w:t>англійською мовою</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Формат текстів та тестових завдань</w:t>
      </w:r>
    </w:p>
    <w:p>
      <w:pPr>
        <w:pStyle w:val="Normal"/>
        <w:suppressAutoHyphens w:val="true"/>
        <w:spacing w:lineRule="auto" w:line="360" w:before="0" w:after="0"/>
        <w:jc w:val="both"/>
        <w:rPr/>
      </w:pPr>
      <w:r>
        <w:rPr>
          <w:rFonts w:cs="Times New Roman" w:ascii="Times New Roman" w:hAnsi="Times New Roman"/>
          <w:sz w:val="28"/>
          <w:szCs w:val="28"/>
          <w:lang w:val="uk-UA"/>
        </w:rPr>
        <w:t>3.1.</w:t>
      </w:r>
      <w:r>
        <w:rPr>
          <w:rFonts w:cs="Times New Roman" w:ascii="Times New Roman" w:hAnsi="Times New Roman"/>
          <w:sz w:val="28"/>
          <w:szCs w:val="28"/>
        </w:rPr>
        <w:t>1</w:t>
      </w:r>
      <w:r>
        <w:rPr>
          <w:rFonts w:cs="Times New Roman" w:ascii="Times New Roman" w:hAnsi="Times New Roman"/>
          <w:sz w:val="28"/>
          <w:szCs w:val="28"/>
          <w:lang w:val="uk-UA"/>
        </w:rPr>
        <w:t xml:space="preserve"> Вимоги до аудіотексту та характеру завдань</w:t>
      </w:r>
    </w:p>
    <w:p>
      <w:pPr>
        <w:pStyle w:val="Normal"/>
        <w:suppressAutoHyphens w:val="true"/>
        <w:spacing w:lineRule="auto" w:line="360" w:before="0" w:after="0"/>
        <w:jc w:val="both"/>
        <w:rPr/>
      </w:pPr>
      <w:r>
        <w:rPr>
          <w:rFonts w:cs="Times New Roman" w:ascii="Times New Roman" w:hAnsi="Times New Roman"/>
          <w:sz w:val="28"/>
          <w:szCs w:val="28"/>
          <w:lang w:val="uk-UA"/>
        </w:rPr>
        <w:t>3.2</w:t>
      </w:r>
      <w:r>
        <w:rPr>
          <w:rFonts w:cs="Times New Roman" w:ascii="Times New Roman" w:hAnsi="Times New Roman"/>
          <w:sz w:val="28"/>
          <w:szCs w:val="28"/>
        </w:rPr>
        <w:t xml:space="preserve"> </w:t>
      </w:r>
      <w:r>
        <w:rPr>
          <w:rFonts w:cs="Times New Roman" w:ascii="Times New Roman" w:hAnsi="Times New Roman"/>
          <w:sz w:val="28"/>
          <w:szCs w:val="28"/>
          <w:lang w:val="uk-UA"/>
        </w:rPr>
        <w:t>Розробка серії завдань для учнівських олімпіад (для учнів 9-го класу)</w:t>
      </w:r>
    </w:p>
    <w:p>
      <w:pPr>
        <w:pStyle w:val="Normal"/>
        <w:suppressAutoHyphens w:val="true"/>
        <w:spacing w:lineRule="auto" w:line="360" w:before="0" w:after="0"/>
        <w:jc w:val="both"/>
        <w:rPr/>
      </w:pPr>
      <w:r>
        <w:rPr>
          <w:rFonts w:cs="Times New Roman" w:ascii="Times New Roman" w:hAnsi="Times New Roman"/>
          <w:sz w:val="28"/>
          <w:szCs w:val="28"/>
          <w:lang w:val="uk-UA"/>
        </w:rPr>
        <w:t>3.3 Розробка серії завдань для учнівських олімпіад</w:t>
      </w:r>
      <w:r>
        <w:rPr>
          <w:rFonts w:cs="Times New Roman" w:ascii="Times New Roman" w:hAnsi="Times New Roman"/>
          <w:sz w:val="28"/>
          <w:szCs w:val="28"/>
        </w:rPr>
        <w:t xml:space="preserve"> </w:t>
      </w:r>
      <w:r>
        <w:rPr>
          <w:rFonts w:cs="Times New Roman" w:ascii="Times New Roman" w:hAnsi="Times New Roman"/>
          <w:sz w:val="28"/>
          <w:szCs w:val="28"/>
          <w:lang w:val="uk-UA"/>
        </w:rPr>
        <w:t>(для учнів 10-го класу)</w:t>
      </w:r>
    </w:p>
    <w:p>
      <w:pPr>
        <w:pStyle w:val="Normal"/>
        <w:suppressAutoHyphens w:val="true"/>
        <w:spacing w:lineRule="auto" w:line="360" w:before="0" w:after="0"/>
        <w:jc w:val="both"/>
        <w:rPr/>
      </w:pPr>
      <w:r>
        <w:rPr>
          <w:rFonts w:cs="Times New Roman" w:ascii="Times New Roman" w:hAnsi="Times New Roman"/>
          <w:sz w:val="28"/>
          <w:szCs w:val="28"/>
          <w:lang w:val="uk-UA"/>
        </w:rPr>
        <w:t>3.4 Розробка серії завдань для учнівських олімпіад</w:t>
      </w:r>
      <w:r>
        <w:rPr>
          <w:rFonts w:cs="Times New Roman" w:ascii="Times New Roman" w:hAnsi="Times New Roman"/>
          <w:sz w:val="28"/>
          <w:szCs w:val="28"/>
        </w:rPr>
        <w:t xml:space="preserve"> </w:t>
      </w:r>
      <w:r>
        <w:rPr>
          <w:rFonts w:cs="Times New Roman" w:ascii="Times New Roman" w:hAnsi="Times New Roman"/>
          <w:sz w:val="28"/>
          <w:szCs w:val="28"/>
          <w:lang w:val="uk-UA"/>
        </w:rPr>
        <w:t>(для учнів 11-го класу)</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Summary</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використаних джерел </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ова робота досліджує розробку серії завдань з контролю аудіювання англійською мовою при проведенні учнівських олімпіад. </w:t>
      </w:r>
      <w:r>
        <w:rPr>
          <w:rFonts w:cs="Times New Roman" w:ascii="Times New Roman" w:hAnsi="Times New Roman"/>
          <w:b/>
          <w:sz w:val="28"/>
          <w:szCs w:val="28"/>
          <w:lang w:val="uk-UA"/>
        </w:rPr>
        <w:t>Актуальність</w:t>
      </w:r>
      <w:r>
        <w:rPr>
          <w:rFonts w:cs="Times New Roman" w:ascii="Times New Roman" w:hAnsi="Times New Roman"/>
          <w:sz w:val="28"/>
          <w:szCs w:val="28"/>
          <w:lang w:val="uk-UA"/>
        </w:rPr>
        <w:t xml:space="preserve"> цього дослідження має педагогічний характер.</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val="uk-UA"/>
        </w:rPr>
        <w:t>Об’єктом</w:t>
      </w:r>
      <w:r>
        <w:rPr>
          <w:rFonts w:cs="Times New Roman" w:ascii="Times New Roman" w:hAnsi="Times New Roman"/>
          <w:sz w:val="28"/>
          <w:szCs w:val="28"/>
          <w:lang w:val="uk-UA"/>
        </w:rPr>
        <w:t xml:space="preserve"> дослідження являється аудіювання, як один з видів мовленнєвої діяльності. Так як аудіювання являється важливим видом мовленнєвої діяльності, так само як і володіння усним мовленням іноземною мовою не можливе без вміння зрозуміти мовлення інших людей як при безпосередньому спілкуванні, так і по радіо, телебаченню та іншим засобам масової інформації.</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val="uk-UA"/>
        </w:rPr>
        <w:t>Предмет</w:t>
      </w:r>
      <w:r>
        <w:rPr>
          <w:rFonts w:cs="Times New Roman" w:ascii="Times New Roman" w:hAnsi="Times New Roman"/>
          <w:sz w:val="28"/>
          <w:szCs w:val="28"/>
          <w:lang w:val="uk-UA"/>
        </w:rPr>
        <w:t xml:space="preserve"> дослідження – особливості та функції контролю аудіювання, його функції, задачі та засоби.</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роботи – вивчити та проаналізувати особливості аудіювання як виду мовленнєвої діяльності, дослідити особливості перевірки контролю аудіювання за форматом Всеукраїнської олімпіади з англійської мови, розробити серію текстових завдань з контролю умінь аудіювання, за форматом Всеукраїнської олімпіади з англійської мов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Аудіювання та його контроль досліджувалися вітчизняними і зарубіжними психологами, педагогами з точки зору психологічних, фізіологічних особливостей процесу, а також як один з методів навчання іноземної мови. В даній курсовій роботі я дослідила психофізіологічні особливості механізму аудіювання, методи навчання аудіюванню, вимоги до аудіотекстів в залежності від індивідуально-вікових особливостей слухачів та вимоги до базового рівня володіння аудіюванням. Систематизувала функції і задачі контролю вміння аудіювання, тобто розуміння прослуханого тексту. Дослідила засоби контролю та розробила серію тестових завдань з контролю умінь аудіювання на основі теорій та методик навчання іноземним мовам, за форматом Всеукраїнської олімпіади з англійської мови.</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Аудіювання</w:t>
      </w:r>
    </w:p>
    <w:p>
      <w:pPr>
        <w:pStyle w:val="Style17"/>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10"/>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Загальна характеристика аудіювання як виду мовленнєвої діяльності</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 це рецептивний вид мовленнєвої діяльності, який забезпечує розуміння того, що сприймається на слух, і належить до усної форми мовлення. Аудіювання є активним процесом, який здійснюється на основі передбачення (прогнозування) того, що буде сказано. Слід відзначити, що інколи людина більше "чує" власні прогнози, ніж те, що реально сказав Розуміння в процесі аудіювання також, як і в процесі читання, зводиться до інтегрування слухачем особистісного змісту почутого. Таке розуміння</w:t>
      </w:r>
      <w:ins w:id="0" w:author="ganj" w:date="2010-03-16T21:03:00Z">
        <w:r>
          <w:rPr>
            <w:rFonts w:cs="Times New Roman" w:ascii="Times New Roman" w:hAnsi="Times New Roman"/>
            <w:sz w:val="28"/>
            <w:szCs w:val="28"/>
            <w:lang w:val="uk-UA"/>
          </w:rPr>
          <w:t xml:space="preserve"> </w:t>
        </w:r>
      </w:ins>
      <w:r>
        <w:rPr>
          <w:rFonts w:cs="Times New Roman" w:ascii="Times New Roman" w:hAnsi="Times New Roman"/>
          <w:sz w:val="28"/>
          <w:szCs w:val="28"/>
          <w:lang w:val="uk-UA"/>
        </w:rPr>
        <w:t>в основному адекватне та правильне, коли смисл інтегрований слухачем, в основному збігається зі смислом, закладеним мовцем у те, що було сказано ним. Але так буває не завжди. Інколи, хоча обидва, мовець та слухач, однаково розуміють значення, зміст сказаного, його смисл для них розрізняється внаслідок різниці у життєвому досвіді, емоціях, ставленні до того, про що говориться, і таке інше. Це, як і неправильні прогнози того, що почує слухач, може призводити до непорозумінь та неадекватного реагування на сказане мовцем. Це може призводити до непорозумінь і навіть конфлікті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зробити висновок, що аудіювання – високоактивний творчий процес. Те, що почує та зрозуміє слухач, залежить не тільки від того, що скаже мовець, а й від зустрічної внутрішньої активності самого слухача, його особистост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ички та вміння слухання, які забезпечують розуміння почутого через зустрічну внутрішню активність слухача, складають мовленнєву компетенцію в аудиюванні. Вона дуже тісно пов’язана з мовною, соціокультурною та іншими видами компетенцій у цьому виді мовленнєвої діяльності.[5, 124-127]</w:t>
      </w:r>
    </w:p>
    <w:p>
      <w:pPr>
        <w:pStyle w:val="Style17"/>
        <w:numPr>
          <w:ilvl w:val="1"/>
          <w:numId w:val="10"/>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сихофізіологічні механізми аудіювання</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В реальних умовах комунікації на аудіювання припадає від 40 до 50% часу. </w:t>
      </w:r>
      <w:r>
        <w:rPr>
          <w:rFonts w:cs="Times New Roman" w:ascii="Times New Roman" w:hAnsi="Times New Roman"/>
          <w:sz w:val="28"/>
          <w:szCs w:val="28"/>
        </w:rPr>
        <w:t>[4, 119]</w:t>
      </w:r>
      <w:r>
        <w:rPr>
          <w:rFonts w:cs="Times New Roman" w:ascii="Times New Roman" w:hAnsi="Times New Roman"/>
          <w:sz w:val="28"/>
          <w:szCs w:val="28"/>
          <w:lang w:val="uk-UA"/>
        </w:rPr>
        <w:t xml:space="preserve"> Є дані, які свідчать про те, що аудіювання в класі займає 57% навчального часу. У навчальному процесі – це основне джерело мовних знань і важливий засіб мовленнєвої практики на уроці та в позаурочний час. Ці дані зумовлюють необхідність урахування в практиці навчання головних аспектів аудіювання, впливу умов перебігу цієї діяльності на характер сприйняття та методів формування цього вміння. Психофізіологічні механізми аудіювання – механізми сприйняття мовлення (рецепція) і зокрема механізм антиципації або ймовірного прогнозування смислового змісту – визначають структуру аудіювання. Виявлено, що структура аудіювання, як і говоріння, складається з трьох частин: спонукально-мотиваційної, аналітико-синтетичної і виконавчої. Проте роль і співвідношення цих частин специфічні. Так мотиваційно-цільовий аспект аудіювання не визначається потребами слухача, але й опосередковується діяльністю говоріння іншого учасника спілкування. Метою аудіювання є осмислення почутого мовленнєвого повідомлення. Аналітико-синтетичний аспект структури аудіювання є більш розгорнутим і повним, ніж при говорінні, і включає в себе кілька етапів обробки почутого мовленнєвого сигналу. Ця частина діяльності забезпечується такими операціями внутрішнього оформлення як відбір, зіставлення і встановлення внутрішньопонятійних відповідностей. Вона об’єднується з виконавчою частиною, яка зумовлює і забезпечує прийняття рішення на основі аналізу і синтез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вленнєвий сигнал як об’єкт смислового сприймання характеризується спільністю смислового та акустичного планів. Цим, очевидно, і пояснюється складність його обробки. Процеси накопичення і переробки смислової та акустичної інформації постійно взаємодіють, в деяких ланках вони відбуваються паралельно, а деяких – послідовно.[4, 119]</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обка самого мовленнєвого сигналу здійснюється по всіх параметрах, зміна гіпотез (смислових) та їх підтвердження чи відхилення проходить послідовно. Мовленнєвий матеріал групується за смислом – членується, аналізується, об’єднується і в результаті виділяються смислові опорні пункти для розуміння сприйнятої інформації. Цей процес реалізується в поєднанні з механізмом накопичення та укрупнення блоків інформації. Вищою формою смислового групування є процес перекодування інформації при взаємодії мислення і пам’ят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осмислення сприйнятої мовленнєвої інформації може мати як позитивний, так і негативний результат. Позитивний результат – це розуміння мовленнєвого повідомлення, що реалізується у відповіді, адекватні дії при зміні психічного стану. Розуміння сприйнятої інформації відбувається в тому випадку, коли розкриті і встановлені зв’язки предметів і явищ дійсності, які наявні в даному аудіотексті, тобто коли процес осмислення завершується результатом, адекватним ситуації спілкування. Нерозуміння як негативний результат смислового сприйняття може виражатися в установленні неадекватних або неповних зв’язків і відношень, які виражені або не виражені в аудіотексті (неповне або недостатньо глибоке розуміння).</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либина розуміння співвідноситься з рівнями розуміння. Рівнями розуміння є розуміння плану значення і плану смислу, або рівні мовного і над мовного розуміння. Перший характеризують як розуміння буквального і поверхового значення аудіотексту на основі частини мовних фактів і значень окремих мовних одиниць. Другий рівень передбачає розуміння глибинного ситуативного значення аудіотексту. Досягнення цього рівня відбувається у випадку спів падання інтерпретації мовного значення реципієнтом з вихідною інтерпретацією цього значення автором аудіотекст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мовлення на слух супроводжується подоланням труднощів, викликаних переважно трьома факторами: індивідуально-психологічними особливостями слухача, умовами сприймання та мовними особливостями мовленнєвого повідомлення. Труднощі значною мірою ускладнюють роботу психофізіологічних механізмів аудіювання.</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цілеспрямованого розвитку психофізіологічних механізмів аудіювання потрібно знати характер їх функціонування. Зрозуміло, що в реальній комунікації механізми функціонують майже синхронно. Проте в навчально-методичних цілях проілюструємо, яку з ділянок процесу аудіювання забезпечує кожний механізм.</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Процес аудіювання починається зі сприймання мовлення, під час якого слухач завдяки механізму внутрішнього промовляння перетворює звукові (а якщо він спостерігає за співрозмовником, то й зорові) образи в артикуляції. Від того, наскільки точною буде "внутрішня імітація", залежить і майбутнє розуміння. </w:t>
      </w:r>
      <w:r>
        <w:rPr>
          <w:rFonts w:cs="Times New Roman" w:ascii="Times New Roman" w:hAnsi="Times New Roman"/>
          <w:sz w:val="28"/>
          <w:szCs w:val="28"/>
        </w:rPr>
        <w:t>[4, 120]</w:t>
      </w:r>
      <w:r>
        <w:rPr>
          <w:rFonts w:cs="Times New Roman" w:ascii="Times New Roman" w:hAnsi="Times New Roman"/>
          <w:sz w:val="28"/>
          <w:szCs w:val="28"/>
          <w:lang w:val="uk-UA"/>
        </w:rPr>
        <w:t xml:space="preserve"> але правильне озвучення про себе можливе лише за умови добре сформованих вимовних навичок у зовнішньому мовленні. Тому на початковому ступені школи аудіювання має розвиватися паралельно з говорінням та читанням уголос, що сприяє встановленню міцних зв’язків між артикуляційними та слуховими відчуттями (адже той, хто говорить, одночасно сприймає власне мовлення на слух).</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відченому аудитору іншомовне мовлення здається суцільним єдиним потоком. Для осмислення всього повідомлення необхідно вичленити в ньому окремі лексико-граматичні ланки (фрази, синтагми, словосполучення, слова) і зрозуміти смисл кожної з них. Цим членуванням і займається механізм сегментування мовленнєвого ланцюга.</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ин з найважливіших механізмів аудіювання – механізм оперативної пам’яті – утримує у свідомості слухача сприйняті слова і словосполучення протягом часу, необхідного йому, для осмислення фрази чи завершеного фрагмента. Чим краще розвинена оперативна пам’ять, тим більший обсяг одиниці сприймання. Якщо ж інформація сприймається великими блоками, то на її опрацювання витрачається менше часу, і процес аудіювання стає успішнішим.</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чну роль у процесі аудіювання відіграє механізм антиципації або імовірного прогнозування, який дає можливість за початком слова, словосполучення, речення, цілого висловлювання передбачити його закінчення. Прогнозуванню піддається не лише структурна, формальна, а й смислова сторона мовлення. Передбачаючи смисл висловлювання, слухач спирається на такі фактори як ситуація мовлення, контекст, особливості того, хто говорить, мовленнєвий досвід спілкування, тобто мовні та позамовні фактор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е антиципація та ідентифікація можуть здійснюватись лише на базі механізму довготривалої пам’яті, завдяки якій відбувається зіставлення мовленнєвих сигналів, що надходять, з тими стереотипами, які зберігаються у нашій свідомості.</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В залежності від того, чи існують у нашій довготривалій пам’яті ті чи інші зразки мовлення, мовна інформація сприймається як знайома чи незнайома. На відміну від інших мовленнєвих механізмів довготривала пам</w:t>
      </w:r>
      <w:r>
        <w:rPr>
          <w:rFonts w:cs="Times New Roman" w:ascii="Times New Roman" w:hAnsi="Times New Roman"/>
          <w:sz w:val="28"/>
          <w:szCs w:val="28"/>
        </w:rPr>
        <w:t>’</w:t>
      </w:r>
      <w:r>
        <w:rPr>
          <w:rFonts w:cs="Times New Roman" w:ascii="Times New Roman" w:hAnsi="Times New Roman"/>
          <w:sz w:val="28"/>
          <w:szCs w:val="28"/>
          <w:lang w:val="uk-UA"/>
        </w:rPr>
        <w:t>ять формується не спеціальними вправами. А попереднім мовленнєвим досвідом слухача.</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відповідальнішу роль в аудіюванні відіграє механізм осмислення, який здійснює еквівалентні заміни шляхом перетворення словесної інформації в образну. Він виконує операції компресії фраз, окремих фрагментів або цілого тексту за рахунок уникнення подробиць і, залишаючи лише "згустки" смислу, звільняє пам’ять для прийому нової порції інформації.</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11"/>
        </w:numPr>
        <w:suppressAutoHyphens w:val="true"/>
        <w:spacing w:lineRule="auto" w:line="360" w:before="0" w:after="0"/>
        <w:ind w:left="0" w:firstLine="709"/>
        <w:contextualSpacing/>
        <w:jc w:val="both"/>
        <w:rPr/>
      </w:pPr>
      <w:r>
        <w:rPr>
          <w:rFonts w:cs="Times New Roman" w:ascii="Times New Roman" w:hAnsi="Times New Roman"/>
          <w:b/>
          <w:sz w:val="28"/>
          <w:szCs w:val="28"/>
          <w:lang w:val="uk-UA"/>
        </w:rPr>
        <w:t>Психологічні особливості аудіювання</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будь-якого аудіювання можна поділити на сенсорний та перцептивний рівні. Сенсорний рівень – це кодування зовнішніх впливів у коді нервових зв’язків. На перцептивному рівні здійснюється переведення закодованої у нервовій системі інформації у предметні образи сприйняття. Перцептивний рівень складається з перцептивний дій (виявлення, розрізнення, ідентифікації – наприклад елементів почутого: слів, синтагм, інтонації тощо) та розумових операцій: первинного синтезу – аналізу – вторинного синтезу, які, власне, дозволяють "скласти" цілісне повідомлення з окремих елементів, інтегрувати особистісний смисл цього повідомлення.</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Саме розумові операції відображають роль мислення в процесі аудіювання. Але вони, як і в інших видах мовленнєвої діяльності, багато в чому залежать від мотивації та емоцій. Наприклад , відсутність мотивації сприйняти усне повідомлення може призвести до зриву комунікації, тому що розумові операції не активуються і слухач ніби слухає, але "не чує". Сильні емоції, з іншого боку, можуть стати причиною перекрученого сприйняття, коли інтегрується той смисл повідомлення, який слухач хоче, або прогнозує почути, а не той, який є адекватним сказаном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проходження перцептивного процесу можна виділити рівні сукцесивного (послідовного) та симультанного (одночасного) сприйняття. В останньому випадку всі перцептивні дії та розумові операції виконуються на різних рівнях, але одночасно, а не послідовно, одна за одною, як у першому випадку. З розвитком умінь слухання процес все більше набуває рис симультанності, перцептивні дії перестають виконуватися повністю та навіть можуть зовсім випадати (наприклад, коли не потрібно ніяких зусиль для розпізнавання більшості елементів повідомлення, таких як окремі слова). Це досягається на досить високому рівні розвитку вмінь аудіювання. На початкових рівнях, наприклад у навчанні аудіювання іноземною мовою, процес в основному має сукцесивний характер, перцептивні дії вимагають складних зусиль. Аудіювання, на відміну від читання, не дає можливості повертатися до почутого, але не зрозумілого, потребує високого темпу виконання дій та операцій, спрямованих на розуміння. Тому недосвідчений слухач часто просто не встигає почути й зрозуміти, йому не вистачає часу для перероблення інформації, яка йде безперервним потоком. Це є причиною більшості труднощів у аудіюванні для тих, хто вивчає іноземні мови, робить аудіювання найскладнішим для формування видом мовленнєвої діяльності.</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Названі труднощі безпосередньо пов’язані з роботою пам’яті. Досвідчений слухач, який дуже швидко опрацьовує мовленнєві акустичні сигнали, що надходять, встигає зрозуміти почуту частину повідомлення, доки вона зберігається у короткостроковій пам’яті (протягом однієї-двох секунд). Тоді вже зрозуміла інформація, закодована у власних смислах слухача, переходить до оперативної пам’яті, де вона зберігається. Доки до неї не приєднаються інші ( також вже зрозумілі) частини повідомлення, що надійшли пізніше, у міру розгортання мовлення, яке сприймається. Саме в оперативній пам’яті відбувається інтегрування всіх зрозумілих частин повідомлення, закодованих у власних смислах слухача. Таке інтегроване повідомлення знову заміщується власним символом (або системою символів) слухача, і вже цей символ переходить до довгострокової пам’яті для постійного зберігання. Якщо виникає необхідність відтворити почуте повідомлення, слухач вилучає з довгострокової пам’яті створені ним самим символи, адекватні раніше почутому, та розгортає їх у повідомлення. Але це буде вже новим повідомленням, сформульованим не колишнім слухачем, а теперішнім мовцем по-своєму, тобто іншими словами, з іншою структурою речень тощо. Саме тому, що сприйняте повідомлення перекодується слухачем у власні символи, воно не може відтворюватися дослівно, якщо не вивчене на пам'ять. У цьому ж полягає причина перекручення сприйнятих повідомлень при їх відтворенні у тих випадках, коли слухач або неадекватно зрозумів сприйняте, або замінив його неадекватним символом (символами) при розумінні. Розглянутий процес відбувається інакше у недосвідченого слухача, який щойно почав вивчати іноземну мову. Найчастіше він не встигає переробити ту частину почутої інформації, яка знаходиться в його короткостроковій пам’яті. Нова інформація витісняє попередню ще до того, як та була опрацьована і стала повністю зрозумілою. Те саме трапляється з новою порцією інформації ї т. д. У результаті слухач просувається від незрозумілого або неповністю зрозумілого до нового незрозумілого. Таким чином, інтегрованого розуміння почутого повідомлення в цілому не виникає. Це розуміння суто фрагментарне, неповне (окремі слова або речення, а не повідомлення як ціле). Зі сказаного слідує висновок, що провідне завдання навчання аудіювання – це забезпечення адекватної швидкості опрацювання почутої інформації. Це надасть змогу встигати розуміти почут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до фрагментарного розуміння, це найнижчий його рівень, власне ще не розуміння як таке. Наступний рівень розуміння прийнято називати глобальним. Це вже справжнє розуміння почутого повідомлення як цілого. Глобальне розуміння відрізняється тим, що слухач адекватно розуміє всю головну інформацію у повідомленні, чітко усвідомлює взаємозв’язки та взаємозалежності частин почутого. Але він може не зрозуміти або просто не почути окремих деталей, що суттєво не впливає на розуміння цілого. Нарешті, найвищий рівень розуміння – це детальне розуміння, коли почутою та зрозумілою стає вся інформація (як основна, так і другорядна) без будь-яких винятків. Навчання різних рівнів розуміння у викладанні іноземних мов може розглядатися як завдання для різних типів навч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11"/>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моги до текстів для навчання аудіюванню</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ю основою аудіювання є аудіотекст. Як і всякий текст, він має свою композицію, структуру і смислову організацію. На відміну від письмового тексту він інтонаційно оформлений, а його відтворення зумовлюється відповідним темпом, однократністю та необоротністю сприйняття,контактністю комуні кантів і спрямованістю спілкування, яке підтримується паралінгвальними засобам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середній школі використовується в основному два види аудіотекстів – тексти описи і фабульні текст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текстах описах представлена сукупність ознак об’єкта і фактів, які об’єднані загальною темою. Логічні зв’язки між окремими фактами нестійкі, допускається їх перестановка. Через це в такому тексті не завжди легко виділити головне та другорядне, і розуміння тексту залежить переважно від суми зрозумілих фактів, які необхідно запам’ятати. Текст-опис складається головним чином з простих речень. Іноді з однорідними членами. Варіативність синтаксичних структур обмежена. Іноді зустрічаються складні речення з метою вираження відношень зв’язку чи протиставлення. В кожному реченні описується, як правило, один факт.</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ьною ознакою фабульних текстів є динамізм подій, дій та вчинків персонажів, що зумовлюються логічним інваріантом та означенням часу. В таких текстах легко виділити основне і другорядне. Між окремими фактами та епізодами існують логіко-смислові (часові, умовні і причинні) зв’язки. Розуміння загального смислу такого тексту неможливе без розуміння окремих фактів, проте воно не виводиться з їх суми, а вимагає переосмислення інформації, пов’язаної з фактам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бульні тексти відрізняються експліцитно вираженими смисловими зв’язками і відношеннями між окремими фактами. В них наявні складні синтаксичні конструкції, бо в них виражається головна і детальна інформація.</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Крім структурних ознак, зумовлених типологічними характеристиками аудіотекстів, останнім притаманні ще й мовні характеристики, які допомагають або утруднюють процес аудіювання. Це передусім неточна інтерпретація звучання слів, явища фонетичної редукції, асиміляція, злиття звуків. В лексичному аспекті виникають труднощі у зв’язку з особливостями сприйняття коротких і довгих слів та розходженням семантичних структур у двох мовах при полісемії. Стосовно граматичних особливостей слід мати на увазі незвичний порядок слів, вставні звороти в реченнях, а також омофонію морфологічних і словотворчих суфіксів та флексій. Допомогти в аудіюванні тексту може перерозподіл синтаксичних позицій і можлива заміна складних морфологічних явищ.</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Основною вимогою до змісту аудіотекстів слід вважати їх інформативність та цікаву фабулу. Градація труднощів смислового змісту може виражатися в переході від цікавих до інформативних текстів. Посильність забезпечується оптимальним поєднанням інформативності та надлишкової інформації в аудіотекстах.</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актиці навчання іноземних мов тексти для аудіювання мають бути автентичними, доступними за змістом та мовним складом, коротким за тривалістю звучання, в основному моно тематичними. Відбираються такі типи текстів:</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а) мовлення партнера у стандартних ситуаціях спілкування;</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б) оголошення програм, прогнозу погоди (по радіо, телебаченню в) фабульні тексти (розповідні, повідомлення, роздум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пішність аудіювання залежить:</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ід самого слухача (від рівня розвитку у нього мовленнєвого слуху, пам’яті, наявності уваги, інтересу і т. п.), його індивідуально-психологічних особливосте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Від мовних особливостей аудіотексту та його відповідності мовленнєвому досвіду і знанням учн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ід умов сприймання аудіотексту.</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1"/>
          <w:numId w:val="11"/>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б’єктивні труднощі, пов’язані з індивідуальними особливостями слухачів</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Труднощі аудіювання, які зумовлені індивідуально-віковими особливостями учнів, є суб’єктивними, на відміну від труднощів об’єктивного характеру, спричинених змістом і структурою аудіотексту, а також умовами його сприймання. Успішність подолання цих труднощів залежить від уміння слухача користуватися механізмом ймовірного прогнозування, переносити аудитивні вміння та навички рідної мови на іноземну. Значну роль відіграють такі індивідуальні особливості учня як кмітливість, уміння слухати і швидко реагувати на сигнали усної мовленнєвої комунікації (паузи, логічні наголоси, риторичні запитання, фрази зв’язку тощо), вміння переключатися на з однієї розумової операції на іншу, швидко схоплювати тему повідомлення, співвідносити її з широким контекстом. Ці вміння розвиваються у процесі навчання багатьох предметів, у тому числі й іноземної мов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навчання аудіювання іншомовних повідомлень вирішальну роль відіграють такі індивідуально-психологічні особливості учнів: рівень розвитку слухової диференційованої чутливості, слухової пам’яті, механізму ймовірного прогнозування та рівня концентрації уваги. Увага виникає залежно від емоцій і розвивається за їх рахунок, проте в людині емоції завжди проявляються в сукупності з вольовими процесами. Успішність аудіювання залежить від потреби учнів узнати щось нове, від наявності інтересу до теми повідомлення, всі усвідомлення об’єктивної потреби вчитися, тобто від спрямованості на пізнавальну діяльність і мотивацію цієї діяльності. Проте ця спрямованість може зумовити як позитивний, так і негативний результат аудіювання. В залежності від індивідуально психологічних особливостей слухача у сприйманні інформації, її ідентифікації, групуванні і диференціації вона може зробити сприйняття точнішим і глибшим або, навпаки, помилковим, якщо слухач під впливом очікуваного приписує явищам, що сприймаються, неіснуючі ознак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Отже при навчанні аудіювання необхідно спиратися на ті особливості учня, які відіграють суттєву роль у процесі сприйняття мовленнєвого повідомлення.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21-123]</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11"/>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Навчання аудіювання в умовах школи</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В умовах школи аудіювання уявляє собою прослуховування і розуміння мовлення по веденню уроку, прослуховування і розуміння пов’язаних повідомлень однокласників, можливих гостей. Після закінчення школи не виключається слухання і розуміння носіїв мови, прослуховування радіо- та телепередач, лекцій іноземною мовою. [10, 107]</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Аудіювання – це "складний, специфічно людський вид внутрішньої мовленнєвої діяльності, яка в процесі навчання повинна мати вихід у зовнішній план" [9, 108]</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иницею аудіювання являється смислове рішення, що визначає подальшу мовленнєву і невербальну поведінку слухача.</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тісно пов’язане з іншими видами мовленнєвої діяльності (говоріння, читання). Воно може входити в діалогічне спілкування в якості його рецептивного компонента, при цьому слухач і мовець можуть періодично мінятися ролям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ою основою розуміння усного мовлення є процес сприйняття, впізнання людиною звукових образів, мовних явищ і розуміння їх значення завдяки наявності у нього мовленнєвого слуху на даній мов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з психологічної точки зору уявляє собою складну ієрархічну структуру, в якій можна виділити наступні кілька рівні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мотиваційний;</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орієнтовно-дослідницький (аналітико-синтетичний);</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виконавчий</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танні два рівня можуть бути об’єднан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рограмі з іноземних мов вказується, що "володіння аудіюванням включає в себе розуміння учнями іноземного мовлення, побудованого програмним мовним матеріалом, в нормальному темпі в пред’явленні вчителя і в звукозаписі" (Програма, 2005)</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володіння аудіювання в різних класах відрізняються по об’єму призначених для прослуховування текстів (тривалість звучання) і по степені складності мовного матеріалу (наявність допустимої кількості незнайомих слі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аудіювання вирішуються дві мети. Учні повинні навчитися розуміти загальний зміст тексту і навчитися здійснювати (повне) детальне розуміння змісту текст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аудіювання учні засвоюють визначену кількість лексики рецептивно, що являється обов’язковим в навчальному процес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змісту навчання аудіювання вирішується в методичній літературі неоднозначно. Головна причина такого положення в тому, що проблема змісту іноземних мов не має однозначного рішення. </w:t>
      </w:r>
      <w:r>
        <w:rPr>
          <w:rFonts w:cs="Times New Roman" w:ascii="Times New Roman" w:hAnsi="Times New Roman"/>
          <w:sz w:val="28"/>
          <w:szCs w:val="28"/>
        </w:rPr>
        <w:t>[9, 109]</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складові частини навчання аудіювання можуть бути включені наступні компонент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нгвістичний компонент;</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ий компонент;</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ий компонент.</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лінгвістичного компоненту входять: методологічно організований лексико-граматичний і фонетичний мінімум; складності пов’язані зі сприйняттям мовної форми; вимоги до текстів для аудіювання (повчальна спрямованість, фабульність змісту, доступність текстів з мовної точки зору, автентичність тексті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ий компонент навчання аудіювання включає в свою структуру наступні компоненти : а) облік мотивів та інтересів учнів при навчанні аудіювання як виду мовленнєвої діяльності; б) аудитивні навички та вміння (підсвідомо відрізняти форми слів, словосполучень, граматичних структур на слух; передбачати синтаксичні моделі на слух; розвивати об’єм слухової пам’яті; розуміти різноманітні сполучення засвоєного матеріалу (на різних рівнях); розуміти мовлення в механічному записі; схоплювати зміст сказаного одноразово; розуміти мовлення в нормальному темпі; розуміти загальний зміст та смисл почутого при наявності в аудіотексті невідомого матеріалу; розуміти різноманітні типи текстів ( описові, фабульні, різнопланові); в) спеціальні здібності (фонематичний та інтонаційний слух, мовленнєва антиципація); г)психологічні механізми – довгострокова та оперативна пам'ять; впізнавання і порівняння; осмислювання; д) складності пов’язані зі сприйняттям мовної форми (сприйняття монологічного мовлення легше, а сприйняття діалогічного мовлення важче, сприйняття тексту в живому виконанні легше, ніж сприйняття в механічному записі); е) характер зв’язку аудіювання з іншими видами мовленнєвої діяльності (в першу чергу з говорінням)</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навчанню цьому рецептивному виду мовленнєвої діяльності, необхідно досягати одноразового сприйняття тексту. Одноразовість – це природне протікання усно-мовленнєвого спілкування іноземною мовою.</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ий компонент в навчанні аудіювання включає в себе наступну структуру: а) навички самостійної роботи над аудіювання; б) використання різноманітних опор, що полегшують розуміння почутого.</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Технологія навчання аудіюванню будується на основі визначених принципів: 1. Аудіювання слід розглядати як відносно самостійне вміння. 2. Виділяють два види аудіювання ( повне розуміння і розуміння основного змісту тексту). 3. Суворий відбір текстів для аудіювання. 4. Забезпечення адекватності форм контролю розуміння почутого. 5. Забезпечення поетапності в організації і навчанні аудіюванню. 6. Формування вмінь активно добиватися розуміння і підкорювати собі джерело інформації. 7. Широке використання технічних засобів при навчанні аудіюванню.</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вчанні аудіюванню можна виділити два етапи: етап формування основ умінь аудіювати та етап вдосконалення вмінь аудіюват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володіння аудіюванням проходить по двом програмам: а) загальна програма (аудіювання і говоріння функціонують одночасно); б) спеціальна програма (аудіювання розглядається як самостійний вид комунікативної діяльності по вилученню інформації з почутого).</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аудіюванню текстів може будуватися по визначеній схемі. Така робота передбачає:</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ну бесіду вчителя, постановку мети в процесі робот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яття мовних труднощів, які зустрічаються в тексті;</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завданн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винне прослуховування тексту;</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вданн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нового комунікативного завданн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торинне прослуховування тексту;</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виконання комунікативного завданн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и з говоріння на основі прослуханого тексту;</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над текстом.</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роботі над аудіюванням можуть бути використані такі прийоми, як : навчання сприйняття окремих звуків, складів, слів, словосполучень, навчання сприйняття окремих речень, невеликих текстів (4-5 фраз); навчання сприйняття текстів частинами; навчання сприйняття всього тексту; навчання сприйняття тексту на основі різноманітних допоміжних засобів (діафільм, відеофільм, кінофрагмент).</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и по навчанню аудіюванню можуть бути двох видів: неспеціальні та спеціальн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вправи, в свою чергу, можуть бути : умовно-мовленнєві, мовленнєві та контролююч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аудіювання може проводитися вербальними та невербальними засобами, традиційними та нетрадиційними.</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Традиційні засоби контролю – це: а) відповіді на запитання по змісту тексту; б) переказ прослуханого тексту (рідною чи іноземною мовою, повний чи скорочений); в) визначення головних думок тексту; г) складання плану тексту; д) докази тезисів.</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Нетрадиційні засоби контролю аудіювання – це: а)цифрове кодування; б) використання сигнальних карт; в) тестові завдання.</w:t>
      </w:r>
      <w:r>
        <w:rPr>
          <w:rFonts w:cs="Times New Roman" w:ascii="Times New Roman" w:hAnsi="Times New Roman"/>
          <w:sz w:val="28"/>
          <w:szCs w:val="28"/>
        </w:rPr>
        <w:t>[9, 111]</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онтроль</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ій курсовій роботі я розглядаю контроль з точки зору його необхідності у навчально-виховному процесі, а також окремі засоби контролю з перевірки аудіюв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2.1 Функції і задачі контролю</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контролю досить різноманітні та багатоаспектні. Вони, являючись компонентом процесу навчання, класифікуються згідно тієї ролі, яку вони виконують в цьому процесі у співвідношенні з діяльністю вчителя та учн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їх реалізації контролю як компонента навчання, звичайно, відрізняється. Однак кожна з них, незалежно від свого конкретного призначення, несе на собі загальну функцію, що притаманна будь-якому компоненту процесу навчання – навчально-виховної і яка в цілому фактично забезпечується реалізацією всіх функцій контрол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функцій контролю показує, які конкретні педагогічні задачі реалізуються в процесі навчання за допомогою контрол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Контроль знань, вмінь та навичок виконує в процесі навчання наступні функції: перевірочну, навчальну, діагностичну, корегуючу, керівничу, мотиваційно-стимулюючу, оцінювальну, узагальнюючу, виховну, розвиваючу.[7,16]</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очна функція є найбільш важливою та специфічною. В ній реалізується перевірка якості поставлених задач, тобто досягнення визначеного рівня іншомовних вмінь та навичок засвоєння визначеної суми знан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Структура контролю включає, в загальнодидактичному плані, функціонування зворотного зв’язку, без якого не можливо забезпечити регулювання та корегування цього процесу, проектування та конкретизацію нових цілей навчання. Ця функція дозволяє вчителю керувати учбовим процесом, діяти обдумано та системно. Показники контролю слугують головною базою для оцінки результатів навчання, тобто для рішення таких питань як перехід до наступного класу, видача атестату. Дані контролю констатують не лише результати та оцінку учбової діяльності окремих учнів та вчителів, але і стан навчально-виховної роботи всього учбового закладу, підказують заходи, необхідні для її вдосконале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ювальна функція охоплює та відображає різноманітні аспекти контролю як компонента педагогічного процесу. Оцінювальна функція контролю несе в собі велике виховне навантаження, в ній закладено стимул, під дією якого в учнів формується не лише стремління, мотив пізнання, але і бажання бути хорошим і не бути погани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е оцінювальна функція більшою мірою впливає як на позицію та діяльність вчителя, так і на учня. Саме від цієї функції багато в чому залежить правильне психологічно-педагогічний вплив на учн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викликає сумнівів той факт, що будь-яка діяльність на уроці потребує оцінки. І , звичайно, в першу чергу, тут мова йде про учнів. Оцінка діяльності учнів являється для них достатньо важливим стимулом в їх подальшій учбовій діяльності. Що стосується вчителя, то він оцінює ступінь досягнутого і супроводжує свою оцінку рекомендаціям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можна відмітити, що в оцінюванні діяльності учнів зацікавлені також органи освіти, які по оцінкам судять діяльність вчителя. </w:t>
      </w:r>
      <w:r>
        <w:rPr>
          <w:rFonts w:cs="Times New Roman" w:ascii="Times New Roman" w:hAnsi="Times New Roman"/>
          <w:sz w:val="28"/>
          <w:szCs w:val="28"/>
        </w:rPr>
        <w:t>[7, 17]</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якості головного оцінювального інструмента виступає бал. Сенс будь-якої оцінки – в стимулюванні навчання школяра. Якщо оцінювальна функція контролю не буде переслідувати цю мету, то вона виявиться за рамками педагогічного впливу. Позитивна оцінка стимулює інтерес до навчання, породжує почуття задоволення своєю діяльністю, пробуджує до більш сумлінного вивчення даного предмету. Негативна оцінка сигналізує про не благополучність, необхідність усунення відставання в навчанн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іляють також мотиваційно-стимулюючу функцію. Одна з задач цієї функції – створення позитивних мотивів у навчанн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діяльність може бути організована на основі зовнішніх та внутрішніх мотив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ьно організований контроль слугує як для перевірки, так і для навчання. </w:t>
      </w: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sz w:val="28"/>
          <w:szCs w:val="28"/>
        </w:rPr>
        <w:t>1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Тому, навчальна функція – важливе призначення контролю. Під час виконання контрольних завдань відбувається повторення та закріплення, удосконалення набутих раніше знань шляхом їх уточнення та доповнення. Учні переосмислюють та узагальнюють пройдений матеріал, використовують знання в практичній діяльності. Сенс навчальної функції контролю зводиться до того, що зміст, прийоми та методика контролю повинні носити навчальний характер.</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егуюча функція реалізується наступним чином. Вчитель виявляє рівень сформованості навиків та умінь учнів та, при необхідності, вносить деякі корективи в прийоми навчання, якщо він вважає, що ті прийоми, які він використав, недостатньо ефективні для досягнення поставленої мети. В майбутньому, вчителю необхідно переконатися, що корекція дала позитивний ефект.</w:t>
      </w:r>
      <w:r>
        <w:rPr>
          <w:rFonts w:cs="Times New Roman" w:ascii="Times New Roman" w:hAnsi="Times New Roman"/>
          <w:sz w:val="28"/>
          <w:szCs w:val="28"/>
        </w:rPr>
        <w:t xml:space="preserve"> [7, 21]</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та результати контролю дуже важливі для вдосконалення праці вчителя. Контроль дозволяє оцінити методи навчання, побачити сильні та слабкі сторони своєї праці, обрати оптимальний варіант навчальної діяльност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якщо вчитель бачить, що в мовленнєвому умінні учнів не вистачає самостійності, то він має право саме цьому присвятити наступний урок.</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егуюча діяльність повинна здійснюватися систематично, так як саме систематичність впливає на її ефективність.</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уюча функція складається з виявлення рівня знань, вмінь та навичок, звичних дій, оцінці реальної поведінки. Суть даної функції складається зі здібності діагностувати навчання, виявляти існуючий рівень володіння учнями іншомовними вміннями та навичками на конкретному етапі навчання, виявив цим самим успішність або неуспішність учня, і в залежності від отриманих результатів будувати подальшу навчальну діяльність [7, 2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В ході виявлення цієї функції по всім предметам, крім іноземної мови, головну увагу спрямовано на усунення помилок учнів. Таким же чином контролюється сформованість мовних навичок. При контролі мовленнєвих вмінь основна увага вчителя направляється на акт спілкування та вирішення комунікативної задачі. Помилки в даному випадку розглядаються в якості додаткових критеріїв для оцінюванн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володіння учнями іноземною мовою – процес поступового та систематичного формування іншомовних навичок та вмінь, придбання знань. В ході цього процесу змінюється рівень вказаних вмінь: здійснюється позитивна динаміка, або виявляється негативний результат, наявність "білих плям" в знаннях учнів. В цьому випадку контроль допомагає виявити ці пробіли, ліквідувати причини їх виникнення та одночасно діагностувати складності, які відчувають учн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цедура контролю не повинна бути складною та втомлюючею для учнів. Він вважає, що вона повинна бути простою та бути спрямованою лише на одну інтелектуальну операці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а функція заключається в тому, що контроль дозволяє виявити ступінь володіння іншомовними мовленнєвими уміннями та навичками в кінці вивчення визначеної теми або по закінченню частини учбового курс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слід розглядати не як самостійну проблему, а як частину іншої – проблеми управління навчанням. У зв’язку з цим виділяється наступна функція – управлінська. [7, 23]</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а діяльність вчителя повинна забезпечувати організацію процесу навчання з урахуванням закономірностей навчання та його особливостей. Що стосується іноземної мови. То вчителем забезпечується управління процесом володіння мовним матеріалом та мовленнєвими вміннями. Для того, щоб контроль в оволодінні іншомовної культури дійсно став інструментом педагогічного впливу, необхідно, щоб пильність вчителя супроводжувалась з необхідною приязню та вимогливістю і основувалась на знаннях закономірності процесу оволодіння іншомовною культуро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Розвиваюча функція контролю заключається в тому, що він дає великі можливості для розвитку особистості учня, формування його пізнавальних здібностей, так як в цьому п процесі здійснюється розумова діяльність.[7, 2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Контроль також вирішує і виховну функцію, так як завжди глибоко торкається емоційної сфери особистості. Наприклад, Ф. М. Рабінович вважає, що в контролі криються різноманітні і далеко не вичерпні можливості виховного навчання.</w:t>
      </w:r>
      <w:r>
        <w:rPr>
          <w:rFonts w:cs="Times New Roman" w:ascii="Times New Roman" w:hAnsi="Times New Roman"/>
          <w:sz w:val="28"/>
          <w:szCs w:val="28"/>
        </w:rPr>
        <w:t xml:space="preserve"> [7, 24] </w:t>
      </w:r>
      <w:r>
        <w:rPr>
          <w:rFonts w:cs="Times New Roman" w:ascii="Times New Roman" w:hAnsi="Times New Roman"/>
          <w:sz w:val="28"/>
          <w:szCs w:val="28"/>
          <w:lang w:val="uk-UA"/>
        </w:rPr>
        <w:t>А також, що контроль, крім встановлення фактичного рівня засвоєння матеріалу, повинен мати виховний вплив на учнів і зворотній вплив на навчальний процес.</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дисциплінує учнів, виховує в них почуття відповідальності за свою роботу, розвиває вміння швидкої концентрації зусиль для вирішення у встановлений термін розумової задачі, виховує вміння мобілізовувати внутрішні резерви психіки: мислення, пам’яті, уваги, сприйняття, привчає до систематичної навчальної праці, що дуже важливо при вивченні іноземної мови, яка потребує постійної праці над її вивчення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2.2</w:t>
      </w:r>
      <w:r>
        <w:rPr>
          <w:rFonts w:cs="Times New Roman" w:ascii="Times New Roman" w:hAnsi="Times New Roman"/>
          <w:b/>
          <w:sz w:val="28"/>
          <w:szCs w:val="28"/>
        </w:rPr>
        <w:t xml:space="preserve"> </w:t>
      </w:r>
      <w:r>
        <w:rPr>
          <w:rFonts w:cs="Times New Roman" w:ascii="Times New Roman" w:hAnsi="Times New Roman"/>
          <w:b/>
          <w:sz w:val="28"/>
          <w:szCs w:val="28"/>
          <w:lang w:val="uk-UA"/>
        </w:rPr>
        <w:t>Контроль сформованості вміння розуміння мовлення на слух</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вказано в першому розділі курсової роботи, аудіювання слугує потужним засобом для навчання іноземної мови. Воно дає можливість оволодіти звуковою стороною мови, що вивчається, його фонемним складом та інтонацією : ритмом, наголосом, мелодикою. За допомогою аудіювання відбувається засвоєння лексичного складу мови та його граматичної структури. В той самий час аудіювання полегшує оволодіння говорінням, читанням, письмом. Дійсно, якщо учні розуміють усне мовлення, їм легше зрозуміти і графічне написання, тобто перекодувати те, що вони бачать, на те, як це повинно звучат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сихології відомо, що швидкість, з якою учні сприймають мовлення розповідача, залежить від того, як швидко вони можуть повторити почуте у внутрішньому мовленні. [7, 90] Тому, для вміння розуміння мовлення на слух необхідно розробити науково обґрунтований темп мовлення розповідача, в залежності від ступеню навчання, тому що розуміння іноземної мови на слух уявляє собою великі складності. Психологи, аналізуючи явище аудіювання з навчальною метою, відмічають, що ця діяльність реалізується за допомогою перцептивних, мисленнєвих, мнемічних та моторних дій.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іноземної мови на слух дивіться таблицю 2.1. в додатках.</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задачі навчання аудіювання проявляється в тому, щоб навчити здійснювати даний вид мовленнєвої діяльності, тобто розвивати вміння переробляти іншомовне мовлення, що сприймається на слух, в різноманітних умовах спілкування, як при безпосередньому контакті співбесідників, так і в записах (магнітний, радіо-, теле-, відео і т. д.)</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ення задачі навчання аудіюванню іноземною мовою включає в себе і контроль за успішністю цього процесу. </w:t>
      </w:r>
      <w:r>
        <w:rPr>
          <w:rFonts w:cs="Times New Roman" w:ascii="Times New Roman" w:hAnsi="Times New Roman"/>
          <w:sz w:val="28"/>
          <w:szCs w:val="28"/>
        </w:rPr>
        <w:t>[7,</w:t>
      </w:r>
      <w:r>
        <w:rPr>
          <w:rFonts w:cs="Times New Roman" w:ascii="Times New Roman" w:hAnsi="Times New Roman"/>
          <w:sz w:val="28"/>
          <w:szCs w:val="28"/>
          <w:lang w:val="uk-UA"/>
        </w:rPr>
        <w:t xml:space="preserve"> 91</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питань контролю являється проблема об’єктів, що перевіряють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роблема в тому, що учень сприймає на слух текст, що містить визначену інформацію. Але чи всі однаково розуміють? Звичайно, ні. В залежності від мети аудіювання, сприйняття і розуміння інформації здійснюється по-різному. А ця діяльність знаходиться в безперервному зв’язку з характеристикою аудіотекст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смислової переробки аудіоповідомлення беруть участь різноманітні механізми психіки, так як аудіювання, як і інші види мовленнєвої діяльності являє собою психічну діяльність. [7, 92]</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родно, що функціонування цих механізмів носить індивідуальний характер. Недостатньо ефективне функціонування цих механізмів впливає на якість розуміння аудіоповідомлення. З цього випливає, що необхідний не лише розвиток та вдосконалення діяльності цих механізмів, але й контроль за успішністю вирішення цієї учбової задач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упинимось на питанні, що необхідно перевіряти, контролюючи роботу механізмів психіки. Дивіться таблицю 2.2. в додат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лід відмітити, що недостатньо ефективне функціонування цих механізмів впливає на якість розуміння аудіотексту. Тому необхідне не лише вдосконалення діяльності цих механізмів, а й контроль за успішністю рішення цієї задач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1"/>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онтроль сформованості вміння аудіювання</w:t>
      </w:r>
    </w:p>
    <w:p>
      <w:pPr>
        <w:pStyle w:val="Style17"/>
        <w:suppressAutoHyphens w:val="true"/>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 операцій, на які розпадається сприйняття мовлення, що звучить, на різних етапах навчання в середній школі, неоднаковий і залежить від рівня сформованості вмінь аудіювання. Новачок, який починає вивчати мову, здійснює більш розгорнену аналітико-синтетичну діяльність, яка по мірі навчання перетворюється в згорнутий автоматизований процес пізнавання слів та цілих речень. [7, 186]</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метою будь-якого контролю являється визначення рівня сформованості мовленнєвих вмінь і того, наскільки точно та повно сприйняли учні той чи інший аудіотекст, то, перш ніж говорити про засоби перевірки розуміння, необхідно звернутися до питання про рівні сприйняття та розуміння.</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відомою являється типологія А. Р. Лурія, який виділяє чотири рівня розуміння [7, 186]: рівень слів, рівень речень, рівень складного синтаксичного цілого (смислового) шматка та рівень текст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відмінністю цих рівнів є глибина, повнота і точність розуміння, а також складність операцій, що здійснюються слухачами. Розуміння на рівні слів має фрагментарний характер, воно залежить від співвідношення між продуктивним, рецептивним та потенційним словником слухача та від його здатності використовувати детермінуючу функцію словосполучень та контекст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ень з низьким рівнем мовної підготовки часто відрізняє на слух окремі слова та найбільш легкі фрази, здогадуючись завдяки цьому про тему повідомлення.</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речень залежить від їх синтаксичних характеристик. Складність заключається в розумінні логіко-граматичної структури складного речення. Мисленнєві операції пов’язані в даному випадку з особливою формою синтезу окремих елементів та одночасного, а не послідовного огляду всього речення.</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Розуміння складного синтаксичного цілого відбувається шляхом розчленування мовленнєвого повідомлення на частини та їх смислового групування, визначення засобів поєднання речень, що складають смисловий шматок, визначення його теми, початку та закінчення думки за основними синтаксичними ознакам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всього тексту залежить від розуміння предикативного зв’язку речень, бо він найбільш стабільний та інформативний, від композиційно-смислової структури тексту, стиля та жанру. Наприклад, описові тексти, що не мають фабули, погано сприймаються на слух і не викликають невимушеної уваги .</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я типологія рівня розуміння являє інтерес з точки зору розвитку прогностичних вмінь, дозволяючи прослідкувати за складністю висування формальних та смислових гіпотез, однак, для організації контролю не дуже корисна.</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правомірним являється також використання рівнів сприйняття, розроблених для читання, оскільки сприйняття усного мовлення має свої специфічні особливості.</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Беручи до уваги данні психології про поступовий характер розуміння, а також результати вітчизняних та зарубіжних дослідників, пропонується такий поділ:</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фрагментарного розуміння;</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гального (глобального) розуміння;</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повного (детального) розуміння;</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критичного розуміння.</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рівень фрагментарного розуміння свідчить про не сформованість уміння слухати, то вправи, за допомогою яких перевіряється ступінь глибини, точності та повноти розуміння, повинні відноситися лише до трьох рівнів (2-4), за допомогою них може бути виявлена і фрагментарність розуміння. </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івня загального розуміння характерне, перш за все, розуміння теми як смислового ядра тексту, як узагальненого концентрату всього змісту, що базується на розумінні ключових слів – смислових опорних пунктах текст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уванням для виділення смислових опорних пунктів являється в першу чергу, сформованість вміння виявляти структуру речення шляхом виявлення синтаксичного суб’єкта та предиката та мовленнєвий досвід учнів (їх вміння враховувати ситуацію спілкування, заголовок, малюнки, жести, міміку, зв'язок з темою, що вивчається.</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формованість даного рівня перевіряється шляхом:</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ей на питання загального характеру;</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тестів кількісного вибору (</w:t>
      </w:r>
      <w:r>
        <w:rPr>
          <w:rFonts w:cs="Times New Roman" w:ascii="Times New Roman" w:hAnsi="Times New Roman"/>
          <w:sz w:val="28"/>
          <w:szCs w:val="28"/>
          <w:lang w:val="en-US"/>
        </w:rPr>
        <w:t>multip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oice)</w:t>
      </w:r>
      <w:r>
        <w:rPr>
          <w:rFonts w:cs="Times New Roman" w:ascii="Times New Roman" w:hAnsi="Times New Roman"/>
          <w:sz w:val="28"/>
          <w:szCs w:val="28"/>
          <w:lang w:val="uk-UA"/>
        </w:rPr>
        <w:t>;</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каз основного змісту рідною або іноземною мовою;</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плану у формі заголовків;</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при повторному прослуховуванні ключових слів (реалій);</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ипу тексту та основної тем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відношення заголовка (ілюстрацій) зі змістом тексту та ін. </w:t>
      </w:r>
      <w:r>
        <w:rPr>
          <w:rFonts w:cs="Times New Roman" w:ascii="Times New Roman" w:hAnsi="Times New Roman"/>
          <w:sz w:val="28"/>
          <w:szCs w:val="28"/>
          <w:lang w:val="en-US"/>
        </w:rPr>
        <w:t>[7, 188]</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Рівень повного розуміння визначається наявністю вмінь суміщати прослуховування з нескладною логіко-смисловою діяльністю. На базі механізмів ймовірного прогнозування та слухової пам</w:t>
      </w:r>
      <w:r>
        <w:rPr>
          <w:rFonts w:cs="Times New Roman" w:ascii="Times New Roman" w:hAnsi="Times New Roman"/>
          <w:sz w:val="28"/>
          <w:szCs w:val="28"/>
        </w:rPr>
        <w:t>’</w:t>
      </w:r>
      <w:r>
        <w:rPr>
          <w:rFonts w:cs="Times New Roman" w:ascii="Times New Roman" w:hAnsi="Times New Roman"/>
          <w:sz w:val="28"/>
          <w:szCs w:val="28"/>
          <w:lang w:val="uk-UA"/>
        </w:rPr>
        <w:t>яті в рамках повного, детального розуміння формальної структури аудіотексту та логіки переказ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рівень визначається розумінням деталей та окремих фактів, а також вмінням визначати головне від другорядного, тобто оцінюванням тексту з точки зору його значення та інформативност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формованість вмінь повного розуміння перевіряється за допомогою:</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ей на запитання, що стосуються загального змісту та окремих деталей, фактів;</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розгорнутого плану;</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каз іноземною мовою з опорою на картину (малюнок, схему, ключові слова або план);</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аматизація тексту;</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резюме, оцінки тексту;</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ербальні засоби перевірки: складання схеми, таблиці, зображення предметів, деталей і т. п.</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ділення тексту (</w:t>
      </w:r>
      <w:r>
        <w:rPr>
          <w:rFonts w:cs="Times New Roman" w:ascii="Times New Roman" w:hAnsi="Times New Roman"/>
          <w:sz w:val="28"/>
          <w:szCs w:val="28"/>
          <w:lang w:val="en-US"/>
        </w:rPr>
        <w:t>cloz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st</w:t>
      </w:r>
      <w:r>
        <w:rPr>
          <w:rFonts w:cs="Times New Roman" w:ascii="Times New Roman" w:hAnsi="Times New Roman"/>
          <w:sz w:val="28"/>
          <w:szCs w:val="28"/>
          <w:lang w:val="uk-UA"/>
        </w:rPr>
        <w:t>) на смислові шматочки та складання заголовків до них;</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вчинків діючих осіб;</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внення пропусків.</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Заповнення пропусків основується на механізмах ймовірного прогнозування. В залежності від мовної підготовки учнів та складності тексту може бути пропущене кожне третє слово (складний варіант) або 11-12 слово (легкий варіант).</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критичного розуміння пов'язаний з оцінкою аудіотексту, з інтерпретацією зміста та смислової переробки сприйнятої інформації.</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учня на рівні критичного розуміння характеризується формуванням особистого відношення до мовленнєвого повідомлення та критичною оцінкою змісту на основі розуміння головної думки, в тому числі експліцитно не вираженої.</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рівень визначається наявністю добре сформованих технічних навичок та достатньо великого мовленнєвого досвіду. Він досягається в основному в школах з поглибленим вивченням іноземної мови, в лінгвістичних ліцеях та гімназіях на старшому етапі навчання.</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критичного розуміння перевіряється за допомогою завдань проблемного характеру. Наприклад:</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рецензій, оцінка прослуханого тексту;</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анотацій, реферату;</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ня різних точок зору;</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б’єктивносте суджень;</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ня, непогодження з думкою автора;</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терв’ю;</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бесід та дискусій. </w:t>
      </w:r>
      <w:r>
        <w:rPr>
          <w:rFonts w:cs="Times New Roman" w:ascii="Times New Roman" w:hAnsi="Times New Roman"/>
          <w:sz w:val="28"/>
          <w:szCs w:val="28"/>
          <w:lang w:val="en-US"/>
        </w:rPr>
        <w:t>[7, 189]</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11"/>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соби контролю розуміння прослуханого тексту</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ербальні засоб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дій;</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ристанням цифр;</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помогою сигнальних та облікових карток;</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схем, креслень;</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бір малюнкі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бальні засоб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Рецептивні або рецептивно-репродуктивні:</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підтвердження або спростування тверджень учителя;</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вибір пунктів плану тексту;</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тести з вибором відповід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Репродуктивні:</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відповіді на запитання;</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переказ змісту іноземною або рідною мовою;</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переклад окремих слів, словосполучень, речень;</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складання плану;</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формулювання запитань до тексту;</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 бесіда на основі смислу тексту. </w:t>
      </w:r>
      <w:r>
        <w:rPr>
          <w:rFonts w:cs="Times New Roman" w:ascii="Times New Roman" w:hAnsi="Times New Roman"/>
          <w:sz w:val="28"/>
          <w:szCs w:val="28"/>
        </w:rPr>
        <w:t>[4, 136]</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5 Тестовий </w:t>
      </w:r>
      <w:r>
        <w:rPr>
          <w:rFonts w:cs="Times New Roman" w:ascii="Times New Roman" w:hAnsi="Times New Roman"/>
          <w:b/>
          <w:sz w:val="28"/>
          <w:szCs w:val="28"/>
          <w:lang w:val="uk-UA"/>
        </w:rPr>
        <w:t>контроль</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това перевірка все більше набуває свого поширення. Сутність цього метолу полягає у визначенні завдань (запитань), на які подані альтернативні в</w:t>
      </w:r>
      <w:bookmarkStart w:id="0" w:name="OCRUncertain126"/>
      <w:r>
        <w:rPr>
          <w:rFonts w:cs="Times New Roman" w:ascii="Times New Roman" w:hAnsi="Times New Roman"/>
          <w:sz w:val="28"/>
          <w:szCs w:val="28"/>
          <w:lang w:val="uk-UA"/>
        </w:rPr>
        <w:t>і</w:t>
      </w:r>
      <w:bookmarkEnd w:id="0"/>
      <w:r>
        <w:rPr>
          <w:rFonts w:cs="Times New Roman" w:ascii="Times New Roman" w:hAnsi="Times New Roman"/>
          <w:sz w:val="28"/>
          <w:szCs w:val="28"/>
          <w:lang w:val="uk-UA"/>
        </w:rPr>
        <w:t xml:space="preserve">дповіді. Учень має обрати правильну відповідь, аргументувати свій вибір. Можуть бути завдання для конструювання </w:t>
      </w:r>
      <w:bookmarkStart w:id="1" w:name="OCRUncertain130"/>
      <w:r>
        <w:rPr>
          <w:rFonts w:cs="Times New Roman" w:ascii="Times New Roman" w:hAnsi="Times New Roman"/>
          <w:sz w:val="28"/>
          <w:szCs w:val="28"/>
          <w:lang w:val="uk-UA"/>
        </w:rPr>
        <w:t>відповіді.</w:t>
      </w:r>
      <w:bookmarkEnd w:id="1"/>
      <w:r>
        <w:rPr>
          <w:rFonts w:cs="Times New Roman" w:ascii="Times New Roman" w:hAnsi="Times New Roman"/>
          <w:sz w:val="28"/>
          <w:szCs w:val="28"/>
          <w:lang w:val="uk-UA"/>
        </w:rPr>
        <w:t xml:space="preserve"> Тестова перевірка може здійснюватися машинним і </w:t>
      </w:r>
      <w:bookmarkStart w:id="2" w:name="OCRUncertain132"/>
      <w:r>
        <w:rPr>
          <w:rFonts w:cs="Times New Roman" w:ascii="Times New Roman" w:hAnsi="Times New Roman"/>
          <w:sz w:val="28"/>
          <w:szCs w:val="28"/>
          <w:lang w:val="uk-UA"/>
        </w:rPr>
        <w:t>безмашинним</w:t>
      </w:r>
      <w:bookmarkEnd w:id="2"/>
      <w:r>
        <w:rPr>
          <w:rFonts w:cs="Times New Roman" w:ascii="Times New Roman" w:hAnsi="Times New Roman"/>
          <w:sz w:val="28"/>
          <w:szCs w:val="28"/>
          <w:lang w:val="uk-UA"/>
        </w:rPr>
        <w:t xml:space="preserve"> способо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товий контроль або тестування як термін означає у вузькому значенні використання і проведення тесту, і в широкому значенні як сукупність етапів планування, складання і випробування тестів, обробки та інтерпретації результатів проведення тесту [18].</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вчанні іноземних мов застосовується лінгводидактичне тестування. Лінгводидактичним тестом називається підготовлений відповідно до певних вимог комплекс завдань, які попередньо випробувались з метою встановлення їх якості і які дозволяють виявити в учасників тестування рівень їх лінгвістичної і комуні</w:t>
      </w:r>
      <w:r>
        <w:rPr>
          <w:rFonts w:cs="Times New Roman" w:ascii="Times New Roman" w:hAnsi="Times New Roman"/>
          <w:sz w:val="28"/>
          <w:szCs w:val="28"/>
          <w:lang w:val="uk-UA" w:eastAsia="en-US"/>
        </w:rPr>
        <w:t>кативної</w:t>
      </w:r>
      <w:r>
        <w:rPr>
          <w:rFonts w:cs="Times New Roman" w:ascii="Times New Roman" w:hAnsi="Times New Roman"/>
          <w:sz w:val="28"/>
          <w:szCs w:val="28"/>
          <w:lang w:val="uk-UA"/>
        </w:rPr>
        <w:t xml:space="preserve"> компетенції та оцінити результати тестування за заздалегідь виведеними </w:t>
      </w:r>
      <w:r>
        <w:rPr>
          <w:rFonts w:cs="Times New Roman" w:ascii="Times New Roman" w:hAnsi="Times New Roman"/>
          <w:sz w:val="28"/>
          <w:szCs w:val="28"/>
          <w:lang w:val="uk-UA" w:eastAsia="en-US"/>
        </w:rPr>
        <w:t xml:space="preserve">критеріями. </w:t>
      </w:r>
      <w:r>
        <w:rPr>
          <w:rFonts w:cs="Times New Roman" w:ascii="Times New Roman" w:hAnsi="Times New Roman"/>
          <w:sz w:val="28"/>
          <w:szCs w:val="28"/>
          <w:lang w:val="uk-UA"/>
        </w:rPr>
        <w:t>Основними показниками якості лінгводидактичного тесту є:</w:t>
      </w:r>
    </w:p>
    <w:p>
      <w:pPr>
        <w:pStyle w:val="Normal"/>
        <w:numPr>
          <w:ilvl w:val="0"/>
          <w:numId w:val="3"/>
        </w:numPr>
        <w:suppressAutoHyphens w:val="true"/>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алідність</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характеристика тесту, яка показує, щ</w:t>
      </w:r>
      <w:r>
        <w:rPr>
          <w:rFonts w:eastAsia="Times New Roman" w:cs="Times New Roman" w:ascii="Times New Roman" w:hAnsi="Times New Roman"/>
          <w:sz w:val="28"/>
          <w:szCs w:val="28"/>
          <w:lang w:val="uk-UA"/>
        </w:rPr>
        <w:t>o</w:t>
      </w:r>
      <w:r>
        <w:rPr>
          <w:rFonts w:cs="Times New Roman" w:ascii="Times New Roman" w:hAnsi="Times New Roman"/>
          <w:sz w:val="28"/>
          <w:szCs w:val="28"/>
          <w:lang w:val="uk-UA"/>
        </w:rPr>
        <w:t xml:space="preserve"> саме вимірює тест і наскільки ефективно він це вимірює. Валідність тесту означає його придатність для визначення рівня володіння певними іншомовними мовленнєвими навичками і вміннями.</w:t>
      </w:r>
    </w:p>
    <w:p>
      <w:pPr>
        <w:pStyle w:val="Normal"/>
        <w:numPr>
          <w:ilvl w:val="0"/>
          <w:numId w:val="3"/>
        </w:numPr>
        <w:suppressAutoHyphens w:val="true"/>
        <w:overflowPunct w:val="false"/>
        <w:autoSpaceDE w:val="false"/>
        <w:spacing w:lineRule="auto" w:line="360" w:before="0" w:after="0"/>
        <w:ind w:left="0" w:firstLine="709"/>
        <w:contextualSpacing/>
        <w:jc w:val="both"/>
        <w:textAlignment w:val="baseline"/>
        <w:rPr/>
      </w:pPr>
      <w:r>
        <w:rPr>
          <w:rFonts w:cs="Times New Roman" w:ascii="Times New Roman" w:hAnsi="Times New Roman"/>
          <w:sz w:val="28"/>
          <w:szCs w:val="28"/>
          <w:lang w:val="uk-UA"/>
        </w:rPr>
        <w:t>Надійність</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це необхідна умова валідності тесту. Надійність тесту визначається стабільністю його функції як інструмента вимірювання. Надійний тест дає приблизно однакові результати при кожному застосуванні.</w:t>
      </w:r>
    </w:p>
    <w:p>
      <w:pPr>
        <w:pStyle w:val="Normal"/>
        <w:numPr>
          <w:ilvl w:val="0"/>
          <w:numId w:val="3"/>
        </w:numPr>
        <w:suppressAutoHyphens w:val="true"/>
        <w:overflowPunct w:val="false"/>
        <w:autoSpaceDE w:val="false"/>
        <w:spacing w:lineRule="auto" w:line="360" w:before="0" w:after="0"/>
        <w:ind w:left="0" w:firstLine="709"/>
        <w:contextualSpacing/>
        <w:jc w:val="both"/>
        <w:textAlignment w:val="baseline"/>
        <w:rPr/>
      </w:pPr>
      <w:r>
        <w:rPr>
          <w:rFonts w:cs="Times New Roman" w:ascii="Times New Roman" w:hAnsi="Times New Roman"/>
          <w:sz w:val="28"/>
          <w:szCs w:val="28"/>
          <w:lang w:val="uk-UA"/>
        </w:rPr>
        <w:t>Диференційна здатність</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характеристика тесту, яка вказує на здатність даного тесту виявляти встигаючих і невстигаючих тестованих, тобто з достатнім і недостатнім рівнем володіння іномовними навичками і вміннями.</w:t>
      </w:r>
    </w:p>
    <w:p>
      <w:pPr>
        <w:pStyle w:val="Normal"/>
        <w:numPr>
          <w:ilvl w:val="0"/>
          <w:numId w:val="3"/>
        </w:numPr>
        <w:suppressAutoHyphens w:val="true"/>
        <w:overflowPunct w:val="false"/>
        <w:autoSpaceDE w:val="false"/>
        <w:spacing w:lineRule="auto" w:line="360" w:before="0" w:after="0"/>
        <w:ind w:left="0" w:firstLine="709"/>
        <w:contextualSpacing/>
        <w:jc w:val="both"/>
        <w:textAlignment w:val="baseline"/>
        <w:rPr/>
      </w:pPr>
      <w:r>
        <w:rPr>
          <w:rFonts w:cs="Times New Roman" w:ascii="Times New Roman" w:hAnsi="Times New Roman"/>
          <w:sz w:val="28"/>
          <w:szCs w:val="28"/>
          <w:lang w:val="uk-UA"/>
        </w:rPr>
        <w:t>Практичність</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характеристика тесту, яка визначає: а) доступність і посильність інструкцій тесту та змісту тестових завдань для розуміння тих, хто виконує тест; б) простота організації проведення тестування в різних умовах; в) простота перевірки відповідей і визначення результатів та оцінки.</w:t>
      </w:r>
    </w:p>
    <w:p>
      <w:pPr>
        <w:pStyle w:val="Normal"/>
        <w:numPr>
          <w:ilvl w:val="0"/>
          <w:numId w:val="3"/>
        </w:numPr>
        <w:suppressAutoHyphens w:val="true"/>
        <w:overflowPunct w:val="false"/>
        <w:autoSpaceDE w:val="false"/>
        <w:spacing w:lineRule="auto" w:line="360" w:before="0" w:after="0"/>
        <w:ind w:left="0" w:firstLine="709"/>
        <w:contextualSpacing/>
        <w:jc w:val="both"/>
        <w:textAlignment w:val="baseline"/>
        <w:rPr/>
      </w:pPr>
      <w:r>
        <w:rPr>
          <w:rFonts w:cs="Times New Roman" w:ascii="Times New Roman" w:hAnsi="Times New Roman"/>
          <w:sz w:val="28"/>
          <w:szCs w:val="28"/>
          <w:lang w:val="uk-UA"/>
        </w:rPr>
        <w:t>Економічність</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характеристика тесту, яка передбачає мінімальні витрати часу, зусиль і коштів на підготовку тесту від планування до виданн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Лінгводидактичні тести бувають стандартизовані і </w:t>
      </w:r>
      <w:bookmarkStart w:id="3" w:name="OCRUncertain102"/>
      <w:r>
        <w:rPr>
          <w:rFonts w:cs="Times New Roman" w:ascii="Times New Roman" w:hAnsi="Times New Roman"/>
          <w:sz w:val="28"/>
          <w:szCs w:val="28"/>
          <w:lang w:val="uk-UA"/>
        </w:rPr>
        <w:t>нестандартизовані. Стандартизований</w:t>
      </w:r>
      <w:bookmarkEnd w:id="3"/>
      <w:r>
        <w:rPr>
          <w:rFonts w:cs="Times New Roman" w:ascii="Times New Roman" w:hAnsi="Times New Roman"/>
          <w:sz w:val="28"/>
          <w:szCs w:val="28"/>
          <w:lang w:val="uk-UA"/>
        </w:rPr>
        <w:t xml:space="preserve"> т</w:t>
      </w:r>
      <w:bookmarkStart w:id="4" w:name="OCRUncertain103"/>
      <w:r>
        <w:rPr>
          <w:rFonts w:cs="Times New Roman" w:ascii="Times New Roman" w:hAnsi="Times New Roman"/>
          <w:sz w:val="28"/>
          <w:szCs w:val="28"/>
          <w:lang w:val="uk-UA"/>
        </w:rPr>
        <w:t>е</w:t>
      </w:r>
      <w:bookmarkEnd w:id="4"/>
      <w:r>
        <w:rPr>
          <w:rFonts w:cs="Times New Roman" w:ascii="Times New Roman" w:hAnsi="Times New Roman"/>
          <w:sz w:val="28"/>
          <w:szCs w:val="28"/>
          <w:lang w:val="uk-UA"/>
        </w:rPr>
        <w:t xml:space="preserve">ст є таким, який пройшов попереднє випробування </w:t>
      </w:r>
      <w:bookmarkStart w:id="5" w:name="OCRUncertain104"/>
      <w:r>
        <w:rPr>
          <w:rFonts w:cs="Times New Roman" w:ascii="Times New Roman" w:hAnsi="Times New Roman"/>
          <w:sz w:val="28"/>
          <w:szCs w:val="28"/>
          <w:lang w:val="uk-UA"/>
        </w:rPr>
        <w:t>на великій</w:t>
      </w:r>
      <w:bookmarkEnd w:id="5"/>
      <w:r>
        <w:rPr>
          <w:rFonts w:cs="Times New Roman" w:ascii="Times New Roman" w:hAnsi="Times New Roman"/>
          <w:sz w:val="28"/>
          <w:szCs w:val="28"/>
          <w:lang w:val="uk-UA"/>
        </w:rPr>
        <w:t xml:space="preserve"> кількості тестованих і має кількісні показники </w:t>
      </w:r>
      <w:bookmarkStart w:id="6" w:name="OCRUncertain105"/>
      <w:r>
        <w:rPr>
          <w:rFonts w:cs="Times New Roman" w:ascii="Times New Roman" w:hAnsi="Times New Roman"/>
          <w:sz w:val="28"/>
          <w:szCs w:val="28"/>
          <w:lang w:val="uk-UA"/>
        </w:rPr>
        <w:t>я</w:t>
      </w:r>
      <w:bookmarkEnd w:id="6"/>
      <w:r>
        <w:rPr>
          <w:rFonts w:cs="Times New Roman" w:ascii="Times New Roman" w:hAnsi="Times New Roman"/>
          <w:sz w:val="28"/>
          <w:szCs w:val="28"/>
          <w:lang w:val="uk-UA"/>
        </w:rPr>
        <w:t>кост</w:t>
      </w:r>
      <w:bookmarkStart w:id="7" w:name="OCRUncertain106"/>
      <w:r>
        <w:rPr>
          <w:rFonts w:cs="Times New Roman" w:ascii="Times New Roman" w:hAnsi="Times New Roman"/>
          <w:sz w:val="28"/>
          <w:szCs w:val="28"/>
          <w:lang w:val="uk-UA"/>
        </w:rPr>
        <w:t>і</w:t>
      </w:r>
      <w:bookmarkEnd w:id="7"/>
      <w:r>
        <w:rPr>
          <w:rFonts w:cs="Times New Roman" w:ascii="Times New Roman" w:hAnsi="Times New Roman"/>
          <w:sz w:val="28"/>
          <w:szCs w:val="28"/>
          <w:lang w:val="uk-UA"/>
        </w:rPr>
        <w:t xml:space="preserve">. Підготовка такого тесту потребує клопіткої роботи і тривалого </w:t>
      </w:r>
      <w:bookmarkStart w:id="8" w:name="OCRUncertain110"/>
      <w:r>
        <w:rPr>
          <w:rFonts w:cs="Times New Roman" w:ascii="Times New Roman" w:hAnsi="Times New Roman"/>
          <w:sz w:val="28"/>
          <w:szCs w:val="28"/>
          <w:lang w:val="uk-UA"/>
        </w:rPr>
        <w:t>часу.</w:t>
      </w:r>
      <w:bookmarkEnd w:id="8"/>
      <w:r>
        <w:rPr>
          <w:rFonts w:cs="Times New Roman" w:ascii="Times New Roman" w:hAnsi="Times New Roman"/>
          <w:sz w:val="28"/>
          <w:szCs w:val="28"/>
          <w:lang w:val="uk-UA"/>
        </w:rPr>
        <w:t xml:space="preserve"> С</w:t>
      </w:r>
      <w:bookmarkStart w:id="9" w:name="OCRUncertain111"/>
      <w:r>
        <w:rPr>
          <w:rFonts w:cs="Times New Roman" w:ascii="Times New Roman" w:hAnsi="Times New Roman"/>
          <w:sz w:val="28"/>
          <w:szCs w:val="28"/>
          <w:lang w:val="uk-UA"/>
        </w:rPr>
        <w:t>е</w:t>
      </w:r>
      <w:bookmarkEnd w:id="9"/>
      <w:r>
        <w:rPr>
          <w:rFonts w:cs="Times New Roman" w:ascii="Times New Roman" w:hAnsi="Times New Roman"/>
          <w:sz w:val="28"/>
          <w:szCs w:val="28"/>
          <w:lang w:val="uk-UA"/>
        </w:rPr>
        <w:t>ред стандартизованих тестів, які вимірюють ступінь володіння, наприклад, англійською мовою, відомі такі як</w:t>
      </w:r>
      <w:r>
        <w:rPr>
          <w:rFonts w:cs="Times New Roman" w:ascii="Times New Roman" w:hAnsi="Times New Roman"/>
          <w:sz w:val="28"/>
          <w:szCs w:val="28"/>
          <w:lang w:val="uk-UA" w:eastAsia="en-US"/>
        </w:rPr>
        <w:t xml:space="preserve"> TOEFL</w:t>
      </w:r>
      <w:r>
        <w:rPr>
          <w:rFonts w:cs="Times New Roman" w:ascii="Times New Roman" w:hAnsi="Times New Roman"/>
          <w:sz w:val="28"/>
          <w:szCs w:val="28"/>
          <w:lang w:val="uk-UA"/>
        </w:rPr>
        <w:t xml:space="preserve"> </w:t>
      </w:r>
      <w:bookmarkStart w:id="10" w:name="OCRUncertain134"/>
      <w:r>
        <w:rPr>
          <w:rFonts w:cs="Times New Roman" w:ascii="Times New Roman" w:hAnsi="Times New Roman"/>
          <w:sz w:val="28"/>
          <w:szCs w:val="28"/>
          <w:lang w:val="uk-UA"/>
        </w:rPr>
        <w:t>(Testing of English as a Foreign Language, USA); PET (Preliminary English Test); FCE</w:t>
      </w:r>
      <w:r>
        <w:rPr>
          <w:rFonts w:cs="Times New Roman" w:ascii="Times New Roman" w:hAnsi="Times New Roman"/>
          <w:sz w:val="28"/>
          <w:szCs w:val="28"/>
          <w:lang w:val="uk-UA" w:eastAsia="en-US"/>
        </w:rPr>
        <w:t xml:space="preserve"> (First Certificate in English)</w:t>
      </w:r>
      <w:r>
        <w:rPr>
          <w:rFonts w:cs="Times New Roman" w:ascii="Times New Roman" w:hAnsi="Times New Roman"/>
          <w:sz w:val="28"/>
          <w:szCs w:val="28"/>
          <w:lang w:val="uk-UA"/>
        </w:rPr>
        <w:t>. Стандартизовані тести супроводжую</w:t>
      </w:r>
      <w:r>
        <w:rPr>
          <w:rFonts w:cs="Times New Roman" w:ascii="Times New Roman" w:hAnsi="Times New Roman"/>
          <w:sz w:val="28"/>
          <w:szCs w:val="28"/>
          <w:lang w:val="uk-UA" w:eastAsia="en-US"/>
        </w:rPr>
        <w:t>ться</w:t>
      </w:r>
      <w:bookmarkStart w:id="11" w:name="OCRUncertain135"/>
      <w:bookmarkEnd w:id="10"/>
      <w:r>
        <w:rPr>
          <w:rFonts w:cs="Times New Roman" w:ascii="Times New Roman" w:hAnsi="Times New Roman"/>
          <w:sz w:val="28"/>
          <w:szCs w:val="28"/>
          <w:lang w:val="uk-UA"/>
        </w:rPr>
        <w:t xml:space="preserve"> паспортом, в якому </w:t>
      </w:r>
      <w:bookmarkStart w:id="12" w:name="OCRUncertain140"/>
      <w:bookmarkEnd w:id="11"/>
      <w:r>
        <w:rPr>
          <w:rFonts w:cs="Times New Roman" w:ascii="Times New Roman" w:hAnsi="Times New Roman"/>
          <w:sz w:val="28"/>
          <w:szCs w:val="28"/>
          <w:lang w:val="uk-UA"/>
        </w:rPr>
        <w:t>містяться норми, умови та інструкції для багатора</w:t>
      </w:r>
      <w:r>
        <w:rPr>
          <w:rFonts w:cs="Times New Roman" w:ascii="Times New Roman" w:hAnsi="Times New Roman"/>
          <w:sz w:val="28"/>
          <w:szCs w:val="28"/>
          <w:lang w:val="uk-UA" w:eastAsia="en-US"/>
        </w:rPr>
        <w:t>зового</w:t>
      </w:r>
      <w:bookmarkEnd w:id="12"/>
      <w:r>
        <w:rPr>
          <w:rFonts w:cs="Times New Roman" w:ascii="Times New Roman" w:hAnsi="Times New Roman"/>
          <w:sz w:val="28"/>
          <w:szCs w:val="28"/>
          <w:lang w:val="uk-UA"/>
        </w:rPr>
        <w:t xml:space="preserve"> використання</w:t>
      </w:r>
      <w:bookmarkStart w:id="13" w:name="OCRUncertain151"/>
      <w:r>
        <w:rPr>
          <w:rFonts w:cs="Times New Roman" w:ascii="Times New Roman" w:hAnsi="Times New Roman"/>
          <w:sz w:val="28"/>
          <w:szCs w:val="28"/>
          <w:lang w:val="uk-UA"/>
        </w:rPr>
        <w:t xml:space="preserve"> тесту в різних умова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На стандартизовані тести розробляються самим</w:t>
      </w:r>
      <w:bookmarkEnd w:id="13"/>
      <w:r>
        <w:rPr>
          <w:rFonts w:cs="Times New Roman" w:ascii="Times New Roman" w:hAnsi="Times New Roman"/>
          <w:sz w:val="28"/>
          <w:szCs w:val="28"/>
          <w:lang w:val="uk-UA"/>
        </w:rPr>
        <w:t xml:space="preserve"> учите</w:t>
      </w:r>
      <w:bookmarkStart w:id="14" w:name="OCRUncertain152"/>
      <w:r>
        <w:rPr>
          <w:rFonts w:cs="Times New Roman" w:ascii="Times New Roman" w:hAnsi="Times New Roman"/>
          <w:sz w:val="28"/>
          <w:szCs w:val="28"/>
          <w:lang w:val="uk-UA"/>
        </w:rPr>
        <w:t>л</w:t>
      </w:r>
      <w:bookmarkEnd w:id="14"/>
      <w:r>
        <w:rPr>
          <w:rFonts w:cs="Times New Roman" w:ascii="Times New Roman" w:hAnsi="Times New Roman"/>
          <w:sz w:val="28"/>
          <w:szCs w:val="28"/>
          <w:lang w:val="uk-UA"/>
        </w:rPr>
        <w:t>ем для с</w:t>
      </w:r>
      <w:bookmarkStart w:id="15" w:name="OCRUncertain153"/>
      <w:r>
        <w:rPr>
          <w:rFonts w:cs="Times New Roman" w:ascii="Times New Roman" w:hAnsi="Times New Roman"/>
          <w:sz w:val="28"/>
          <w:szCs w:val="28"/>
          <w:lang w:val="uk-UA"/>
        </w:rPr>
        <w:t>в</w:t>
      </w:r>
      <w:bookmarkEnd w:id="15"/>
      <w:r>
        <w:rPr>
          <w:rFonts w:cs="Times New Roman" w:ascii="Times New Roman" w:hAnsi="Times New Roman"/>
          <w:sz w:val="28"/>
          <w:szCs w:val="28"/>
          <w:lang w:val="uk-UA"/>
        </w:rPr>
        <w:t>о</w:t>
      </w:r>
      <w:bookmarkStart w:id="16" w:name="OCRUncertain154"/>
      <w:r>
        <w:rPr>
          <w:rFonts w:cs="Times New Roman" w:ascii="Times New Roman" w:hAnsi="Times New Roman"/>
          <w:sz w:val="28"/>
          <w:szCs w:val="28"/>
          <w:lang w:val="uk-UA"/>
        </w:rPr>
        <w:t xml:space="preserve">їх </w:t>
      </w:r>
      <w:bookmarkEnd w:id="16"/>
      <w:r>
        <w:rPr>
          <w:rFonts w:cs="Times New Roman" w:ascii="Times New Roman" w:hAnsi="Times New Roman"/>
          <w:sz w:val="28"/>
          <w:szCs w:val="28"/>
          <w:lang w:val="uk-UA"/>
        </w:rPr>
        <w:t>учнів. Такі тести складаються на матеріалі конкретної теми для перев</w:t>
      </w:r>
      <w:bookmarkStart w:id="17" w:name="OCRUncertain163"/>
      <w:r>
        <w:rPr>
          <w:rFonts w:cs="Times New Roman" w:ascii="Times New Roman" w:hAnsi="Times New Roman"/>
          <w:sz w:val="28"/>
          <w:szCs w:val="28"/>
          <w:lang w:val="uk-UA"/>
        </w:rPr>
        <w:t>і</w:t>
      </w:r>
      <w:bookmarkEnd w:id="17"/>
      <w:r>
        <w:rPr>
          <w:rFonts w:cs="Times New Roman" w:ascii="Times New Roman" w:hAnsi="Times New Roman"/>
          <w:sz w:val="28"/>
          <w:szCs w:val="28"/>
          <w:lang w:val="uk-UA"/>
        </w:rPr>
        <w:t xml:space="preserve">рки </w:t>
      </w:r>
      <w:bookmarkStart w:id="18" w:name="OCRUncertain179"/>
      <w:r>
        <w:rPr>
          <w:rFonts w:cs="Times New Roman" w:ascii="Times New Roman" w:hAnsi="Times New Roman"/>
          <w:sz w:val="28"/>
          <w:szCs w:val="28"/>
          <w:lang w:val="uk-UA"/>
        </w:rPr>
        <w:t xml:space="preserve">рівня </w:t>
      </w:r>
      <w:bookmarkStart w:id="19" w:name="OCRUncertain185"/>
      <w:bookmarkEnd w:id="18"/>
      <w:r>
        <w:rPr>
          <w:rFonts w:cs="Times New Roman" w:ascii="Times New Roman" w:hAnsi="Times New Roman"/>
          <w:sz w:val="28"/>
          <w:szCs w:val="28"/>
          <w:lang w:val="uk-UA"/>
        </w:rPr>
        <w:t>сформованості певної</w:t>
      </w:r>
      <w:bookmarkEnd w:id="19"/>
      <w:r>
        <w:rPr>
          <w:rFonts w:cs="Times New Roman" w:ascii="Times New Roman" w:hAnsi="Times New Roman"/>
          <w:sz w:val="28"/>
          <w:szCs w:val="28"/>
          <w:lang w:val="uk-UA"/>
        </w:rPr>
        <w:t xml:space="preserve"> навички або вміння. Нестандартизовані тести застосовуються під час проміжного контролю з метою забезпечення зворотного зв’язку у навчанні іноземної мови. Нестандартизовані тести потребують визначення всіх кількісних показників якості. Але доцільно виявити в такому тесті дуже важкі і занадто легкі питання (завдання) і замінити їх більш прийнятними. Для визначення важких або легких завдань користуються такою методикою: підраховують відсоток тестованих які виконали завдання. Якщо лише 15% і менше тестованих правильно виконали завдання, воно може вважатися важким. Якщо 85% справились із завданням, воно вважається легким [13;114].</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цілеспрямованості тести розподіляються на тести навчальних досягнень, тести загального володіння іноземною мовою, діагностичні тести, тести на виявлення здібності до вивчення іноземної мов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середніх навчальних закладах для проведення проміжного, рубіжного або підсумкового контролю використовуються тести навчальних досягнень, метою яких є визначення рі</w:t>
      </w:r>
      <w:bookmarkStart w:id="20" w:name="OCRUncertain002"/>
      <w:r>
        <w:rPr>
          <w:rFonts w:cs="Times New Roman" w:ascii="Times New Roman" w:hAnsi="Times New Roman"/>
          <w:sz w:val="28"/>
          <w:szCs w:val="28"/>
          <w:lang w:val="uk-UA"/>
        </w:rPr>
        <w:t>в</w:t>
      </w:r>
      <w:bookmarkEnd w:id="20"/>
      <w:r>
        <w:rPr>
          <w:rFonts w:cs="Times New Roman" w:ascii="Times New Roman" w:hAnsi="Times New Roman"/>
          <w:sz w:val="28"/>
          <w:szCs w:val="28"/>
          <w:lang w:val="uk-UA"/>
        </w:rPr>
        <w:t>ня навчальних досягнень учня а оволодінні іншомовною мовленнєвою діяльністю на певному ступені навчання. Тестами загального володіння іноземною мовою є тести типу TOEFL. Діагностичні тести використовуються з метою подальшого розподілу тих, хто вивчає мову, по групах відповідно до ступеня їх підготовленості. Тести на виявлення здібності до вивчення іноземної мови спрямовані на визначення конкретних індивідуально-психологічних особливостей того, хто вивчає мову, з метою забезпечення їх своєчасного коригування та розвитку, що с</w:t>
      </w:r>
      <w:bookmarkStart w:id="21" w:name="OCRUncertain008"/>
      <w:r>
        <w:rPr>
          <w:rFonts w:cs="Times New Roman" w:ascii="Times New Roman" w:hAnsi="Times New Roman"/>
          <w:sz w:val="28"/>
          <w:szCs w:val="28"/>
          <w:lang w:val="uk-UA"/>
        </w:rPr>
        <w:t>п</w:t>
      </w:r>
      <w:bookmarkEnd w:id="21"/>
      <w:r>
        <w:rPr>
          <w:rFonts w:cs="Times New Roman" w:ascii="Times New Roman" w:hAnsi="Times New Roman"/>
          <w:sz w:val="28"/>
          <w:szCs w:val="28"/>
          <w:lang w:val="uk-UA"/>
        </w:rPr>
        <w:t>риятиме успішності оволодіння мовленнєвою діяльністю. Тест складається з тестових завдань, які об'єднуються у субтести. До субтесту входять тестові завдання, спрямовані на один конкретний об'єкт тестового контролю (наприклад, визначення рівня володіння граматичною або лексичною навичкою, умінням аудіювання і т. ін.).</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Тестовим завданням є мінімальна одиниця тесту, яка передбачає певну вербальну чи невербальну реакцію тестованого. Кожне таке тестове завдання створює для тестованого конкретну лінгвістичну та позалінгвістичну ситуацію. Тестова ситуація, що представлена стимулом завдання, може бути вербальною і невербальною, тобто наочною</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наприклад, схема, таблиця, малюнок і т.п.). Вербальний стимул називається текстом тестового завдання. Відповідь, що очікується від тестованого</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акож може бути вербальною і невербальною (малюнок, дія). Вербальна відповідь може бути вибірковою (тобто передбачати вибір правильної відповіді серед інших неправильних варіантів, або альтернатив) або вільно-конструйованою [14,18].</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вою чергу вибіркова відповідь буває множинного вибору (вибір з кількох варіантів), альтернативного вибору (вибір із двох варіантів), перехресного вибору (знаходження відповідних пар "стимул-реакція"). Вільно конструйована відповідь може формулюватись на рівні окремого слова, одного речення, групи речень, тексту. Кожне тестове завдання складається з інструкції, стимулу та реакції на нього.</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uk-UA"/>
        </w:rPr>
        <w:t>Інтерес до тестування пояснюється тим, що воно значно підвищує ефективність навчального процесу, оптимально сприяє повній самостійності роботи кожного учня, є одним із засобів індивідуалізації в навчальному процесі. Крім того, тестовий контроль має багато переваг перед іншими видами .Основна відміна тесту від, наприклад, традиційної контрольної роботи полягає в тому, що він завжди передбачає вимір. Тому оцінка, яка виставляється за підсумками тестування, є більш об'єктивною і незалежною від можливого суб'єктивізму вчителя, ніж оцінка за виконання традиційної контрольної роботи, яка завжди суб'єктивна, оскільки базується на враженнях вчителя, не завжди відокремлених від його особистих симпатій чи антипатій по відношенню до того чи іншого учня. Головна відмінна риса тесту - об'єктивність, яка гарантується вимірюванням, функція якого полягає в тому, щоб давати кількісну інформацію про якість засвоєння. При цьому, він надає вчителеві змогу перевірити значний об'єм вивченого матеріалу малими порціями та діагностувати оволодіння цим матеріалом більшої частини учнів. Але одним з недоліків тестового контролю сьогодні є те, що розроблені методики націлені на перевірку фактичних знань учнів і не враховують потенційних можливостей розвитку особистості,</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2.6</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uk-UA"/>
        </w:rPr>
        <w:t>Види тестових завдань</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numPr>
          <w:ilvl w:val="0"/>
          <w:numId w:val="14"/>
        </w:numPr>
        <w:suppressAutoHyphens w:val="true"/>
        <w:spacing w:lineRule="auto" w:line="360" w:before="0" w:after="0"/>
        <w:ind w:left="0" w:firstLine="709"/>
        <w:jc w:val="both"/>
        <w:rPr>
          <w:color w:val="000000"/>
          <w:sz w:val="28"/>
          <w:szCs w:val="28"/>
          <w:lang w:val="uk-UA"/>
        </w:rPr>
      </w:pPr>
      <w:r>
        <w:rPr>
          <w:color w:val="000000"/>
          <w:sz w:val="28"/>
          <w:szCs w:val="28"/>
          <w:lang w:val="uk-UA"/>
        </w:rPr>
        <w:t>Завдання з вибором однієї правильної відповіді.</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До кожного із завдань пропонується чотири варіанти відповіді, з яких лише один є правильним. Завдання вважається виконаним, якщо учасник обрав правильний варіант відповіді та позначив його у бланку відповідей.</w:t>
      </w:r>
    </w:p>
    <w:p>
      <w:pPr>
        <w:pStyle w:val="Style18"/>
        <w:suppressAutoHyphens w:val="true"/>
        <w:spacing w:lineRule="auto" w:line="360" w:before="0" w:after="0"/>
        <w:ind w:firstLine="709"/>
        <w:jc w:val="both"/>
        <w:rPr/>
      </w:pPr>
      <w:r>
        <w:rPr>
          <w:color w:val="000000"/>
          <w:sz w:val="28"/>
          <w:szCs w:val="28"/>
          <w:lang w:val="uk-UA"/>
        </w:rPr>
        <w:t xml:space="preserve"> </w:t>
      </w:r>
      <w:r>
        <w:rPr>
          <w:color w:val="000000"/>
          <w:sz w:val="28"/>
          <w:szCs w:val="28"/>
          <w:lang w:val="uk-UA"/>
        </w:rPr>
        <w:t>2. Завдання на встановлення відповідності.</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У завданнях пропонується підібрати заголовки до текстів або частин текстів із поданих варіантів. Завдання вважається виконаним, якщо учасник встановив правильну відповідність і позначив правильний варіант відповіді у бланку відповідей.</w:t>
      </w:r>
    </w:p>
    <w:p>
      <w:pPr>
        <w:pStyle w:val="Style18"/>
        <w:suppressAutoHyphens w:val="true"/>
        <w:spacing w:lineRule="auto" w:line="360" w:before="0" w:after="0"/>
        <w:ind w:firstLine="709"/>
        <w:jc w:val="both"/>
        <w:rPr/>
      </w:pPr>
      <w:r>
        <w:rPr>
          <w:color w:val="000000"/>
          <w:sz w:val="28"/>
          <w:szCs w:val="28"/>
          <w:lang w:val="uk-UA"/>
        </w:rPr>
        <w:t xml:space="preserve"> </w:t>
      </w:r>
      <w:r>
        <w:rPr>
          <w:color w:val="000000"/>
          <w:sz w:val="28"/>
          <w:szCs w:val="28"/>
          <w:lang w:val="uk-UA"/>
        </w:rPr>
        <w:t>3. Завдання на визначення правильності або неправильності твердженн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У завданнях пропонується визначити правильність чи неправильність поданного твердження відносно змісту почутого/прочитанного. Завдання вважається виконаним, якщо учасник обрав правильний варіант відповіді та позначив його у бланку відповідей.</w:t>
      </w:r>
    </w:p>
    <w:p>
      <w:pPr>
        <w:pStyle w:val="Style18"/>
        <w:suppressAutoHyphens w:val="true"/>
        <w:spacing w:lineRule="auto" w:line="360" w:before="0" w:after="0"/>
        <w:ind w:firstLine="709"/>
        <w:jc w:val="both"/>
        <w:rPr/>
      </w:pPr>
      <w:r>
        <w:rPr>
          <w:color w:val="000000"/>
          <w:sz w:val="28"/>
          <w:szCs w:val="28"/>
          <w:lang w:val="uk-UA"/>
        </w:rPr>
        <w:t xml:space="preserve"> </w:t>
      </w:r>
      <w:r>
        <w:rPr>
          <w:color w:val="000000"/>
          <w:sz w:val="28"/>
          <w:szCs w:val="28"/>
          <w:lang w:val="uk-UA"/>
        </w:rPr>
        <w:t>4. Завдання на заповнення пропусків.</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У завданнях пропонується доповнити абзаци або речення в тексті реченнями, частинами речень, словосполученнями, словами із поданих варіантів або вписати правильну граматичну форму лексичної одиниці, поданої у дужках. Завдання вважається виконаним, якщо учасник обрав та позначив правильний варіант відповіді чи вписав правильну граматичну форму у бланку відповідей.</w:t>
      </w:r>
    </w:p>
    <w:p>
      <w:pPr>
        <w:pStyle w:val="Style18"/>
        <w:suppressAutoHyphens w:val="true"/>
        <w:spacing w:lineRule="auto" w:line="360" w:before="0" w:after="0"/>
        <w:ind w:firstLine="709"/>
        <w:jc w:val="both"/>
        <w:rPr/>
      </w:pPr>
      <w:r>
        <w:rPr>
          <w:color w:val="000000"/>
          <w:sz w:val="28"/>
          <w:szCs w:val="28"/>
          <w:lang w:val="uk-UA"/>
        </w:rPr>
        <w:t xml:space="preserve"> </w:t>
      </w:r>
      <w:r>
        <w:rPr>
          <w:color w:val="000000"/>
          <w:sz w:val="28"/>
          <w:szCs w:val="28"/>
          <w:lang w:val="uk-UA"/>
        </w:rPr>
        <w:t>5. Завдання з розгорнутою відповіддю.</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Завдання з розгорнутою відповіддю передбачає створення власного висловлювання у письмовій формі відповідно до запропонованої комунікативної ситу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робка серії завдань з контролю аудіювання англійською мовою.</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3.1</w:t>
      </w:r>
      <w:r>
        <w:rPr>
          <w:rFonts w:cs="Times New Roman" w:ascii="Times New Roman" w:hAnsi="Times New Roman"/>
          <w:b/>
          <w:sz w:val="28"/>
          <w:szCs w:val="28"/>
        </w:rPr>
        <w:t xml:space="preserve"> </w:t>
      </w:r>
      <w:r>
        <w:rPr>
          <w:rFonts w:cs="Times New Roman" w:ascii="Times New Roman" w:hAnsi="Times New Roman"/>
          <w:b/>
          <w:sz w:val="28"/>
          <w:szCs w:val="28"/>
          <w:lang w:val="uk-UA"/>
        </w:rPr>
        <w:t>Формат текстів та тестових завдань Всеукраїнської учнівської олімпіади з англійської мови</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3.1</w:t>
      </w:r>
      <w:r>
        <w:rPr>
          <w:rFonts w:cs="Times New Roman" w:ascii="Times New Roman" w:hAnsi="Times New Roman"/>
          <w:b/>
          <w:sz w:val="28"/>
          <w:szCs w:val="28"/>
        </w:rPr>
        <w:t xml:space="preserve">.1 </w:t>
      </w:r>
      <w:r>
        <w:rPr>
          <w:rFonts w:cs="Times New Roman" w:ascii="Times New Roman" w:hAnsi="Times New Roman"/>
          <w:b/>
          <w:sz w:val="28"/>
          <w:szCs w:val="28"/>
          <w:lang w:val="uk-UA"/>
        </w:rPr>
        <w:t>Вимоги до аудіотексту та характеру завдань (9 – 11 клас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никам пропонується текст тривалістю звучання до 8 хвилин. Темп пред’явлення аудіотексту нормальний. Обсяг – півтори-дві сторінки стандартного друкованого аркуша (набір через 1,5 інтервала).</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удіотекст має бути відносно сюжетно завершеним уривком оригінальної літератури художнього, науково-популярного або суспільно-політичного характер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 може містити 3-5% незнайомих слів, розуміння яких досягається на основі контексту або спільності коренів – слів іноземної та рідної мо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знайомі слова, про значення яких неможливо здогадатися, можуть бути виписані на дошці з їх значенням, але не більше трьох слі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удіотекст пред’являється двічі у звукозапису або з голосу вчителя. Після першого прослуховування учасники виконують завдання першої частини тесту. Завдання складаються з десяти тверджень. Учасники у бланку для відповіді замальовують відповідний знак (+ або - ).</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другого прослуховування учасник виконує завдання для другої частини тесту – запитання та чотири варіанти відповіді, позначені латинськими літерами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Обсяг – 10 запитань. </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Виконуючи цю частину тесту, учасник замальовує ту літеру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d</w:t>
      </w:r>
      <w:r>
        <w:rPr>
          <w:rFonts w:cs="Times New Roman" w:ascii="Times New Roman" w:hAnsi="Times New Roman"/>
          <w:sz w:val="28"/>
          <w:szCs w:val="28"/>
          <w:lang w:val="uk-UA"/>
        </w:rPr>
        <w:t>). під якою стоїть, на його думку, варіант правильної відповіді.</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Користуватись словниками або іншої довідковою літературою не дозволяється. Тестові завдання роздаються учасникам на початку туру і збираються лише після виконання завдань другої частини тесту. Користуватись ними під час звучання (читання) тексту дозволяється. </w:t>
      </w:r>
      <w:r>
        <w:rPr>
          <w:rFonts w:cs="Times New Roman" w:ascii="Times New Roman" w:hAnsi="Times New Roman"/>
          <w:sz w:val="28"/>
          <w:szCs w:val="28"/>
        </w:rPr>
        <w:t>[3, 4]</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3.2</w:t>
      </w:r>
      <w:r>
        <w:rPr>
          <w:rFonts w:cs="Times New Roman" w:ascii="Times New Roman" w:hAnsi="Times New Roman"/>
          <w:b/>
          <w:sz w:val="28"/>
          <w:szCs w:val="28"/>
        </w:rPr>
        <w:t xml:space="preserve"> </w:t>
      </w:r>
      <w:r>
        <w:rPr>
          <w:rFonts w:cs="Times New Roman" w:ascii="Times New Roman" w:hAnsi="Times New Roman"/>
          <w:b/>
          <w:sz w:val="28"/>
          <w:szCs w:val="28"/>
          <w:lang w:val="uk-UA"/>
        </w:rPr>
        <w:t>Розробка серії завдань для учнівських олімпіад (для учнів 9-го класу)</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nglish Olympiad Tasks</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en-US"/>
        </w:rPr>
        <w:t>Listening Comprehension 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Form</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en-US"/>
        </w:rPr>
        <w:t>"The Box of Robbers" from American Fairy Tales by L. Frank Baum</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lossary</w:t>
      </w:r>
      <w:r>
        <w:rPr>
          <w:rFonts w:cs="Times New Roman" w:ascii="Times New Roman" w:hAnsi="Times New Roman"/>
          <w:sz w:val="28"/>
          <w:szCs w:val="28"/>
          <w:lang w:val="uk-UA"/>
        </w:rPr>
        <w:t>:</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en-US"/>
        </w:rPr>
        <w:t>tarnished – тьмяний,</w:t>
      </w:r>
      <w:r>
        <w:rPr>
          <w:rFonts w:cs="Times New Roman" w:ascii="Times New Roman" w:hAnsi="Times New Roman"/>
          <w:sz w:val="28"/>
          <w:szCs w:val="28"/>
          <w:lang w:val="uk-UA"/>
        </w:rPr>
        <w:t xml:space="preserve"> неяскравий;</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en-US"/>
        </w:rPr>
        <w:t>brashheaded</w:t>
      </w:r>
      <w:r>
        <w:rPr>
          <w:rFonts w:cs="Times New Roman" w:ascii="Times New Roman" w:hAnsi="Times New Roman"/>
          <w:sz w:val="28"/>
          <w:szCs w:val="28"/>
          <w:lang w:val="uk-UA"/>
        </w:rPr>
        <w:t xml:space="preserve"> – жовтувато-мідний;</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en-US"/>
        </w:rPr>
        <w:t>tanned</w:t>
      </w:r>
      <w:r>
        <w:rPr>
          <w:rFonts w:cs="Times New Roman" w:ascii="Times New Roman" w:hAnsi="Times New Roman"/>
          <w:sz w:val="28"/>
          <w:szCs w:val="28"/>
          <w:lang w:val="uk-UA"/>
        </w:rPr>
        <w:t xml:space="preserve"> – засмаглий на сонці;</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en-US"/>
        </w:rPr>
        <w:t>laced</w:t>
      </w:r>
      <w:r>
        <w:rPr>
          <w:rFonts w:cs="Times New Roman" w:ascii="Times New Roman" w:hAnsi="Times New Roman"/>
          <w:sz w:val="28"/>
          <w:szCs w:val="28"/>
        </w:rPr>
        <w:t xml:space="preserve"> - </w:t>
      </w:r>
      <w:r>
        <w:rPr>
          <w:rFonts w:cs="Times New Roman" w:ascii="Times New Roman" w:hAnsi="Times New Roman"/>
          <w:sz w:val="28"/>
          <w:szCs w:val="28"/>
          <w:lang w:val="uk-UA"/>
        </w:rPr>
        <w:t>шнурований</w:t>
      </w:r>
    </w:p>
    <w:p>
      <w:pPr>
        <w:pStyle w:val="ListeningText14LS15"/>
        <w:suppressAutoHyphens w:val="true"/>
        <w:ind w:firstLine="709"/>
        <w:jc w:val="both"/>
        <w:rPr>
          <w:szCs w:val="28"/>
        </w:rPr>
      </w:pPr>
      <w:r>
        <w:rPr>
          <w:szCs w:val="28"/>
        </w:rPr>
        <w:t>No one intended to leave Martha alone that afternoon, but it happened that everyone was called away, for one reason or another. Mrs. McFarland was attending the weekly card party held by the Women's Anti-Gambling League. Sister Nell's young man had called quite unexpectedly to take her for a long drive. Papa was at the office, as usual. It was Mary Ann's day out. As for Emeline, she certainly should have stayed in the house and looked after the little girl; but Emeline had a restless nature.</w:t>
      </w:r>
    </w:p>
    <w:p>
      <w:pPr>
        <w:pStyle w:val="ListeningText14LS15"/>
        <w:suppressAutoHyphens w:val="true"/>
        <w:ind w:firstLine="709"/>
        <w:jc w:val="both"/>
        <w:rPr>
          <w:szCs w:val="28"/>
        </w:rPr>
      </w:pPr>
      <w:r>
        <w:rPr>
          <w:szCs w:val="28"/>
        </w:rPr>
        <w:t>"Would you mind, miss, if I just crossed the alley to speak a word to Mrs. Carleton's girl?" she asked Martha.</w:t>
      </w:r>
    </w:p>
    <w:p>
      <w:pPr>
        <w:pStyle w:val="ListeningText14LS15"/>
        <w:suppressAutoHyphens w:val="true"/>
        <w:ind w:firstLine="709"/>
        <w:jc w:val="both"/>
        <w:rPr>
          <w:szCs w:val="28"/>
        </w:rPr>
      </w:pPr>
      <w:r>
        <w:rPr>
          <w:szCs w:val="28"/>
        </w:rPr>
        <w:t>"'Course not," replied the child. "You'd better lock the back door, though, and take the key, for I shall be upstairs."</w:t>
      </w:r>
    </w:p>
    <w:p>
      <w:pPr>
        <w:pStyle w:val="ListeningText14LS15"/>
        <w:suppressAutoHyphens w:val="true"/>
        <w:ind w:firstLine="709"/>
        <w:jc w:val="both"/>
        <w:rPr>
          <w:szCs w:val="28"/>
        </w:rPr>
      </w:pPr>
      <w:r>
        <w:rPr>
          <w:szCs w:val="28"/>
        </w:rPr>
        <w:t>"Oh, I'll do that, of course, miss," said the delighted maid, and ran away to spend the afternoon with her friend, leaving Martha quite alone in the big house, and locked in.</w:t>
      </w:r>
    </w:p>
    <w:p>
      <w:pPr>
        <w:pStyle w:val="ListeningText14LS15"/>
        <w:suppressAutoHyphens w:val="true"/>
        <w:ind w:firstLine="709"/>
        <w:jc w:val="both"/>
        <w:rPr>
          <w:szCs w:val="28"/>
        </w:rPr>
      </w:pPr>
      <w:r>
        <w:rPr>
          <w:szCs w:val="28"/>
        </w:rPr>
        <w:t>The little girl read a few pages in her new book, sewed a few stitches in her embroidery and started to "play visiting" with her four favorite dolls. Then she remembered that in the attic was a doll's playhouse that hadn't been used for months, so she decided she would dust it and put it in order.</w:t>
      </w:r>
    </w:p>
    <w:p>
      <w:pPr>
        <w:pStyle w:val="ListeningText14LS15"/>
        <w:suppressAutoHyphens w:val="true"/>
        <w:ind w:firstLine="709"/>
        <w:jc w:val="both"/>
        <w:rPr>
          <w:szCs w:val="28"/>
        </w:rPr>
      </w:pPr>
      <w:r>
        <w:rPr>
          <w:szCs w:val="28"/>
        </w:rPr>
        <w:t>Filled with this idea, the girl climbed the winding stairs to the big room under the roof. It was well lit by three dormer windows and was warm and pleasant. Around the walls were rows of boxes and trunks, piles of old carpeting, pieces of damaged furniture, bundles of discarded clothing and other odds and ends of more or less value. Every well-regulated house has an attic of this sort, so I need not describe it.</w:t>
      </w:r>
    </w:p>
    <w:p>
      <w:pPr>
        <w:pStyle w:val="ListeningText14LS15"/>
        <w:suppressAutoHyphens w:val="true"/>
        <w:ind w:firstLine="709"/>
        <w:jc w:val="both"/>
        <w:rPr>
          <w:szCs w:val="28"/>
        </w:rPr>
      </w:pPr>
      <w:r>
        <w:rPr>
          <w:szCs w:val="28"/>
        </w:rPr>
        <w:t>The doll's house had been moved, but after a search Martha found it away over in a corner near the big chimney.</w:t>
      </w:r>
    </w:p>
    <w:p>
      <w:pPr>
        <w:pStyle w:val="ListeningText14LS15"/>
        <w:suppressAutoHyphens w:val="true"/>
        <w:ind w:firstLine="709"/>
        <w:jc w:val="both"/>
        <w:rPr>
          <w:szCs w:val="28"/>
        </w:rPr>
      </w:pPr>
      <w:r>
        <w:rPr>
          <w:szCs w:val="28"/>
        </w:rPr>
        <w:t>She drew it out and noticed that behind it was a black wooden chest which Uncle Walter had sent over from Italy years and years ago – before Martha was born, in fact. Mamma had told her about it one day; how there was no key to it, because Uncle Walter wished it to remain unopened until he returned home; and how this wandering uncle, who was a mighty hunter, had gone into Africa to hunt elephants and had never been heard from afterwards. The little girl looked at the chest curiously, now that it had by accident attracted her attention.</w:t>
      </w:r>
    </w:p>
    <w:p>
      <w:pPr>
        <w:pStyle w:val="ListeningText14LS15"/>
        <w:suppressAutoHyphens w:val="true"/>
        <w:ind w:firstLine="709"/>
        <w:jc w:val="both"/>
        <w:rPr>
          <w:szCs w:val="28"/>
        </w:rPr>
      </w:pPr>
      <w:r>
        <w:rPr>
          <w:szCs w:val="28"/>
        </w:rPr>
        <w:t>It was quite big – bigger even than mamma's traveling trunk – and was studded all over with tarnished brassheaded nails. It was heavy, too, for when Martha tried to lift one end of it she found she could not stir it a bit. But there was a place in the side of the cover for a key. She stooped to examine the lock, and saw that it would take a rather big key to open it.</w:t>
      </w:r>
    </w:p>
    <w:p>
      <w:pPr>
        <w:pStyle w:val="ListeningText14LS15"/>
        <w:suppressAutoHyphens w:val="true"/>
        <w:ind w:firstLine="709"/>
        <w:jc w:val="both"/>
        <w:rPr>
          <w:szCs w:val="28"/>
        </w:rPr>
      </w:pPr>
      <w:r>
        <w:rPr>
          <w:szCs w:val="28"/>
        </w:rPr>
        <w:t>Then, as you may suspect, the little girl longed to open Uncle Walter's big box and see what was in it. For we are all curious, and little girls are just as curious as the rest of us.</w:t>
      </w:r>
    </w:p>
    <w:p>
      <w:pPr>
        <w:pStyle w:val="ListeningText14LS15"/>
        <w:suppressAutoHyphens w:val="true"/>
        <w:ind w:firstLine="709"/>
        <w:jc w:val="both"/>
        <w:rPr>
          <w:szCs w:val="28"/>
        </w:rPr>
      </w:pPr>
      <w:r>
        <w:rPr>
          <w:szCs w:val="28"/>
        </w:rPr>
        <w:t>"I don't believe Uncle Walter'll ever come back," she thought. "Papa said once that some elephant must have killed him. If I only had a key – " She stopped and clapped her little hands together gaily as she remembered a big basket of keys on the shelf in the linen closet. They were of all sorts and sizes; perhaps one of them would unlock the mysterious chest!</w:t>
      </w:r>
    </w:p>
    <w:p>
      <w:pPr>
        <w:pStyle w:val="ListeningText14LS15"/>
        <w:suppressAutoHyphens w:val="true"/>
        <w:ind w:firstLine="709"/>
        <w:jc w:val="both"/>
        <w:rPr>
          <w:szCs w:val="28"/>
        </w:rPr>
      </w:pPr>
      <w:r>
        <w:rPr>
          <w:szCs w:val="28"/>
        </w:rPr>
        <w:t>She flew down the stairs, found the basket and returned with it to the attic. Then she sat down before the brass-studded box and began trying one key after another in the curious old lock. Some were too large, but most were too small. One would go into the lock but would not turn; another stuck so fast that she feared for a time that she would never get it out again. But at last, when the basket was almost empty, an oddly-shaped, ancient brass key slipped easily into the lock. With a cry of joy Martha turned the key with both hands; then she heard a sharp "click," and the next moment the heavy lid flew up of its own accord!</w:t>
      </w:r>
    </w:p>
    <w:p>
      <w:pPr>
        <w:pStyle w:val="ListeningText14LS15"/>
        <w:suppressAutoHyphens w:val="true"/>
        <w:ind w:firstLine="709"/>
        <w:jc w:val="both"/>
        <w:rPr>
          <w:szCs w:val="28"/>
        </w:rPr>
      </w:pPr>
      <w:r>
        <w:rPr>
          <w:szCs w:val="28"/>
        </w:rPr>
        <w:t>The little girl leaned over the edge of the chest an instant, and the sight that met her eyes caused her to start back in amazement.</w:t>
      </w:r>
    </w:p>
    <w:p>
      <w:pPr>
        <w:pStyle w:val="ListeningText14LS15"/>
        <w:suppressAutoHyphens w:val="true"/>
        <w:ind w:firstLine="709"/>
        <w:jc w:val="both"/>
        <w:rPr>
          <w:szCs w:val="28"/>
        </w:rPr>
      </w:pPr>
      <w:r>
        <w:rPr>
          <w:szCs w:val="28"/>
        </w:rPr>
        <w:t>Slowly and carefully a man unpacked himself from the chest, stepped out upon the floor, stretched his limbs and then took off his hat and bowed politely to the astonished child.</w:t>
      </w:r>
    </w:p>
    <w:p>
      <w:pPr>
        <w:pStyle w:val="ListeningText14LS15"/>
        <w:suppressAutoHyphens w:val="true"/>
        <w:ind w:firstLine="709"/>
        <w:jc w:val="both"/>
        <w:rPr>
          <w:szCs w:val="28"/>
        </w:rPr>
      </w:pPr>
      <w:r>
        <w:rPr>
          <w:szCs w:val="28"/>
        </w:rPr>
        <w:t>He was tall and thin and his face seemed badly tanned or sunburnt.</w:t>
      </w:r>
    </w:p>
    <w:p>
      <w:pPr>
        <w:pStyle w:val="ListeningText14LS15"/>
        <w:suppressAutoHyphens w:val="true"/>
        <w:ind w:firstLine="709"/>
        <w:jc w:val="both"/>
        <w:rPr>
          <w:szCs w:val="28"/>
        </w:rPr>
      </w:pPr>
      <w:r>
        <w:rPr>
          <w:szCs w:val="28"/>
        </w:rPr>
        <w:t>Then another man emerged from the chest, yawning and rubbing his eyes like a sleepy schoolboy. He was of middle size and his skin seemed as badly tanned as that of the first.</w:t>
      </w:r>
    </w:p>
    <w:p>
      <w:pPr>
        <w:pStyle w:val="ListeningText14LS15"/>
        <w:suppressAutoHyphens w:val="true"/>
        <w:ind w:firstLine="709"/>
        <w:jc w:val="both"/>
        <w:rPr>
          <w:szCs w:val="28"/>
        </w:rPr>
      </w:pPr>
      <w:r>
        <w:rPr>
          <w:szCs w:val="28"/>
        </w:rPr>
        <w:t>While Martha stared open-mouthed at the remarkable sight a third man crawled from the chest. He had the same complexion as his fellows, but was short and fat.</w:t>
      </w:r>
    </w:p>
    <w:p>
      <w:pPr>
        <w:pStyle w:val="ListeningText14LS15"/>
        <w:suppressAutoHyphens w:val="true"/>
        <w:ind w:firstLine="709"/>
        <w:jc w:val="both"/>
        <w:rPr>
          <w:szCs w:val="28"/>
        </w:rPr>
      </w:pPr>
      <w:r>
        <w:rPr>
          <w:color w:val="000000"/>
          <w:szCs w:val="28"/>
        </w:rPr>
        <w:t xml:space="preserve">All </w:t>
      </w:r>
      <w:r>
        <w:rPr>
          <w:szCs w:val="28"/>
        </w:rPr>
        <w:t>three were dressed in a curious manner. They wore short jackets of red velvet braided with gold, and knee trousers of sky-blue satin with silver buttons. Over their stockings were laced wide ribbons of red and yellow and blue, while their hats had broad brims with high, peaked crowns, from which fluttered yards of bright-colored ribbons.</w:t>
      </w:r>
    </w:p>
    <w:p>
      <w:pPr>
        <w:pStyle w:val="ListeningText14LS15"/>
        <w:suppressAutoHyphens w:val="true"/>
        <w:ind w:firstLine="709"/>
        <w:jc w:val="both"/>
        <w:rPr/>
      </w:pPr>
      <w:r>
        <w:rPr>
          <w:szCs w:val="28"/>
        </w:rPr>
        <w:t>They had big gold rings in their ears and rows of knives and pistols in their belts. Their eyes were black and glittering and they wore long, fierce mustaches, curling at the ends like a pig's tail.</w:t>
      </w:r>
      <w:r>
        <w:rPr>
          <w:szCs w:val="28"/>
          <w:lang w:val="uk-UA"/>
        </w:rPr>
        <w:t xml:space="preserve"> </w:t>
      </w:r>
      <w:r>
        <w:rPr>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lang w:val="en-US"/>
        </w:rPr>
        <w:t xml:space="preserve">Directions: </w:t>
      </w:r>
      <w:r>
        <w:rPr>
          <w:rFonts w:cs="Times New Roman" w:ascii="Times New Roman" w:hAnsi="Times New Roman"/>
          <w:sz w:val="28"/>
          <w:szCs w:val="28"/>
          <w:lang w:val="en-US"/>
        </w:rPr>
        <w:t>In this test you will carefully listen to a text read aloud twice. The text is followed by 20 tasks. You should do tasks 1 through 10 following the first reading of the text on the basis of what is stated or implied in the text. The text will be read a second time and you should do tasks 11 through 20 following the second reading of the text on the basis of what is stated or implied in the text. For each task you will choose from four possible answers (a, b, c, or d), or two symbols (+ or -) as specified prior to each task. Choose the best answer and mark the letter or symbol of your choice on the Answer Sheet.</w:t>
      </w:r>
    </w:p>
    <w:p>
      <w:pPr>
        <w:pStyle w:val="Head12B"/>
        <w:suppressAutoHyphens w:val="true"/>
        <w:spacing w:lineRule="auto" w:line="360"/>
        <w:ind w:firstLine="709"/>
        <w:jc w:val="both"/>
        <w:rPr>
          <w:b w:val="false"/>
          <w:b w:val="false"/>
          <w:sz w:val="28"/>
          <w:szCs w:val="28"/>
        </w:rPr>
      </w:pPr>
      <w:r>
        <w:rPr>
          <w:b w:val="false"/>
          <w:sz w:val="28"/>
          <w:szCs w:val="28"/>
        </w:rPr>
        <w:t>Statements 1 through 10 (on your answer sheet circle + if the statement is true, - if it is false).</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rtha’s father doesn’t work a lot.</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rtha didn’t want to be left alone in the house.</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rtha first went to the attic to find a doll’s playhouse.</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uthor thought that Martha’s attic was very typical.</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doll’s house was in front of a black wooden chest.</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rtha moved the chest before she opened it.</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st of the keys Martha tried in the lock were too big.</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rst man to step out of the chest did so politely.</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econd man to step out of the chest was the fattest.</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he men had weap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ection 2. Multiple choice. For each question, listen to the story and decide which of the statements is the best answ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uestions 11 through 20 (on your answer sheet circle the correct letter A, B, C, or D).</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rs. McFarland…</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as gambling.</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as working.</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as playing card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ad the day off.</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meline was Martha’s…</w:t>
      </w:r>
    </w:p>
    <w:p>
      <w:pPr>
        <w:pStyle w:val="Style17"/>
        <w:numPr>
          <w:ilvl w:val="1"/>
          <w:numId w:val="12"/>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ister. </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ther.</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riend</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aid.</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ll of these were in the attic EXCEPT…</w:t>
      </w:r>
    </w:p>
    <w:p>
      <w:pPr>
        <w:pStyle w:val="Style17"/>
        <w:numPr>
          <w:ilvl w:val="1"/>
          <w:numId w:val="12"/>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ows of boxe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indow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dds and ends.</w:t>
      </w:r>
    </w:p>
    <w:p>
      <w:pPr>
        <w:pStyle w:val="Style17"/>
        <w:numPr>
          <w:ilvl w:val="1"/>
          <w:numId w:val="12"/>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basket of keys.</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chest…</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ad never been in the attic before.</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ad recently been sent from Italy.</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ad been in the attic for many year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ad come from Africa many years ago.</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ccording to the text, Uncle Walter was many things EXCEPT…</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mighty hunter.</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 alligator wrestler.</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world traveler.</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victim of a horrible elephant attack</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udging by the lock on the trunk, the key would have to be…</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ras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ddly-shaped.</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ong.</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ig.</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key that opened the chest wa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first key Martha took out of the basket.</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ne of the first keys Martha took out of the basket.</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ne of the last keys left in the basket.</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last key left in the basket.</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men had…</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ark skin and earring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hort moustaches and rings on their finger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rown eyes and pig-tail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lain clothes and swords.</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men’s clothing included…</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d velvet trouser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ky-blue jacket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olden stocking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ats with ribbons.</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this story, Martha is everything EXCEPT…</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urios.</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llogical.</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pendent.</w:t>
      </w:r>
    </w:p>
    <w:p>
      <w:pPr>
        <w:pStyle w:val="Style17"/>
        <w:numPr>
          <w:ilvl w:val="1"/>
          <w:numId w:val="12"/>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mazed.</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формат Всеукраїнської учнівської олімпіади включає два види тестів: визначення правильності або неправильності твердження (перша частина завдання), та завдання з вибором однієї правильної відповіді. Пропоную додати завдання на заповнення пропусків у реченн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Section</w:t>
      </w:r>
      <w:r>
        <w:rPr>
          <w:rFonts w:cs="Times New Roman" w:ascii="Times New Roman" w:hAnsi="Times New Roman"/>
          <w:sz w:val="28"/>
          <w:szCs w:val="28"/>
          <w:lang w:val="uk-UA"/>
        </w:rPr>
        <w:t xml:space="preserve"> 3. </w:t>
      </w:r>
      <w:r>
        <w:rPr>
          <w:rFonts w:cs="Times New Roman" w:ascii="Times New Roman" w:hAnsi="Times New Roman"/>
          <w:sz w:val="28"/>
          <w:szCs w:val="28"/>
          <w:lang w:val="en-US"/>
        </w:rPr>
        <w:t>F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ap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ntences</w:t>
      </w:r>
      <w:r>
        <w:rPr>
          <w:rFonts w:cs="Times New Roman" w:ascii="Times New Roman" w:hAnsi="Times New Roman"/>
          <w:sz w:val="28"/>
          <w:szCs w:val="28"/>
          <w:lang w:val="uk-UA"/>
        </w:rPr>
        <w:t>.</w:t>
      </w:r>
    </w:p>
    <w:p>
      <w:pPr>
        <w:pStyle w:val="ListeningText14LS15"/>
        <w:numPr>
          <w:ilvl w:val="0"/>
          <w:numId w:val="5"/>
        </w:numPr>
        <w:suppressAutoHyphens w:val="true"/>
        <w:ind w:left="0" w:firstLine="709"/>
        <w:jc w:val="both"/>
        <w:rPr/>
      </w:pPr>
      <w:r>
        <w:rPr>
          <w:szCs w:val="28"/>
        </w:rPr>
        <w:t>Sister Nell's young man had called quite unexpectedly to take her for a long ... .</w:t>
      </w:r>
    </w:p>
    <w:p>
      <w:pPr>
        <w:pStyle w:val="ListeningText14LS15"/>
        <w:numPr>
          <w:ilvl w:val="0"/>
          <w:numId w:val="5"/>
        </w:numPr>
        <w:suppressAutoHyphens w:val="true"/>
        <w:ind w:left="0" w:firstLine="709"/>
        <w:jc w:val="both"/>
        <w:rPr>
          <w:szCs w:val="28"/>
        </w:rPr>
      </w:pPr>
      <w:r>
        <w:rPr>
          <w:szCs w:val="28"/>
        </w:rPr>
        <w:t>Every well-regulated house has an attic of this sort, so I need not … it.</w:t>
      </w:r>
    </w:p>
    <w:p>
      <w:pPr>
        <w:pStyle w:val="Style17"/>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 xml:space="preserve">All </w:t>
      </w:r>
      <w:r>
        <w:rPr>
          <w:rFonts w:cs="Times New Roman" w:ascii="Times New Roman" w:hAnsi="Times New Roman"/>
          <w:sz w:val="28"/>
          <w:szCs w:val="28"/>
          <w:lang w:val="en-US"/>
        </w:rPr>
        <w:t>three were dressed in a curious … .</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ile Martha stared … at the remarkable sight a third man crawled from the chest.</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3.3 </w:t>
      </w:r>
      <w:r>
        <w:rPr>
          <w:rFonts w:cs="Times New Roman" w:ascii="Times New Roman" w:hAnsi="Times New Roman"/>
          <w:b/>
          <w:sz w:val="28"/>
          <w:szCs w:val="28"/>
          <w:lang w:val="uk-UA"/>
        </w:rPr>
        <w:t>Розробка серії завдань для учнівських олімпіад (для учнів 10 класу</w:t>
      </w:r>
      <w:r>
        <w:rPr>
          <w:rFonts w:cs="Times New Roman" w:ascii="Times New Roman" w:hAnsi="Times New Roman"/>
          <w:sz w:val="28"/>
          <w:szCs w:val="28"/>
          <w:lang w:val="uk-UA"/>
        </w:rPr>
        <w:t>)</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en-US"/>
        </w:rPr>
        <w:t>Listening Comprehension 1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Form</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en-US"/>
        </w:rPr>
        <w:t>Tex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he Birdmen" from A History of the US – An Age of Extremes by Joy Hakim</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lossary</w:t>
      </w:r>
      <w:r>
        <w:rPr>
          <w:rFonts w:cs="Times New Roman" w:ascii="Times New Roman" w:hAnsi="Times New Roman"/>
          <w:sz w:val="28"/>
          <w:szCs w:val="28"/>
          <w:lang w:val="uk-UA"/>
        </w:rPr>
        <w:t>:</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daredevil – </w:t>
      </w:r>
      <w:r>
        <w:rPr>
          <w:rFonts w:cs="Times New Roman" w:ascii="Times New Roman" w:hAnsi="Times New Roman"/>
          <w:sz w:val="28"/>
          <w:szCs w:val="28"/>
          <w:lang w:val="uk-UA"/>
        </w:rPr>
        <w:t>шибайголова</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piary</w:t>
      </w:r>
      <w:r>
        <w:rPr>
          <w:rFonts w:cs="Times New Roman" w:ascii="Times New Roman" w:hAnsi="Times New Roman"/>
          <w:sz w:val="28"/>
          <w:szCs w:val="28"/>
          <w:lang w:val="uk-UA"/>
        </w:rPr>
        <w:t xml:space="preserve"> – пасіка </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beekeeper – </w:t>
      </w:r>
      <w:r>
        <w:rPr>
          <w:rFonts w:cs="Times New Roman" w:ascii="Times New Roman" w:hAnsi="Times New Roman"/>
          <w:sz w:val="28"/>
          <w:szCs w:val="28"/>
          <w:lang w:val="uk-UA"/>
        </w:rPr>
        <w:t>пасічник</w:t>
      </w:r>
    </w:p>
    <w:p>
      <w:pPr>
        <w:pStyle w:val="ListeningText14LS15"/>
        <w:suppressAutoHyphens w:val="true"/>
        <w:ind w:firstLine="709"/>
        <w:jc w:val="both"/>
        <w:rPr/>
      </w:pPr>
      <w:r>
        <w:rPr>
          <w:szCs w:val="28"/>
        </w:rPr>
        <w:t>Suppose, tomorrow, you open your front door and there before you is a flying saucer. A spaceman steps out and smiles.</w:t>
      </w:r>
    </w:p>
    <w:p>
      <w:pPr>
        <w:pStyle w:val="ListeningText14LS15"/>
        <w:suppressAutoHyphens w:val="true"/>
        <w:ind w:firstLine="709"/>
        <w:jc w:val="both"/>
        <w:rPr/>
      </w:pPr>
      <w:r>
        <w:rPr>
          <w:szCs w:val="28"/>
        </w:rPr>
        <w:t>The next day you go to school and tell your friends what you saw. Do you think they will believe you?</w:t>
      </w:r>
    </w:p>
    <w:p>
      <w:pPr>
        <w:pStyle w:val="ListeningText14LS15"/>
        <w:suppressAutoHyphens w:val="true"/>
        <w:ind w:firstLine="709"/>
        <w:jc w:val="both"/>
        <w:rPr/>
      </w:pPr>
      <w:r>
        <w:rPr>
          <w:szCs w:val="28"/>
        </w:rPr>
        <w:t>Today, it is hard for us to understand what people thought when they first heard that men had flown. Mostly, if they hadn’t seen it themselves, they didn’t believe it. Why, if people were foolish enough to say men could fly, the next thing they might say was that someday men would walk on the moon!</w:t>
      </w:r>
    </w:p>
    <w:p>
      <w:pPr>
        <w:pStyle w:val="ListeningText14LS15"/>
        <w:suppressAutoHyphens w:val="true"/>
        <w:ind w:firstLine="709"/>
        <w:jc w:val="both"/>
        <w:rPr/>
      </w:pPr>
      <w:r>
        <w:rPr>
          <w:szCs w:val="28"/>
        </w:rPr>
        <w:t>But on December 17, 1903, two men flew. They were brothers from Dayton, Ohio, and they owned a bicycle shop. They had attended school, but neither had graduated from high school. Their names were Wilbur and Orville Wright. It was not luck that made them the first people in all of history to build and fly an airplane that lifted off the ground with its own power. It was hard work and determination. Before they built the plane they studied all that was known about flying. They thought, argued, and experimented. They built a wind tunnel and tested 200 differently shaped wings. Then they drew plans and built carefully.</w:t>
      </w:r>
    </w:p>
    <w:p>
      <w:pPr>
        <w:pStyle w:val="ListeningText14LS15"/>
        <w:suppressAutoHyphens w:val="true"/>
        <w:ind w:firstLine="709"/>
        <w:jc w:val="both"/>
        <w:rPr/>
      </w:pPr>
      <w:r>
        <w:rPr>
          <w:szCs w:val="28"/>
        </w:rPr>
        <w:t>When they flew, it was from Kill Devil Hill at Kitty Hawk, on North Carolina’s Outer Banks. The Outer Banks are islands that run like a row of beads along the Carolina coast. Back in the 17th century, Sir Walter Raleigh planted a colony there, the Lost Colony. In the 18th century, the Outer Banks were home base to Blackbeard the pirate.</w:t>
      </w:r>
    </w:p>
    <w:p>
      <w:pPr>
        <w:pStyle w:val="ListeningText14LS15"/>
        <w:suppressAutoHyphens w:val="true"/>
        <w:ind w:firstLine="709"/>
        <w:jc w:val="both"/>
        <w:rPr/>
      </w:pPr>
      <w:r>
        <w:rPr>
          <w:szCs w:val="28"/>
        </w:rPr>
        <w:t>Today the islands are filled with tourists and hotels and cottages. But in 1903, Kitty Hawk was an empty sandy beach, with a few fishermen and a lifeboat station where men stood by to aid shipwrecks. Kill Devil Hill, which is just a big sand dune, was a good place to test an airplane.</w:t>
      </w:r>
    </w:p>
    <w:p>
      <w:pPr>
        <w:pStyle w:val="ListeningText14LS15"/>
        <w:suppressAutoHyphens w:val="true"/>
        <w:ind w:firstLine="709"/>
        <w:jc w:val="both"/>
        <w:rPr/>
      </w:pPr>
      <w:r>
        <w:rPr>
          <w:szCs w:val="28"/>
        </w:rPr>
        <w:t>On that windy December day, Orville won the toss of a coin. He got to fly first, lying flat on his stomach on the wing of the kite-like biplane. Wilbur ran beside him; the plane lifted a few feet above the sand and stayed in the air for 17 seconds. The brothers took turns and flew four flights that day. The longest lasted 59 seconds. It was enough. They had flown. The men from the lifeboat station had seen them and taken a picture.</w:t>
      </w:r>
    </w:p>
    <w:p>
      <w:pPr>
        <w:pStyle w:val="ListeningText14LS15"/>
        <w:suppressAutoHyphens w:val="true"/>
        <w:ind w:firstLine="709"/>
        <w:jc w:val="both"/>
        <w:rPr/>
      </w:pPr>
      <w:r>
        <w:rPr>
          <w:szCs w:val="28"/>
        </w:rPr>
        <w:t>The headlines in the morning newspaper in nearby Norfolk, Virginia – the Virginian Pilot – told of the flight, although most of the details in the story were wrong. The brothers were upset about the poor reporting, but it didn’t much matter: no one paid attention, and other newspapers didn’t carry the story. No one understood that birds now had competition: people would soon be flying.</w:t>
      </w:r>
    </w:p>
    <w:p>
      <w:pPr>
        <w:pStyle w:val="ListeningText14LS15"/>
        <w:suppressAutoHyphens w:val="true"/>
        <w:ind w:firstLine="709"/>
        <w:jc w:val="both"/>
        <w:rPr/>
      </w:pPr>
      <w:r>
        <w:rPr>
          <w:szCs w:val="28"/>
        </w:rPr>
        <w:t>Orville and Wilbur went home to Dayton and set to work. They knew they could fly, but they also knew their plane needed improving. They flew around a big pasture in Ohio. Neighbors saw them and talked about the flights. In 1904 a group of newspaper reporters came to see for themselves.</w:t>
      </w:r>
    </w:p>
    <w:p>
      <w:pPr>
        <w:pStyle w:val="ListeningText14LS15"/>
        <w:suppressAutoHyphens w:val="true"/>
        <w:ind w:firstLine="709"/>
        <w:jc w:val="both"/>
        <w:rPr/>
      </w:pPr>
      <w:r>
        <w:rPr>
          <w:szCs w:val="28"/>
        </w:rPr>
        <w:t>Now, the Wright brothers were not daredevils. They were very methodical and precise. They did everything as well as they could. They checked and tested and checked and tested again, each time they flew. That made sense.</w:t>
      </w:r>
    </w:p>
    <w:p>
      <w:pPr>
        <w:pStyle w:val="ListeningText14LS15"/>
        <w:suppressAutoHyphens w:val="true"/>
        <w:ind w:firstLine="709"/>
        <w:jc w:val="both"/>
        <w:rPr/>
      </w:pPr>
      <w:r>
        <w:rPr>
          <w:szCs w:val="28"/>
        </w:rPr>
        <w:t>When the reporters arrived, the brothers were having mechanical problems with the plane. The reporters stayed two days. The Wright brothers wouldn’t fly on those days; the plane wasn’t ready. The reporters left. Some wrote that the Wright brothers were fakes.</w:t>
      </w:r>
    </w:p>
    <w:p>
      <w:pPr>
        <w:pStyle w:val="ListeningText14LS15"/>
        <w:suppressAutoHyphens w:val="true"/>
        <w:ind w:firstLine="709"/>
        <w:jc w:val="both"/>
        <w:rPr/>
      </w:pPr>
      <w:r>
        <w:rPr>
          <w:szCs w:val="28"/>
        </w:rPr>
        <w:t>One writer did stay and see them fly. He was the editor of an apiary journal. An apiary is a place where bees are raised for their honey. Yes, you heard that right: the first long article about the Wright brothers’ flight was in a beekeepers’ magazine!</w:t>
      </w:r>
    </w:p>
    <w:p>
      <w:pPr>
        <w:pStyle w:val="ListeningText14LS15"/>
        <w:suppressAutoHyphens w:val="true"/>
        <w:ind w:firstLine="709"/>
        <w:jc w:val="both"/>
        <w:rPr>
          <w:szCs w:val="28"/>
        </w:rPr>
      </w:pPr>
      <w:r>
        <w:rPr>
          <w:szCs w:val="28"/>
        </w:rPr>
        <w:t>In September of 1908, in Virginia, Orville showed Americans that people could fly. He lifted his plane into the air and swung around an army field one and a half times before he landed. The crowd of watchers rushed forward "screaming as loudly as they could, overwhelmed by the miracle that had taken place before their eyes."</w:t>
      </w:r>
    </w:p>
    <w:p>
      <w:pPr>
        <w:pStyle w:val="ListeningText14LS15"/>
        <w:suppressAutoHyphens w:val="true"/>
        <w:ind w:firstLine="709"/>
        <w:jc w:val="both"/>
        <w:rPr>
          <w:szCs w:val="28"/>
          <w:lang w:val="uk-UA"/>
        </w:rPr>
      </w:pPr>
      <w:r>
        <w:rPr>
          <w:szCs w:val="28"/>
        </w:rPr>
        <w:t>Try to imagine that scene in 1908. For thousands and thousands of years, men and women looked at birds and dreamed that they too could lift themselves into the air. Some tried. Mythical Icarus, back in ancient days, took birds’ feathers and a frame and made something like a hang glider. But when he soared into the air the sun melted the wax that held the feathers and Icarus fell into the sea. Others, who we know were real, had built gliders, or hot-air balloons that floated on the wind. What the Wrights did was different. They didn’t depend on the wind. They used their intelligence to build a machine that conquered the skies. They solved the problem of flight. Now everyone believed it – people could fly!</w:t>
      </w:r>
    </w:p>
    <w:p>
      <w:pPr>
        <w:pStyle w:val="ListeningText14LS15"/>
        <w:suppressAutoHyphens w:val="true"/>
        <w:ind w:firstLine="709"/>
        <w:jc w:val="both"/>
        <w:rPr>
          <w:szCs w:val="28"/>
        </w:rPr>
      </w:pPr>
      <w:r>
        <w:rPr>
          <w:szCs w:val="28"/>
        </w:rPr>
        <w:t>Section 1. True or False Statements (+/-). Listen to the story and decide which of these statements are true and which of them are false.</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eople have always believed that man can fly.</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ville and Wilbur Wright owned a shop that sold and repaired bicycles.</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y were the first men to fly because they were very lucky.</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Outer Banks are islands that run along the Carolina coast.</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ville and Wilbur were comprehensive students of flight.</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ville sat on the wing when flying his first flight.</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brothers were pleased with what the reporters wrote about their first flight.</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rst long article about the Wright brothers’ flight was in an apiary journal.</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Virginia, Orville flew around an Army field 2 times to prove he could fly.</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right brothers’ depended on the wind to help them fly their plane.</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Section 2. Multiple choice. For each question, listen to the story and decide which of the statements is the best answer.</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rville and Wilbur…</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raduated from high school.</w:t>
      </w:r>
    </w:p>
    <w:p>
      <w:pPr>
        <w:pStyle w:val="Style17"/>
        <w:numPr>
          <w:ilvl w:val="1"/>
          <w:numId w:val="8"/>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didn’t finish high school.</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raduated from vocational school.</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rticle doesn’t say.</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ir first flight was...</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t Dayton Ohio.</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t Kitty Hawk.</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t Norfolk Virginia.</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a big pasture.</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Lost Colony was established…</w:t>
      </w:r>
    </w:p>
    <w:p>
      <w:pPr>
        <w:pStyle w:val="Style17"/>
        <w:numPr>
          <w:ilvl w:val="1"/>
          <w:numId w:val="8"/>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In the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bring tourists to the area.</w:t>
      </w:r>
    </w:p>
    <w:p>
      <w:pPr>
        <w:pStyle w:val="Style17"/>
        <w:numPr>
          <w:ilvl w:val="1"/>
          <w:numId w:val="8"/>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the 1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article doesn’t say.</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Wright brothers were…</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thodists.</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dical.</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thodical.</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rry.</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rville got to fly the plane first because… </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won the coin toss.</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could run faster than Wilbur.</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had more courage than Wilbur did.</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convinced Wilbur he should be first.</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newspaper article that appeared about their first flight…</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as also carried by many other newspapers.</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leased Orville and Wilbur very much.</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as talked about by everyone.</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ad most of the details wrong.</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ou could describe the Wright brothers as…</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aredevils when it came to flying.</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ery thorough about everything having to do with flying.</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n who enjoyed arguing with reporters.</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eing from Kitty Hawk.</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Wrights did NOT work in which U.S. state?</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Nevada</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North Carolina</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irginia</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Ohio</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flight by Orville and Wilbur Wright took place approximately…</w:t>
      </w:r>
    </w:p>
    <w:p>
      <w:pPr>
        <w:pStyle w:val="Style17"/>
        <w:numPr>
          <w:ilvl w:val="1"/>
          <w:numId w:val="8"/>
        </w:numPr>
        <w:suppressAutoHyphens w:val="true"/>
        <w:spacing w:lineRule="auto" w:line="360" w:before="0" w:after="0"/>
        <w:ind w:left="0" w:firstLine="709"/>
        <w:contextualSpacing/>
        <w:jc w:val="both"/>
        <w:rPr/>
      </w:pPr>
      <w:r>
        <w:rPr>
          <w:rFonts w:cs="Times New Roman" w:ascii="Times New Roman" w:hAnsi="Times New Roman"/>
          <w:sz w:val="28"/>
          <w:szCs w:val="28"/>
        </w:rPr>
        <w:t>8</w:t>
      </w:r>
      <w:r>
        <w:rPr>
          <w:rFonts w:cs="Times New Roman" w:ascii="Times New Roman" w:hAnsi="Times New Roman"/>
          <w:sz w:val="28"/>
          <w:szCs w:val="28"/>
          <w:lang w:val="en-US"/>
        </w:rPr>
        <w:t>6</w:t>
      </w:r>
      <w:r>
        <w:rPr>
          <w:rFonts w:cs="Times New Roman" w:ascii="Times New Roman" w:hAnsi="Times New Roman"/>
          <w:sz w:val="28"/>
          <w:szCs w:val="28"/>
        </w:rPr>
        <w:t xml:space="preserve"> years ago.</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5 years ago.</w:t>
      </w:r>
    </w:p>
    <w:p>
      <w:pPr>
        <w:pStyle w:val="Style17"/>
        <w:numPr>
          <w:ilvl w:val="1"/>
          <w:numId w:val="8"/>
        </w:numPr>
        <w:suppressAutoHyphens w:val="true"/>
        <w:spacing w:lineRule="auto" w:line="360" w:before="0" w:after="0"/>
        <w:ind w:left="0" w:firstLine="709"/>
        <w:contextualSpacing/>
        <w:jc w:val="both"/>
        <w:rPr/>
      </w:pPr>
      <w:r>
        <w:rPr>
          <w:rFonts w:cs="Times New Roman" w:ascii="Times New Roman" w:hAnsi="Times New Roman"/>
          <w:sz w:val="28"/>
          <w:szCs w:val="28"/>
        </w:rPr>
        <w:t>10</w:t>
      </w:r>
      <w:r>
        <w:rPr>
          <w:rFonts w:cs="Times New Roman" w:ascii="Times New Roman" w:hAnsi="Times New Roman"/>
          <w:sz w:val="28"/>
          <w:szCs w:val="28"/>
          <w:lang w:val="en-US"/>
        </w:rPr>
        <w:t>6</w:t>
      </w:r>
      <w:r>
        <w:rPr>
          <w:rFonts w:cs="Times New Roman" w:ascii="Times New Roman" w:hAnsi="Times New Roman"/>
          <w:sz w:val="28"/>
          <w:szCs w:val="28"/>
        </w:rPr>
        <w:t xml:space="preserve"> years ago.</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0 years ago.</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ou could describe Icarus as…</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 brave man.</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aving flown successfully.</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aving built a glider.</w:t>
      </w:r>
    </w:p>
    <w:p>
      <w:pPr>
        <w:pStyle w:val="Style17"/>
        <w:numPr>
          <w:ilvl w:val="1"/>
          <w:numId w:val="8"/>
        </w:numPr>
        <w:suppressAutoHyphens w:val="true"/>
        <w:spacing w:lineRule="auto" w:line="360" w:before="0" w:after="0"/>
        <w:ind w:left="0" w:firstLine="709"/>
        <w:contextualSpacing/>
        <w:jc w:val="both"/>
        <w:rPr/>
      </w:pPr>
      <w:r>
        <w:rPr>
          <w:rFonts w:cs="Times New Roman" w:ascii="Times New Roman" w:hAnsi="Times New Roman"/>
          <w:sz w:val="28"/>
          <w:szCs w:val="28"/>
        </w:rPr>
        <w:t>a mythical character</w:t>
      </w:r>
      <w:r>
        <w:rPr>
          <w:rFonts w:cs="Times New Roman" w:ascii="Times New Roman" w:hAnsi="Times New Roman"/>
          <w:sz w:val="28"/>
          <w:szCs w:val="28"/>
          <w:lang w:val="en-US"/>
        </w:rPr>
        <w:t>.</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ction 3. Fill the gaps in the sentences.</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t was not luck that made them the first people in all of history to build and fly an … that lifted off the ground with its own power. </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the reporters arrived, the brothers were having … problems with the plane. </w:t>
      </w:r>
    </w:p>
    <w:p>
      <w:pPr>
        <w:pStyle w:val="ListeningText14LS15"/>
        <w:numPr>
          <w:ilvl w:val="0"/>
          <w:numId w:val="7"/>
        </w:numPr>
        <w:suppressAutoHyphens w:val="true"/>
        <w:ind w:left="0" w:firstLine="709"/>
        <w:jc w:val="both"/>
        <w:rPr/>
      </w:pPr>
      <w:r>
        <w:rPr>
          <w:szCs w:val="28"/>
        </w:rPr>
        <w:t>. No one understood that birds now had … : people would soon be flying.</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y used their … to build a machine that conquered the skies.</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b/>
          <w:sz w:val="28"/>
          <w:szCs w:val="28"/>
        </w:rPr>
        <w:t xml:space="preserve">3.4 </w:t>
      </w:r>
      <w:r>
        <w:rPr>
          <w:rFonts w:cs="Times New Roman" w:ascii="Times New Roman" w:hAnsi="Times New Roman"/>
          <w:b/>
          <w:sz w:val="28"/>
          <w:szCs w:val="28"/>
          <w:lang w:val="uk-UA"/>
        </w:rPr>
        <w:t>Розробка серії завдань для учнівських олімпіад (для учнів 11-го класу)</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uppressAutoHyphens w:val="true"/>
        <w:spacing w:lineRule="auto" w:line="360" w:before="0" w:after="0"/>
        <w:ind w:firstLine="709"/>
        <w:contextualSpacing/>
        <w:jc w:val="both"/>
        <w:rPr/>
      </w:pPr>
      <w:r>
        <w:rPr>
          <w:rFonts w:cs="Times New Roman" w:ascii="Times New Roman" w:hAnsi="Times New Roman"/>
          <w:sz w:val="28"/>
          <w:szCs w:val="28"/>
          <w:lang w:val="en-US"/>
        </w:rPr>
        <w:t>Listening Comprehension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Form</w:t>
      </w:r>
    </w:p>
    <w:p>
      <w:pPr>
        <w:pStyle w:val="Head12B"/>
        <w:suppressAutoHyphens w:val="true"/>
        <w:spacing w:lineRule="auto" w:line="360" w:before="0" w:after="0"/>
        <w:ind w:firstLine="709"/>
        <w:contextualSpacing/>
        <w:jc w:val="both"/>
        <w:rPr/>
      </w:pPr>
      <w:r>
        <w:rPr>
          <w:b w:val="false"/>
          <w:sz w:val="28"/>
          <w:szCs w:val="28"/>
        </w:rPr>
        <w:t xml:space="preserve"> </w:t>
      </w:r>
      <w:r>
        <w:rPr>
          <w:b w:val="false"/>
          <w:sz w:val="28"/>
          <w:szCs w:val="28"/>
        </w:rPr>
        <w:t>Text: From Travellers’ Stories by Eliza Lee Follen</w:t>
      </w:r>
    </w:p>
    <w:p>
      <w:pPr>
        <w:pStyle w:val="Head12B"/>
        <w:suppressAutoHyphens w:val="true"/>
        <w:spacing w:lineRule="auto" w:line="360" w:before="0" w:after="0"/>
        <w:ind w:firstLine="709"/>
        <w:contextualSpacing/>
        <w:jc w:val="both"/>
        <w:rPr>
          <w:b w:val="false"/>
          <w:b w:val="false"/>
          <w:sz w:val="28"/>
          <w:szCs w:val="28"/>
        </w:rPr>
      </w:pPr>
      <w:r>
        <w:rPr>
          <w:b w:val="false"/>
          <w:sz w:val="28"/>
          <w:szCs w:val="28"/>
        </w:rPr>
        <w:t>Glossary:</w:t>
      </w:r>
    </w:p>
    <w:p>
      <w:pPr>
        <w:pStyle w:val="Head12B"/>
        <w:suppressAutoHyphens w:val="true"/>
        <w:spacing w:lineRule="auto" w:line="360" w:before="0" w:after="0"/>
        <w:ind w:firstLine="709"/>
        <w:contextualSpacing/>
        <w:jc w:val="both"/>
        <w:rPr/>
      </w:pPr>
      <w:r>
        <w:rPr>
          <w:b w:val="false"/>
          <w:sz w:val="28"/>
          <w:szCs w:val="28"/>
        </w:rPr>
        <w:t>to</w:t>
      </w:r>
      <w:r>
        <w:rPr>
          <w:b w:val="false"/>
          <w:sz w:val="28"/>
          <w:szCs w:val="28"/>
          <w:lang w:val="uk-UA"/>
        </w:rPr>
        <w:t xml:space="preserve"> </w:t>
      </w:r>
      <w:r>
        <w:rPr>
          <w:b w:val="false"/>
          <w:sz w:val="28"/>
          <w:szCs w:val="28"/>
        </w:rPr>
        <w:t>gild</w:t>
      </w:r>
      <w:r>
        <w:rPr>
          <w:b w:val="false"/>
          <w:sz w:val="28"/>
          <w:szCs w:val="28"/>
          <w:lang w:val="uk-UA"/>
        </w:rPr>
        <w:t xml:space="preserve"> - золотити</w:t>
      </w:r>
    </w:p>
    <w:p>
      <w:pPr>
        <w:pStyle w:val="Head12B"/>
        <w:suppressAutoHyphens w:val="true"/>
        <w:spacing w:lineRule="auto" w:line="360" w:before="0" w:after="0"/>
        <w:ind w:firstLine="709"/>
        <w:contextualSpacing/>
        <w:jc w:val="both"/>
        <w:rPr/>
      </w:pPr>
      <w:r>
        <w:rPr>
          <w:b w:val="false"/>
          <w:sz w:val="28"/>
          <w:szCs w:val="28"/>
        </w:rPr>
        <w:t>to</w:t>
      </w:r>
      <w:r>
        <w:rPr>
          <w:b w:val="false"/>
          <w:sz w:val="28"/>
          <w:szCs w:val="28"/>
          <w:lang w:val="uk-UA"/>
        </w:rPr>
        <w:t xml:space="preserve"> </w:t>
      </w:r>
      <w:r>
        <w:rPr>
          <w:b w:val="false"/>
          <w:sz w:val="28"/>
          <w:szCs w:val="28"/>
        </w:rPr>
        <w:t>spout</w:t>
      </w:r>
      <w:r>
        <w:rPr>
          <w:b w:val="false"/>
          <w:sz w:val="28"/>
          <w:szCs w:val="28"/>
          <w:lang w:val="uk-UA"/>
        </w:rPr>
        <w:t xml:space="preserve"> - вивергати струмінь</w:t>
      </w:r>
    </w:p>
    <w:p>
      <w:pPr>
        <w:pStyle w:val="Head12B"/>
        <w:suppressAutoHyphens w:val="true"/>
        <w:spacing w:lineRule="auto" w:line="360" w:before="0" w:after="0"/>
        <w:ind w:firstLine="709"/>
        <w:contextualSpacing/>
        <w:jc w:val="both"/>
        <w:rPr/>
      </w:pPr>
      <w:r>
        <w:rPr>
          <w:b w:val="false"/>
          <w:sz w:val="28"/>
          <w:szCs w:val="28"/>
        </w:rPr>
        <w:t>mane</w:t>
      </w:r>
      <w:r>
        <w:rPr>
          <w:b w:val="false"/>
          <w:sz w:val="28"/>
          <w:szCs w:val="28"/>
          <w:lang w:val="ru-RU"/>
        </w:rPr>
        <w:t xml:space="preserve"> - грива</w:t>
      </w:r>
    </w:p>
    <w:p>
      <w:pPr>
        <w:pStyle w:val="Head12B"/>
        <w:suppressAutoHyphens w:val="true"/>
        <w:spacing w:lineRule="auto" w:line="360" w:before="0" w:after="0"/>
        <w:ind w:firstLine="709"/>
        <w:contextualSpacing/>
        <w:jc w:val="both"/>
        <w:rPr>
          <w:b w:val="false"/>
          <w:b w:val="false"/>
          <w:sz w:val="28"/>
          <w:szCs w:val="28"/>
          <w:lang w:val="ru-RU"/>
        </w:rPr>
      </w:pPr>
      <w:r>
        <w:rPr>
          <w:b w:val="false"/>
          <w:sz w:val="28"/>
          <w:szCs w:val="28"/>
        </w:rPr>
        <w:t>on</w:t>
      </w:r>
      <w:r>
        <w:rPr>
          <w:b w:val="false"/>
          <w:sz w:val="28"/>
          <w:szCs w:val="28"/>
          <w:lang w:val="ru-RU"/>
        </w:rPr>
        <w:t xml:space="preserve"> </w:t>
      </w:r>
      <w:r>
        <w:rPr>
          <w:b w:val="false"/>
          <w:sz w:val="28"/>
          <w:szCs w:val="28"/>
        </w:rPr>
        <w:t>the</w:t>
      </w:r>
      <w:r>
        <w:rPr>
          <w:b w:val="false"/>
          <w:sz w:val="28"/>
          <w:szCs w:val="28"/>
          <w:lang w:val="ru-RU"/>
        </w:rPr>
        <w:t xml:space="preserve"> </w:t>
      </w:r>
      <w:r>
        <w:rPr>
          <w:b w:val="false"/>
          <w:sz w:val="28"/>
          <w:szCs w:val="28"/>
        </w:rPr>
        <w:t>lookout</w:t>
      </w:r>
      <w:r>
        <w:rPr>
          <w:b w:val="false"/>
          <w:sz w:val="28"/>
          <w:szCs w:val="28"/>
          <w:lang w:val="ru-RU"/>
        </w:rPr>
        <w:t xml:space="preserve"> - на посту </w:t>
      </w:r>
      <w:r>
        <w:rPr>
          <w:b w:val="false"/>
          <w:sz w:val="28"/>
          <w:szCs w:val="28"/>
          <w:lang w:val="uk-UA"/>
        </w:rPr>
        <w:t>спостереження</w:t>
      </w:r>
    </w:p>
    <w:p>
      <w:pPr>
        <w:pStyle w:val="ListeningText14LS15"/>
        <w:suppressAutoHyphens w:val="true"/>
        <w:spacing w:before="0" w:after="0"/>
        <w:ind w:firstLine="709"/>
        <w:contextualSpacing/>
        <w:jc w:val="both"/>
        <w:rPr>
          <w:szCs w:val="28"/>
        </w:rPr>
      </w:pPr>
      <w:r>
        <w:rPr>
          <w:szCs w:val="28"/>
        </w:rPr>
        <w:t xml:space="preserve">to curtsy - </w:t>
      </w:r>
      <w:r>
        <w:rPr>
          <w:szCs w:val="28"/>
          <w:lang w:val="uk-UA"/>
        </w:rPr>
        <w:t>робити</w:t>
      </w:r>
      <w:r>
        <w:rPr>
          <w:szCs w:val="28"/>
        </w:rPr>
        <w:t xml:space="preserve"> </w:t>
      </w:r>
      <w:r>
        <w:rPr>
          <w:szCs w:val="28"/>
          <w:lang w:val="uk-UA"/>
        </w:rPr>
        <w:t>реверанс</w:t>
      </w:r>
      <w:r>
        <w:rPr>
          <w:szCs w:val="28"/>
        </w:rPr>
        <w:t xml:space="preserve"> </w:t>
      </w:r>
    </w:p>
    <w:p>
      <w:pPr>
        <w:pStyle w:val="ListeningText14LS15"/>
        <w:suppressAutoHyphens w:val="true"/>
        <w:spacing w:before="0" w:after="0"/>
        <w:ind w:firstLine="709"/>
        <w:contextualSpacing/>
        <w:jc w:val="both"/>
        <w:rPr>
          <w:szCs w:val="28"/>
        </w:rPr>
      </w:pPr>
      <w:r>
        <w:rPr>
          <w:szCs w:val="28"/>
        </w:rPr>
        <w:t>On the first of August I set sail in the steamer Caledonia for England. At four o'clock in the afternoon, we were out of sight of land; one by one, we had taken leave of every object which could be seen from the departing vessel; and now nothing was visible to us but the sky, the ocean meeting it in its wide, unbroken circle, the sun gradually sinking in the west, and our small but only house, the ship. How strange, how inspiring the scene was! So lonely, so magnificent, so solemn! At last the sun set, gilding the clouds, and looking, to my tearful eyes, as if that too said farewell! Then the moon appeared; and the long, indefinite line of light from where her rays first touched the waters to our ship, and the dancing of the waves as they crossed it, catching the light as they passed, were so beautiful that I was unwilling to leave the deck when the hour for rest arrived.</w:t>
      </w:r>
    </w:p>
    <w:p>
      <w:pPr>
        <w:pStyle w:val="ListeningText14LS15"/>
        <w:suppressAutoHyphens w:val="true"/>
        <w:spacing w:before="0" w:after="0"/>
        <w:ind w:firstLine="709"/>
        <w:contextualSpacing/>
        <w:jc w:val="both"/>
        <w:rPr>
          <w:szCs w:val="28"/>
        </w:rPr>
      </w:pPr>
      <w:r>
        <w:rPr>
          <w:szCs w:val="28"/>
        </w:rPr>
        <w:t>The wind was against us, and we did not get on very fast; but I enjoyed the novel scene the next day, and passed all my time on deck, watching the sailors and the passengers, and noticing the difference between Englishmen and Americans.</w:t>
      </w:r>
    </w:p>
    <w:p>
      <w:pPr>
        <w:pStyle w:val="ListeningText14LS15"/>
        <w:suppressAutoHyphens w:val="true"/>
        <w:spacing w:before="0" w:after="0"/>
        <w:ind w:firstLine="709"/>
        <w:contextualSpacing/>
        <w:jc w:val="both"/>
        <w:rPr>
          <w:szCs w:val="28"/>
        </w:rPr>
      </w:pPr>
      <w:r>
        <w:rPr>
          <w:szCs w:val="28"/>
        </w:rPr>
        <w:t>On Sunday it was very cold, and the wind, still contrary, rose higher and higher; it was impossible to set any sail, but I still kept on deck, and thus avoided sickness. Soon after breakfast I saw a white foam rising in different places occasionally, and was told that it was whales spouting; I saw a great number, and enjoyed it highly. Presently some one called out, "An iceberg!" and, far off against the sky, I saw this floating wonder. It was very beautiful; such a splendid white, so calm and majestic, and so lonely; it was shaped, as I thought, like an old cathedral, but others thought like a sleeping lion, taking what I called the ruined tower for his head and mane.</w:t>
      </w:r>
    </w:p>
    <w:p>
      <w:pPr>
        <w:pStyle w:val="ListeningText14LS15"/>
        <w:suppressAutoHyphens w:val="true"/>
        <w:spacing w:before="0" w:after="0"/>
        <w:ind w:firstLine="709"/>
        <w:contextualSpacing/>
        <w:jc w:val="both"/>
        <w:rPr>
          <w:szCs w:val="28"/>
        </w:rPr>
      </w:pPr>
      <w:r>
        <w:rPr>
          <w:szCs w:val="28"/>
        </w:rPr>
        <w:t>Soon after this, the man on the lookout cried, "Steamship America;" and in a few moments more we saw her coming rapidly towards us with her sails all set, for the wind was fair for her. Captain Leitch then told me that he should stop his vessel and send a boat on board, and that he would send a letter by it if I would write one quickly; to others he said the same thing. In a moment the deck was cleared, and in a few more moments all had returned with their letters; and never was there a more beautiful sight than these two fine steamers maneuvering to stop at a respectful distance from each other; then our little boat was lowered, and O, how pretty it was to see her dancing over the rough waves to the other steamer! We sent to the America the sad news of the loss of the Kestrel. After what seemed to us a long time, the boat returned and brought papers, etc., but no important news; and in a few moments the two steamers curtsied to each other, and each went on her way.</w:t>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lang w:val="en-US"/>
        </w:rPr>
        <w:t xml:space="preserve">Directions: </w:t>
      </w:r>
      <w:r>
        <w:rPr>
          <w:rFonts w:cs="Times New Roman" w:ascii="Times New Roman" w:hAnsi="Times New Roman"/>
          <w:sz w:val="28"/>
          <w:szCs w:val="28"/>
          <w:lang w:val="en-US"/>
        </w:rPr>
        <w:t>In this test you will carefully listen to a text read aloud twice. The text is followed by 20 tasks. You should do tasks 1 through 10 following the first reading of the text on the basis of what is stated or implied in the text. The text will be read a second time and you should do tasks 11 through 20 following the second reading of the text on the basis of what is stated or implied in the text. For each task you will choose from four possible answers (a, b, c, or d), or two symbols (+ or -) as specified prior to each task. Choose the best answer and mark the letter or symbol of your choice on the Answer Shee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ction 1. True or False Statements (+/-). Listen to the story and decide which of these statements are true and which of them are false.</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raveller is going to America.</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raveller didn't want to go to bed on the first night.</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ind helped the traveller's ship.</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were only English people on the ship.</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raveller saw whales on Sunday morning</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eople on the ship saw the iceberg in summer.</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raveller saw a sleeping lion and an old cathedral on the journey.</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raveller thought the two ships meeting was the most beautiful sight ever.</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can assume some tragedy happened to the Kestrel.</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know that the traveller is a woman.</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ection 2. Multiple choice. For each question, listen to the story and decide which of the statements is the best answer.</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four o'clock on the first day the traveller:</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atched the sunset.</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ouldn't see land.</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aw an iceberg.</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et sail.</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raveller used many words to describe the first day of the journey, EXCEPT:</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trange</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inspiring</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magnificent</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olemn</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 the first evening of the journey the traveller noticed how the moon:</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as shining on the water.</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as full.</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as low on the horizon.</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as dancing in the sky.</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raveller watched the sailors and passengers on:</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he first of August.</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unday.</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econd day of the journey.</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he sixteenth of April.</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 Sunday the weather was:</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arm and windy.</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old and still.</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arm and still.</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old and windy.</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 Sunday the traveller decided to stay on deck in order to:</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eathe the fresh salty air.</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have breakfast.</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void getting seasick.</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ee the Steamship America.</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of these words were used to describe the iceberg EXCEPT:</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alm</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hite</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lonely</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enormous</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teamship America was travelling:</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faster than the traveller's ship.</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same direction as the traveller's ship.</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lower than the traveller's ship.</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o England.</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deck of the traveller's ship was cleared because:</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wanted to go to the other ship.</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everyone was writing letters.</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was time for lunch.</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eather that day was horrible.</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happened when the two ships met?</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hips crashed into the Kestrel.</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raveller went to the America.</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itch sent a boat to the America.</w:t>
      </w:r>
    </w:p>
    <w:p>
      <w:pPr>
        <w:pStyle w:val="Normal"/>
        <w:numPr>
          <w:ilvl w:val="2"/>
          <w:numId w:val="13"/>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teamship America sent sad news to the traveller's ship.</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ction 3. Fill the gaps in the sentences.</w:t>
      </w:r>
    </w:p>
    <w:p>
      <w:pPr>
        <w:pStyle w:val="Style17"/>
        <w:numPr>
          <w:ilvl w:val="1"/>
          <w:numId w:val="1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ow strange, how inspiring the … was!</w:t>
      </w:r>
    </w:p>
    <w:p>
      <w:pPr>
        <w:pStyle w:val="Style17"/>
        <w:numPr>
          <w:ilvl w:val="1"/>
          <w:numId w:val="13"/>
        </w:numPr>
        <w:tabs>
          <w:tab w:val="clear" w:pos="708"/>
          <w:tab w:val="left" w:pos="28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en-US"/>
        </w:rPr>
        <w:t>On Sunday it was very cold, and the wind, still … , rose higher and higher.</w:t>
      </w:r>
    </w:p>
    <w:p>
      <w:pPr>
        <w:pStyle w:val="Style17"/>
        <w:numPr>
          <w:ilvl w:val="1"/>
          <w:numId w:val="1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sently some one called out, "An iceberg!" and, far off against the sky, I saw this floating … .</w:t>
      </w:r>
    </w:p>
    <w:p>
      <w:pPr>
        <w:pStyle w:val="Style17"/>
        <w:numPr>
          <w:ilvl w:val="1"/>
          <w:numId w:val="1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a moment the deck was cleared, and in a few more moments all had … with their letters.</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ений тест дозволяє виміряти глибину і точність розуміння тексту слухачем, так як виконання цього завдання неможливе без детального (повного) розуміння текс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ListeningText14LS15"/>
        <w:suppressAutoHyphens w:val="true"/>
        <w:ind w:firstLine="709"/>
        <w:jc w:val="both"/>
        <w:rPr>
          <w:b/>
          <w:b/>
          <w:szCs w:val="28"/>
          <w:lang w:val="uk-UA"/>
        </w:rPr>
      </w:pPr>
      <w:r>
        <w:rPr>
          <w:b/>
          <w:szCs w:val="28"/>
          <w:lang w:val="uk-UA"/>
        </w:rPr>
        <w:t>Висновки</w:t>
      </w:r>
    </w:p>
    <w:p>
      <w:pPr>
        <w:pStyle w:val="ListeningText14LS15"/>
        <w:suppressAutoHyphens w:val="true"/>
        <w:ind w:firstLine="709"/>
        <w:jc w:val="both"/>
        <w:rPr>
          <w:b/>
          <w:b/>
          <w:szCs w:val="28"/>
          <w:lang w:val="uk-UA"/>
        </w:rPr>
      </w:pPr>
      <w:r>
        <w:rPr>
          <w:b/>
          <w:szCs w:val="28"/>
          <w:lang w:val="uk-UA"/>
        </w:rPr>
      </w:r>
    </w:p>
    <w:p>
      <w:pPr>
        <w:pStyle w:val="ListeningText14LS15"/>
        <w:suppressAutoHyphens w:val="true"/>
        <w:ind w:firstLine="709"/>
        <w:jc w:val="both"/>
        <w:rPr>
          <w:szCs w:val="28"/>
          <w:lang w:val="uk-UA"/>
        </w:rPr>
      </w:pPr>
      <w:r>
        <w:rPr>
          <w:szCs w:val="28"/>
          <w:lang w:val="uk-UA"/>
        </w:rPr>
        <w:t>В цій курсовій роботі досліджена розробка серії завдань з контролю аудіювання англійською мовою при проведені учнівських олімпіад.</w:t>
      </w:r>
    </w:p>
    <w:p>
      <w:pPr>
        <w:pStyle w:val="ListeningText14LS15"/>
        <w:suppressAutoHyphens w:val="true"/>
        <w:ind w:firstLine="709"/>
        <w:jc w:val="both"/>
        <w:rPr/>
      </w:pPr>
      <w:r>
        <w:rPr>
          <w:b/>
          <w:szCs w:val="28"/>
          <w:lang w:val="uk-UA"/>
        </w:rPr>
        <w:t>Актуальність</w:t>
      </w:r>
      <w:r>
        <w:rPr>
          <w:szCs w:val="28"/>
          <w:lang w:val="uk-UA"/>
        </w:rPr>
        <w:t xml:space="preserve"> цього дослідження має педагогічний характер.</w:t>
      </w:r>
    </w:p>
    <w:p>
      <w:pPr>
        <w:pStyle w:val="ListeningText14LS15"/>
        <w:suppressAutoHyphens w:val="true"/>
        <w:ind w:firstLine="709"/>
        <w:jc w:val="both"/>
        <w:rPr/>
      </w:pPr>
      <w:r>
        <w:rPr>
          <w:b/>
          <w:szCs w:val="28"/>
          <w:lang w:val="uk-UA"/>
        </w:rPr>
        <w:t xml:space="preserve">Об’єктом </w:t>
      </w:r>
      <w:r>
        <w:rPr>
          <w:szCs w:val="28"/>
          <w:lang w:val="uk-UA"/>
        </w:rPr>
        <w:t>дослідження являється аудіювання, як один з видів мовленнєвої діяльності та засіб перевірки мовленнєвих навичок під час вивчення іноземної мови.</w:t>
      </w:r>
    </w:p>
    <w:p>
      <w:pPr>
        <w:pStyle w:val="ListeningText14LS15"/>
        <w:suppressAutoHyphens w:val="true"/>
        <w:ind w:firstLine="709"/>
        <w:jc w:val="both"/>
        <w:rPr/>
      </w:pPr>
      <w:r>
        <w:rPr>
          <w:b/>
          <w:szCs w:val="28"/>
          <w:lang w:val="uk-UA"/>
        </w:rPr>
        <w:t xml:space="preserve">Предмет дослідження: </w:t>
      </w:r>
      <w:r>
        <w:rPr>
          <w:szCs w:val="28"/>
          <w:lang w:val="uk-UA"/>
        </w:rPr>
        <w:t>досліджено</w:t>
      </w:r>
      <w:r>
        <w:rPr>
          <w:b/>
          <w:szCs w:val="28"/>
          <w:lang w:val="uk-UA"/>
        </w:rPr>
        <w:t xml:space="preserve"> </w:t>
      </w:r>
      <w:r>
        <w:rPr>
          <w:szCs w:val="28"/>
          <w:lang w:val="uk-UA"/>
        </w:rPr>
        <w:t>види та функції контролю аудіювання іноземною мовою.</w:t>
      </w:r>
    </w:p>
    <w:p>
      <w:pPr>
        <w:pStyle w:val="ListeningText14LS15"/>
        <w:suppressAutoHyphens w:val="true"/>
        <w:ind w:firstLine="709"/>
        <w:jc w:val="both"/>
        <w:rPr/>
      </w:pPr>
      <w:r>
        <w:rPr>
          <w:b/>
          <w:szCs w:val="28"/>
          <w:lang w:val="uk-UA"/>
        </w:rPr>
        <w:t xml:space="preserve">Мета роботи: </w:t>
      </w:r>
      <w:r>
        <w:rPr>
          <w:szCs w:val="28"/>
          <w:lang w:val="uk-UA"/>
        </w:rPr>
        <w:t>досліджено особливості розробки тестових завдань для контролю аудіювання англійською мовою за форматом Всеукраїнської учнівської олімпіади.</w:t>
      </w:r>
      <w:r>
        <w:rPr>
          <w:szCs w:val="28"/>
          <w:lang w:val="ru-RU"/>
        </w:rPr>
        <w:t xml:space="preserve"> </w:t>
      </w:r>
      <w:r>
        <w:rPr>
          <w:szCs w:val="28"/>
          <w:lang w:val="uk-UA"/>
        </w:rPr>
        <w:t>Придатність предметних тестів для діагностики знань крім їх об’єктивності випливає з того, що цей вид контролю дає можливість скласти питання в об’ємі всього предметного курсу, до того ж результати їх можна добре порівнювати між собою. Все це одночасно дозволяє встановити діапазон індивідуальних відмінностей учнів. Деякі сторони знань, умінь та навичок предметний тест діагностувати все ж таки не може, наприклад вміння виражати свої думки в усній формі, а також глибину знань в області даної теми; обмежені також можливості перевірки попередніх знан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Та все ж тестовий контроль спрощує перевірку робіт учителем і дає змогу організувати рубіжний та підсумковий контроль, активізувати діяльність учнів шляхом охоплення контролем більшої кількості школярів, перевірити знання великого за об’ємом матеріалу за невеликий проміжок часу. Для забезпечення ефективного навчання іноземної мови в середньому навчальному закладі та отримання об’єктивних показників навчальних досягнень з предмета "Іноземна мова" необхідно також створити надійну систему контролю оволодіння іноземною мовою. Однією з найбільш результативних методик контролю при вивченні іноземної мови, як показали результати багатьох досліджень та експериментів, є тестова методик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Our work is devoted to a problem of listening comprehensive control. The control of pupils’ linguistic skills is very important and actual in modern pedagogic.</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work may be interesting for teachers which want to develop pupils’ knowledge and skills in foreign language communities.</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The object of our work are the types of the listening comprehensive control.</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im is to design the complex of tasks for checking listening comprehension in English Olympiads.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In our work we analyzed the types of control and especially the types of test, the particularity of listening comprehensives’ texts.</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The practical part of our work contents the texts, what are recommended for listening comprehension (9-11 form), and complex of test tasks.</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o in our work we consider some ways of creation of different types of test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Список </w:t>
      </w:r>
      <w:r>
        <w:rPr>
          <w:rFonts w:cs="Times New Roman" w:ascii="Times New Roman" w:hAnsi="Times New Roman"/>
          <w:b/>
          <w:sz w:val="28"/>
          <w:szCs w:val="28"/>
          <w:lang w:val="uk-UA"/>
        </w:rPr>
        <w:t>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 xml:space="preserve">Наказ (№ 305 від 18.08.98) про положення про Всеукраїнські учнівські олімпіади з базових і спеціальних дисциплін, турніри, конкурси-захисти науково-дослідницьких робіт та конкурси фахової майстерності.( Джерело тексту – </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zakon1.rada.gov.ua)</w:t>
      </w:r>
      <w:r>
        <w:rPr>
          <w:rFonts w:cs="Times New Roman" w:ascii="Times New Roman" w:hAnsi="Times New Roman"/>
          <w:sz w:val="28"/>
          <w:szCs w:val="28"/>
          <w:lang w:val="uk-UA"/>
        </w:rPr>
        <w:t>;</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Про вивчення іноземних мов у 2006</w:t>
      </w:r>
      <w:r>
        <w:rPr>
          <w:rFonts w:cs="Times New Roman" w:ascii="Times New Roman" w:hAnsi="Times New Roman"/>
          <w:sz w:val="28"/>
          <w:szCs w:val="28"/>
        </w:rPr>
        <w:t>/2007</w:t>
      </w:r>
      <w:r>
        <w:rPr>
          <w:rFonts w:cs="Times New Roman" w:ascii="Times New Roman" w:hAnsi="Times New Roman"/>
          <w:sz w:val="28"/>
          <w:szCs w:val="28"/>
          <w:lang w:val="uk-UA"/>
        </w:rPr>
        <w:t xml:space="preserve"> навчальному році (Джерело тексту – </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en-US"/>
        </w:rPr>
        <w:t>inozemni</w:t>
      </w:r>
      <w:r>
        <w:rPr>
          <w:rFonts w:cs="Times New Roman" w:ascii="Times New Roman" w:hAnsi="Times New Roman"/>
          <w:sz w:val="28"/>
          <w:szCs w:val="28"/>
        </w:rPr>
        <w:t>_</w:t>
      </w:r>
      <w:r>
        <w:rPr>
          <w:rFonts w:cs="Times New Roman" w:ascii="Times New Roman" w:hAnsi="Times New Roman"/>
          <w:sz w:val="28"/>
          <w:szCs w:val="28"/>
          <w:lang w:val="en-US"/>
        </w:rPr>
        <w:t>movy</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Завдання Всеукраїнських учнівських олімпіад з англійської мови/ Упоряд. О. С. Любченко. – Х.: Вид. група "Основа", 2005 – 288с;</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Методика викладання іноземних мов у середніх навчальних закладах: Підручник, видання 2-е, випр., перероб.</w:t>
      </w:r>
      <w:r>
        <w:rPr>
          <w:rFonts w:cs="Times New Roman" w:ascii="Times New Roman" w:hAnsi="Times New Roman"/>
          <w:sz w:val="28"/>
          <w:szCs w:val="28"/>
        </w:rPr>
        <w:t>/</w:t>
      </w:r>
      <w:r>
        <w:rPr>
          <w:rFonts w:cs="Times New Roman" w:ascii="Times New Roman" w:hAnsi="Times New Roman"/>
          <w:sz w:val="28"/>
          <w:szCs w:val="28"/>
          <w:lang w:val="uk-UA"/>
        </w:rPr>
        <w:t xml:space="preserve"> Кол. Авторів під керівництвом С. Ю. Ніколаєвої. – К.: Ленвіт, 2002. – 328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тодика навчання іншомовної мовленнєвої діяльності у вищому мовному закладі освіти. Навчальний посібник. Тарнопольський О. Б. – Д.: Видавництво ДУЕП, 2005. – 248с;</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Тестування. Англійська мова. 11 клас: аудіювання, читання, граматика, лексика</w:t>
      </w:r>
      <w:r>
        <w:rPr>
          <w:rFonts w:cs="Times New Roman" w:ascii="Times New Roman" w:hAnsi="Times New Roman"/>
          <w:sz w:val="28"/>
          <w:szCs w:val="28"/>
        </w:rPr>
        <w:t>/</w:t>
      </w:r>
      <w:r>
        <w:rPr>
          <w:rFonts w:cs="Times New Roman" w:ascii="Times New Roman" w:hAnsi="Times New Roman"/>
          <w:sz w:val="28"/>
          <w:szCs w:val="28"/>
          <w:lang w:val="uk-UA"/>
        </w:rPr>
        <w:t xml:space="preserve"> Т. М. Кіктенко, Л. Ю. Шелест, О. С. Любченко. Х.: ТОВ "Видавнича група "Основа"; 2006. – 160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w:t>
      </w:r>
      <w:r>
        <w:rPr>
          <w:rFonts w:cs="Times New Roman" w:ascii="Times New Roman" w:hAnsi="Times New Roman"/>
          <w:sz w:val="28"/>
          <w:szCs w:val="28"/>
        </w:rPr>
        <w:t>результатов обучения иностранному языку – СПб: КАРО, Мн.: Издательство "Четыре четверти", 2004. – 144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Методика преподавания иностранного языка: конспект лекций/ К. В. Фокина, Л. Н. Тернова, Н. В. Костычева. – М: Высшее образование, 2008. – 158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тодика преподавания иностранных языков: общий курс. Учебное пособие</w:t>
      </w:r>
      <w:r>
        <w:rPr>
          <w:rFonts w:cs="Times New Roman" w:ascii="Times New Roman" w:hAnsi="Times New Roman"/>
          <w:sz w:val="28"/>
          <w:szCs w:val="28"/>
        </w:rPr>
        <w:t>/ отв. ред. А. Н. Шамов – М.: АСТ Москва – Восток – Запад, 2008 – 253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Настольная книга преподавателя иностранного языка. Справочное пособие. Редактор Л. С. Мельник. Издательство "Вышейная школа", Минск, 1997;</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ия обучения иностранным языкам. Лингводидактика и методика. Учебное пособие для студентов лингвистических университетов и факультетов иностранных языков высших пед. учеб. заведений</w:t>
      </w:r>
      <w:r>
        <w:rPr>
          <w:rFonts w:cs="Times New Roman" w:ascii="Times New Roman" w:hAnsi="Times New Roman"/>
          <w:sz w:val="28"/>
          <w:szCs w:val="28"/>
        </w:rPr>
        <w:t>/</w:t>
      </w:r>
      <w:r>
        <w:rPr>
          <w:rFonts w:cs="Times New Roman" w:ascii="Times New Roman" w:hAnsi="Times New Roman"/>
          <w:sz w:val="28"/>
          <w:szCs w:val="28"/>
          <w:lang w:val="uk-UA"/>
        </w:rPr>
        <w:t xml:space="preserve"> Н. Д. Гальскова, Н. Н. Гез – М.: Издательский центр "Академия", 2006 – 336 с;</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сты по английскому языку: грамматика, лексика, аудирование. Кузьмин А. В., Агеев С. В. Издательство "Каро", Санкт-Петербург.</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сты в обучении иностранным языкам в средней школе. Рапопорт </w:t>
      </w:r>
      <w:r>
        <w:rPr>
          <w:rFonts w:cs="Times New Roman" w:ascii="Times New Roman" w:hAnsi="Times New Roman"/>
          <w:sz w:val="28"/>
          <w:szCs w:val="28"/>
        </w:rPr>
        <w:t>И. А., Сельг Р., Соттер И. – Таллин, 1987. – 249с.</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Тестовий контроль лексичних навичок</w:t>
      </w:r>
      <w:r>
        <w:rPr>
          <w:rFonts w:cs="Times New Roman" w:ascii="Times New Roman" w:hAnsi="Times New Roman"/>
          <w:sz w:val="28"/>
          <w:szCs w:val="28"/>
          <w:lang w:val="uk-UA"/>
        </w:rPr>
        <w:t xml:space="preserve"> аудіювання (англійська мова). Ніколаєва С. Ю., - К.: ЛЕНВІТ, 1997. – 91с.</w:t>
      </w:r>
    </w:p>
    <w:p>
      <w:pPr>
        <w:pStyle w:val="Style17"/>
        <w:numPr>
          <w:ilvl w:val="0"/>
          <w:numId w:val="4"/>
        </w:numPr>
        <w:suppressAutoHyphens w:val="true"/>
        <w:spacing w:lineRule="auto" w:line="36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repetitor</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 (Тексти для аудіювання на Всеукраїнській учнівській олімпіаді 2009)</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eningText14LS15"/>
        <w:suppressAutoHyphens w:val="true"/>
        <w:spacing w:before="0" w:after="0"/>
        <w:ind w:firstLine="709"/>
        <w:contextualSpacing/>
        <w:jc w:val="both"/>
        <w:rPr>
          <w:b/>
          <w:b/>
          <w:szCs w:val="28"/>
          <w:lang w:val="ru-RU"/>
        </w:rPr>
      </w:pPr>
      <w:r>
        <w:rPr>
          <w:b/>
          <w:szCs w:val="28"/>
          <w:lang w:val="ru-RU"/>
        </w:rPr>
        <w:t>Додатки</w:t>
      </w:r>
    </w:p>
    <w:p>
      <w:pPr>
        <w:pStyle w:val="ListeningText14LS15"/>
        <w:suppressAutoHyphens w:val="true"/>
        <w:spacing w:before="0" w:after="0"/>
        <w:ind w:firstLine="709"/>
        <w:contextualSpacing/>
        <w:jc w:val="both"/>
        <w:rPr>
          <w:b/>
          <w:b/>
          <w:szCs w:val="28"/>
          <w:lang w:val="ru-RU"/>
        </w:rPr>
      </w:pPr>
      <w:r>
        <w:rPr>
          <w:b/>
          <w:szCs w:val="28"/>
          <w:lang w:val="ru-RU"/>
        </w:rPr>
      </w:r>
    </w:p>
    <w:p>
      <w:pPr>
        <w:pStyle w:val="Normal"/>
        <w:suppressAutoHyphens w:val="true"/>
        <w:spacing w:lineRule="auto" w:line="360" w:before="0" w:after="0"/>
        <w:ind w:firstLine="709"/>
        <w:contextualSpacing/>
        <w:jc w:val="both"/>
        <w:rPr/>
      </w:pPr>
      <w:r>
        <w:rPr/>
        <w:t>Таблиця 2.1.Розуміння іноземної мови на слух</w:t>
      </w:r>
    </w:p>
    <w:tbl>
      <w:tblPr>
        <w:tblW w:w="8862" w:type="dxa"/>
        <w:jc w:val="left"/>
        <w:tblInd w:w="596" w:type="dxa"/>
        <w:tblLayout w:type="fixed"/>
        <w:tblCellMar>
          <w:top w:w="0" w:type="dxa"/>
          <w:left w:w="108" w:type="dxa"/>
          <w:bottom w:w="0" w:type="dxa"/>
          <w:right w:w="108" w:type="dxa"/>
        </w:tblCellMar>
      </w:tblPr>
      <w:tblGrid>
        <w:gridCol w:w="1267"/>
        <w:gridCol w:w="7595"/>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Дії</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Операції</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перцептивні</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мисленнєві</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мнемічні</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моторні</w:t>
            </w:r>
          </w:p>
        </w:tc>
        <w:tc>
          <w:tcPr>
            <w:tcW w:w="7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сприйняття, впізнавання, розуміння слухової (фонетичної, лексичної, граматичної) інформації прослуханого тексту</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мовне та смислове прогнозування аудіотексту, декодування, вичленення одиниць смислової інформації, виділення з тексту основного та деталей, тобто аналіз, синтез індукція, дедукція, порівняння,абстрагування, конкретизація та ін.</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завершу вальний синтез, що уявляє собою різного роду компресію та інтерпретацію (смислову переробку) сприйнятої інформації, виділення та засвоєння інформативних ознак, формування образу, впізнання в процесі порівняння з еталоном, що зберігається в пам’яті.</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промовляння, що здійснюється внутрішнім мовленням</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t>Таблиця 2.2. Контроль роботи механізмів психіки</w:t>
      </w:r>
    </w:p>
    <w:tbl>
      <w:tblPr>
        <w:tblW w:w="8862" w:type="dxa"/>
        <w:jc w:val="left"/>
        <w:tblInd w:w="596" w:type="dxa"/>
        <w:tblLayout w:type="fixed"/>
        <w:tblCellMar>
          <w:top w:w="0" w:type="dxa"/>
          <w:left w:w="108" w:type="dxa"/>
          <w:bottom w:w="0" w:type="dxa"/>
          <w:right w:w="108" w:type="dxa"/>
        </w:tblCellMar>
      </w:tblPr>
      <w:tblGrid>
        <w:gridCol w:w="1521"/>
        <w:gridCol w:w="7341"/>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lang w:val="uk-UA"/>
              </w:rPr>
              <w:t>Механізми психіки</w:t>
            </w:r>
          </w:p>
        </w:tc>
        <w:tc>
          <w:tcPr>
            <w:tcW w:w="7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 xml:space="preserve">Контролюємо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 xml:space="preserve">увага </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пам</w:t>
            </w:r>
            <w:r>
              <w:rPr>
                <w:rFonts w:cs="Times New Roman" w:ascii="Times New Roman" w:hAnsi="Times New Roman"/>
                <w:sz w:val="20"/>
                <w:szCs w:val="28"/>
                <w:lang w:val="en-US"/>
              </w:rPr>
              <w:t>’</w:t>
            </w:r>
            <w:r>
              <w:rPr>
                <w:rFonts w:cs="Times New Roman" w:ascii="Times New Roman" w:hAnsi="Times New Roman"/>
                <w:sz w:val="20"/>
                <w:szCs w:val="28"/>
                <w:lang w:val="uk-UA"/>
              </w:rPr>
              <w:t>ять</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антиціпація</w:t>
            </w:r>
          </w:p>
        </w:tc>
        <w:tc>
          <w:tcPr>
            <w:tcW w:w="7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вміння утримувати його на змісті, цілеспрямовано сприймати аудіотекст від початку до кінця надходження інформації, тобто володіння проізвольної уваги;</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вміння роз приділяти увагу, концентруючи його на тих чи інших елементах зміста тексту , які цікавлять аудитора;</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вміння концентрувати увагу на визначених відрізках мовленнєвого потоку.</w:t>
            </w:r>
          </w:p>
          <w:p>
            <w:pPr>
              <w:pStyle w:val="Normal"/>
              <w:suppressAutoHyphens w:val="true"/>
              <w:spacing w:lineRule="auto" w:line="360" w:before="0" w:after="0"/>
              <w:contextualSpacing/>
              <w:rPr/>
            </w:pPr>
            <w:r>
              <w:rPr>
                <w:rFonts w:cs="Times New Roman" w:ascii="Times New Roman" w:hAnsi="Times New Roman"/>
                <w:sz w:val="20"/>
                <w:szCs w:val="28"/>
                <w:lang w:val="uk-UA"/>
              </w:rPr>
              <w:t>-ефективність функціонування механізмів оперативної па</w:t>
            </w:r>
            <w:r>
              <w:rPr>
                <w:rFonts w:cs="Times New Roman" w:ascii="Times New Roman" w:hAnsi="Times New Roman"/>
                <w:sz w:val="20"/>
                <w:szCs w:val="28"/>
              </w:rPr>
              <w:t>м’</w:t>
            </w:r>
            <w:r>
              <w:rPr>
                <w:rFonts w:cs="Times New Roman" w:ascii="Times New Roman" w:hAnsi="Times New Roman"/>
                <w:sz w:val="20"/>
                <w:szCs w:val="28"/>
                <w:lang w:val="uk-UA"/>
              </w:rPr>
              <w:t>яті;</w:t>
            </w:r>
          </w:p>
          <w:p>
            <w:pPr>
              <w:pStyle w:val="Normal"/>
              <w:suppressAutoHyphens w:val="true"/>
              <w:spacing w:lineRule="auto" w:line="360" w:before="0" w:after="0"/>
              <w:contextualSpacing/>
              <w:rPr/>
            </w:pPr>
            <w:r>
              <w:rPr>
                <w:rFonts w:cs="Times New Roman" w:ascii="Times New Roman" w:hAnsi="Times New Roman"/>
                <w:sz w:val="20"/>
                <w:szCs w:val="28"/>
                <w:lang w:val="uk-UA"/>
              </w:rPr>
              <w:t>-успішність роботи механізмів короткострокової пам</w:t>
            </w:r>
            <w:r>
              <w:rPr>
                <w:rFonts w:cs="Times New Roman" w:ascii="Times New Roman" w:hAnsi="Times New Roman"/>
                <w:sz w:val="20"/>
                <w:szCs w:val="28"/>
              </w:rPr>
              <w:t>’</w:t>
            </w:r>
            <w:r>
              <w:rPr>
                <w:rFonts w:cs="Times New Roman" w:ascii="Times New Roman" w:hAnsi="Times New Roman"/>
                <w:sz w:val="20"/>
                <w:szCs w:val="28"/>
                <w:lang w:val="uk-UA"/>
              </w:rPr>
              <w:t>яті;</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ефективність функціонування механізмів довгострокової пам’яті.</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вміння ймовірного прогнозування на основі зрозумілої (декодованої) частини аудіотексту;</w:t>
            </w:r>
          </w:p>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t>-вміння здогадуватися про зміст інформації, яка повинна поступати слідом за почутою частиною аудіотексту.</w:t>
            </w:r>
          </w:p>
        </w:tc>
      </w:tr>
    </w:tbl>
    <w:p>
      <w:pPr>
        <w:pStyle w:val="Normal"/>
        <w:suppressAutoHyphens w:val="true"/>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992" w:hanging="283"/>
      </w:pPr>
      <w:rPr>
        <w:sz w:val="30"/>
        <w:i w:val="false"/>
        <w:b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upperLetter"/>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upperLetter"/>
      <w:lvlText w:val="%1."/>
      <w:lvlJc w:val="left"/>
      <w:pPr>
        <w:tabs>
          <w:tab w:val="num" w:pos="0"/>
        </w:tabs>
        <w:ind w:left="1211"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1077"/>
        </w:tabs>
        <w:ind w:left="1077" w:hanging="357"/>
      </w:pPr>
      <w:rPr>
        <w:rFonts w:ascii="Times New Roman" w:hAnsi="Times New Roman" w:eastAsia="Times New Roman" w:cs="Times New Roman"/>
      </w:rPr>
    </w:lvl>
    <w:lvl w:ilvl="2">
      <w:start w:val="1"/>
      <w:numFmt w:val="lowerRoman"/>
      <w:lvlText w:val="%3."/>
      <w:lvlJc w:val="left"/>
      <w:pPr>
        <w:tabs>
          <w:tab w:val="num" w:pos="1247"/>
        </w:tabs>
        <w:ind w:left="1247" w:hanging="283"/>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997"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1077"/>
        </w:tabs>
        <w:ind w:left="1077" w:hanging="357"/>
      </w:pPr>
      <w:rPr>
        <w:rFonts w:cs="Times New Roman"/>
      </w:rPr>
    </w:lvl>
    <w:lvl w:ilvl="2">
      <w:start w:val="1"/>
      <w:numFmt w:val="lowerRoman"/>
      <w:lvlText w:val="%3."/>
      <w:lvlJc w:val="left"/>
      <w:pPr>
        <w:tabs>
          <w:tab w:val="num" w:pos="1247"/>
        </w:tabs>
        <w:ind w:left="1247" w:hanging="283"/>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upperLetter"/>
      <w:lvlText w:val="%2."/>
      <w:lvlJc w:val="left"/>
      <w:pPr>
        <w:tabs>
          <w:tab w:val="num" w:pos="357"/>
        </w:tabs>
        <w:ind w:left="1474" w:hanging="1114"/>
      </w:pPr>
      <w:rPr>
        <w:rFonts w:cs="Times New Roman"/>
      </w:rPr>
    </w:lvl>
    <w:lvl w:ilvl="2">
      <w:start w:val="1"/>
      <w:numFmt w:val="upperLetter"/>
      <w:lvlText w:val="%3."/>
      <w:lvlJc w:val="left"/>
      <w:pPr>
        <w:tabs>
          <w:tab w:val="num" w:pos="720"/>
        </w:tabs>
        <w:ind w:left="1080" w:hanging="360"/>
      </w:pPr>
      <w:rPr>
        <w:rFonts w:cs="Times New Roman"/>
      </w:rPr>
    </w:lvl>
    <w:lvl w:ilvl="3">
      <w:start w:val="1"/>
      <w:numFmt w:val="none"/>
      <w:suff w:val="nothing"/>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0"/>
        </w:tabs>
        <w:ind w:left="502"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sz w:val="30"/>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eningText14LS15">
    <w:name w:val="Listening Text 14 LS1.5"/>
    <w:basedOn w:val="Normal"/>
    <w:qFormat/>
    <w:pPr>
      <w:spacing w:lineRule="auto" w:line="360" w:before="0" w:after="0"/>
    </w:pPr>
    <w:rPr>
      <w:rFonts w:ascii="Times New Roman" w:hAnsi="Times New Roman" w:cs="Times New Roman"/>
      <w:sz w:val="28"/>
      <w:szCs w:val="24"/>
      <w:lang w:val="en-US"/>
    </w:rPr>
  </w:style>
  <w:style w:type="paragraph" w:styleId="Head12B">
    <w:name w:val="Head 12 B"/>
    <w:basedOn w:val="Normal"/>
    <w:qFormat/>
    <w:pPr>
      <w:spacing w:lineRule="auto" w:line="240" w:before="0" w:after="0"/>
    </w:pPr>
    <w:rPr>
      <w:rFonts w:ascii="Times New Roman" w:hAnsi="Times New Roman" w:cs="Times New Roman"/>
      <w:b/>
      <w:sz w:val="24"/>
      <w:szCs w:val="24"/>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8:00Z</dcterms:created>
  <dc:creator>ganj</dc:creator>
  <dc:description/>
  <cp:keywords/>
  <dc:language>en-US</dc:language>
  <cp:lastModifiedBy>SYSTEM</cp:lastModifiedBy>
  <dcterms:modified xsi:type="dcterms:W3CDTF">2011-09-09T00:58:00Z</dcterms:modified>
  <cp:revision>2</cp:revision>
  <dc:subject/>
  <dc:title/>
</cp:coreProperties>
</file>