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технического творчества учащихся при изучении спецдисциплин и в кружковой работ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ережкова Р.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хнического творчества учащихся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ического задания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по развитию технического творчества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технического творчества учащихс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аботе педагогических коллективов профтехучилищ должны занимать вопросы совершенствования методики организации занятий по техническому творчеству во внеучебное врем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рганизация технических кружков, кружки по углубленному изучению профессии и предметов общетехнического цик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ужках учащиеся конструируют, изготовляют модели и макеты новой техники, приспособления, повышающие производительность труда и обеспечивающие высокое качество изделий, учебно-наглядных пособия, модернизируют оборудование учебных мастерских. Благодаря этому расширяется их кругозор, формируется практические навыки и умения, устойчивый интерес к приобретаемой профессии, вырабатываются волевые усилия по преодолению трудностей, формируется стремление к постоянному повышению уровня технических знаний, к творческому поис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 создание творческих объектов не самоцель. Главное – обеспечить развитие технических творческих способностей учащихся. Поэтому для подготовки квалифицированных рабочих, способных к творческому труду, необходимо не только увеличение числа технических кружков и количества участников, но и систематически совершенствование методики их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педагогический эффект может быть достигнут при использовании следующего методического приема: прежде чем приступить к изготовлению объекта, необходимо привлечь учащихся к творческому процессу его конструирования. Каждому учащемуся следует предложить сконструировать определенную деталь, эскиза составить технологическую карту ее обработки. Все это учащийся может выполнить самостоятельно. В процессе работы все учащиеся могут консультироваться с преподавателями, чтобы проверить правильность выбранной последовательности обработки деталей и составления технологической кар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готовлению объекта, следует организовать коллективное обсуждение предложенных вариантов, проверить чертежи, технологические карты, произвести экономическую оценку эффективности предложенного конструктивного решения задания. Подвести учащихся к выбору оптимального вариа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местном процессе технического творчества педагог стимулирует разбитие технической активности учащихся, на конкретных примерах помогает своим воспитанникам воплотить в действующих объектах их первые зрелые мысли. Все это способствует развитию технического творчества на уровне современных требований педагогики и психоло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ление технического за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едлагает учащимся определить количество, назначение и основные размеры деталей, на основании технического рисунка и данных. Затем сообщает учащимся требования, предъявляемые к констру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нужно правильно расположить. Быстро и надежно закрепить заготовку или инструмент перед обработкой, а обработку выполнить без предварительной разметки. Применение приспособлений повышает производительность и безопасность труда, обеспечивает необходимую точность обработки дета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способлениям предъявляются технико-экономические и эстетические требования, главные из которых - надежное выполнение функций и достаточной запас прочности, что обеспечивает рациональной конструкцией, оптимальным расположением узловых соединений и правильным размером дета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приспособлений необходимо добиваться снижения себестоимости изделий, что достигается применением доступных и недорогих материалов, простатой технологического процесса и уменьшением затрат труда на изготовление. Эстетические требования определяются созданием удобных для работы, красивых по форме и отделке элементов изделия. Так как все требования, предъявляемые к приспособлениям, техническим заданиям привести невозможно, руководителю следует сообщить их учащимся в форме рассказа или бесе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учащиеся уяснили целевое назначение приспособления и условия его эксплуатации, определили основные размеры деталей и конструкции в целом, выбрали материал и способы соединения деталей, им предлагается разработать собственный вариант конструктивного реш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бственной идеи осуществляется в процессе ознакомления с аналогичными конструктивными решениями по образцам, схемам и техническим рисункам. Эта работа предполагает формирование у учащихся представления об изделии, показ широких возможностей для проявления творчества, создание условий для формирования умения переносить принцип действия одной конструкции на другую, восполнять недостающие звено в заданной конструкции, проектировать ее схематически, конструировать по собственному замысл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на перенесение принципа действия с одной конструкции на другую требуют от учащихся умения использовать готовые элементы техники, изменять размеры деталей, а иногда и их конструкцию применительно к новым условиям работы. Следовательно, постановка таких задач целесообразна в процессе конструирования и изготовления любого объекта. Практика работы подтверждает, что задачи на выполнения недостающего звена в конструкции вполне доступны учащимися. Они не взывают трудностей, так как имеющиеся звенья конструкции, с одной стороны, подсказывают решение, а с другой - дают простор для поиска собственного вариа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хематически заданной конструкции учащимися необходимо дополнительные данные по типовым деталям машин. Механизмов передач, кинематическим парам и т.д. При конструктирование по собственному замыслу руководитель должен помочь учащимся разработать общие рационализаторские решения с последующем воплощением их в объек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структивного варианта приспособления (а также инструмента, технологического процесса и т.п.) может осуществляться в двух направлениях. Руководитель предлагает учащим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смотреть несколько конструктивных решений аналогичных приспособлений и коллективно определить вариант конструкции, наиболее полно соответствующей функциональному назначению приспособлени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ь различные конструктивные решения приспособлений, с которыми они встречались на практике, и изобразить собственный вариант в графической форме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второй вариант дает наилучшие результаты, так, как, конструктируя знакомые изделия, учащиеся хорошо знают их назначение и условия работы. Представленные учащимися решения руководитель группируют по вариантам, и предлагает им коллективно обсудить их достоинства и недостатки.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следует заострить внимание на соответствии конструкции функциональному назначению и условиям эксплуатации, необходимости учитывать форму и материал деталей, способы их соединения, красоту внешнего вида изделий. Анализ достоинств и недостатков каждой конструкции вырабатывает у учащихся критический подход к конструированию, формирует умения и навыки. В ходе обсуждения недостающие данные. Затем учащиеся приступают к составлению технического зад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с несколькими конструктивными решениями, обсуждения их достоинств и недостатков, составления принципиальной схемы конструкции, вычеркивания эскизов и рабочих чертежей деталей руководитель предлагает начать подготовку к изготовлению приспособления. Для этого учащиеся должны составить последовательное описание операций на изготовление порученных ему деталей. После согласования последовательности обработки с руководителем учащемуся предлагается заполнить технологическую кар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хническом творчестве учащиеся эта изготовления имеет весьма существенное значение, так как объективное заключение о действительной рациональности конструируемого приспособления можно сделать лишь тогда, когда оно будет изготовлено, собрано и испытано. При этом изготовление конструкции, разработанной самим учащимся, формирует у него ясное представление о связи конструирования с требованиями технологии. Наряду с этим в процессе изготовления самостоятельно сконструированного объекта учащиеся сталкиваются с необходимостью оперативно разрешить затруднения, возникающие из-за отсутствия предусмотренных чертежами материалов и заготовок, запланированных для изготовления инструментов и оборудования. Кроме того, в процессе изготовления конструкции у учащихся формируются профессиональные навыки и ум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клад в развития творчества и рационализаторской деятельности учащихся вносит также и теоретическое обучение, в частности занятия по спецтехнологиям. На уроках спецтехнологии, и в процессе производственного обучения преподаватели и мастера далеко не всегда используют проблемный метод обучения. Вместе с тем решение проблемы предполагает выход из затруднения, в результате чего усваиваются новые технические знаний, умения и навыки, формируются волевые качества личности - целеустремленность, настойчивость, самостоятельность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нение проблемного метода в обучении во многом зависит от педагогического мастерства преподавателя, от его квалификации. Однако как бы ни было мастерство педагога, основ значительной мере зависит от оснащенности кабинета спецтехнологии необходимым оборудованием и техническими средствами обучения. В недостаточно оснащенном кабинете невозможно дать учащимся знания основ современной техники и технологии, которые необходимо не только для сознательного и прочного овладения профессий, но и для последующего повышения производственной квалификации. Кабинет спецтехнологии - это не только учебное помещение, в котором проводиться теоретические занятия; это своего рода лаборатория, в которой учащиеся впервые открывают тайны науки и техники, приобщаются к процессу создания, творчеству. Здесь в полной мере раскрываются способности учащихся, формируется интерес к професс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чее место преподавателя должно оборудовано так, чтобы обеспечить четкую, продуктивную работу с учащимися. Подробно останавливаясь на описании кабинета по спецтехнологии, покажем, в каких условиях и в определенной мере в создании таких условий максимально реализуются возможности использования спецтехнологии для развития технического творчества, формирование творческих качеств личности будущих рабочи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возможностям можно отнест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ивлечение учащихся к разработке и изготовлению учебно - наглядных пособий и их последующее использование в учебном процессе (плакаты, чертежи, схемы, технологические карты, образцы работ, инструменты, приспособления, схемы механизмов, станков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ыполнение зданий, предполагающих самостоятельную работу учащихся с учебной и специально подобранной технической литературо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абораторный работ с проблемными задани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ередовых методов труда новаторов произво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ешение задач, связанных с организацией труда, рационализаторской технологических процессов и конструирование в этих целях различных приспособл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неклассных технических занятий (проведение конференций, олимпиад, выпуск газет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ического оснащения кабинета сецтехнологии расширяет диапазон и обогащает возможности применения проблемного метода обучения, установления органических связей знаний по спецтехнологии с професс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иваясь того, чтобы они в полной мере осознали необходимость теоретических занятий в своей будущей работе, приучились к мыслительным операциям по сравнению и нахождению ошибок, что в значительной степени способствует развитию технического мышления подготавливаемых рабочих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ирование и организация работы по развитию технического творчеств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по развитию технического творчества осуществляется на основе единого перспективного плана, составляемого с учетом планов работы предметных кружков и кружков технического творчества, которые разрабатываются преподавателем, мастерами производственного обуч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и руководством техническим творчеством учащихся, пропагандой знаний занимается училищный совет по техническому творчеству, в состав которого входит: заместитель директора по учебно-производственной работе мастера производственного обучения, преподаватели спецтехнологии. Председатель методической комиссии, а также учащиеся, активно участвующие в техническом творчестве училищ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это план включаются вопросы, связанные с развитием технического творчества, рационализацией. Изобретательством, а также с необходимостью совершенствования всего учебно-воспитательного процесса, внедрения элементов научной организации труда в деятельности педагогов. Поэтому одно из важных звеньев в работе – разработка конкретных мероприятий, реализация которых должна стать неотъемлемой частью всего учебно-воспитательного процесса . Эти мероприятия ежегодно следует расширять и углублять с учетом современного уровня развития техники. При определении мероприятий и составления плана учитывается конкретные условия каждого училища. Профиль изучаемых профессий, уровень инженерно-педагогических работников. Вместе с тем, следует учитывать целый ряд универсальных вопросов, которые целесообразно отражать в плане училищ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ан состоит из двух разделов. Мероприятия первого раздела связаны с научно- технической информацией, а также с совместной деятельностью учащихся с инженерно-педагогическими работниками по техническому творчеству, мероприятия второго отражают специфическую направленность на развитие рационализаторства и изобретательств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свидетельствует опыт педагогической практики, в нашем училище накоплен положительный опыт по формированию у учащихся развития технического творчества и творческого мышления и творческого отношения к решению задач. У нас есть специальные разработанные программы и методические рекомендации по развитию технического творчества учащихся, в то время эта работа должна стать органической частью всего учебного процесса. На основании изучения и обобщения передового опыта работы по техническому творчеству можно предложить еще несколько требований и рекомендаций для руководителей кружков и мастеров производственного обучения, направленных на повышение эффективности организации технического творчества и рационализаторской деятельности учащихся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процесс должен воедино слить высокопроизводительный труд учащихся, овладение рабочей профессией, развитие элементов технического творчества и формирование добросовестного отношения к труду. Материал по производственному обучению и специальной технологии, ориентирующей мастера и преподавателя на развитие технического творчества в учебном процессе, должен стать составной частью профессиональной подготовки учащихся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нятия по техническому творчеству следует начинать с изготовления несложных объектов, важно, чтобы учащиеся справились с работой, почувствовали уверенность в себе, испытали первый успех, потребность в творческой деятельно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структорская деятельность учащихся, даже на первоначальном этапе, должна включать элементы самостоятельного творческого поиска. Для этого следует ставить учащихся в проблемные ситуации, требующие самостоятельности, напряжения мыслительной деятельности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изготовлением объекта с учащимися следует осудить возможные рациональные изменения отдельных элементов конструкц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думов Н.М Личный пример мастера 2005 г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Мосолов В.А, Карагоз Ю.А Планирование воспитательной работы в учебной группе. 2004 г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тупарик Б.М Организация технического творчества в группе.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6"/>
      <w:szCs w:val="3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9:00Z</dcterms:created>
  <dc:creator>LAN_OS</dc:creator>
  <dc:description/>
  <cp:keywords/>
  <dc:language>en-US</dc:language>
  <cp:lastModifiedBy>SYSTEM</cp:lastModifiedBy>
  <dcterms:modified xsi:type="dcterms:W3CDTF">2011-09-09T00:59:00Z</dcterms:modified>
  <cp:revision>2</cp:revision>
  <dc:subject/>
  <dc:title/>
</cp:coreProperties>
</file>