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Cs/>
          <w:color w:val="000000"/>
          <w:sz w:val="28"/>
        </w:rPr>
      </w:pPr>
      <w:r>
        <w:rPr>
          <w:bCs/>
          <w:color w:val="000000"/>
          <w:sz w:val="28"/>
        </w:rPr>
      </w:r>
    </w:p>
    <w:p>
      <w:pPr>
        <w:pStyle w:val="Normal"/>
        <w:shd w:fill="FFFFFF" w:val="clear"/>
        <w:autoSpaceDE w:val="false"/>
        <w:spacing w:lineRule="auto" w:line="360"/>
        <w:jc w:val="center"/>
        <w:rPr>
          <w:bCs/>
          <w:color w:val="000000"/>
          <w:sz w:val="28"/>
        </w:rPr>
      </w:pPr>
      <w:r>
        <w:rPr>
          <w:bCs/>
          <w:color w:val="000000"/>
          <w:sz w:val="28"/>
        </w:rPr>
      </w:r>
    </w:p>
    <w:p>
      <w:pPr>
        <w:pStyle w:val="Normal"/>
        <w:shd w:fill="FFFFFF" w:val="clear"/>
        <w:autoSpaceDE w:val="false"/>
        <w:spacing w:lineRule="auto" w:line="360"/>
        <w:jc w:val="center"/>
        <w:rPr>
          <w:bCs/>
          <w:color w:val="000000"/>
          <w:sz w:val="28"/>
        </w:rPr>
      </w:pPr>
      <w:r>
        <w:rPr>
          <w:bCs/>
          <w:color w:val="000000"/>
          <w:sz w:val="28"/>
        </w:rPr>
      </w:r>
    </w:p>
    <w:p>
      <w:pPr>
        <w:pStyle w:val="Normal"/>
        <w:shd w:fill="FFFFFF" w:val="clear"/>
        <w:autoSpaceDE w:val="false"/>
        <w:spacing w:lineRule="auto" w:line="360"/>
        <w:jc w:val="center"/>
        <w:rPr>
          <w:bCs/>
          <w:color w:val="000000"/>
          <w:sz w:val="28"/>
        </w:rPr>
      </w:pPr>
      <w:r>
        <w:rPr>
          <w:bCs/>
          <w:color w:val="000000"/>
          <w:sz w:val="28"/>
        </w:rPr>
      </w:r>
    </w:p>
    <w:p>
      <w:pPr>
        <w:pStyle w:val="Normal"/>
        <w:shd w:fill="FFFFFF" w:val="clear"/>
        <w:autoSpaceDE w:val="false"/>
        <w:spacing w:lineRule="auto" w:line="360"/>
        <w:jc w:val="center"/>
        <w:rPr>
          <w:bCs/>
          <w:color w:val="000000"/>
          <w:sz w:val="28"/>
        </w:rPr>
      </w:pPr>
      <w:r>
        <w:rPr>
          <w:bCs/>
          <w:color w:val="000000"/>
          <w:sz w:val="28"/>
        </w:rPr>
      </w:r>
    </w:p>
    <w:p>
      <w:pPr>
        <w:pStyle w:val="Normal"/>
        <w:shd w:fill="FFFFFF" w:val="clear"/>
        <w:autoSpaceDE w:val="false"/>
        <w:spacing w:lineRule="auto" w:line="360"/>
        <w:jc w:val="center"/>
        <w:rPr>
          <w:b/>
          <w:b/>
          <w:bCs/>
          <w:color w:val="000000"/>
          <w:sz w:val="28"/>
        </w:rPr>
      </w:pPr>
      <w:r>
        <w:rPr>
          <w:b/>
          <w:bCs/>
          <w:color w:val="000000"/>
          <w:sz w:val="28"/>
        </w:rPr>
      </w:r>
    </w:p>
    <w:p>
      <w:pPr>
        <w:pStyle w:val="Normal"/>
        <w:shd w:fill="FFFFFF" w:val="clear"/>
        <w:autoSpaceDE w:val="false"/>
        <w:spacing w:lineRule="auto" w:line="360"/>
        <w:jc w:val="center"/>
        <w:rPr>
          <w:b/>
          <w:b/>
          <w:bCs/>
          <w:color w:val="000000"/>
          <w:sz w:val="28"/>
        </w:rPr>
      </w:pPr>
      <w:r>
        <w:rPr>
          <w:b/>
          <w:bCs/>
          <w:color w:val="000000"/>
          <w:sz w:val="28"/>
        </w:rPr>
      </w:r>
    </w:p>
    <w:p>
      <w:pPr>
        <w:pStyle w:val="Normal"/>
        <w:shd w:fill="FFFFFF" w:val="clear"/>
        <w:autoSpaceDE w:val="false"/>
        <w:spacing w:lineRule="auto" w:line="360"/>
        <w:jc w:val="center"/>
        <w:rPr>
          <w:bCs/>
          <w:color w:val="000000"/>
          <w:sz w:val="28"/>
        </w:rPr>
      </w:pPr>
      <w:r>
        <w:rPr>
          <w:bCs/>
          <w:color w:val="000000"/>
          <w:sz w:val="28"/>
        </w:rPr>
      </w:r>
    </w:p>
    <w:p>
      <w:pPr>
        <w:pStyle w:val="Normal"/>
        <w:shd w:fill="FFFFFF" w:val="clear"/>
        <w:autoSpaceDE w:val="false"/>
        <w:spacing w:lineRule="auto" w:line="360"/>
        <w:jc w:val="center"/>
        <w:rPr>
          <w:bCs/>
          <w:color w:val="000000"/>
          <w:sz w:val="28"/>
        </w:rPr>
      </w:pPr>
      <w:r>
        <w:rPr>
          <w:bCs/>
          <w:color w:val="000000"/>
          <w:sz w:val="28"/>
        </w:rPr>
      </w:r>
    </w:p>
    <w:p>
      <w:pPr>
        <w:pStyle w:val="Normal"/>
        <w:shd w:fill="FFFFFF" w:val="clear"/>
        <w:autoSpaceDE w:val="false"/>
        <w:spacing w:lineRule="auto" w:line="360"/>
        <w:jc w:val="center"/>
        <w:rPr/>
      </w:pPr>
      <w:r>
        <w:rPr>
          <w:b/>
          <w:bCs/>
          <w:color w:val="000000"/>
          <w:sz w:val="28"/>
        </w:rPr>
        <w:t>КУРСОВАЯ РАБОТА</w:t>
      </w:r>
    </w:p>
    <w:p>
      <w:pPr>
        <w:pStyle w:val="Normal"/>
        <w:shd w:fill="FFFFFF" w:val="clear"/>
        <w:autoSpaceDE w:val="false"/>
        <w:spacing w:lineRule="auto" w:line="360"/>
        <w:jc w:val="center"/>
        <w:rPr>
          <w:b/>
          <w:b/>
          <w:bCs/>
          <w:color w:val="000000"/>
          <w:sz w:val="28"/>
        </w:rPr>
      </w:pPr>
      <w:r>
        <w:rPr>
          <w:b/>
          <w:bCs/>
          <w:color w:val="000000"/>
          <w:sz w:val="28"/>
        </w:rPr>
      </w:r>
    </w:p>
    <w:p>
      <w:pPr>
        <w:pStyle w:val="Normal"/>
        <w:shd w:fill="FFFFFF" w:val="clear"/>
        <w:autoSpaceDE w:val="false"/>
        <w:spacing w:lineRule="auto" w:line="360"/>
        <w:jc w:val="center"/>
        <w:rPr>
          <w:bCs/>
          <w:color w:val="000000"/>
          <w:sz w:val="28"/>
        </w:rPr>
      </w:pPr>
      <w:r>
        <w:rPr>
          <w:bCs/>
          <w:color w:val="000000"/>
          <w:sz w:val="28"/>
        </w:rPr>
      </w:r>
    </w:p>
    <w:p>
      <w:pPr>
        <w:pStyle w:val="Normal"/>
        <w:shd w:fill="FFFFFF" w:val="clear"/>
        <w:autoSpaceDE w:val="false"/>
        <w:spacing w:lineRule="auto" w:line="360"/>
        <w:jc w:val="center"/>
        <w:rPr>
          <w:bCs/>
          <w:color w:val="000000"/>
          <w:sz w:val="28"/>
        </w:rPr>
      </w:pPr>
      <w:r>
        <w:rPr>
          <w:bCs/>
          <w:color w:val="000000"/>
          <w:sz w:val="28"/>
        </w:rPr>
      </w:r>
    </w:p>
    <w:p>
      <w:pPr>
        <w:pStyle w:val="Normal"/>
        <w:shd w:fill="FFFFFF" w:val="clear"/>
        <w:autoSpaceDE w:val="false"/>
        <w:spacing w:lineRule="auto" w:line="360"/>
        <w:jc w:val="center"/>
        <w:rPr/>
      </w:pPr>
      <w:r>
        <w:rPr>
          <w:b/>
          <w:bCs/>
          <w:color w:val="000000"/>
          <w:sz w:val="28"/>
        </w:rPr>
        <w:t>На тему:</w:t>
      </w:r>
    </w:p>
    <w:p>
      <w:pPr>
        <w:pStyle w:val="Normal"/>
        <w:shd w:fill="FFFFFF" w:val="clear"/>
        <w:autoSpaceDE w:val="false"/>
        <w:spacing w:lineRule="auto" w:line="360"/>
        <w:jc w:val="center"/>
        <w:rPr>
          <w:b/>
          <w:b/>
          <w:bCs/>
          <w:color w:val="000000"/>
          <w:sz w:val="28"/>
        </w:rPr>
      </w:pPr>
      <w:r>
        <w:rPr>
          <w:b/>
          <w:bCs/>
          <w:color w:val="000000"/>
          <w:sz w:val="28"/>
        </w:rPr>
      </w:r>
    </w:p>
    <w:p>
      <w:pPr>
        <w:pStyle w:val="Normal"/>
        <w:shd w:fill="FFFFFF" w:val="clear"/>
        <w:autoSpaceDE w:val="false"/>
        <w:spacing w:lineRule="auto" w:line="360"/>
        <w:jc w:val="center"/>
        <w:rPr>
          <w:b/>
          <w:b/>
          <w:bCs/>
          <w:color w:val="000000"/>
          <w:sz w:val="28"/>
        </w:rPr>
      </w:pPr>
      <w:r>
        <w:rPr>
          <w:b/>
          <w:bCs/>
          <w:color w:val="000000"/>
          <w:sz w:val="28"/>
        </w:rPr>
      </w:r>
    </w:p>
    <w:p>
      <w:pPr>
        <w:pStyle w:val="Normal"/>
        <w:shd w:fill="FFFFFF" w:val="clear"/>
        <w:tabs>
          <w:tab w:val="clear" w:pos="708"/>
          <w:tab w:val="left" w:pos="7170" w:leader="none"/>
        </w:tabs>
        <w:autoSpaceDE w:val="false"/>
        <w:spacing w:lineRule="auto" w:line="360"/>
        <w:jc w:val="center"/>
        <w:rPr>
          <w:b/>
          <w:b/>
          <w:bCs/>
          <w:color w:val="000000"/>
          <w:sz w:val="28"/>
        </w:rPr>
      </w:pPr>
      <w:r>
        <w:rPr>
          <w:b/>
          <w:bCs/>
          <w:color w:val="000000"/>
          <w:sz w:val="28"/>
        </w:rPr>
        <w:t>"Принципы обучения иностранным языкам"</w:t>
      </w:r>
    </w:p>
    <w:p>
      <w:pPr>
        <w:pStyle w:val="Normal"/>
        <w:shd w:fill="FFFFFF" w:val="clear"/>
        <w:autoSpaceDE w:val="false"/>
        <w:spacing w:lineRule="auto" w:line="360"/>
        <w:jc w:val="center"/>
        <w:rPr>
          <w:b/>
          <w:b/>
          <w:bCs/>
          <w:color w:val="000000"/>
          <w:sz w:val="28"/>
        </w:rPr>
      </w:pPr>
      <w:r>
        <w:rPr>
          <w:b/>
          <w:bCs/>
          <w:color w:val="000000"/>
          <w:sz w:val="28"/>
        </w:rPr>
      </w:r>
    </w:p>
    <w:p>
      <w:pPr>
        <w:pStyle w:val="Normal"/>
        <w:shd w:fill="FFFFFF" w:val="clear"/>
        <w:autoSpaceDE w:val="false"/>
        <w:spacing w:lineRule="auto" w:line="360"/>
        <w:jc w:val="center"/>
        <w:rPr>
          <w:b/>
          <w:b/>
          <w:bCs/>
          <w:color w:val="000000"/>
          <w:sz w:val="28"/>
        </w:rPr>
      </w:pPr>
      <w:r>
        <w:rPr>
          <w:b/>
          <w:bCs/>
          <w:color w:val="000000"/>
          <w:sz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Введ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Если вы спросите окружающих, нужен ли им иностранный язык, то большинство из них ответит отрицательно. Многие люди свободно обходятся без знания иностранных языков. Они могут сказать, что все самое ценное с литературной точки зрения уже переведено на русский язык, а все остальное не стоит того, чтобы ради этого изучать второй язык. И таких людей подавляющее большинство. Но я считаю, что если вы действительно хотите узнать, стоит или нет изучать иностранный язык, вам надо обратиться к тем, кто знает хотя бы один из языков, помимо своего родного. Потому что странно спрашивать о пользе и ценности иностранного языка у того, кто его не знает и, соответственно, не способен оценить те преимущества, которые обретает человек благодаря таким знаниям. Для того чтобы изучить иностранный язык, нужны как время, так и усилия.</w:t>
      </w:r>
    </w:p>
    <w:p>
      <w:pPr>
        <w:pStyle w:val="Normal"/>
        <w:autoSpaceDE w:val="false"/>
        <w:spacing w:lineRule="auto" w:line="360"/>
        <w:ind w:firstLine="709"/>
        <w:jc w:val="both"/>
        <w:rPr/>
      </w:pPr>
      <w:r>
        <w:rPr>
          <w:color w:val="000000"/>
          <w:sz w:val="28"/>
          <w:szCs w:val="28"/>
        </w:rPr>
        <w:t>Любой иностранный язык нужно учить всю жизнь. Примером этому может служить хотя бы тот факт, что мы допускаем множество ошибок, часто не понимаем друг друга, общаясь и на родном, языке. И еще, ни один учебник, ни одно грамматическое пособие не могут передать всего многообразия форм и приемов, существующих в языке для описания того, что происходит ежесекундно между людьми и вокруг людей. Итак, процессу совершенствования в языке нет предела. Все современные языки пришли к нам из далекого прошлого, непрерывно развиваясь и совершенствуясь на своем пути. Легко предположить, что в самом начале этого длинного пути все языки были одинаково примитивными и поэтому мало отличались друг от друга. Но развитие каждого из них шло в своем направлении, постепенно появлялись все новые и новые предметы и понятия, между ними возникали все новые и новые отношения, и описание этих отношений в каждом языке происходило только в соответствии со своими, разрабатываемыми только носителями этого языка, законами (правилами). Как было бы просто и легко общаться на иностранном языке, заменяя в предложениях только слова из одного языка на слова из другого! Но нет – нужно еще знать законы другого языка и подчиняться им.</w:t>
      </w:r>
    </w:p>
    <w:p>
      <w:pPr>
        <w:pStyle w:val="Normal"/>
        <w:autoSpaceDE w:val="false"/>
        <w:spacing w:lineRule="auto" w:line="360"/>
        <w:ind w:firstLine="709"/>
        <w:jc w:val="both"/>
        <w:rPr>
          <w:color w:val="000000"/>
          <w:sz w:val="28"/>
          <w:szCs w:val="28"/>
        </w:rPr>
      </w:pPr>
      <w:r>
        <w:rPr>
          <w:color w:val="000000"/>
          <w:sz w:val="28"/>
          <w:szCs w:val="28"/>
        </w:rPr>
        <w:t>Иностранный язык исторически является важнейшим предметом общеобразовательного обучения. Однако его воспитывающие и развивающие резервы полностью до сих пор не изучены. Бытующие представления сводятся к тому, что изучение иностранного языка закладывает основы иноязычной речевой деятельности, является дополнительным средством расширения кругозора учащихся, позволяет углубить знания школьников о структуре родного языка, совместно с изучением родного языка помогает лучше понять общечеловеческие способы речевого общения, способствует воспитанию чувств патриотизма, интернационализма, нравственных качеств личности. И это, разумеется, так, но названные направления не исчерпывают воспитывающих и развивающих возможностей данного учебного предмета, а педагогические действия в этих направлениях на практике нередко носят формальный характер. Таким образом, в своей работе я хочу раскрыть принципы обучения иностранным языкам, как трудный процесс взаимодействия ученика и преподавателя, основанный на разработанных принципах преподав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1. Обучение как способ организации педагогического процесс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бучение – самый важный и надежный способ получения систематического образования. Отражая все существенные свойства педагогического процесса, обучение в то же время и качественные специфические отличия. Будучи многогранным и сложным, специально организуемым процессом отражения в сознании ребенка реальной действительности, обучение есть не что иное, как «процесс познания, управляемый педагогом.» Сластенин В.А. [1, с. 186] Именно направляющая роль учителя обеспечивает полноценное усвоение школьниками знаний, умений, развитие их умственных сил и творческих способностей.</w:t>
      </w:r>
    </w:p>
    <w:p>
      <w:pPr>
        <w:pStyle w:val="Normal"/>
        <w:autoSpaceDE w:val="false"/>
        <w:spacing w:lineRule="auto" w:line="360"/>
        <w:ind w:firstLine="709"/>
        <w:jc w:val="both"/>
        <w:rPr>
          <w:color w:val="000000"/>
          <w:sz w:val="28"/>
          <w:szCs w:val="28"/>
        </w:rPr>
      </w:pPr>
      <w:r>
        <w:rPr>
          <w:color w:val="000000"/>
          <w:sz w:val="28"/>
          <w:szCs w:val="28"/>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а также путём выполнения различных предметно практических действий в учебном процессе (конструирование, решение исследовательских задач). Но только в процессе обучения познание приобретает чёткое оформление в особой, присущей только человеку учебно-познавательской деятельности или учении. Обучение всегда происходит в общении и основывается на вербально – деятельностном подходе. Слово одновременно является средством выражения и познания сущности изучаемого явления, орудием коммуникации и организации познавательной практической деятельности учащихся. Оно тесно связано также с ценностно-ориентационной деятельностью, имеющей своей целью формирование личностных смыслов и осознание социальной значимости предметов, процессов и явлений окружающей действительности.</w:t>
      </w:r>
    </w:p>
    <w:p>
      <w:pPr>
        <w:pStyle w:val="Normal"/>
        <w:autoSpaceDE w:val="false"/>
        <w:spacing w:lineRule="auto" w:line="360"/>
        <w:ind w:firstLine="709"/>
        <w:jc w:val="both"/>
        <w:rPr/>
      </w:pPr>
      <w:r>
        <w:rPr>
          <w:color w:val="000000"/>
          <w:sz w:val="28"/>
          <w:szCs w:val="28"/>
        </w:rPr>
        <w:t>Обучение, как и всякий другой процесс, связано с движением. Оно, как и целостный педагогический процесс, имеет задачную структуру, а, следовательно, и движение в процессе обучения идет от решения одной учебной задачи к другой, продвигая ученика по пути познания: от незнания к знанию, от неполного знания к более полному и точному. Обучение не сводится к механической передаче знаний, умений и навыков. Это двусторонний процесс, в котором в тесном взаимодействии находятся педагоги и воспитанники: преподавание и обучение. При этом преподавание должно рассматриваться условно, так как учитель не может ограничиться только изложением знаний – он развивает и воспитывает, т.е. осуществляет целостную педагогическую деятельность. Успех обучения в конечном итоге определяется отношением учащихся к обучению, их стремлением к познанию, осознанным и самостоятельным приобретением знаний и умений.</w:t>
      </w:r>
    </w:p>
    <w:p>
      <w:pPr>
        <w:pStyle w:val="Normal"/>
        <w:autoSpaceDE w:val="false"/>
        <w:spacing w:lineRule="auto" w:line="360"/>
        <w:ind w:firstLine="709"/>
        <w:jc w:val="both"/>
        <w:rPr>
          <w:color w:val="000000"/>
          <w:sz w:val="28"/>
          <w:szCs w:val="28"/>
          <w:lang w:val="kk-KZ"/>
        </w:rPr>
      </w:pPr>
      <w:r>
        <w:rPr>
          <w:color w:val="000000"/>
          <w:sz w:val="28"/>
          <w:szCs w:val="28"/>
          <w:lang w:val="kk-KZ"/>
        </w:rPr>
      </w:r>
    </w:p>
    <w:p>
      <w:pPr>
        <w:pStyle w:val="Normal"/>
        <w:autoSpaceDE w:val="false"/>
        <w:spacing w:lineRule="auto" w:line="360"/>
        <w:ind w:firstLine="709"/>
        <w:jc w:val="both"/>
        <w:rPr>
          <w:b/>
          <w:b/>
          <w:bCs/>
          <w:color w:val="000000"/>
          <w:sz w:val="28"/>
          <w:szCs w:val="28"/>
        </w:rPr>
      </w:pPr>
      <w:r>
        <w:rPr>
          <w:b/>
          <w:bCs/>
          <w:color w:val="000000"/>
          <w:sz w:val="28"/>
          <w:szCs w:val="28"/>
        </w:rPr>
        <w:t>1.1</w:t>
        <w:tab/>
        <w:t>Принципы профессионального обуч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color w:val="000000"/>
          <w:sz w:val="28"/>
          <w:szCs w:val="28"/>
        </w:rPr>
        <w:t>В дидактике профессионально-технического образования принципы процесса профессионального обучения являются важнейшей категорией. Они связаны с целями обучения и воспитания и имеют исторический характер; некоторые из них утрачивают свое назначение, другие перестраиваются, возникают новые принципы, которые отражают современные требования общества и науки к обучению. Принципы обучения имеют значение и для определения содержания, форм, методов и организации обучения. Благодаря специфике процесса обучения в учебных заведениях профтехобразования наряду с общеизвестными появляются принципы, отражающие закономерности учебно-воспитательного процесса в профтехучилищах.</w:t>
      </w:r>
    </w:p>
    <w:p>
      <w:pPr>
        <w:pStyle w:val="Normal"/>
        <w:autoSpaceDE w:val="false"/>
        <w:spacing w:lineRule="auto" w:line="360"/>
        <w:ind w:firstLine="709"/>
        <w:jc w:val="both"/>
        <w:rPr>
          <w:color w:val="000000"/>
          <w:sz w:val="28"/>
          <w:szCs w:val="28"/>
        </w:rPr>
      </w:pPr>
      <w:r>
        <w:rPr>
          <w:color w:val="000000"/>
          <w:sz w:val="28"/>
          <w:szCs w:val="28"/>
        </w:rPr>
        <w:t>Дидактические принципы отражают взаимосвязи в теоретическом и производственном обучении между целью, содержанием, методами, формами организации, средствами и результатами обучения: между различными частичными процессами преподавания и учения; между воспитательной и трудовой деятельностью; между различными звеньями или этапами обучения и между педагогическим и трудовым процессами; между руководством учебным процессом и самостоятельностью учащихся; между коллективным развитием и развитием каждого учащегося в отдельности и др. Типичное требование профессионального обучения состоит в том, что для того, чтобы обеспечить получение высокой квалификации рабочего, необходимо соответствие технологического уровня процесса обучения реальному трудовому процессу.</w:t>
      </w:r>
    </w:p>
    <w:p>
      <w:pPr>
        <w:pStyle w:val="Normal"/>
        <w:autoSpaceDE w:val="false"/>
        <w:spacing w:lineRule="auto" w:line="360"/>
        <w:ind w:firstLine="709"/>
        <w:jc w:val="both"/>
        <w:rPr>
          <w:color w:val="000000"/>
          <w:sz w:val="28"/>
          <w:szCs w:val="28"/>
        </w:rPr>
      </w:pPr>
      <w:r>
        <w:rPr>
          <w:color w:val="000000"/>
          <w:sz w:val="28"/>
          <w:szCs w:val="28"/>
        </w:rPr>
        <w:t>Уже с давних пор педагоги занимались разработкой дидактических принципов обучения. Они рассматривали те или иные принципы, которые отвечали представлениям и уровню познаний своего времени. Постоянно предпринимались попытки развития системы принципов и ее расчленения. Я.А. Коменский [2, с. 242] предложил систему дидактических принципов, основанием которой явился ведущий принцип естественности занятий. В главах Общие требования обучения и учения, т.е. как учить и учиться наверняка, чтобы не мог не последовать положительный результат», «Основы легкости обучения и учения», «Основы прочности обучения и учения». «Основы кратчайшего пути обучения» Я.А. Коменский [2, с. 267] освещает пути (правила) реализации требовании таких принципов обучения, как своевременность, обеспеченность (материальная и интеллектуальная), наблюдения (наглядность), последовательность, постепенность, доступность, систематичность (системность), основательность, прочность, полезность, посильность, учет возрастных и индивидуальных различий, опора на развитие мышления и познавательных способностей, самодеятельность и самостоятельность, активность, нравственность. Все они сформулированы на основе общего требования природосообразности. К тому же Я.А. Коменский [2, с 403] выдвигает требование, чтобы учителя приветливостью и лаской, а родители похвалой учению, учености и побуждением к прилежанию возбуждали у учеников глубокий интерес и горячее стремление к знанию, стремление к самостоятельному поиску духовной пищи, ее усвоению и переработке не только для себя, но и для передачи другим в школе и вне школы,</w:t>
      </w:r>
    </w:p>
    <w:p>
      <w:pPr>
        <w:pStyle w:val="Normal"/>
        <w:autoSpaceDE w:val="false"/>
        <w:spacing w:lineRule="auto" w:line="360"/>
        <w:ind w:firstLine="709"/>
        <w:jc w:val="both"/>
        <w:rPr>
          <w:color w:val="000000"/>
          <w:sz w:val="28"/>
          <w:szCs w:val="28"/>
        </w:rPr>
      </w:pPr>
      <w:r>
        <w:rPr>
          <w:color w:val="000000"/>
          <w:sz w:val="28"/>
          <w:szCs w:val="28"/>
        </w:rPr>
        <w:t>В современной педагогической науке и в учебно-воспитательной практике сохраняется устойчивая тенденция рассмотрения процесса обучения и внеклассной воспитательной работы как вполне самостоятельных подсистем единого педагогического процесса. Исходя из этого и принципы педагогического процесса разделяются на: принципы обучения (принципы дидактики) и принципы воспитания.</w:t>
      </w:r>
    </w:p>
    <w:p>
      <w:pPr>
        <w:pStyle w:val="Normal"/>
        <w:autoSpaceDE w:val="false"/>
        <w:spacing w:lineRule="auto" w:line="360"/>
        <w:ind w:firstLine="709"/>
        <w:jc w:val="both"/>
        <w:rPr>
          <w:color w:val="000000"/>
          <w:sz w:val="28"/>
          <w:szCs w:val="28"/>
        </w:rPr>
      </w:pPr>
      <w:r>
        <w:rPr>
          <w:color w:val="000000"/>
          <w:sz w:val="28"/>
          <w:szCs w:val="28"/>
        </w:rPr>
        <w:t>Принципы дидактики характеризуют как «. определенную систему исходных, основных дидактических требований к процессу обучения, выполнение которых обеспечивает его необходимую эффективность как»… общие нормы организации учебного процесса, которые» …являются общими ориентирами для планирования, организации и анализа практики обучения». Принципы же воспитания «представляют собой основополагающие четко сформулированные требования, которые направляют педагогическое мышление и действия воспитателей. То есть определения принципов обучения и воспитания фактически одинаковы Они различаются только своей определяемой частью: принципы обучения – это основные требования к процессу обучения, а принципы воспитания – основные требования к процессу воспитания.</w:t>
      </w:r>
    </w:p>
    <w:p>
      <w:pPr>
        <w:pStyle w:val="Normal"/>
        <w:autoSpaceDE w:val="false"/>
        <w:spacing w:lineRule="auto" w:line="360"/>
        <w:ind w:firstLine="709"/>
        <w:jc w:val="both"/>
        <w:rPr>
          <w:color w:val="000000"/>
          <w:sz w:val="28"/>
          <w:szCs w:val="28"/>
        </w:rPr>
      </w:pPr>
      <w:r>
        <w:rPr>
          <w:color w:val="000000"/>
          <w:sz w:val="28"/>
          <w:szCs w:val="28"/>
        </w:rPr>
        <w:t>В учебном пособии под редакцией П.И. Пидкасистого [3, с. 129–192] характеризуется восемь принципов обучения (развивающего и воспитывающего характера обучения; научности содержания и методов учебного процесса; систематичности и последовательности; сознательности, творческой активности и самостоятельности; наглядности; доступности; прочности; рационального сочетания коллективных и индивидуальных форм и способов учебной роботы) и три принципа воспитания (ориентация на ценностные отношения; субъектности; принятия ребёнка как данность). При формулировании и характеристике педагогических принципов иногда имеется в виду, что кроме принципов дидактики и принципов воспитания есть еще и общие принципы педагогического процесса. В некоторых случаях считается, что принципы воспитания имеют общий характер по отношению ко всему процессу и их действие распространяется как на систему внеклассной и внешкольной воспитательной работы, так и на процесс обучения (если понятие «воспитание» считается общим по отношению к понятию «обучение»).</w:t>
      </w:r>
    </w:p>
    <w:p>
      <w:pPr>
        <w:pStyle w:val="Normal"/>
        <w:autoSpaceDE w:val="false"/>
        <w:spacing w:lineRule="auto" w:line="360"/>
        <w:ind w:firstLine="709"/>
        <w:jc w:val="both"/>
        <w:rPr>
          <w:color w:val="000000"/>
          <w:sz w:val="28"/>
          <w:szCs w:val="28"/>
        </w:rPr>
      </w:pPr>
      <w:r>
        <w:rPr>
          <w:color w:val="000000"/>
          <w:sz w:val="28"/>
          <w:szCs w:val="28"/>
        </w:rPr>
        <w:t>В учебном пособии В.А. Сластенина [1, с. 174] педагогический процесс рассматривается как единая целостная система. И педагогические принципы рассматриваются как принципы целостного педагогического процесса. Они разделяются на две группы.</w:t>
      </w:r>
    </w:p>
    <w:p>
      <w:pPr>
        <w:pStyle w:val="Normal"/>
        <w:autoSpaceDE w:val="false"/>
        <w:spacing w:lineRule="auto" w:line="360"/>
        <w:ind w:firstLine="709"/>
        <w:jc w:val="both"/>
        <w:rPr>
          <w:color w:val="000000"/>
          <w:sz w:val="28"/>
          <w:szCs w:val="28"/>
        </w:rPr>
      </w:pPr>
      <w:r>
        <w:rPr>
          <w:color w:val="000000"/>
          <w:sz w:val="28"/>
          <w:szCs w:val="28"/>
        </w:rPr>
        <w:t>Принципы организации педагогического процесса – гуманистической направленности педагогического процесса, связи с жизнью и производственной практикой; научности; соединения обучения и воспитания с трудом, преемственности и систематичности; наглядности; эстетизации детской жизни;</w:t>
      </w:r>
    </w:p>
    <w:p>
      <w:pPr>
        <w:pStyle w:val="Normal"/>
        <w:autoSpaceDE w:val="false"/>
        <w:spacing w:lineRule="auto" w:line="360"/>
        <w:ind w:firstLine="709"/>
        <w:jc w:val="both"/>
        <w:rPr/>
      </w:pPr>
      <w:r>
        <w:rPr>
          <w:color w:val="000000"/>
          <w:sz w:val="28"/>
          <w:szCs w:val="28"/>
        </w:rPr>
        <w:t>Принципы управления деятельностью воспитанников – сочетание педагогического управления с развитием инициативы и самостоятельности воспитанников, сознательности и активности учащихся; сочетания уважения с разумной требовательностью к воспитаннику; опоры на положительное в человеке, согласованности требований школы, семьи и общественности, сочетания прямых и параллельных педагогических действий; доступности и посильности обучения, учета возрастных и индивидуальных особенностей, прочности и действенности результатов образования, воспитания и развития.</w:t>
      </w:r>
    </w:p>
    <w:p>
      <w:pPr>
        <w:pStyle w:val="Normal"/>
        <w:autoSpaceDE w:val="false"/>
        <w:spacing w:lineRule="auto" w:line="360"/>
        <w:ind w:firstLine="709"/>
        <w:jc w:val="both"/>
        <w:rPr>
          <w:color w:val="000000"/>
          <w:sz w:val="28"/>
          <w:szCs w:val="28"/>
        </w:rPr>
      </w:pPr>
      <w:r>
        <w:rPr>
          <w:color w:val="000000"/>
          <w:sz w:val="28"/>
          <w:szCs w:val="28"/>
        </w:rPr>
        <w:t>Каждый из этих подходов оправдан соображениями как можно более глубокой характеристики понятия, раскрывающего суть отношений между субъектами педагогического процесса и основы технологии решения педагогических задач. Отношение к совокупности принципов обучения и воспитания может развиваться в двух направлениях: 1) в направлении формулирования и введения в систему всё новых и новых основоположений при возникновении сколько-нибудь существенных изменений в педагогическом процессе (в том числе его материально-технического оборудования); 2) в направлении расширения, углубления и усложнения требований тех положений, которые стали традиционными, и введения новых только в случае абсолютной невозможности соотнесения новых условий с принятыми и действующими принципами.</w:t>
      </w:r>
    </w:p>
    <w:p>
      <w:pPr>
        <w:pStyle w:val="Normal"/>
        <w:autoSpaceDE w:val="false"/>
        <w:spacing w:lineRule="auto" w:line="360"/>
        <w:ind w:firstLine="709"/>
        <w:jc w:val="both"/>
        <w:rPr>
          <w:color w:val="000000"/>
          <w:sz w:val="28"/>
          <w:szCs w:val="28"/>
        </w:rPr>
      </w:pPr>
      <w:r>
        <w:rPr>
          <w:color w:val="000000"/>
          <w:sz w:val="28"/>
          <w:szCs w:val="28"/>
        </w:rPr>
        <w:t>Если учесть, что, во-первых, обучение имеет воспитывающий характер, а воспитание включает в себя элементы обучения и, во-вторых, что принципы являются ориентирами для планирования, организации и анализа практики обучения и воспитания, что они должны направлять действия воспитателей, то этих направляющих положений не должно быть много. Человек (специалист), руководствующийся в своей повседневной деятельности определёнными положениями, должен их постоянно удерживать в сознании, ориентироваться на них. Если же их слишком много, возможно ли пользоваться ими как рабочими инструментами? Кроме того, если понятия и сами процессы обучения и воспитания трудно разделить в мышлении и на практике, то обязательно ли выделять принципы обучения и воспитания, особенно в условиях продолжающейся интеграции этик принципов на основах идей деятельностного, личностного подходов в обучении и воспитании и гуманизации педагогического процесса?</w:t>
      </w:r>
    </w:p>
    <w:p>
      <w:pPr>
        <w:pStyle w:val="Normal"/>
        <w:autoSpaceDE w:val="false"/>
        <w:spacing w:lineRule="auto" w:line="360"/>
        <w:ind w:firstLine="709"/>
        <w:jc w:val="both"/>
        <w:rPr>
          <w:color w:val="000000"/>
          <w:sz w:val="28"/>
          <w:szCs w:val="28"/>
        </w:rPr>
      </w:pPr>
      <w:r>
        <w:rPr>
          <w:color w:val="000000"/>
          <w:sz w:val="28"/>
          <w:szCs w:val="28"/>
        </w:rPr>
        <w:t>Система общественных отношений, педагогическая наука в лице её наиболее талантливых представителей формулируют принципы обучения и воспитания, раскрывающие пути достижения цели формирования личности в соответствии с общественным идеалом. А педагогическая система и конкретные учителя, воспитатели воспринимают эти принципы и реализуют их требования в меру своих индивидуальных возможностей и в зависимости от требовательности системы и всего общества к исполнению этих основоположений.</w:t>
      </w:r>
    </w:p>
    <w:p>
      <w:pPr>
        <w:pStyle w:val="Normal"/>
        <w:autoSpaceDE w:val="false"/>
        <w:spacing w:lineRule="auto" w:line="360"/>
        <w:ind w:firstLine="709"/>
        <w:jc w:val="both"/>
        <w:rPr>
          <w:color w:val="000000"/>
          <w:sz w:val="28"/>
          <w:szCs w:val="28"/>
        </w:rPr>
      </w:pPr>
      <w:r>
        <w:rPr>
          <w:color w:val="000000"/>
          <w:sz w:val="28"/>
          <w:szCs w:val="28"/>
        </w:rPr>
        <w:t>Таким образом, принципы как категория педагогики, отражающая реалии существующего педагогического процесса, имеют исторический, переходящий, даже субъективно-личностный характер. Но в таком случае возникает вопрос: как же просуществовали и остались действенными более трех веков принципы Коменского? За это время кардинально изменились общественные отношения, условия осуществления педагогического процесса, а требования наглядности, систематичности, сознательности и активности, доступности и другие остались не менее актуальными, чем прежде?</w:t>
      </w:r>
    </w:p>
    <w:p>
      <w:pPr>
        <w:pStyle w:val="Normal"/>
        <w:autoSpaceDE w:val="false"/>
        <w:spacing w:lineRule="auto" w:line="360"/>
        <w:ind w:firstLine="709"/>
        <w:jc w:val="both"/>
        <w:rPr>
          <w:color w:val="000000"/>
          <w:sz w:val="28"/>
          <w:szCs w:val="28"/>
        </w:rPr>
      </w:pPr>
      <w:r>
        <w:rPr>
          <w:color w:val="000000"/>
          <w:sz w:val="28"/>
          <w:szCs w:val="28"/>
        </w:rPr>
        <w:t>Во-первых, гений великого гуманиста Я.А. Коменского [2, с. 315] на века опередил свое время в понимании сути подлинно человеческих отношений не только в образовательно-воспитательной системе, но и в общественных отношениях вообще. С позиций подлинного гуманизма и глубокого понимания технологии осуществления педагогического процесса основоположник педагогики сформулировал принципы, которые и сейчас организуют и регулируют профессиональное мышление и действия воспитателей, и тем самым через века послал свой бесценный дар современной школе и науке. Не все сформулированные великим педагогом принципы получили сразу всеобщее одобрение и широкое распространение. Некоторые и сейчас с трудом пробивают себе дорогу, как в практике отдельных воспитателей, так и целых воспитательных систем.</w:t>
      </w:r>
    </w:p>
    <w:p>
      <w:pPr>
        <w:pStyle w:val="Normal"/>
        <w:autoSpaceDE w:val="false"/>
        <w:spacing w:lineRule="auto" w:line="360"/>
        <w:ind w:firstLine="709"/>
        <w:jc w:val="both"/>
        <w:rPr/>
      </w:pPr>
      <w:r>
        <w:rPr>
          <w:color w:val="000000"/>
          <w:sz w:val="28"/>
          <w:szCs w:val="28"/>
        </w:rPr>
        <w:t>Во-вторых, требования принципов Я.А. Коменского [2, с. 397] все-таки не остались неизменными. Новые возможности материально-технического оборудования педагогического процесса, его организации в изменяющихся условиях, повышения требований к личности в плане ее соответствия уровню развития науки и техники и тому подобное обусловили иное, в той или иной мере особенное понимание требований классических принципов и особенно путей реализации их требований. Формулируются и новые принципы, отвечающие требованиям нового времени. Например, принцип научности, принцип воспитания в коллективе, принцип ролевого участия и др. В наибольшей степени принципы зависят от цели воспитания. Выраженная в практическом, рабочем отношении и содержании образования и воспитания общая цель воспитания является тем императивом, который определяет характер и содержание системы принципов обучении и воспитания. Их требования реализуются через формы учебно-воспитательной работы как определенное сочетание средств и методов, обеспечивающих освоение воспитанниками содержания образования и воспитания, и достижение тем самым цели воспитания. Таким образом, требования принципов определяют, в каких организационных формах должен осуществляться педагогический процесс, чтобы пути освоения содержания образования были, наиболее рациональными и чтобы его освоение обеспечивало достижение цели воспитания.</w:t>
      </w:r>
    </w:p>
    <w:p>
      <w:pPr>
        <w:pStyle w:val="Normal"/>
        <w:autoSpaceDE w:val="false"/>
        <w:spacing w:lineRule="auto" w:line="360"/>
        <w:ind w:firstLine="709"/>
        <w:jc w:val="both"/>
        <w:rPr>
          <w:color w:val="000000"/>
          <w:sz w:val="28"/>
          <w:szCs w:val="28"/>
        </w:rPr>
      </w:pPr>
      <w:r>
        <w:rPr>
          <w:color w:val="000000"/>
          <w:sz w:val="28"/>
          <w:szCs w:val="28"/>
        </w:rPr>
        <w:t>Если рассматривать принципы более подробно, то я бы рассмотрела, несколько самых известных важных и эффективных, по моему мнению, дидактических принципов: целенаправленности, научности, доступности, наглядности, систематичности и последовательности, учёта возрастных и индивидуальных различий и другие, имеющие универсальное значение, независимо от видов и форм подготовки подрастающего поколения к жизни, труду.</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2 Принцип сознательности и актив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Одной из важнейших целей обучения является формирование у учащихся правильного отношения к окружающей действительности и соответствующих убеждений. Общеизвестно, что лишь те знания становятся убеждениями человека, которые усвоены сознательно. Однако в процессе обучения учащимся передаются только знания, а убеждения свои каждый человек вырабатывает самостоятельно, т.е. сознательно.</w:t>
      </w:r>
    </w:p>
    <w:p>
      <w:pPr>
        <w:pStyle w:val="Normal"/>
        <w:autoSpaceDE w:val="false"/>
        <w:spacing w:lineRule="auto" w:line="360"/>
        <w:ind w:firstLine="709"/>
        <w:jc w:val="both"/>
        <w:rPr>
          <w:color w:val="000000"/>
          <w:sz w:val="28"/>
          <w:szCs w:val="28"/>
        </w:rPr>
      </w:pPr>
      <w:r>
        <w:rPr>
          <w:color w:val="000000"/>
          <w:sz w:val="28"/>
          <w:szCs w:val="28"/>
        </w:rPr>
        <w:t>Сознательность в усвоении материала учащимися во многом зависит от деятельности учителя, которому необходимо постоянно следить за вниманием учащихся в процессе обучения, стимулировать его постановкой проблемных ситуаций, но не вопросов на уровне актуального развития, что не способствует активизации внимания учащихся.</w:t>
      </w:r>
    </w:p>
    <w:p>
      <w:pPr>
        <w:pStyle w:val="Normal"/>
        <w:autoSpaceDE w:val="false"/>
        <w:spacing w:lineRule="auto" w:line="360"/>
        <w:ind w:firstLine="709"/>
        <w:jc w:val="both"/>
        <w:rPr>
          <w:color w:val="000000"/>
          <w:sz w:val="28"/>
          <w:szCs w:val="28"/>
        </w:rPr>
      </w:pPr>
      <w:r>
        <w:rPr>
          <w:color w:val="000000"/>
          <w:sz w:val="28"/>
          <w:szCs w:val="28"/>
        </w:rPr>
        <w:t>Известный философ Э.В. Ильенков [4, с. 230] обращал внимание на то, что в процессе обучения мы часто формируем знания, но при этом они не способствуют развитию мыслительной деятельности, а именно это должно быть главным. «Мышление и есть реально функционирующее знание». На это же обращает внимание и В.В. Давыдов [5, с. 104] в работе «Виды обобщения в обучении». Он подчеркивает, что в процессе обучения необходимо формировать знания не только о внешних признаках предметов или явлений, но и отношение к предмету или явлению на основе изучения их внутренних свойств.</w:t>
      </w:r>
    </w:p>
    <w:p>
      <w:pPr>
        <w:pStyle w:val="Normal"/>
        <w:autoSpaceDE w:val="false"/>
        <w:spacing w:lineRule="auto" w:line="360"/>
        <w:ind w:firstLine="709"/>
        <w:jc w:val="both"/>
        <w:rPr>
          <w:color w:val="000000"/>
          <w:sz w:val="28"/>
          <w:szCs w:val="28"/>
        </w:rPr>
      </w:pPr>
      <w:r>
        <w:rPr>
          <w:color w:val="000000"/>
          <w:sz w:val="28"/>
          <w:szCs w:val="28"/>
        </w:rPr>
        <w:t>В процессе обучения необходимо учитывать, прежде всего, наиболее общие признаки сознательного усвоения знаний: учащиеся должны уметь облекать свои знания в правильную словесную оболочку (выражение «знаю, но сказать не могу» – признак отсутствия знаний);</w:t>
      </w:r>
    </w:p>
    <w:p>
      <w:pPr>
        <w:pStyle w:val="Normal"/>
        <w:autoSpaceDE w:val="false"/>
        <w:spacing w:lineRule="auto" w:line="360"/>
        <w:ind w:firstLine="709"/>
        <w:jc w:val="both"/>
        <w:rPr>
          <w:color w:val="000000"/>
          <w:sz w:val="28"/>
          <w:szCs w:val="28"/>
        </w:rPr>
      </w:pPr>
      <w:r>
        <w:rPr>
          <w:color w:val="000000"/>
          <w:sz w:val="28"/>
          <w:szCs w:val="28"/>
        </w:rPr>
        <w:t>сознательность выражается и в положительном отношении учащихся к изучаемому материалу, в их заинтересованности;</w:t>
      </w:r>
    </w:p>
    <w:p>
      <w:pPr>
        <w:pStyle w:val="Normal"/>
        <w:autoSpaceDE w:val="false"/>
        <w:spacing w:lineRule="auto" w:line="360"/>
        <w:ind w:firstLine="709"/>
        <w:jc w:val="both"/>
        <w:rPr>
          <w:color w:val="000000"/>
          <w:sz w:val="28"/>
          <w:szCs w:val="28"/>
        </w:rPr>
      </w:pPr>
      <w:r>
        <w:rPr>
          <w:color w:val="000000"/>
          <w:sz w:val="28"/>
          <w:szCs w:val="28"/>
        </w:rPr>
        <w:t>признаком сознательного усвоения учебного материала является степень самостоятельности; чем она выше, тем сознательнее усваиваются знания.</w:t>
      </w:r>
    </w:p>
    <w:p>
      <w:pPr>
        <w:pStyle w:val="Normal"/>
        <w:autoSpaceDE w:val="false"/>
        <w:spacing w:lineRule="auto" w:line="360"/>
        <w:ind w:firstLine="709"/>
        <w:jc w:val="both"/>
        <w:rPr>
          <w:color w:val="000000"/>
          <w:sz w:val="28"/>
          <w:szCs w:val="28"/>
        </w:rPr>
      </w:pPr>
      <w:r>
        <w:rPr>
          <w:color w:val="000000"/>
          <w:sz w:val="28"/>
          <w:szCs w:val="28"/>
        </w:rPr>
        <w:t>Правила принципа сознательности и активности в обучении:</w:t>
      </w:r>
    </w:p>
    <w:p>
      <w:pPr>
        <w:pStyle w:val="Normal"/>
        <w:autoSpaceDE w:val="false"/>
        <w:spacing w:lineRule="auto" w:line="360"/>
        <w:ind w:firstLine="709"/>
        <w:jc w:val="both"/>
        <w:rPr>
          <w:color w:val="000000"/>
          <w:sz w:val="28"/>
          <w:szCs w:val="28"/>
        </w:rPr>
      </w:pPr>
      <w:r>
        <w:rPr>
          <w:color w:val="000000"/>
          <w:sz w:val="28"/>
          <w:szCs w:val="28"/>
        </w:rPr>
        <w:t>Учащимся всегда должен быть ясен смысл поставленных перед ними учебных задач, они должны понимать цель обучения. Урок должен начинаться постановкой проблемы и вестись с опорой на предыдущий опыт учащихся, на имеющуюся у них систему знаний. Учитель должен использовать все имеющиеся в его распоряжении приемы, чтобы вызвать интерес у учащихся к изучаемому материалу.</w:t>
      </w:r>
    </w:p>
    <w:p>
      <w:pPr>
        <w:pStyle w:val="Normal"/>
        <w:autoSpaceDE w:val="false"/>
        <w:spacing w:lineRule="auto" w:line="360"/>
        <w:ind w:firstLine="709"/>
        <w:jc w:val="both"/>
        <w:rPr/>
      </w:pPr>
      <w:r>
        <w:rPr>
          <w:color w:val="000000"/>
          <w:sz w:val="28"/>
          <w:szCs w:val="28"/>
        </w:rPr>
        <w:t>Учащиеся должны усваивать в процессе обучения не только информацию о предметах и явлениях, а понимать их внутреннюю сущность, должны прийти к пониманию закономерностей, которые смогут потом использовать на практике. Примером реализации этого правила может служить деятельность Стефановская Т.А. [6, с. 141], который давал материал по каждой изучаемой теме в полном объеме, чтобы учащиеся увидели внутренние закономерности изучаемого явления. А потом, в процессе неоднократного повторения, добивался усвоения отдельных фактов и деталей и их систематизации.</w:t>
      </w:r>
    </w:p>
    <w:p>
      <w:pPr>
        <w:pStyle w:val="Normal"/>
        <w:autoSpaceDE w:val="false"/>
        <w:spacing w:lineRule="auto" w:line="360"/>
        <w:ind w:firstLine="709"/>
        <w:jc w:val="both"/>
        <w:rPr>
          <w:color w:val="000000"/>
          <w:sz w:val="28"/>
          <w:szCs w:val="28"/>
        </w:rPr>
      </w:pPr>
      <w:r>
        <w:rPr>
          <w:color w:val="000000"/>
          <w:sz w:val="28"/>
          <w:szCs w:val="28"/>
        </w:rPr>
        <w:t>Исследования психологов показывают, что важнейшим условием активности учащихся является наличие самоконтроля и самооценки в процессе обучения. Поэтому одной из задач педагога является формирование у них потребности и навыков такой деятельности. Самоконтроль и самооценка должны стать обязательным элементом современных обучающих технологий.</w:t>
      </w:r>
    </w:p>
    <w:p>
      <w:pPr>
        <w:pStyle w:val="Normal"/>
        <w:autoSpaceDE w:val="false"/>
        <w:spacing w:lineRule="auto" w:line="360"/>
        <w:ind w:firstLine="709"/>
        <w:jc w:val="both"/>
        <w:rPr/>
      </w:pPr>
      <w:r>
        <w:rPr>
          <w:color w:val="000000"/>
          <w:sz w:val="28"/>
          <w:szCs w:val="28"/>
        </w:rPr>
        <w:t>Особая роль в сознательном и активном усвоении знаний принадлежит интересу, который может проявляться благодаря использованию ярких примеров, использованию неизвестного учащимся дополнительного учебного материала и т.п. Для реализации принципа сознательности и активности необходимо формировать интерес не только к содержанию изучаемого материала, но и к самому процессу обучения. Учащимся должно быть интересно не только получать новую информацию, но и учиться, им должен быть интересен сам процесс познания.</w:t>
      </w:r>
    </w:p>
    <w:p>
      <w:pPr>
        <w:pStyle w:val="Normal"/>
        <w:autoSpaceDE w:val="false"/>
        <w:spacing w:lineRule="auto" w:line="360"/>
        <w:ind w:firstLine="709"/>
        <w:jc w:val="both"/>
        <w:rPr/>
      </w:pPr>
      <w:r>
        <w:rPr>
          <w:color w:val="000000"/>
          <w:sz w:val="28"/>
          <w:szCs w:val="28"/>
        </w:rPr>
        <w:t>Соблюдение этих правил способствует формированию убеждений, а не накоплению формальных знаний. Соблюдение данного дидактического принципа имеет огромное значение, так как «убеждения не купишь в лавке», о чем писал Д.И. Писарев [7, с. 56] – они формируются в процессе познавательной деятель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3 Принцип систематичности и последователь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первые этот принцип, как и многие другие, был применен Я.А. Коменским [2, с. 256], считавшим, что, как и в природе, в обучении все должно быть взаимосвязанным и целесообразным. Эти идеи были позднее развиты К.Д. Ушинским [8, с. 254], который отмечал, что «голова, наполненная бессвязными знаниями, похожа на кладовую, где все в беспорядке и где сам хозяин ничего не отыщет».</w:t>
      </w:r>
    </w:p>
    <w:p>
      <w:pPr>
        <w:pStyle w:val="Normal"/>
        <w:autoSpaceDE w:val="false"/>
        <w:spacing w:lineRule="auto" w:line="360"/>
        <w:ind w:firstLine="709"/>
        <w:jc w:val="both"/>
        <w:rPr>
          <w:color w:val="000000"/>
          <w:sz w:val="28"/>
          <w:szCs w:val="28"/>
        </w:rPr>
      </w:pPr>
      <w:r>
        <w:rPr>
          <w:color w:val="000000"/>
          <w:sz w:val="28"/>
          <w:szCs w:val="28"/>
        </w:rPr>
        <w:t>Принцип систематичности предполагает, чтобы изложение учебного материала учителем доводилось до уровня системности в сознании учащихся, чтобы знания давались учащимся не только в определенной последовательности, но чтобы они были взаимосвязанными. В нашей отечественной педагогике этот принцип долгое время нарушался, особенно начиная с 20-х гг. двадцатого века, когда работали по так называемым комплексным программам, когда использовались методы проектов, бригадно-лабораторные методы и отсутствовали стабильные учебники.</w:t>
      </w:r>
    </w:p>
    <w:p>
      <w:pPr>
        <w:pStyle w:val="Normal"/>
        <w:autoSpaceDE w:val="false"/>
        <w:spacing w:lineRule="auto" w:line="360"/>
        <w:ind w:firstLine="709"/>
        <w:jc w:val="both"/>
        <w:rPr>
          <w:color w:val="000000"/>
          <w:sz w:val="28"/>
          <w:szCs w:val="28"/>
        </w:rPr>
      </w:pPr>
      <w:r>
        <w:rPr>
          <w:color w:val="000000"/>
          <w:sz w:val="28"/>
          <w:szCs w:val="28"/>
        </w:rPr>
        <w:t>Системность мышления заключается в установлении ассоциаций, т.е. связей между изучаемыми явлениями и предметами. То же самое происходит и при параллельном изучении различных предметов по школьной программе, между ними устанавливаются так называемые межпредметные связи, которые являются одним из важнейших условий реализации принципа систематичности и последовательности в учебном процессе. Для межпредметных связей необходимо выделять так называемые «сквозные объекты», как рекомендуют психологи. Это наиболее важные явления, которые изучаются в разных учебных предметах (например, уровень развития культуры какой-то исторической эпохи, особенности которого изучаются и на уроках истории, и на уроках литературы). Между такими предметами, как история и литература, математика и физика, черчение и трудовое обучение, должны постоянно осуществляться межпредметные связи, должны поддерживаться повседневные контакты между учителями (взаимное посещение уроков, перспективное совместное планирование, выделение «сквозных тем» и т.д.). В последние годы отдельными учителями разрабатываются авторские интегративные программы по комплексному изучению определенных разделов учебных предметов.</w:t>
      </w:r>
    </w:p>
    <w:p>
      <w:pPr>
        <w:pStyle w:val="Normal"/>
        <w:autoSpaceDE w:val="false"/>
        <w:spacing w:lineRule="auto" w:line="360"/>
        <w:ind w:firstLine="709"/>
        <w:jc w:val="both"/>
        <w:rPr/>
      </w:pPr>
      <w:r>
        <w:rPr>
          <w:color w:val="000000"/>
          <w:sz w:val="28"/>
          <w:szCs w:val="28"/>
        </w:rPr>
        <w:t>Реализация принципа систематичности и последовательности предполагает преемственность в процессе обучения, т.е. логическую последовательность и связь между учебными предметами, изучаемыми на разных ступенях школьного обучения (в начальной, основной и средней), чтобы каждый раз, вновь изучаемый материал базировался на усвоенном учащимися ранее.</w:t>
      </w:r>
    </w:p>
    <w:p>
      <w:pPr>
        <w:pStyle w:val="Normal"/>
        <w:autoSpaceDE w:val="false"/>
        <w:spacing w:lineRule="auto" w:line="360"/>
        <w:ind w:firstLine="709"/>
        <w:jc w:val="both"/>
        <w:rPr>
          <w:color w:val="000000"/>
          <w:sz w:val="28"/>
          <w:szCs w:val="28"/>
        </w:rPr>
      </w:pPr>
      <w:r>
        <w:rPr>
          <w:color w:val="000000"/>
          <w:sz w:val="28"/>
          <w:szCs w:val="28"/>
        </w:rPr>
        <w:t>Правила принципа систематичности и последовательности:</w:t>
      </w:r>
    </w:p>
    <w:p>
      <w:pPr>
        <w:pStyle w:val="Normal"/>
        <w:autoSpaceDE w:val="false"/>
        <w:spacing w:lineRule="auto" w:line="360"/>
        <w:ind w:firstLine="709"/>
        <w:jc w:val="both"/>
        <w:rPr/>
      </w:pPr>
      <w:r>
        <w:rPr>
          <w:color w:val="000000"/>
          <w:sz w:val="28"/>
          <w:szCs w:val="28"/>
        </w:rPr>
        <w:t>Реализация преемственности и установление ассоциаций в процессе обучения с целью реализации данного принципа во многом зависит от планирования учебной работы (например, практические занятия необходимо проводить только после изучения теоретического материала, когда этот материал усвоен в комплексе; при изучении нового материала необходимо опираться на ранее усвоенные знания и т.д.).</w:t>
      </w:r>
    </w:p>
    <w:p>
      <w:pPr>
        <w:pStyle w:val="Normal"/>
        <w:autoSpaceDE w:val="false"/>
        <w:spacing w:lineRule="auto" w:line="360"/>
        <w:ind w:firstLine="709"/>
        <w:jc w:val="both"/>
        <w:rPr>
          <w:color w:val="000000"/>
          <w:sz w:val="28"/>
          <w:szCs w:val="28"/>
        </w:rPr>
      </w:pPr>
      <w:r>
        <w:rPr>
          <w:color w:val="000000"/>
          <w:sz w:val="28"/>
          <w:szCs w:val="28"/>
        </w:rPr>
        <w:t>Учитель не имеет морального права переходить к изучению последующего учебного материала, если он не уверен, что усвоен предыдущий (даже, если учитель ограничен рамками программы, количеством часов на изучение той или иной темы). С целью реализации данного принципа необходимо осуществлять как бы «опережающее обучение». На каждом уроке при изучении любого учебного материала необходимо создавать «почву» для изучения последующего. Для начинающего учителя необходимо каждый раз готовиться не только к очередному уроку, а как бы одновременно к двум или даже нескольким.</w:t>
      </w:r>
    </w:p>
    <w:p>
      <w:pPr>
        <w:pStyle w:val="Normal"/>
        <w:autoSpaceDE w:val="false"/>
        <w:spacing w:lineRule="auto" w:line="360"/>
        <w:ind w:firstLine="709"/>
        <w:jc w:val="both"/>
        <w:rPr/>
      </w:pPr>
      <w:r>
        <w:rPr>
          <w:color w:val="000000"/>
          <w:sz w:val="28"/>
          <w:szCs w:val="28"/>
        </w:rPr>
        <w:t>Принцип систематичности и последовательности требует постоянного повторения изученного материала. Однако повторение не должно сводиться только лишь к воспроизведению пройденного (традиционный репродуктивный характер обучения как раз и ориентирует на такое воспроизведение: повторение после учителя, пересказ о прочитанном в учебнике и т.д.). Необходимо, чтобы при повторении пройденного учащиеся рассматривали его с новых позиций, увязывали со своим личным опытом, с личными наблюдениями, со знаниями по другим учебным дисциплинам и т.п. Большое значение для реализации принципа систематичности и последовательности имеет практическая деятельность учащихся, когда они могут применить теоретические знания в практической деятельности. Важность такой связи подчеркивается введением самостоятельного принципа: связи теории с практико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4 Принцип нагляд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процессе познания окружающей действительности (то же и в процессе учения) участвуют все органы чувств человека. Поэтому принцип наглядности выражает необходимость формирования у учащихся представлений и понятий на основе всех чувственных восприятий предметов и явлений. Если человек получает информацию одновременно с помощью зрения и слуха, то она воспринимается более обостренно по сравнению с той информацией, которая поступает лишь через посредство зрения или только через посредство слуха. Наглядность, используемая в процессе изучения различных учебных дисциплин, имеет свои конкретные особенности, свои виды. Натуральная, или естественная, наглядность. К этому виду относятся естественные объекты и явления, т.е. такие, какие встречаются в действительности.</w:t>
      </w:r>
    </w:p>
    <w:p>
      <w:pPr>
        <w:pStyle w:val="Normal"/>
        <w:autoSpaceDE w:val="false"/>
        <w:spacing w:lineRule="auto" w:line="360"/>
        <w:ind w:firstLine="709"/>
        <w:jc w:val="both"/>
        <w:rPr>
          <w:color w:val="000000"/>
          <w:sz w:val="28"/>
          <w:szCs w:val="28"/>
        </w:rPr>
      </w:pPr>
      <w:r>
        <w:rPr>
          <w:color w:val="000000"/>
          <w:sz w:val="28"/>
          <w:szCs w:val="28"/>
        </w:rPr>
        <w:t>Изобразительная наглядность. К этому виду относятся: макеты, модели каких-то технических устройств, стенды, разнообразные экранные средства (учебные фильмы, диафильмы и пр.), графические учебные пособия (плакаты, схемы, таблицы, рисунки и пр.). Специфическим видом наглядности является словесно-образная наглядность. К этому виду относятся яркие словесные описания или рассказы об интересных случаях, например при изучении истории или литературы, различного рода звуковые средства (видео- и магнитофонные записи).</w:t>
      </w:r>
    </w:p>
    <w:p>
      <w:pPr>
        <w:pStyle w:val="Normal"/>
        <w:autoSpaceDE w:val="false"/>
        <w:spacing w:lineRule="auto" w:line="360"/>
        <w:ind w:firstLine="709"/>
        <w:jc w:val="both"/>
        <w:rPr/>
      </w:pPr>
      <w:r>
        <w:rPr>
          <w:color w:val="000000"/>
          <w:sz w:val="28"/>
          <w:szCs w:val="28"/>
        </w:rPr>
        <w:t>Другим видом наглядности является практический показ обучающим тех или иных действий: выполнение физических упражнений на уроках физкультуры, работа с определенным инструментом на уроках трудового обучения и т.п. Все названные основные виды наглядности очень часто дополняются еще одним своеобразным видом – это так называемая внутренняя наглядность, когда в процессе обучения как бы осуществляется опора на прежний опыт обучающихся, когда им предлагается просто представить какую-либо ситуацию, какое-то явление. В последнее время особое значение в процессе обучения отводится изобразительной нагляд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5 Принцип доступ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инцип доступности заключается в необходимости соответствия содержания, методов и форм обучения возрастным особенностям обучающихся, уровню их развития. Однако доступность не должна подменяться «легкостью», обучение не может обойтись без напряжения умственных сил учащихся. Не надо забывать и о том, что высокий уровень развития достигается на пределе возможностей. Поэтому процесс обучения должен быть трудным, но посильным для учащихся. Когда речь заходит о трудовом воспитании, то обычно имеются ввиду лишь «уроки труда», хотя важнейшим путем такого воспитания является учебный труд учащихся. Учение – это ежедневный многочасовой труд. Необходимо, чтобы процесс обучения был трудным, но посильным и интересным, чтобы учащиеся чувствовали уверенность в своих силах, которая ведет к творческой активности. Доступность обучения, прежде всего, определяется возрастными особенностями учащихся, но необходимо учитывать и другие факторы. Если учащихся вооружить более рациональными приемами работы по усвоению знаний, то это расширит их познавательные возможности, а значит, сделает доступным более сложный учебный материал.</w:t>
      </w:r>
    </w:p>
    <w:p>
      <w:pPr>
        <w:pStyle w:val="Normal"/>
        <w:autoSpaceDE w:val="false"/>
        <w:spacing w:lineRule="auto" w:line="360"/>
        <w:ind w:firstLine="709"/>
        <w:jc w:val="both"/>
        <w:rPr/>
      </w:pPr>
      <w:r>
        <w:rPr>
          <w:color w:val="000000"/>
          <w:sz w:val="28"/>
          <w:szCs w:val="28"/>
        </w:rPr>
        <w:t>Доступность определяется многими факторами: соблюдением принципов дидактики, тщательным отбором содержания, использованием более эффективной системы его изучения, более рациональных методов работы, мастерством самого обучающего и т.п. В начале XX в. обучение начиналось с 9–10 лет, потом с 8 лет, а с 1944 г. стали обучать с 7 лет, в настоящее время официально обучение начинается с 6 лет. И это не означает что «опускалось» само содержание обучения, изменился характер обучения. И сегодня некоторые знания, формируемые в недалеком прошлом у школьников 12–13-летнего возраста, легко усваиваются 8–9-летними детьми. Если первоначальная ступень школьного обучения ориентировалась, прежде всего, на формирование навыков чтения, письма, счета, то сегодня младшим школьникам даются и теоретические сведения о некоторых явлениях, что способствует развитию у них мышления. Доступность учебного материала нельзя отождествлять с его сложностью. Он может быть трудным для одного ученика и совсем не трудным для другого. Поэтому доступность должна определяться уровнем подготовки ученика, его умственными и физическими возможностями. Как правило, принцип доступности нарушается по трем основным причинам:</w:t>
      </w:r>
    </w:p>
    <w:p>
      <w:pPr>
        <w:pStyle w:val="Normal"/>
        <w:autoSpaceDE w:val="false"/>
        <w:spacing w:lineRule="auto" w:line="360"/>
        <w:ind w:firstLine="709"/>
        <w:jc w:val="both"/>
        <w:rPr/>
      </w:pPr>
      <w:r>
        <w:rPr>
          <w:color w:val="000000"/>
          <w:sz w:val="28"/>
          <w:szCs w:val="28"/>
        </w:rPr>
        <w:t>Учебный материал недоступен учащимся по своей глубине (большое количество абстрактных рассуждений, непонятных формул, математических расчетов и т.п.) и они не могут понять сущности изучаемого материала;</w:t>
      </w:r>
    </w:p>
    <w:p>
      <w:pPr>
        <w:pStyle w:val="Normal"/>
        <w:autoSpaceDE w:val="false"/>
        <w:spacing w:lineRule="auto" w:line="360"/>
        <w:ind w:firstLine="709"/>
        <w:jc w:val="both"/>
        <w:rPr>
          <w:color w:val="000000"/>
          <w:sz w:val="28"/>
          <w:szCs w:val="28"/>
        </w:rPr>
      </w:pPr>
      <w:r>
        <w:rPr>
          <w:color w:val="000000"/>
          <w:sz w:val="28"/>
          <w:szCs w:val="28"/>
        </w:rPr>
        <w:t>Материал недоступен по объему, в этом случае учащиеся не всегда успевают «переварить» соответствующее количество материала и усваивают его довольно поверхностно.</w:t>
      </w:r>
    </w:p>
    <w:p>
      <w:pPr>
        <w:pStyle w:val="Normal"/>
        <w:autoSpaceDE w:val="false"/>
        <w:spacing w:lineRule="auto" w:line="360"/>
        <w:ind w:firstLine="709"/>
        <w:jc w:val="both"/>
        <w:rPr>
          <w:color w:val="000000"/>
          <w:sz w:val="28"/>
          <w:szCs w:val="28"/>
        </w:rPr>
      </w:pPr>
      <w:r>
        <w:rPr>
          <w:color w:val="000000"/>
          <w:sz w:val="28"/>
          <w:szCs w:val="28"/>
        </w:rPr>
        <w:t>Материал недоступен для учащихся ввиду физического перенапряжения. В данном случае имеется ввиду не просто усталость школьников, а именно перенапряжение в процессе выполнения непривычно большой физической нагрузки (в домашних условиях, в спортивных секциях и т.п.).</w:t>
      </w:r>
    </w:p>
    <w:p>
      <w:pPr>
        <w:pStyle w:val="Normal"/>
        <w:autoSpaceDE w:val="false"/>
        <w:spacing w:lineRule="auto" w:line="360"/>
        <w:ind w:firstLine="709"/>
        <w:jc w:val="both"/>
        <w:rPr>
          <w:color w:val="000000"/>
          <w:sz w:val="28"/>
          <w:szCs w:val="28"/>
        </w:rPr>
      </w:pPr>
      <w:r>
        <w:rPr>
          <w:color w:val="000000"/>
          <w:sz w:val="28"/>
          <w:szCs w:val="28"/>
        </w:rPr>
        <w:t>Правила принципа доступности в обучении</w:t>
      </w:r>
    </w:p>
    <w:p>
      <w:pPr>
        <w:pStyle w:val="Normal"/>
        <w:autoSpaceDE w:val="false"/>
        <w:spacing w:lineRule="auto" w:line="360"/>
        <w:ind w:firstLine="709"/>
        <w:jc w:val="both"/>
        <w:rPr>
          <w:color w:val="000000"/>
          <w:sz w:val="28"/>
          <w:szCs w:val="28"/>
        </w:rPr>
      </w:pPr>
      <w:r>
        <w:rPr>
          <w:color w:val="000000"/>
          <w:sz w:val="28"/>
          <w:szCs w:val="28"/>
        </w:rPr>
        <w:t>Одним из главных правил является необходимость совпадения темпа сообщения информации учителем и скорости усвоения этой информации учащимися. Очень часто возникает вопрос: учитель должен говорить быстро или медленно? На него нельзя дать однозначного ответа. Скорость информации, сообщаемой учителем, должна учитывать особенности возраста, подготовленности и общего развития учащихся.</w:t>
      </w:r>
    </w:p>
    <w:p>
      <w:pPr>
        <w:pStyle w:val="Normal"/>
        <w:autoSpaceDE w:val="false"/>
        <w:spacing w:lineRule="auto" w:line="360"/>
        <w:ind w:firstLine="709"/>
        <w:jc w:val="both"/>
        <w:rPr>
          <w:color w:val="000000"/>
          <w:sz w:val="28"/>
          <w:szCs w:val="28"/>
        </w:rPr>
      </w:pPr>
      <w:r>
        <w:rPr>
          <w:color w:val="000000"/>
          <w:sz w:val="28"/>
          <w:szCs w:val="28"/>
        </w:rPr>
        <w:t>В процессе обучения необходимо ориентировать учащихся, прежде всего на понимание изучаемого материала, а не на запоминание. Традиционный репродуктивный (объяснительно-иллюстративный) процесс обучения ориентирует именно на запоминание, на повторение информации, данной учителем. Поэтому необходимо ставить учащихся в проблемные ситуации, предложить им, например, задачу практического содержания, для решения которой надо использовать на практике знания, данные учителем, а не просто повторить их.</w:t>
      </w:r>
    </w:p>
    <w:p>
      <w:pPr>
        <w:pStyle w:val="Normal"/>
        <w:autoSpaceDE w:val="false"/>
        <w:spacing w:lineRule="auto" w:line="360"/>
        <w:ind w:firstLine="709"/>
        <w:jc w:val="both"/>
        <w:rPr>
          <w:color w:val="000000"/>
          <w:sz w:val="28"/>
          <w:szCs w:val="28"/>
        </w:rPr>
      </w:pPr>
      <w:r>
        <w:rPr>
          <w:color w:val="000000"/>
          <w:sz w:val="28"/>
          <w:szCs w:val="28"/>
        </w:rPr>
        <w:t>Необходимо соблюдать и такие традиционные правила, как «от простого к сложному», «от близкого к далекому», «от легкого к трудному», «от известного к неизвестному» и т.п. Однако необходимо помнить об относительности этих правил. Так, например, простейшими структурными элементами изучаемых объектов (организмов и веществ) являются атомы и клетки, но в процессе обучения мы вначале изучаем целостные организмы и вещества и лишь, потом переходим к изучению их глубинной структуры. Понятие «близкое» так же трактуется не в буквальном смысле. Например, учащимся ближе современные социальные отношения, однако изучаются вначале те, которые существовали в древней истории, поскольку они ближе учащимся, нежели современные сложнейшие отношения. Когда мы говорим о «близком», имеем ввиду то, что учащемуся легче представить.</w:t>
      </w:r>
    </w:p>
    <w:p>
      <w:pPr>
        <w:pStyle w:val="Normal"/>
        <w:autoSpaceDE w:val="false"/>
        <w:spacing w:lineRule="auto" w:line="360"/>
        <w:ind w:firstLine="709"/>
        <w:jc w:val="both"/>
        <w:rPr>
          <w:color w:val="000000"/>
          <w:sz w:val="28"/>
          <w:szCs w:val="28"/>
        </w:rPr>
      </w:pPr>
      <w:r>
        <w:rPr>
          <w:color w:val="000000"/>
          <w:sz w:val="28"/>
          <w:szCs w:val="28"/>
        </w:rPr>
        <w:t>Процесс обучения не может быть легким. «Легкое» в данном случае означает, что учащийся способен преодолеть поставленные перед ним затруднения самостоятельно. От известного к неизвестному. Учащийся может приобретать новые знания только на основании и с помощью уже имеющихся в его сознании сведений и выработанного ранее желания узнать что-то новое, интересное или полезное для него. Эти правила нельзя рассматривать упрощенно и использовать в основном только в одном направлении, индукция должна соседствовать с дедукцией, что обогатит методический багаж педагог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6 Принцип целенаправленност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уть его требований в том, что вся воспитательная и учебная работа и каждая конкретная педагогическая задача должны быть подчинены решению общей цели воспитания – формированию личности гуманиста, активного созидателя и оптимиста, будь то на уроке или во вне урочное время. Приняв в качестве наиболее привлекательной цель всестороннего развития личности, учителя, мастера должны подчинить этой цели свою работу. В воспитании не должно быть бесцельных мероприятий и бесцельно проведенного времени, а организуемая деятельность должна служить, гуманной цели всестороннего усовершенствования личности.</w:t>
      </w:r>
    </w:p>
    <w:p>
      <w:pPr>
        <w:pStyle w:val="Normal"/>
        <w:autoSpaceDE w:val="false"/>
        <w:spacing w:lineRule="auto" w:line="360"/>
        <w:ind w:firstLine="709"/>
        <w:jc w:val="both"/>
        <w:rPr>
          <w:color w:val="000000"/>
          <w:sz w:val="28"/>
          <w:szCs w:val="28"/>
        </w:rPr>
      </w:pPr>
      <w:r>
        <w:rPr>
          <w:color w:val="000000"/>
          <w:sz w:val="28"/>
          <w:szCs w:val="28"/>
        </w:rPr>
        <w:t>Требования этого принципа успешно реализуются при выполнении следующих правил: 1) планировать учебно-воспитательную работу как путь достижения общей цели воспитании; 2) вести воспитание на основе формирования у воспитанника идеала (индивидуальной цели) соответствующего общей цели; 3) определять место каждого мероприятия в общей системе воспитательной работы как этапа на пути к цели; 4) подготовку и проведение каждого мероприятия осуществлять на основе системного подхода к решению задач обучения и воспита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7 Принцип воспитания и обучения в реальной деятельности, связанной с жизнью</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педагогическом процессе практика или предшествует изучению теоретических положений, или осуществляется после изучения теории для подтверждения истинности полученных знаний и их квалифицированного использования. В некоторых случаях практика является непосредственной целью для воспитанников (учащихся): овладение речью, письмом, рисование, черчение, выработка учений на занятиях трудового обучения и др.</w:t>
      </w:r>
    </w:p>
    <w:p>
      <w:pPr>
        <w:pStyle w:val="Normal"/>
        <w:autoSpaceDE w:val="false"/>
        <w:spacing w:lineRule="auto" w:line="360"/>
        <w:ind w:firstLine="709"/>
        <w:jc w:val="both"/>
        <w:rPr>
          <w:color w:val="000000"/>
          <w:sz w:val="28"/>
          <w:szCs w:val="28"/>
        </w:rPr>
      </w:pPr>
      <w:r>
        <w:rPr>
          <w:color w:val="000000"/>
          <w:sz w:val="28"/>
          <w:szCs w:val="28"/>
        </w:rPr>
        <w:t>Правила реализации требований этого принцип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пираться в обучении и воспитании на имеющийся у воспитанников практический опыт;</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казывать как можно шире области применения теоретических знаний в жизн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ырабатывать умения и навыки использования знаний в жизн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ивлекать учащихся к участию в интеллектуальном, физическом, духовном труд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создавать условия для использования учащимися усвоенных знаний, стимулировать их применение и передачу другим,</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оказывать ученикам, что возникновение теории всегда обусловлено практическими потребностями общества (человечества).</w:t>
      </w:r>
    </w:p>
    <w:p>
      <w:pPr>
        <w:pStyle w:val="Normal"/>
        <w:autoSpaceDE w:val="false"/>
        <w:spacing w:lineRule="auto" w:line="360"/>
        <w:ind w:firstLine="709"/>
        <w:jc w:val="both"/>
        <w:rPr>
          <w:color w:val="000000"/>
          <w:sz w:val="28"/>
          <w:szCs w:val="28"/>
        </w:rPr>
      </w:pPr>
      <w:r>
        <w:rPr>
          <w:color w:val="000000"/>
          <w:sz w:val="28"/>
          <w:szCs w:val="28"/>
        </w:rPr>
        <w:t>Этот принцип неразрывно связан с политехническим принципо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8 Политехнический принцип</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новные принципы всех процессов производства служат научно-производственной базой политехнического образования. Практическая реализация политехнического принципа в обучении квалифицированных рабочих выдвигает определенные требования к содержанию и методике теоретического и производственного обучения.</w:t>
      </w:r>
    </w:p>
    <w:p>
      <w:pPr>
        <w:pStyle w:val="Normal"/>
        <w:autoSpaceDE w:val="false"/>
        <w:spacing w:lineRule="auto" w:line="360"/>
        <w:ind w:firstLine="709"/>
        <w:jc w:val="both"/>
        <w:rPr>
          <w:color w:val="000000"/>
          <w:sz w:val="28"/>
          <w:szCs w:val="28"/>
        </w:rPr>
      </w:pPr>
      <w:r>
        <w:rPr>
          <w:color w:val="000000"/>
          <w:sz w:val="28"/>
          <w:szCs w:val="28"/>
        </w:rPr>
        <w:t>На современном этапе организации профессиональной подготовки, осуществления взаимосвязи ее с общеобразовательной подготовкой предстоит создание общих методик обучения определенной профессии, охватывающих весь цикл профессиональной подготовки будущих рабочих по профессиям широкого профиля или группам профессий, и частных методик по отдельным общетехническим и специальным предметам. Это позволит создать условия для более рационального осуществления фундаментальных принципов: взаимосвязи общеобразовательной и профессиональной подготовки, политехнизма и соединения обучения с производительным трудом. Преподавателю, мастеру необходимо знать не только методику отдельных предметов, но и общие положения и закономерности обучения той или иной профессии или группе профессий, взаимосвязи между курсами обучения с учетом присущих им особенностей. Им нужно представлять весь ход развивающего и воспитывающего обучения по всему циклу общеобразовательной и профессиональной подготовки в профтехучилищах и осуществлять его на научной основе в преподавании каждого курса. Общим базисом для реализации принципа политехнизма в методиках обучения в профессиональной школе является познавательная и профессиональная деятельность учащихся. Последняя вносит постоянные коррективы в организацию обучения, определяя его стабильность и динамичность. Несмотря на параллелизм разных видов деятельности, современная методика рассматривает обучение и воспитание как единый процесс, как целостную систему форм, методов и средств обучения. Вся учебно-воспитательная работа педагогов, мастеров производственного обучения, наставников и учащихся находится в планомерном развитии.</w:t>
      </w:r>
    </w:p>
    <w:p>
      <w:pPr>
        <w:pStyle w:val="Normal"/>
        <w:autoSpaceDE w:val="false"/>
        <w:spacing w:lineRule="auto" w:line="360"/>
        <w:ind w:firstLine="709"/>
        <w:jc w:val="both"/>
        <w:rPr>
          <w:color w:val="000000"/>
          <w:sz w:val="28"/>
          <w:szCs w:val="28"/>
        </w:rPr>
      </w:pPr>
      <w:r>
        <w:rPr>
          <w:color w:val="000000"/>
          <w:sz w:val="28"/>
          <w:szCs w:val="28"/>
        </w:rPr>
        <w:t>Успешное осуществление политехнического принципа в обучении учащихся профтехучилищ зависит от реализации методических закономерностей: синтеза основ разных наук в структуре и содержании учебного материала; единства иерархической структуры построения понятий, умений и навыков; соответствия форм и методов обучения содержанию учебного материала; осуществления комплексных межпредметных связей; приобретения учащимися осознанных и прочных знаний, овладения умениями и навыками путем постоянного и непрерывного развития понятий, умений и навыков; взаимосвязи всех видов воспитания в процессе обучения; профессиональной направленности процесса обучения; целостности и систематичности процессов преподавания и учения А.П. Беляева [8] Дидактические принципы профессиональной подготовки в профтехучилищах. В профтехучилищах сложилась определенная методическая система обучения, однако она имеет существенные недостатки (асинхронность в отдельных этапах обучения, слабая взаимосвязь между теоретическим и производственным обучением, неоправданность выбора методов и методических приемов и др.). В связи с этим предстоит решение следующих задач; определение оптимального соотношения теории и практики, рационального построения системы уроков и внеучебных занятий, сочетания различных систем производственною обучения на разных этапах формирования основ профессионального мастерства, обоснование комплекса эффективных методов, разработки инструментальных методик по реализации целей воспитания и др.</w:t>
      </w:r>
    </w:p>
    <w:p>
      <w:pPr>
        <w:pStyle w:val="Normal"/>
        <w:autoSpaceDE w:val="false"/>
        <w:spacing w:lineRule="auto" w:line="360"/>
        <w:ind w:firstLine="709"/>
        <w:jc w:val="both"/>
        <w:rPr>
          <w:color w:val="000000"/>
          <w:sz w:val="28"/>
          <w:szCs w:val="28"/>
        </w:rPr>
      </w:pPr>
      <w:r>
        <w:rPr>
          <w:color w:val="000000"/>
          <w:sz w:val="28"/>
          <w:szCs w:val="28"/>
        </w:rPr>
        <w:t>Преподаватель, мастер должны вначале выделить основные понятия, умения и навыки в каждом курсе, учебном предмете и непрестанно держать их в поле своего методического зрения, возвращаясь к ним на разном учебном материале и разных связях. Понятия, учения и навыки систематизируются постепенно, развиваясь и усложняясь. Развитие понятий, умений и навыков имеет особое образовательное и воспитательное значение. Овладение методикой их выявления и развития важнейшая задача преподавателя, мастера производственного обучения. Решение актуальных методических проблем обучений зависит от подготовленности обучающих. Готовить образованных, хорошо развитых и воспитанных будущих рабочих способен лишь преподаватель и мастер, которые постоянно расширяют свой кругозор, в совершенстве владеют педагогическим мастерством, методической системой обучения. Не владея методической теорией, преподаватель, мастер, увлекаясь, подчас, сторонами практического обучения, удачно освоенными, часто не охватывает всей системы и не достигает цели воспитывающего обучения.</w:t>
      </w:r>
    </w:p>
    <w:p>
      <w:pPr>
        <w:pStyle w:val="Normal"/>
        <w:autoSpaceDE w:val="false"/>
        <w:spacing w:lineRule="auto" w:line="360"/>
        <w:ind w:firstLine="709"/>
        <w:jc w:val="both"/>
        <w:rPr/>
      </w:pPr>
      <w:r>
        <w:rPr>
          <w:color w:val="000000"/>
          <w:sz w:val="28"/>
          <w:szCs w:val="28"/>
        </w:rPr>
        <w:t>Проблемы создания методической системы деятельности преподавателей и мастеров, обоснование ее структурных компонентов в теоретическом и производственном обучении еще слабо разработаны и требуют новых научных подходов и обобщения передового инженерно-педагогического опыта.</w:t>
      </w:r>
      <w:r>
        <w:rPr>
          <w:color w:val="000000"/>
          <w:sz w:val="28"/>
          <w:szCs w:val="28"/>
          <w:lang w:val="kk-KZ"/>
        </w:rPr>
        <w:t xml:space="preserve"> </w:t>
      </w:r>
      <w:r>
        <w:rPr>
          <w:color w:val="000000"/>
          <w:sz w:val="28"/>
          <w:szCs w:val="28"/>
        </w:rPr>
        <w:t>Впервые в методической теории в области профтехобразования определена система методических пособий, в том числе и методик обучения в монографии коллектива ученых разных стран Шапкин В.В. [9, с. 234] «Принципы разработки учебно-программной документации для подготовки квалифицированных рабочих в учебных заведениях профессионально-технического образования». В ней сформулированы общие требования, которые необходимо соблюдать при разработке методик обучения.</w:t>
      </w:r>
      <w:r>
        <w:rPr>
          <w:color w:val="000000"/>
          <w:sz w:val="28"/>
          <w:szCs w:val="28"/>
          <w:lang w:val="kk-KZ"/>
        </w:rPr>
        <w:t xml:space="preserve"> </w:t>
      </w:r>
      <w:r>
        <w:rPr>
          <w:color w:val="000000"/>
          <w:sz w:val="28"/>
          <w:szCs w:val="28"/>
        </w:rPr>
        <w:t>Таким образом, осуществление политехнического принципа означает глубокое изучение основ материального производств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9 Принцип учёта возрастных и индивидуальных различи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спитание и обучение не могут быть абстрактными, вне учёта индивидуальности воспитанника. Уже то, что воспитанник – субъект воспитания, характеризует этот процесс как индивидуально-особенный в отношении каждого в различные возрастные периоды, когда мера субъектности неодинакова. Кроме того, особенности мышления и памяти, устойчивость внимания, быстрота выработки навыков, степень активности, обученность и воспитанность, условия домашнего воспитания, темперамент, воля, характер, интересы все это индивидуально и требует учета в осуществлении воспитательной работы с каждым.</w:t>
      </w:r>
    </w:p>
    <w:p>
      <w:pPr>
        <w:pStyle w:val="Normal"/>
        <w:autoSpaceDE w:val="false"/>
        <w:spacing w:lineRule="auto" w:line="360"/>
        <w:ind w:firstLine="709"/>
        <w:jc w:val="both"/>
        <w:rPr/>
      </w:pPr>
      <w:r>
        <w:rPr>
          <w:color w:val="000000"/>
          <w:sz w:val="28"/>
          <w:szCs w:val="28"/>
        </w:rPr>
        <w:t>Повышение внимания к развитию индивидуальности и гуманизация педагогического процесса актуализировали такие понятия, как личностно ориентированное воспитание, центрированное на личности обучение. Их суть в необходимости принятия воспитанника воспитателем не с заранее сформулированной программой действий с ним (например, будущего всесторонне развитого человека), а таким, какой он есть. На этой основе важно исходить в воспитании из интересов, способностей и возможностей ребенка, а не общественно-научных, в основе своей абстрактных требований к человеку. Есть два основных пути учета индивидуальных особенностей воспитанников в педагогическом процессе. Первый путь – индивидуальный подход в обучении и воспитании, осуществляемый по единым программам. Эти программы рассчитаны на обеспечение продвижения всех к общей цели воспитания. Учет индивидуальности каждого осуществляется за счет коррекции методики работы с ним. Можно выделить три таких направления индивидуализации достижения единой общей цели: 1) индивидуализация по объему выполняемой деятельности; 2) индивидуализация по трудности выполняемых задач; 3) индивидуализация по характеру и количеству оказываемой помощи, когда обеспечивается освоение общей программы и слабыми за счет индивидуальной (в том числе дополнительной) работы с ними.</w:t>
      </w:r>
    </w:p>
    <w:p>
      <w:pPr>
        <w:pStyle w:val="Normal"/>
        <w:autoSpaceDE w:val="false"/>
        <w:spacing w:lineRule="auto" w:line="360"/>
        <w:ind w:firstLine="709"/>
        <w:jc w:val="both"/>
        <w:rPr/>
      </w:pPr>
      <w:r>
        <w:rPr>
          <w:color w:val="000000"/>
          <w:sz w:val="28"/>
          <w:szCs w:val="28"/>
        </w:rPr>
        <w:t>Второй путь – дифференциация, или разделение учащихся на группы (потоки) в зависимости, прежде всего от способностей, а также интересов, подготовленности и воспитанности. Прежде всего, дифференциация в российских школах проявляется в выделении в них классов коррекции для детей с некоторым отставанием в умственном развитии и классы выравнивания для детей с существенными пробелами в усвоении школьной программы по организационно-педагогическим и социальным, а не физиологическим причинам. Кроме того, дифференциация проявляется в создании специальных школ для детей с высоким уровнем развития способностей (гимназии, лицеи), а в школах классов определенной направленности физико-математических, гуманитарных и др. Углубление дифференциации осуществляется в факультативах, разнообразных формах внеурочной работы (в кружках, секциях и др.), Элементы дифференциации могут быть использованы и на уроке в классе: даже в условиях достаточно тщательного отбора учащиеся класса по способностям возможности усвоения ими конкретных тем далеко не одинаковы. Поэтому разделение учащихся класса на динамичные группы в зависимости от теоретической подготовленности, выработанности умений и навыков, особенностей характера может оказать положительное влияние на результаты учебно-воспитательной работы.</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10 Принцип воспитания в коллектив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уть требований этого принципа вытекает из положения, что человек как существо общественное получает необходимые условия для всестороннего развития своих задатков только в коллективе. Под коллективом понимается устойчивая группа людей, сплоченных единой общественно полезной цепью и общей деятельностью по её достижению. Истинное духовное богатство личности заключается в богатстве ее действительных отношений. Воспитательная ценность коллектива в том и заключается, что в нем воспитанник имеет возможность вступать в разнообразные отношения с другими: деловые, личные, гуманистические, интеллектуальные, идейно-воспитательные, учебно-трудовые, самодеятельно-творческие и др. Межличностные отношения в коллективе определяются широким спектром личностно значимых для каждого его члена видов групповой деятельности. Отношения ответственной зависимости, когда каждый находится и в положении ответственного организатора, и зависимого исполнители, не позволяют нивелировать личность, но создают условия для приобретения каждым необходимого опыта общественной жизни, гражданского становления. Возможности формирования микрогрупп по интересам внутри коллектива и динамичная связь коллектива с другими коллективами как необходимое условие его развития способствуют удовлетворению потребности в развитии индивидуальности.</w:t>
      </w:r>
    </w:p>
    <w:p>
      <w:pPr>
        <w:pStyle w:val="Normal"/>
        <w:autoSpaceDE w:val="false"/>
        <w:spacing w:lineRule="auto" w:line="360"/>
        <w:ind w:firstLine="709"/>
        <w:jc w:val="both"/>
        <w:rPr>
          <w:color w:val="000000"/>
          <w:sz w:val="28"/>
          <w:szCs w:val="28"/>
        </w:rPr>
      </w:pPr>
      <w:r>
        <w:rPr>
          <w:color w:val="000000"/>
          <w:sz w:val="28"/>
          <w:szCs w:val="28"/>
        </w:rPr>
        <w:t>Коллектив – динамичное объединение. В своем развитии он проходит три стадии – этапа (по А.С. Макаренко [10, с. 307]). На первой стадии требования к воспитанникам предъявляет воспитатель, он организует и деятельность по реализации этих требований на основе увлечения воспитанников ближней, средней и дальней перспективами-целями (система перспективных линий).</w:t>
      </w:r>
    </w:p>
    <w:p>
      <w:pPr>
        <w:pStyle w:val="Normal"/>
        <w:autoSpaceDE w:val="false"/>
        <w:spacing w:lineRule="auto" w:line="360"/>
        <w:ind w:firstLine="709"/>
        <w:jc w:val="both"/>
        <w:rPr>
          <w:color w:val="000000"/>
          <w:sz w:val="28"/>
          <w:szCs w:val="28"/>
        </w:rPr>
      </w:pPr>
      <w:r>
        <w:rPr>
          <w:color w:val="000000"/>
          <w:sz w:val="28"/>
          <w:szCs w:val="28"/>
        </w:rPr>
        <w:t>На второй стадии требования к коллективу предъявляет сформированный актив – органы самоуправления, которые организуют деятельность воспитанников. Позиция воспитателя становится скрытой, создаются условия для реализации принципа параллельного действия, когда воспитатель воздействует на коллектив через органы самоуправления, влияющие на воспитанников в том же направлении, что и воспитатель.</w:t>
      </w:r>
    </w:p>
    <w:p>
      <w:pPr>
        <w:pStyle w:val="Normal"/>
        <w:autoSpaceDE w:val="false"/>
        <w:spacing w:lineRule="auto" w:line="360"/>
        <w:ind w:firstLine="709"/>
        <w:jc w:val="both"/>
        <w:rPr>
          <w:color w:val="000000"/>
          <w:sz w:val="28"/>
          <w:szCs w:val="28"/>
        </w:rPr>
      </w:pPr>
      <w:r>
        <w:rPr>
          <w:color w:val="000000"/>
          <w:sz w:val="28"/>
          <w:szCs w:val="28"/>
        </w:rPr>
        <w:t>На третьей стадии развития коллектива актив существенно расширяется за счет многообразия видов деятельности, отношений внутренних и внешних, за счет повышения активности всех членов коллектива. Большое значение на этом этапе приобретают традиции – устойчивые формы коллективного реагирования на определенные жизненные ситуации (праздники, шефство, благотворительные акции. форма отношений между членами коллектива и др.).</w:t>
      </w:r>
    </w:p>
    <w:p>
      <w:pPr>
        <w:pStyle w:val="Normal"/>
        <w:autoSpaceDE w:val="false"/>
        <w:spacing w:lineRule="auto" w:line="360"/>
        <w:ind w:firstLine="709"/>
        <w:jc w:val="both"/>
        <w:rPr>
          <w:color w:val="000000"/>
          <w:sz w:val="28"/>
          <w:szCs w:val="28"/>
        </w:rPr>
      </w:pPr>
      <w:r>
        <w:rPr>
          <w:color w:val="000000"/>
          <w:sz w:val="28"/>
          <w:szCs w:val="28"/>
        </w:rPr>
        <w:t>В 70-е г. существенный вклад в теорию коллектива был сделан Л.И. Новиковой [11, с. 132–143]. Она предложила рассматривать стадии развития коллектива в зависимости от степени его влияния на формирование и индивидуальности: первая стадия – создание формальной структуры коллектива под прямым влиянием воспитателей; вторая – стадия массового воспитания вследствие принятия всеми общих целей и норм отношений; третья – стадия индивидуального воспитания в условиях развитой неформальной структуры, обеспечивающей удовлетворение индивидуальных запросов каждого'.</w:t>
      </w:r>
    </w:p>
    <w:p>
      <w:pPr>
        <w:pStyle w:val="Normal"/>
        <w:autoSpaceDE w:val="false"/>
        <w:spacing w:lineRule="auto" w:line="360"/>
        <w:ind w:firstLine="709"/>
        <w:jc w:val="both"/>
        <w:rPr/>
      </w:pPr>
      <w:r>
        <w:rPr>
          <w:color w:val="000000"/>
          <w:sz w:val="28"/>
          <w:szCs w:val="28"/>
        </w:rPr>
        <w:t>Против принципа воспитания в коллективе высказано немало возражений, особенно сторонниками личностно ориентированного воспитания, представителями экзистенциализма и другими. По их мнению, коллектив нивелирует личность, препятствует развитию индивидуальности, и лишь в условиях тоталитарных режимов идея коллектива может приобрести признание. Однако наблюдательные представители даже «рыночной» идеологии давно пришли к выводу о высокой воспитательной ценности коллектива. «Приходит время, когда все великие достижения будут осуществляться путем такого коллективного сотрудничества, где каждый отдельный человек осуществляет те функции, для которых он наилучшим образом приспособлен, где каждый человек сохраняет свою собственную индивидуальность и является непревзойденным в своей частной функции, где ни один человек ничего не утрачивает из своей оригинальности и надлежащей личной инициативы, но все же каждый работает под контролем и в гармонической сотрудничестве со многими другими» А.П. Беляева [</w:t>
      </w:r>
      <w:r>
        <w:rPr>
          <w:color w:val="000000"/>
          <w:sz w:val="28"/>
          <w:szCs w:val="28"/>
          <w:lang w:val="kk-KZ"/>
        </w:rPr>
        <w:t xml:space="preserve">12, </w:t>
      </w:r>
      <w:r>
        <w:rPr>
          <w:color w:val="000000"/>
          <w:sz w:val="28"/>
          <w:szCs w:val="28"/>
        </w:rPr>
        <w:t>с. 143] Значит, дело не в идеологии, а в объективном соответствии общественной сущности человека тем условиям, которые создаются в коллективе для развития его природных задатков, для формирования и развития индивидуальности.</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11 Принцип единства требовательности и уважения к личности воспитанник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ребования этого принципа могут быть рассмотрены и в структуре принципа гуманистическом целенаправленности воспитания: воспитание немыслимо без предъявления требований, но эти требования должны быть гуманными, предъявляться к воспитаннику не только в интересах общества, но и в интересах самого воспитанника. В этом суть гуманизма, признание личности как ценности, уважение личности подразумевает предъявление к ней определенных требований и выполнение ею этих требований в качестве гарантии как сохранения и реализации, собственных прав личности, так и обеспечения прав и свобод других членов общества.</w:t>
      </w:r>
    </w:p>
    <w:p>
      <w:pPr>
        <w:pStyle w:val="Normal"/>
        <w:autoSpaceDE w:val="false"/>
        <w:spacing w:lineRule="auto" w:line="360"/>
        <w:ind w:firstLine="709"/>
        <w:jc w:val="both"/>
        <w:rPr>
          <w:color w:val="000000"/>
          <w:sz w:val="28"/>
          <w:szCs w:val="28"/>
        </w:rPr>
      </w:pPr>
      <w:r>
        <w:rPr>
          <w:color w:val="000000"/>
          <w:sz w:val="28"/>
          <w:szCs w:val="28"/>
        </w:rPr>
        <w:t>Однако в современных условиях (как и в любых других, кроме условий идеального общества) есть необходимость выделения самостоятельного принципа единства требовательности и уважения к воспитаннику Фридман Л.М. [13, c. 231]: чем определяются характерная для исторического периода и условий жизни мера требовательности к воспитаннику и степень приоритетности притязании индивидуальности на личное и общественное признание. Любовь воспитателя к воспитаннику приобретает подлинную воспитательную ценность лишь в сочетании с разумной требовательности к нему. Мера же последней определяется развитостью общественно-экономических условий и соответственно уровнем развития общественного сознания.</w:t>
      </w:r>
    </w:p>
    <w:p>
      <w:pPr>
        <w:pStyle w:val="Normal"/>
        <w:autoSpaceDE w:val="false"/>
        <w:spacing w:lineRule="auto" w:line="360"/>
        <w:ind w:firstLine="709"/>
        <w:jc w:val="both"/>
        <w:rPr>
          <w:color w:val="000000"/>
          <w:sz w:val="28"/>
          <w:szCs w:val="28"/>
        </w:rPr>
      </w:pPr>
      <w:r>
        <w:rPr>
          <w:color w:val="000000"/>
          <w:sz w:val="28"/>
          <w:szCs w:val="28"/>
        </w:rPr>
        <w:t>В практической воспитательной работе требования этого принципа наиболее ярко выражены А.С. Макаренко [10, с. 214] и его афоризме: как можно больше требовательности к человеку, но вместе с тем и как можно больше уважения к нему. Последовательная реализация этого принципа связана с выполнением правила опоры на положительное: в воспитании основой должна быть не борьба с недостатками, а развитие имеющегося положительного в воспитаннике, формирование положительных черт и качеств личности и тем самым вытеснение (или препятствование формированию и развитию) отрицательных.</w:t>
      </w:r>
    </w:p>
    <w:p>
      <w:pPr>
        <w:pStyle w:val="Normal"/>
        <w:autoSpaceDE w:val="false"/>
        <w:spacing w:lineRule="auto" w:line="360"/>
        <w:ind w:firstLine="709"/>
        <w:jc w:val="both"/>
        <w:rPr/>
      </w:pPr>
      <w:r>
        <w:rPr>
          <w:color w:val="000000"/>
          <w:sz w:val="28"/>
          <w:szCs w:val="28"/>
        </w:rPr>
        <w:t>Дети и сами не любят нетребовательных воспитателей. Ведь требовательность – это определенный порядок, предсказуемость перспектив, защищенность. Воспитанники готовы принять даже повышенные требования, если уверены в искренней расположенности к ним воспитателя (учителя), если знают, что требования предъявляются не во имя отвлеченного понятия порядка, а в их интересах. Доверие, открыто проявляемое, и контроль (ненавязчивый), следование методике применения метода требования важные условия реализации этого принципа. Селиванов В.С. [14, с. 312–330]</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1.12 Принцип компьютеризации обуч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Быстрое развитие электронных вычислительных машин привело к тому, что ими начали интересоваться и как средством дидактической работы. Оказалось, что компьютеры можно использовать не только для быстрых и сложных расчетов, но и для сбора и переработки информации, непосредственно пригодной для дидактической работы, особенно в области оценки результатов и хода процесса учения. Весьма ценной с дидактической точки зрения является последняя из названных выше характеристик, т.е. способность определения хода, путей и способов учения отдельных учащихся Подласый И.П. [15, c. 224]. Существовавшие до сих пор методы контроля и оценки результатов обучения такой возможностью не располагали. В соединении с дидактическими тестами они в лучшем случае позволяли контролировать конечные результаты работы учащихся и не позволяли изучить факторы, оказывающие влияние на достижение именно этих результатов. Компьютеры же немедленно оценивают каждый ответ учащегося на заданный ему вопрос, выявляют возможные ошибки и определяют их источники; они могут регулировать уровень сложности заданий, даваемых учащемуся, словом, индивидуализируют обучение применительно к способностям, интересам, темпу работы и уровню подготовки отдельного учащегося.</w:t>
      </w:r>
    </w:p>
    <w:p>
      <w:pPr>
        <w:pStyle w:val="Normal"/>
        <w:autoSpaceDE w:val="false"/>
        <w:spacing w:lineRule="auto" w:line="360"/>
        <w:ind w:firstLine="709"/>
        <w:jc w:val="both"/>
        <w:rPr>
          <w:color w:val="000000"/>
          <w:sz w:val="28"/>
          <w:szCs w:val="28"/>
        </w:rPr>
      </w:pPr>
      <w:r>
        <w:rPr>
          <w:color w:val="000000"/>
          <w:sz w:val="28"/>
          <w:szCs w:val="28"/>
        </w:rPr>
        <w:t>Исследования, проведенные в Советском Союзе, Великобритании, Соединенных Штатах и Франции, показали, что существуют по крайней мере две области применения компьютеров в образовании. Первая из них связана с так называемым обучением, подкрепленным компьютером (computer assisted instruction, CAI). При этом соответствующим образом запрограммированный компьютер может выполнять такие дидактические функции, как предъявление информации, закрепление у учащегося знаний (чему служит так называемая программа повторения), контроль и оценка результатов обучения (контрольные программы), приобщение учащихся к индивидуальным и групповым формам решения задач, в частности с помощью симулятивных программ, управление процессом учения, реализуемое с помощью материала, «хранящегося» в компьютере (репетиторские программы) или за его пределами (управляющие программы). Вторая область охватывает так называемое обучение, реализуемое с помощью компьютера (computer managed instruction). В данном случае компьютер выступает как своеобразный банк педагогической информации, собирая, сохраняя в своей памяти и предоставляя в распоряжение преподавателя разнообразные данные об учащихся, о состоянии их здоровья и положении среди ровесников, об их успехах в учебе, интересах, чертах характера и т.п. Все более широкое применение компьютеры получают в решении проблем управления большими учебными заведениями.</w:t>
      </w:r>
    </w:p>
    <w:p>
      <w:pPr>
        <w:pStyle w:val="Normal"/>
        <w:autoSpaceDE w:val="false"/>
        <w:spacing w:lineRule="auto" w:line="360"/>
        <w:ind w:firstLine="709"/>
        <w:jc w:val="both"/>
        <w:rPr>
          <w:color w:val="000000"/>
          <w:sz w:val="28"/>
          <w:szCs w:val="28"/>
        </w:rPr>
      </w:pPr>
      <w:r>
        <w:rPr>
          <w:color w:val="000000"/>
          <w:sz w:val="28"/>
          <w:szCs w:val="28"/>
        </w:rPr>
        <w:t>Примером системы обучения, подкрепленного компьютером, может послужить система, включающая электронную счетную машину, периферийные устройства и соответствующую программу. Такая система обычно бывает приспособлена к работе по нескольким учебным предметам, с большими группами учащихся. Связь на линии «система – учащийся» обеспечивают такие устройства, как телетайп, диапроектор, кинопроектор, магнитофоны, телевизионный монитор и т.п. Связь на линии «учащийся – система» поддерживается набором кнопок (когда предусматривается выбор ответа) или телетайпами (когда от учащегося требуется введение ответа).</w:t>
      </w:r>
    </w:p>
    <w:p>
      <w:pPr>
        <w:pStyle w:val="Normal"/>
        <w:autoSpaceDE w:val="false"/>
        <w:spacing w:lineRule="auto" w:line="360"/>
        <w:ind w:firstLine="709"/>
        <w:jc w:val="both"/>
        <w:rPr>
          <w:color w:val="000000"/>
          <w:sz w:val="28"/>
          <w:szCs w:val="28"/>
        </w:rPr>
      </w:pPr>
      <w:r>
        <w:rPr>
          <w:color w:val="000000"/>
          <w:sz w:val="28"/>
          <w:szCs w:val="28"/>
        </w:rPr>
        <w:t>Схематическое представление рассматриваемых связей, определяющих главные принципы функционирования системы, приведено в приложении 1. Компьютер анализирует, оценивает и сохраняет в памяти не только ответы учеников на вопросы, предусмотренные программой, но и время работы каждого учащегося с программой, число и виды допущенных ошибок. Благодаря этому учитель располагает полной картиной работы всех учеников, причем наряду с конечными результатами обучения эта картина включает также способы и пути их получе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 Использование принципов обучения на практи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дной из главных проблем была проблема успеваемости учащихся. На успеваемость оказывают влияние как объективные, так и субъективные причины. В школе, которой я проходила практику большее количество слабоуспевающих можно отнести за счет неудовлетворительного прилежания и слабых способностей. А куда отнести тех учащихся, которые учатся слабо вследствие неумелого методически необоснованного преподавания? Каждый учитель должен изучить индивидуальные особенности каждого ученика Я считаю, что не надо ученика делать неперспективным. Значительно лучше помочь ему, дать возможность поверить в свои силы, заинтересовать предметом, знаниями, самим процессом учения.</w:t>
      </w:r>
    </w:p>
    <w:p>
      <w:pPr>
        <w:pStyle w:val="Normal"/>
        <w:autoSpaceDE w:val="false"/>
        <w:spacing w:lineRule="auto" w:line="360"/>
        <w:ind w:firstLine="709"/>
        <w:jc w:val="both"/>
        <w:rPr>
          <w:color w:val="000000"/>
          <w:sz w:val="28"/>
          <w:szCs w:val="28"/>
        </w:rPr>
      </w:pPr>
      <w:r>
        <w:rPr>
          <w:color w:val="000000"/>
          <w:sz w:val="28"/>
          <w:szCs w:val="28"/>
        </w:rPr>
        <w:t>Система общественных отношений, педагогическая наука в лице её наиболее талантливых представителей формулируют принципы обучения и воспитания, раскрывающие пути достижения цели формирования личности в соответствии с общественным идеалом. А педагогическая система и конкретные учителя, воспитатели воспринимают эти принципы и реализуют их требования в меру своих индивидуальных возможностей и в зависимости от требовательности системы и всего общества к исполнению этих основоположений.</w:t>
      </w:r>
    </w:p>
    <w:p>
      <w:pPr>
        <w:pStyle w:val="Normal"/>
        <w:autoSpaceDE w:val="false"/>
        <w:spacing w:lineRule="auto" w:line="360"/>
        <w:ind w:firstLine="709"/>
        <w:jc w:val="both"/>
        <w:rPr/>
      </w:pPr>
      <w:r>
        <w:rPr>
          <w:color w:val="000000"/>
          <w:sz w:val="28"/>
          <w:szCs w:val="28"/>
        </w:rPr>
        <w:t>Основное назначение иностранного языка как предметной области обучения видится в овладении учащимися умением общаться на иностранном языке Речь идет о формировании коммуникативной компетенции, т.е. способности и готовности осуществлять как непосредственное общение, так и опосредованное общение. Формирование коммуникативной компетенции является основной и ведущей целью обучения. Сегодня это особенно популярно. Опыт свидетельствует, что наибольшие трудности при иноязычном общении человек испытывает, воспринимая речь на слух. Однако, устное общение роль которого в настоящее время стала особенно значительной, невозможно без понимания речей собеседника, поскольку в процессе речевого взаимодействия каждый выступает как в роли говорящего, так и в роли слушающего.</w:t>
      </w:r>
    </w:p>
    <w:p>
      <w:pPr>
        <w:pStyle w:val="Normal"/>
        <w:autoSpaceDE w:val="false"/>
        <w:spacing w:lineRule="auto" w:line="360"/>
        <w:ind w:firstLine="709"/>
        <w:jc w:val="both"/>
        <w:rPr/>
      </w:pPr>
      <w:r>
        <w:rPr>
          <w:color w:val="000000"/>
          <w:sz w:val="28"/>
          <w:szCs w:val="28"/>
        </w:rPr>
        <w:t>Воспитывающие и развивающие резервы иностранного языка как предмета программы наиболее полно раскрываются в условиях деятельностного подхода, коммуникативный подход обучением является общение, и не просто учебное общение, а основным образом организованное и управляемое, культурологический подход, основанный на учете специфики культурной принадлежности учащегося. Одним из наиболее дискуссионных аспектов проблемы обучения иностранным языкам является проверка и учет знаний, умений и навыков, методика их организации и проведения. Одним из наиболее эффективных средств развития и формирования навыка иноязычного общения является личностно – ориентированный подход. Актуальность данной проблемы проявляется в том, что в процессе обучения иностранному языку необходимо учитывать индивидуальные способности каждого учащегося.</w:t>
      </w:r>
    </w:p>
    <w:p>
      <w:pPr>
        <w:pStyle w:val="Normal"/>
        <w:autoSpaceDE w:val="false"/>
        <w:spacing w:lineRule="auto" w:line="360"/>
        <w:ind w:firstLine="709"/>
        <w:jc w:val="both"/>
        <w:rPr/>
      </w:pPr>
      <w:r>
        <w:rPr>
          <w:color w:val="000000"/>
          <w:sz w:val="28"/>
          <w:szCs w:val="28"/>
        </w:rPr>
        <w:t>Во время прохождения практики в школе – гимназии имени «Жамбыла» я присутствовала на уроках преподавания английского языка, и наблюдала, как преподаватель употребляет свои навыки обучения посредством использования принципов компьютеризации обучения, на уроках использовали аудио кассеты, также проводился открытый урок, где был телемост со студентами из одной школ Англии, школьники общались на английском, знакомились друг с другом, спрашивали о погоде, об особенностях обучении в их стране, и все что их интересовало. Принцип воспитания в коллективе, выполнения заданий осуществлялись группами, попарно и самостоятельно, принцип наглядности каждая новая тема сопровождалась таблицами, картинками, графиками. Принцип учёта возрастных и индивидуальных различий, для каждой возрастной группы были разработаны упражнения, в которых содержался материал школьной программы, предназначенный для их возраста.</w:t>
      </w:r>
      <w:r>
        <w:br w:type="page"/>
      </w:r>
    </w:p>
    <w:p>
      <w:pPr>
        <w:pStyle w:val="Normal"/>
        <w:autoSpaceDE w:val="false"/>
        <w:spacing w:lineRule="auto" w:line="360"/>
        <w:ind w:firstLine="709"/>
        <w:jc w:val="both"/>
        <w:rPr>
          <w:b/>
          <w:b/>
          <w:bCs/>
          <w:color w:val="000000"/>
          <w:sz w:val="28"/>
          <w:szCs w:val="28"/>
        </w:rPr>
      </w:pPr>
      <w:r>
        <w:rPr>
          <w:b/>
          <w:bCs/>
          <w:color w:val="000000"/>
          <w:sz w:val="28"/>
          <w:szCs w:val="28"/>
        </w:rPr>
        <w:t>Заключение</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учение – это целенаправленная познавательная деятельность ученика под руководством учителя, цель которой – приобретение учащимся системы научных знаний, умений и навыков, формирование у него интереса к учению, развитие познавательных и творческих способностей, а также нравственных качеств личности.</w:t>
      </w:r>
    </w:p>
    <w:p>
      <w:pPr>
        <w:pStyle w:val="Normal"/>
        <w:autoSpaceDE w:val="false"/>
        <w:spacing w:lineRule="auto" w:line="360"/>
        <w:ind w:firstLine="709"/>
        <w:jc w:val="both"/>
        <w:rPr>
          <w:color w:val="000000"/>
          <w:sz w:val="28"/>
          <w:szCs w:val="28"/>
        </w:rPr>
      </w:pPr>
      <w:r>
        <w:rPr>
          <w:color w:val="000000"/>
          <w:sz w:val="28"/>
          <w:szCs w:val="28"/>
        </w:rPr>
        <w:t>Задачами процесса обучения являются: стимулирование учебно-познавательной активности учащихся; формирование познавательных потребностей; организация познавательной деятельности обучающихся по овладению научными знаниями, умениями и навыками; развитие познавательных и творческих способностей обучающихся; формирование учебных умений и навыков для последующего самообразования и творческой деятельности; формирование научного мировоззрения и воспитание нравственно-эстетической культуры.</w:t>
      </w:r>
    </w:p>
    <w:p>
      <w:pPr>
        <w:pStyle w:val="Normal"/>
        <w:autoSpaceDE w:val="false"/>
        <w:spacing w:lineRule="auto" w:line="360"/>
        <w:ind w:firstLine="709"/>
        <w:jc w:val="both"/>
        <w:rPr>
          <w:color w:val="000000"/>
          <w:sz w:val="28"/>
          <w:szCs w:val="28"/>
        </w:rPr>
      </w:pPr>
      <w:r>
        <w:rPr>
          <w:color w:val="000000"/>
          <w:sz w:val="28"/>
          <w:szCs w:val="28"/>
        </w:rPr>
        <w:t>Принципы обучения – это основные положения, определяющие содержание, организационные формы и методы учебного процесса в соответствии с его целями и закономерностями. Основными принципами обучения являются: принцип научности обучения, принцип доступности, принцип сознательности и активности, принцип наглядности, принцип систематичности и последовательности, принцип прочности усвоения знаний, принцип воспитывающего обучения, принцип связи теории с практикой и принцип соответствия обучения возрастным и индивидуальным особенностям обучаемых.</w:t>
      </w:r>
    </w:p>
    <w:p>
      <w:pPr>
        <w:pStyle w:val="Normal"/>
        <w:autoSpaceDE w:val="false"/>
        <w:spacing w:lineRule="auto" w:line="360"/>
        <w:ind w:firstLine="709"/>
        <w:jc w:val="both"/>
        <w:rPr>
          <w:color w:val="000000"/>
          <w:sz w:val="28"/>
          <w:szCs w:val="28"/>
        </w:rPr>
      </w:pPr>
      <w:r>
        <w:rPr>
          <w:color w:val="000000"/>
          <w:sz w:val="28"/>
          <w:szCs w:val="28"/>
        </w:rPr>
        <w:t>Дидактические принципы являются регулирующими средствами научно обоснованных действий преподавателей и мастеров производственного обучения на уроке. Они отражают в нормативном компоненте образ действий для достижения поставленных задач, которые определяются интересами общества: в родственном компоненте они одновременно образуют связи условий, действий, результатов. Они основываются на закономерностях процесса воспитания, обучения и развития и на опыте преподавателей и мастеров.</w:t>
      </w:r>
    </w:p>
    <w:p>
      <w:pPr>
        <w:pStyle w:val="Normal"/>
        <w:autoSpaceDE w:val="false"/>
        <w:spacing w:lineRule="auto" w:line="360"/>
        <w:ind w:firstLine="709"/>
        <w:jc w:val="both"/>
        <w:rPr>
          <w:color w:val="000000"/>
          <w:sz w:val="28"/>
          <w:szCs w:val="28"/>
        </w:rPr>
      </w:pPr>
      <w:r>
        <w:rPr>
          <w:color w:val="000000"/>
          <w:sz w:val="28"/>
          <w:szCs w:val="28"/>
        </w:rPr>
        <w:t>При использовании принципов следует учитывать следующие особенности профессионального обучения будущих рабочих: теоретические и практические занятия являются не случайным, а закономерным процессом, в котором действуют объективно несколько законов педагогики и производства; различные процессы совершаются на основе тех или иных специфических застоев, связанных с усвоением знаний, формированием умений и навыков и развитием учащихся; высокий уровень теоретических знаний требует проведения системы лабораторно-практических работ для обеспечения постепенного их переноса на практическую деятельность. Применение дидактических принципов на каждом этапе обучения возможно на основе планомерности и систематичности в усвоении знаний, формировании умений и навыков, а также взаимосвязи в деятельности преподавателей, мастеров и учащихся.</w:t>
      </w:r>
    </w:p>
    <w:p>
      <w:pPr>
        <w:pStyle w:val="Normal"/>
        <w:autoSpaceDE w:val="false"/>
        <w:spacing w:lineRule="auto" w:line="360"/>
        <w:ind w:firstLine="709"/>
        <w:jc w:val="both"/>
        <w:rPr/>
      </w:pPr>
      <w:r>
        <w:rPr>
          <w:color w:val="000000"/>
          <w:sz w:val="28"/>
          <w:szCs w:val="28"/>
        </w:rPr>
        <w:t>В заключение характеристики всех принципов обучения и воспитания хочу отметить, это далеко не все принципы профессионального обучения. Из общего числа принципов я выделила, на мой взгляд, наиболее значимые. Не затронула такие принципы как, например: принцип обучения и воспитания; согласованности требований школы, семьи и общественности; сочетания прямых и параллельных педагогических действий; единства индивидуальных и коллективных форм учебно-производственной деятельности; технологической последовательности и непрерывности выполнения операций в процессе лабораторно – практических работ и производственного обучения; принцип компьютеризации обучения и др. Некоторые из принципов вообще перестали быть актуальными, как не отвечающие требованиям нового времени, например, принцип коммунистически воспитывающего обучения. Но все эти принципы нельзя оставлять без внимания, так как их требования тесно взаимосвязаны, и выполнение их тоже находится в тесной взаимной зависимости: реализация требований любого из принципов в той или иной мере складывается на выполнении требований всех остальных, игнорирование одного из принципов приведёт к неполной реализации требований другого и, в конечном счёте, всё это отразится на педагогическом процессе и эффективности обучения.</w:t>
      </w:r>
    </w:p>
    <w:p>
      <w:pPr>
        <w:pStyle w:val="Normal"/>
        <w:autoSpaceDE w:val="false"/>
        <w:spacing w:lineRule="auto" w:line="360"/>
        <w:ind w:firstLine="709"/>
        <w:jc w:val="both"/>
        <w:rPr>
          <w:color w:val="000000"/>
          <w:sz w:val="28"/>
          <w:szCs w:val="28"/>
        </w:rPr>
      </w:pPr>
      <w:r>
        <w:rPr>
          <w:color w:val="000000"/>
          <w:sz w:val="28"/>
          <w:szCs w:val="28"/>
        </w:rPr>
        <w:t>Это является следствием целостности педагогического процесса и в то же время способствует укреплению этого качества педагогической системы.</w:t>
      </w:r>
    </w:p>
    <w:p>
      <w:pPr>
        <w:pStyle w:val="Normal"/>
        <w:autoSpaceDE w:val="false"/>
        <w:spacing w:lineRule="auto" w:line="360"/>
        <w:ind w:firstLine="709"/>
        <w:jc w:val="both"/>
        <w:rPr>
          <w:color w:val="000000"/>
          <w:sz w:val="28"/>
          <w:szCs w:val="28"/>
          <w:lang w:val="kk-KZ"/>
        </w:rPr>
      </w:pPr>
      <w:r>
        <w:rPr>
          <w:color w:val="000000"/>
          <w:sz w:val="28"/>
          <w:szCs w:val="28"/>
          <w:lang w:val="kk-KZ"/>
        </w:rPr>
      </w:r>
    </w:p>
    <w:p>
      <w:pPr>
        <w:pStyle w:val="Normal"/>
        <w:autoSpaceDE w:val="false"/>
        <w:spacing w:lineRule="auto" w:line="360"/>
        <w:ind w:firstLine="709"/>
        <w:jc w:val="both"/>
        <w:rPr>
          <w:color w:val="000000"/>
          <w:sz w:val="28"/>
          <w:szCs w:val="28"/>
          <w:lang w:val="kk-KZ"/>
        </w:rPr>
      </w:pPr>
      <w:r>
        <w:rPr>
          <w:color w:val="000000"/>
          <w:sz w:val="28"/>
          <w:szCs w:val="28"/>
          <w:lang w:val="kk-KZ"/>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both"/>
        <w:rPr/>
      </w:pPr>
      <w:r>
        <w:rPr>
          <w:color w:val="000000"/>
          <w:sz w:val="28"/>
          <w:szCs w:val="28"/>
        </w:rPr>
        <w:t>1. Сластёнин В.А. Педагогика: Учебное пособие для студентов пед. учебных заведений. 3-е издание – М.: Школа – Пресс, 2000 г.</w:t>
      </w:r>
    </w:p>
    <w:p>
      <w:pPr>
        <w:pStyle w:val="Normal"/>
        <w:autoSpaceDE w:val="false"/>
        <w:spacing w:lineRule="auto" w:line="360"/>
        <w:jc w:val="both"/>
        <w:rPr/>
      </w:pPr>
      <w:r>
        <w:rPr>
          <w:color w:val="000000"/>
          <w:sz w:val="28"/>
          <w:szCs w:val="28"/>
        </w:rPr>
        <w:t>2. Коменский Я.А. Избранные педагогические сочинения. – М.: 1982 г.</w:t>
      </w:r>
    </w:p>
    <w:p>
      <w:pPr>
        <w:pStyle w:val="Normal"/>
        <w:autoSpaceDE w:val="false"/>
        <w:spacing w:lineRule="auto" w:line="360"/>
        <w:jc w:val="both"/>
        <w:rPr/>
      </w:pPr>
      <w:r>
        <w:rPr>
          <w:color w:val="000000"/>
          <w:sz w:val="28"/>
          <w:szCs w:val="28"/>
        </w:rPr>
        <w:t>3. Пидкасистый П.И. Учебное пособие для студентов педагогических вузов и педагогических колледжей: Педагогическое общество России, 1998.</w:t>
      </w:r>
    </w:p>
    <w:p>
      <w:pPr>
        <w:pStyle w:val="Normal"/>
        <w:autoSpaceDE w:val="false"/>
        <w:spacing w:lineRule="auto" w:line="360"/>
        <w:jc w:val="both"/>
        <w:rPr/>
      </w:pPr>
      <w:r>
        <w:rPr>
          <w:color w:val="000000"/>
          <w:sz w:val="28"/>
          <w:szCs w:val="28"/>
        </w:rPr>
        <w:t>4. Э.В. Ильенков. Диалектика абстрактного и конкретного в научно-теоретическом мышлении М.: Институт философии АН СССР, 1996</w:t>
      </w:r>
    </w:p>
    <w:p>
      <w:pPr>
        <w:pStyle w:val="Normal"/>
        <w:autoSpaceDE w:val="false"/>
        <w:spacing w:lineRule="auto" w:line="360"/>
        <w:jc w:val="both"/>
        <w:rPr/>
      </w:pPr>
      <w:r>
        <w:rPr>
          <w:color w:val="000000"/>
          <w:sz w:val="28"/>
          <w:szCs w:val="28"/>
        </w:rPr>
        <w:t>5. Давыдов В.В. Теория развивающего обучения. М., 1996</w:t>
      </w:r>
    </w:p>
    <w:p>
      <w:pPr>
        <w:pStyle w:val="Normal"/>
        <w:autoSpaceDE w:val="false"/>
        <w:spacing w:lineRule="auto" w:line="360"/>
        <w:jc w:val="both"/>
        <w:rPr>
          <w:color w:val="000000"/>
          <w:sz w:val="28"/>
          <w:szCs w:val="28"/>
        </w:rPr>
      </w:pPr>
      <w:r>
        <w:rPr>
          <w:color w:val="000000"/>
          <w:sz w:val="28"/>
          <w:szCs w:val="28"/>
        </w:rPr>
        <w:t>6. Стефановская Т.А. Педагогика и искусство. – М. 1998.</w:t>
      </w:r>
    </w:p>
    <w:p>
      <w:pPr>
        <w:pStyle w:val="Normal"/>
        <w:autoSpaceDE w:val="false"/>
        <w:spacing w:lineRule="auto" w:line="360"/>
        <w:jc w:val="both"/>
        <w:rPr/>
      </w:pPr>
      <w:r>
        <w:rPr>
          <w:color w:val="000000"/>
          <w:sz w:val="28"/>
          <w:szCs w:val="28"/>
        </w:rPr>
        <w:t>7. Писарев Д.И. «Энциклопедия афоризмов: В мире мудрых мыслей», Э. Борохов. М. ООО «Издательство АСТ». 2001</w:t>
      </w:r>
    </w:p>
    <w:p>
      <w:pPr>
        <w:pStyle w:val="Normal"/>
        <w:autoSpaceDE w:val="false"/>
        <w:spacing w:lineRule="auto" w:line="360"/>
        <w:jc w:val="both"/>
        <w:rPr/>
      </w:pPr>
      <w:r>
        <w:rPr>
          <w:color w:val="000000"/>
          <w:sz w:val="28"/>
          <w:szCs w:val="28"/>
        </w:rPr>
        <w:t>8. К.Д. Ушинский. «Собрание педагогических статей», Санкт-Петербург, 2001)</w:t>
      </w:r>
    </w:p>
    <w:p>
      <w:pPr>
        <w:pStyle w:val="Normal"/>
        <w:autoSpaceDE w:val="false"/>
        <w:spacing w:lineRule="auto" w:line="360"/>
        <w:jc w:val="both"/>
        <w:rPr/>
      </w:pPr>
      <w:r>
        <w:rPr>
          <w:color w:val="000000"/>
          <w:sz w:val="28"/>
          <w:szCs w:val="28"/>
        </w:rPr>
        <w:t>9. Шапкин В.В. «Принципы разработки учебно-программной документации для подготовки квалифицированных рабочих в учебных заведениях профессионально-технического образования» (М., 2003),</w:t>
      </w:r>
    </w:p>
    <w:p>
      <w:pPr>
        <w:pStyle w:val="Normal"/>
        <w:autoSpaceDE w:val="false"/>
        <w:spacing w:lineRule="auto" w:line="360"/>
        <w:jc w:val="both"/>
        <w:rPr/>
      </w:pPr>
      <w:r>
        <w:rPr>
          <w:color w:val="000000"/>
          <w:sz w:val="28"/>
          <w:szCs w:val="28"/>
        </w:rPr>
        <w:t>10. А.С. Макаренко. О воспитании молодежи. Сборник избр. педаг. произведений (2-е изд.). Москва 2001.</w:t>
      </w:r>
    </w:p>
    <w:p>
      <w:pPr>
        <w:pStyle w:val="Normal"/>
        <w:autoSpaceDE w:val="false"/>
        <w:spacing w:lineRule="auto" w:line="360"/>
        <w:jc w:val="both"/>
        <w:rPr/>
      </w:pPr>
      <w:r>
        <w:rPr>
          <w:color w:val="000000"/>
          <w:sz w:val="28"/>
          <w:szCs w:val="28"/>
        </w:rPr>
        <w:t>11. Новикова Л.И. «Воспитательное пространство» как открытая система (Педагогика и синергетика). Общественные науки и современность. 1998.</w:t>
      </w:r>
    </w:p>
    <w:p>
      <w:pPr>
        <w:pStyle w:val="Normal"/>
        <w:autoSpaceDE w:val="false"/>
        <w:spacing w:lineRule="auto" w:line="360"/>
        <w:jc w:val="both"/>
        <w:rPr/>
      </w:pPr>
      <w:r>
        <w:rPr>
          <w:color w:val="000000"/>
          <w:sz w:val="28"/>
          <w:szCs w:val="28"/>
        </w:rPr>
        <w:t>12. А.П. Беляева. Дидактические принципы профессиональной подготовки в профтехучилищах: Методическое пособие. – М.: Высш.шк., 1991.</w:t>
      </w:r>
    </w:p>
    <w:p>
      <w:pPr>
        <w:pStyle w:val="Normal"/>
        <w:autoSpaceDE w:val="false"/>
        <w:spacing w:lineRule="auto" w:line="360"/>
        <w:jc w:val="both"/>
        <w:rPr/>
      </w:pPr>
      <w:r>
        <w:rPr>
          <w:color w:val="000000"/>
          <w:sz w:val="28"/>
          <w:szCs w:val="28"/>
        </w:rPr>
        <w:t>13. Фридман Л.М. Педагогический опыт глазами психолога. – М., 1997</w:t>
      </w:r>
    </w:p>
    <w:p>
      <w:pPr>
        <w:pStyle w:val="Normal"/>
        <w:autoSpaceDE w:val="false"/>
        <w:spacing w:lineRule="auto" w:line="360"/>
        <w:jc w:val="both"/>
        <w:rPr/>
      </w:pPr>
      <w:r>
        <w:rPr>
          <w:color w:val="000000"/>
          <w:sz w:val="28"/>
          <w:szCs w:val="28"/>
        </w:rPr>
        <w:t>14. Селиванов В.С. Основы общей педагогики: Теория и методика воспитания. – М. 2002 г.</w:t>
      </w:r>
    </w:p>
    <w:p>
      <w:pPr>
        <w:pStyle w:val="Normal"/>
        <w:autoSpaceDE w:val="false"/>
        <w:spacing w:lineRule="auto" w:line="360"/>
        <w:jc w:val="both"/>
        <w:rPr/>
      </w:pPr>
      <w:r>
        <w:rPr>
          <w:color w:val="000000"/>
          <w:sz w:val="28"/>
          <w:szCs w:val="28"/>
        </w:rPr>
        <w:t>15. Подласый И.П. Педагогика: Учеб. Для студентов пед. учебных заведений. – М.: Просвещение: ВЛАДОС, 2001.</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0:00Z</dcterms:created>
  <dc:creator/>
  <dc:description/>
  <cp:keywords/>
  <dc:language>en-US</dc:language>
  <cp:lastModifiedBy>SYSTEM</cp:lastModifiedBy>
  <dcterms:modified xsi:type="dcterms:W3CDTF">2011-09-09T01:00:00Z</dcterms:modified>
  <cp:revision>2</cp:revision>
  <dc:subject/>
  <dc:title>МИНИСТЕРСТВО ОБРАЗОВАНИЯ И НАУКИ РЕСПУБЛИК КАЗАХСТАН</dc:title>
</cp:coreProperties>
</file>