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ОУ ВПО "Марийский государственный университет"</w:t>
      </w:r>
    </w:p>
    <w:p>
      <w:pPr>
        <w:pStyle w:val="Style20"/>
        <w:rPr/>
      </w:pPr>
      <w:r>
        <w:rPr/>
        <w:t>ЮРИДИЧЕСКИЙ ФАКУЛЬТЕТ</w:t>
      </w:r>
    </w:p>
    <w:p>
      <w:pPr>
        <w:pStyle w:val="Style20"/>
        <w:rPr/>
      </w:pPr>
      <w:r>
        <w:rPr/>
        <w:t>Кафедра специальной педагогики и психологии</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РЕФЕРАТ</w:t>
      </w:r>
    </w:p>
    <w:p>
      <w:pPr>
        <w:pStyle w:val="Style20"/>
        <w:rPr>
          <w:b/>
          <w:b/>
        </w:rPr>
      </w:pPr>
      <w:r>
        <w:rPr>
          <w:b/>
        </w:rPr>
        <w:t>по дисциплине: Основы специальной педагогики и психологии</w:t>
      </w:r>
    </w:p>
    <w:p>
      <w:pPr>
        <w:pStyle w:val="Style20"/>
        <w:rPr/>
      </w:pPr>
      <w:r>
        <w:rPr/>
        <w:t>О СТРУКТУРЕ РЕЧЕВОГО ДЕФЕКТА ПРИ СЕНСОРНОЙ АФАЗИИ</w:t>
      </w:r>
    </w:p>
    <w:p>
      <w:pPr>
        <w:pStyle w:val="Style20"/>
        <w:rPr/>
      </w:pPr>
      <w:r>
        <w:rPr/>
        <w:t>(НЕЙРОЛИНГВИСТИЧЕСКИЙ АСПЕКТ)</w:t>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д/о ЮФ группы ю/п 41</w:t>
      </w:r>
    </w:p>
    <w:p>
      <w:pPr>
        <w:pStyle w:val="Style20"/>
        <w:jc w:val="left"/>
        <w:rPr/>
      </w:pPr>
      <w:r>
        <w:rPr/>
        <w:t>Канашина Евгения Александровна</w:t>
      </w:r>
    </w:p>
    <w:p>
      <w:pPr>
        <w:pStyle w:val="Style20"/>
        <w:jc w:val="left"/>
        <w:rPr/>
      </w:pPr>
      <w:r>
        <w:rPr/>
        <w:t>Проверил: Загайнов И.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Йошкар-Ола 2010</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енсорная афазия: ее основные по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ичины развития сенсорной афаз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ейролингвистическая точка зр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фазия - нарушение уже сформировавшейся речи, возникающее при локальных поражениях коры (и "ближайшей подкорки" - по выражению А.Р. Лурия) левого полушария (у правшей) и представляющее собой системные расстройства различных форм речевой деятельности. Возникает при органических поражениях речевых отделов коры головного мозга в результате перенесенных травм, опухолей, инсультов, воспалительных процессов и при некоторых психических заболеваниях.</w:t>
      </w:r>
    </w:p>
    <w:p>
      <w:pPr>
        <w:pStyle w:val="Normal"/>
        <w:tabs>
          <w:tab w:val="clear" w:pos="709"/>
          <w:tab w:val="left" w:pos="726" w:leader="none"/>
        </w:tabs>
        <w:rPr/>
      </w:pPr>
      <w:r>
        <w:rPr/>
        <w:t>Афазия - полная или частичная утрата речи, обусловленная локальными поражениями головного мозга.</w:t>
      </w:r>
    </w:p>
    <w:p>
      <w:pPr>
        <w:pStyle w:val="Normal"/>
        <w:tabs>
          <w:tab w:val="clear" w:pos="709"/>
          <w:tab w:val="left" w:pos="726" w:leader="none"/>
        </w:tabs>
        <w:rPr/>
      </w:pPr>
      <w:r>
        <w:rPr/>
        <w:t>Один из типов - афазия Вернике или сенсорная афазия. В ее основе лежит нарушение фонематического слуха, различение звукового состава слов. При акустико-гностической афазии наблюдается утрата способности понимания звуковой стороны речи.</w:t>
      </w:r>
    </w:p>
    <w:p>
      <w:pPr>
        <w:pStyle w:val="Normal"/>
        <w:tabs>
          <w:tab w:val="clear" w:pos="709"/>
          <w:tab w:val="left" w:pos="726" w:leader="none"/>
        </w:tabs>
        <w:rPr/>
      </w:pPr>
      <w:r>
        <w:rPr/>
        <w:t>В целом речь "афазиков" характеризуется бледностью лексики, они редко употребляют прилагательные, наречия, описательные обороты, почти не используют и не понимают пословицы, поговорки.</w:t>
      </w:r>
    </w:p>
    <w:p>
      <w:pPr>
        <w:pStyle w:val="Normal"/>
        <w:tabs>
          <w:tab w:val="clear" w:pos="709"/>
          <w:tab w:val="left" w:pos="726" w:leader="none"/>
        </w:tabs>
        <w:rPr/>
      </w:pPr>
      <w:r>
        <w:rPr/>
        <w:t>Афазии изучаются в рамках логопедии, нейропсихологии и психолингвистики.</w:t>
      </w:r>
    </w:p>
    <w:p>
      <w:pPr>
        <w:pStyle w:val="Normal"/>
        <w:tabs>
          <w:tab w:val="clear" w:pos="709"/>
          <w:tab w:val="left" w:pos="726" w:leader="none"/>
        </w:tabs>
        <w:rPr/>
      </w:pPr>
      <w:r>
        <w:rPr/>
        <w:t>Номинальная афазия, проявляющаяся в затруднении называния предметов, является одним из симптомов болезни Альцгеймера.</w:t>
      </w:r>
    </w:p>
    <w:p>
      <w:pPr>
        <w:pStyle w:val="Normal"/>
        <w:tabs>
          <w:tab w:val="clear" w:pos="709"/>
          <w:tab w:val="left" w:pos="726" w:leader="none"/>
        </w:tabs>
        <w:rPr/>
      </w:pPr>
      <w:r>
        <w:rPr/>
        <w:t>В данной работе затрагиваются не уточненные в литературе вопросы структуры речевого дефекта при сенсорной афазии.</w:t>
      </w:r>
    </w:p>
    <w:p>
      <w:pPr>
        <w:pStyle w:val="Normal"/>
        <w:tabs>
          <w:tab w:val="clear" w:pos="709"/>
          <w:tab w:val="left" w:pos="726" w:leader="none"/>
        </w:tabs>
        <w:rPr/>
      </w:pPr>
      <w:r>
        <w:rPr/>
        <w:t>Цель - познакомиться с проблемой структуры речевого дефекта при сенсорной афазии с точки зрения нейролингвистического аспекта.</w:t>
      </w:r>
      <w:r>
        <w:br w:type="page"/>
      </w:r>
    </w:p>
    <w:p>
      <w:pPr>
        <w:pStyle w:val="Heading1"/>
        <w:ind w:hanging="0"/>
        <w:rPr/>
      </w:pPr>
      <w:r>
        <w:rPr/>
        <w:t>1. Сенсорная афазия: ее основные положения</w:t>
      </w:r>
    </w:p>
    <w:p>
      <w:pPr>
        <w:pStyle w:val="Normal"/>
        <w:rPr>
          <w:lang w:eastAsia="en-US"/>
        </w:rPr>
      </w:pPr>
      <w:r>
        <w:rPr>
          <w:lang w:eastAsia="en-US"/>
        </w:rPr>
      </w:r>
    </w:p>
    <w:p>
      <w:pPr>
        <w:pStyle w:val="Normal"/>
        <w:tabs>
          <w:tab w:val="clear" w:pos="709"/>
          <w:tab w:val="left" w:pos="726" w:leader="none"/>
        </w:tabs>
        <w:rPr/>
      </w:pPr>
      <w:r>
        <w:rPr/>
        <w:t>Сенсорная афазия впервые описана, как известно, представителем классической неврологии К. Вернике. Затем, это учение развито А.Р. Лурией [6,7] в рамках нейропсихологической концепции афазий. Ценность предположений, выдвинутых, А.Р. Лурией, чрезвычайно велика, поскольку структура речевого дефекта при афазии рассматривается в них с новаторской для того времени системной точки зрения. Это, в свою очередь, потребовало использования факторного анализа структуры дефекта, разработанного А.Р. Лурией и получившего широкое распространение в клинике нарушений высших психических функций, в том числе афазий.</w:t>
      </w:r>
    </w:p>
    <w:p>
      <w:pPr>
        <w:pStyle w:val="Normal"/>
        <w:tabs>
          <w:tab w:val="clear" w:pos="709"/>
          <w:tab w:val="left" w:pos="726" w:leader="none"/>
        </w:tabs>
        <w:rPr/>
      </w:pPr>
      <w:r>
        <w:rPr/>
        <w:t>Уже в ранних исследованиях [6] А.Р. Лурия отмечает то, что при сенсорной афазии, в первую очередь, нарушается понимание речи, однако и собственная речь подвергается серьезной деформации: логорея, создаваемая многочисленными вербальными и литеральными парафазиями. Поясняя эти тезисы, он пишет: "как внешнее, так и внутреннее звучание слов становится неустойчивым, смысл слов начинает легко отчуждаться, и от них чаще всего остается лишь та "смысловая сфера", к которой относится соответствующее слово; устная речь становится невозможной, лишенной вещественных слов и заполненной большим числом парафазий; письмо грубо нарушается". В монографии "Высшие корковые функции человека" [7] А.Р. Лурия подробно останавливается на мозговых механизмах этой формы афазии и указывает, что она обусловлена поражением верхневисочной доли левого полушария, приводящего к неполноценности аналитико-синтетической деятельности слуховой коры в виде нарушения дифференцированной системы речевых звуков.</w:t>
      </w:r>
    </w:p>
    <w:p>
      <w:pPr>
        <w:pStyle w:val="Normal"/>
        <w:tabs>
          <w:tab w:val="clear" w:pos="709"/>
          <w:tab w:val="left" w:pos="726" w:leader="none"/>
        </w:tabs>
        <w:rPr/>
      </w:pPr>
      <w:r>
        <w:rPr/>
        <w:t>Последующие авторы (Э.С. Бейн [1]; Л.С. Цветкова [8]; В.М. Шкловский, Т.Г. Визель [9]; М.К. Бурлакова [3]; Т.Г. Визель [4,5] и др.), в развитие концепции А.Р. Лурии подтвердили ее основные положения и привнесли в нее некоторые детали, полученные путем клинических наблюдений. Так, Э.С. Бейн акцентирует внимание на том, что у больных ярко выраженная звуковая лабильность, ведущая к ускользанию звучания слова, а иногда и к тому, что слово становится "пустым звуком". Вследствие этого нередко появляется компенсаторная установка на смысл. Больные схватывают звучание с помощью любого пришедшего в голову смыслового контекста. Отсюда так своеобразен способ выражения ими мысли. Кроме того, спонтанно возникающие компенсаторные тенденции приводят к тому, что, пытаясь понять слово, больные опираются на его переносный смысл или на грамматическую часть, прежде всего, суффиксы, например, слово "колокольчик" объясняется больным как что-то маленькое, а что именно, остается неуточненным.</w:t>
      </w:r>
    </w:p>
    <w:p>
      <w:pPr>
        <w:pStyle w:val="Normal"/>
        <w:tabs>
          <w:tab w:val="clear" w:pos="709"/>
          <w:tab w:val="left" w:pos="726" w:leader="none"/>
        </w:tabs>
        <w:rPr/>
      </w:pPr>
      <w:r>
        <w:rPr/>
        <w:t>Важным также являются и подчеркивание компенсаторной роли паралингвистических параметров речи при сенсорной афазии (Л.С. Цветкова [8]), и наблюдения о стилистическом своеобразии речи больных с сенсорной афазией (Т.Г. Визель [5]).</w:t>
      </w:r>
    </w:p>
    <w:p>
      <w:pPr>
        <w:pStyle w:val="Normal"/>
        <w:tabs>
          <w:tab w:val="clear" w:pos="709"/>
          <w:tab w:val="left" w:pos="726" w:leader="none"/>
        </w:tabs>
        <w:rPr/>
      </w:pPr>
      <w:r>
        <w:rPr/>
      </w:r>
    </w:p>
    <w:p>
      <w:pPr>
        <w:pStyle w:val="Heading1"/>
        <w:ind w:hanging="0"/>
        <w:rPr/>
      </w:pPr>
      <w:r>
        <w:rPr/>
        <w:t>2. Причины развития сенсорной афазии</w:t>
      </w:r>
    </w:p>
    <w:p>
      <w:pPr>
        <w:pStyle w:val="Normal"/>
        <w:tabs>
          <w:tab w:val="clear" w:pos="709"/>
          <w:tab w:val="left" w:pos="726" w:leader="none"/>
        </w:tabs>
        <w:rPr/>
      </w:pPr>
      <w:r>
        <w:rPr/>
      </w:r>
    </w:p>
    <w:p>
      <w:pPr>
        <w:pStyle w:val="Normal"/>
        <w:tabs>
          <w:tab w:val="clear" w:pos="709"/>
          <w:tab w:val="left" w:pos="726" w:leader="none"/>
        </w:tabs>
        <w:rPr/>
      </w:pPr>
      <w:r>
        <w:rPr/>
        <w:t xml:space="preserve">Несмотря на такое единодушие в понимании клинических особенностей сенсорной афазии, вопрос о первичном нарушении, лежащем в основе симптомокомплекса речевых расстройств, до сих пор остается не вполне ясным. В частности, отсутствует четкость в иерархической отнесенности таких характерных для сенсорной афазии патологических проявлений, как речевая слуховая агнозия и нарушения фонематического слуха. Сам А.Р. Лурия [6] пишет: "Наша задача будет заключаться в том, чтобы найти </w:t>
      </w:r>
      <w:r>
        <w:rPr>
          <w:i/>
        </w:rPr>
        <w:t>основной дефект</w:t>
      </w:r>
      <w:r>
        <w:rPr/>
        <w:t xml:space="preserve"> (курсив А.Р. Лурии), возникающий при поражении вторичных отделов слуховой коры, и вывести отсюда системно возникающий комплекс нарушений (с.98). Там же "…этот основной дефект мы будем искать в нарушении </w:t>
      </w:r>
      <w:r>
        <w:rPr>
          <w:i/>
        </w:rPr>
        <w:t>фонематического слуха (</w:t>
      </w:r>
      <w:r>
        <w:rPr/>
        <w:t>курсив А.Р. Лурии) и рядом: "Это нарушение лежит в основе синдрома сенсорной афазии". К тому же А.Р. Лурия утверждает: "…нарушение квалифицированного слуха, которое сейчас может интерпретироваться как нарушение аналитико-синтетической деятельности слуховой коры в виде нарушения дифференцированной системы речевых звуков, и может расцениваться как основной симптом поражения верхневисочной области левого полушария, а возникающая при этом акустическая агнозия - как основной источник нарушения речи. Весь комплекс дефектов, которые составляют синдром височной акустической афазии, возникает в результате нарушений фонематического слуха" [6, с.102].</w:t>
      </w:r>
    </w:p>
    <w:p>
      <w:pPr>
        <w:pStyle w:val="Normal"/>
        <w:tabs>
          <w:tab w:val="clear" w:pos="709"/>
          <w:tab w:val="left" w:pos="726" w:leader="none"/>
        </w:tabs>
        <w:rPr/>
      </w:pPr>
      <w:r>
        <w:rPr/>
        <w:t>Из приведенных цитат следует, что А.Р. Лурия считал причинными для развития синдрома сенсорной афазии как нарушения фонематического слуха, так и речевую слуховую агнозию.</w:t>
      </w:r>
    </w:p>
    <w:p>
      <w:pPr>
        <w:pStyle w:val="Normal"/>
        <w:tabs>
          <w:tab w:val="clear" w:pos="709"/>
          <w:tab w:val="left" w:pos="726" w:leader="none"/>
        </w:tabs>
        <w:rPr/>
      </w:pPr>
      <w:r>
        <w:rPr/>
        <w:t>Высказывания других авторов по этому поводу тоже не вполне определенны. Э.С. Бейн [1], описывая больного с сенсорной афазией, отмечает: "Вследствие травмы или сосудистого поражения височной речевой зоны больной перестал воспринимать различия между звуками речи; последние потеряли свой постоянный, независимый от физических условий звучания, характер. Разрушенной оказалась, таким образом, самая специфичная для всех форм человеческого гнозиса черта: его обобщенный и вместе с тем дифференцированный и постоянный характер [1, с.187]. И далее, на этой же странице, имеется пояснение: "Акустические признаки - это то, что один звук звучит глухо, другой звонко (</w:t>
      </w:r>
      <w:r>
        <w:rPr>
          <w:b/>
          <w:i/>
        </w:rPr>
        <w:t>п</w:t>
      </w:r>
      <w:r>
        <w:rPr/>
        <w:t xml:space="preserve"> и </w:t>
      </w:r>
      <w:r>
        <w:rPr>
          <w:b/>
          <w:i/>
        </w:rPr>
        <w:t>б</w:t>
      </w:r>
      <w:r>
        <w:rPr/>
        <w:t>), один твердо, другой мягко (</w:t>
      </w:r>
      <w:r>
        <w:rPr>
          <w:b/>
          <w:i/>
        </w:rPr>
        <w:t>д</w:t>
      </w:r>
      <w:r>
        <w:rPr/>
        <w:t xml:space="preserve"> и </w:t>
      </w:r>
      <w:r>
        <w:rPr>
          <w:b/>
          <w:i/>
        </w:rPr>
        <w:t>дь</w:t>
      </w:r>
      <w:r>
        <w:rPr/>
        <w:t xml:space="preserve">) …Больной знает, что </w:t>
      </w:r>
      <w:r>
        <w:rPr>
          <w:b/>
          <w:i/>
        </w:rPr>
        <w:t>суп</w:t>
      </w:r>
      <w:r>
        <w:rPr/>
        <w:t xml:space="preserve"> и </w:t>
      </w:r>
      <w:r>
        <w:rPr>
          <w:b/>
          <w:i/>
        </w:rPr>
        <w:t>зуб</w:t>
      </w:r>
      <w:r>
        <w:rPr/>
        <w:t xml:space="preserve">, </w:t>
      </w:r>
      <w:r>
        <w:rPr>
          <w:b/>
          <w:i/>
        </w:rPr>
        <w:t>пора</w:t>
      </w:r>
      <w:r>
        <w:rPr/>
        <w:t xml:space="preserve"> и </w:t>
      </w:r>
      <w:r>
        <w:rPr>
          <w:b/>
          <w:i/>
        </w:rPr>
        <w:t>нора</w:t>
      </w:r>
      <w:r>
        <w:rPr/>
        <w:t xml:space="preserve">, </w:t>
      </w:r>
      <w:r>
        <w:rPr>
          <w:b/>
          <w:i/>
        </w:rPr>
        <w:t>стул</w:t>
      </w:r>
      <w:r>
        <w:rPr/>
        <w:t xml:space="preserve"> и </w:t>
      </w:r>
      <w:r>
        <w:rPr>
          <w:b/>
          <w:i/>
        </w:rPr>
        <w:t>стол</w:t>
      </w:r>
      <w:r>
        <w:rPr/>
        <w:t xml:space="preserve">, </w:t>
      </w:r>
      <w:r>
        <w:rPr>
          <w:b/>
          <w:i/>
        </w:rPr>
        <w:t>глаз</w:t>
      </w:r>
      <w:r>
        <w:rPr/>
        <w:t xml:space="preserve"> и </w:t>
      </w:r>
      <w:r>
        <w:rPr>
          <w:b/>
          <w:i/>
        </w:rPr>
        <w:t>класс</w:t>
      </w:r>
      <w:r>
        <w:rPr/>
        <w:t xml:space="preserve"> - разные предметы, относящиеся к различным категориям окружающей действительности, но когда он слышит словесные звучания, обозначающие эти предметы, он их не различает, они звучат для него не дифференцированно". Как видно, автором постулируется приоритетность нарушений речевого слухового гнозиса, а поясняющие этот тезис примеры демонстрируют неполноценность фонематического слуха.</w:t>
      </w:r>
    </w:p>
    <w:p>
      <w:pPr>
        <w:pStyle w:val="Normal"/>
        <w:tabs>
          <w:tab w:val="clear" w:pos="709"/>
          <w:tab w:val="left" w:pos="726" w:leader="none"/>
        </w:tabs>
        <w:rPr/>
      </w:pPr>
      <w:r>
        <w:rPr/>
        <w:t>Следует пояснить, что феномены речевого слухового гнозиса и фонематического слуха мы понимаем на основании лингвистических представлений по этому поводу, где слоги расцениваются как единицы фонетического характера, а слова - как единицы ведущего из кодов языка - фонематического. Следовательно, фонемы могут присутствовать только в словах, но не в слогах. Исходя из этого, звукоразличение, как таковое, зависит не от фонематической компетенции, а от способности гностического свойства.</w:t>
      </w:r>
    </w:p>
    <w:p>
      <w:pPr>
        <w:pStyle w:val="Normal"/>
        <w:tabs>
          <w:tab w:val="clear" w:pos="709"/>
          <w:tab w:val="left" w:pos="726" w:leader="none"/>
        </w:tabs>
        <w:rPr/>
      </w:pPr>
      <w:r>
        <w:rPr/>
        <w:t>Итак, обобщая данные литературы, можно констатировать, что в них содержатся утверждения, согласно которым причиной развития сенсорной афазии являются:</w:t>
      </w:r>
    </w:p>
    <w:p>
      <w:pPr>
        <w:pStyle w:val="Normal"/>
        <w:numPr>
          <w:ilvl w:val="0"/>
          <w:numId w:val="3"/>
        </w:numPr>
        <w:tabs>
          <w:tab w:val="clear" w:pos="709"/>
          <w:tab w:val="left" w:pos="726" w:leader="none"/>
        </w:tabs>
        <w:ind w:left="0" w:firstLine="709"/>
        <w:rPr/>
      </w:pPr>
      <w:r>
        <w:rPr/>
        <w:t>речевая слуховая агнозия, т.е. симптоматика поражения вторичной коры;</w:t>
      </w:r>
    </w:p>
    <w:p>
      <w:pPr>
        <w:pStyle w:val="Normal"/>
        <w:numPr>
          <w:ilvl w:val="0"/>
          <w:numId w:val="3"/>
        </w:numPr>
        <w:tabs>
          <w:tab w:val="clear" w:pos="709"/>
          <w:tab w:val="left" w:pos="726" w:leader="none"/>
        </w:tabs>
        <w:ind w:left="0" w:firstLine="709"/>
        <w:rPr/>
      </w:pPr>
      <w:r>
        <w:rPr/>
        <w:t>нарушения фонематического слуха.</w:t>
      </w:r>
    </w:p>
    <w:p>
      <w:pPr>
        <w:pStyle w:val="Normal"/>
        <w:rPr/>
      </w:pPr>
      <w:r>
        <w:rPr/>
      </w:r>
    </w:p>
    <w:p>
      <w:pPr>
        <w:pStyle w:val="Heading1"/>
        <w:ind w:hanging="0"/>
        <w:rPr/>
      </w:pPr>
      <w:r>
        <w:rPr/>
        <w:t>3. Нейролингвистическая точка зрения</w:t>
      </w:r>
    </w:p>
    <w:p>
      <w:pPr>
        <w:pStyle w:val="Normal"/>
        <w:tabs>
          <w:tab w:val="clear" w:pos="709"/>
          <w:tab w:val="left" w:pos="726" w:leader="none"/>
        </w:tabs>
        <w:rPr/>
      </w:pPr>
      <w:r>
        <w:rPr/>
      </w:r>
    </w:p>
    <w:p>
      <w:pPr>
        <w:pStyle w:val="Normal"/>
        <w:tabs>
          <w:tab w:val="clear" w:pos="709"/>
          <w:tab w:val="left" w:pos="726" w:leader="none"/>
        </w:tabs>
        <w:rPr/>
      </w:pPr>
      <w:r>
        <w:rPr/>
        <w:t>Рассматривая проблему с наиболее продуктивной на сегодняшний день нейролингвистической точки зрения, представляется правомерным поставить следующий вопрос: "…что же все-таки является причинным для развития сенсорной афазии - фонематический слух или речевая слуховая агнозия, и могут ли они быть причинными одновременно, если учесть, что фонематический слух - это функция символического (смыслового) уровня и контролируется третичной корой, а речевая слуховая агнозия - функция гностико-праксического уровня и контролируется вторичной корой" [2].</w:t>
      </w:r>
    </w:p>
    <w:p>
      <w:pPr>
        <w:pStyle w:val="Normal"/>
        <w:tabs>
          <w:tab w:val="clear" w:pos="709"/>
          <w:tab w:val="left" w:pos="726" w:leader="none"/>
        </w:tabs>
        <w:rPr/>
      </w:pPr>
      <w:r>
        <w:rPr/>
        <w:t>Основным методом изучения больных являлось нейропсихологическое обследование по диагностической системе А.Р. Лурии. Ведущей задачей являлся анализ результатов обследования не только с нейропсихологической, но и с нейролингвистической точки зрения, подразумевавшей дифференциацию ошибок больных на относящиеся, с одной стороны, к гностико-праксическому, а с другой, - к символическому (языковому) уровням.</w:t>
      </w:r>
    </w:p>
    <w:p>
      <w:pPr>
        <w:pStyle w:val="Normal"/>
        <w:tabs>
          <w:tab w:val="clear" w:pos="709"/>
          <w:tab w:val="left" w:pos="726" w:leader="none"/>
        </w:tabs>
        <w:rPr/>
      </w:pPr>
      <w:r>
        <w:rPr/>
        <w:t>Результаты этого изучения позволили сделать ряд выводов, которые могут приблизить к уточнению структуры дефекта при сенсорной афазии и пониманию на основании этого ее патогенетических механизмов. Кроме того, проведенные исследования подтвердили некоторые имеющиеся в литературе, но недостаточно освещенные особенности речевого дефекта больных. Имеются в виду - диссоциация между состоянием произвольной и непроизвольной речи, отмеченные в некоторых публикациях [4,5], а также несовпадение выводов о локализации очага поражения по данным нейропсихологического и инструментальных исследовани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пытки уточнения структуры дефекта при сенсорной афазии позволили сделать следующие выводы. Выявленные афазии расценены как атипичные, обусловленные очагом поражения, относящимся к особому уровню мозговой организации речи и имеющим индивидуальную значимость. Они не являются единичными, а имеют место почти у половины больных, хотя сохранность при них фонематического слуха, а у некоторых и речевого слухового гнозиса, не соответствует традиционным представлениям о данной форме афазии. Этот вывод основан на уточнении стимульного материала, который обеспечил получение дифференцированных данных относительно первичного состояния у больных гностико-практического и символического (языкового) уровней, и на учете диагностически значимой роли индивидуально врожденных или приобретенных особенностей мозговой организации речевой функции.</w:t>
      </w:r>
    </w:p>
    <w:p>
      <w:pPr>
        <w:pStyle w:val="Normal"/>
        <w:tabs>
          <w:tab w:val="clear" w:pos="709"/>
          <w:tab w:val="left" w:pos="726" w:leader="none"/>
        </w:tabs>
        <w:rPr/>
      </w:pPr>
      <w:r>
        <w:rPr/>
        <w:t>Решение вопросов о структуре речевого дефекта при сенсорной афазии и мозговых механизмах ее развития представляется важным для теории афазиологии, для изучения проблемы мозговой организации речевой и других ВПФ, а также для практических целей, а именно, для уточнения критериев выбора методов восстановительного обучения и, прежде всего, индивидуально ориентированных.</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Бейн Э.С. Афазия и пути ее преодоления. - М., 1964.</w:t>
      </w:r>
    </w:p>
    <w:p>
      <w:pPr>
        <w:pStyle w:val="Style13"/>
        <w:numPr>
          <w:ilvl w:val="0"/>
          <w:numId w:val="2"/>
        </w:numPr>
        <w:tabs>
          <w:tab w:val="clear" w:pos="709"/>
          <w:tab w:val="left" w:pos="402" w:leader="none"/>
        </w:tabs>
        <w:rPr/>
      </w:pPr>
      <w:r>
        <w:rPr/>
        <w:t>Бернштейн Н.А. О построении движений. - М.: Медгиз, 1947. - 255с.</w:t>
      </w:r>
    </w:p>
    <w:p>
      <w:pPr>
        <w:pStyle w:val="Style13"/>
        <w:numPr>
          <w:ilvl w:val="0"/>
          <w:numId w:val="2"/>
        </w:numPr>
        <w:tabs>
          <w:tab w:val="clear" w:pos="709"/>
          <w:tab w:val="left" w:pos="402" w:leader="none"/>
        </w:tabs>
        <w:rPr/>
      </w:pPr>
      <w:r>
        <w:rPr/>
        <w:t>Бурлакова М.К. Речь и афазия. - М.: Медицина. - 279с.</w:t>
      </w:r>
    </w:p>
    <w:p>
      <w:pPr>
        <w:pStyle w:val="Style13"/>
        <w:numPr>
          <w:ilvl w:val="0"/>
          <w:numId w:val="2"/>
        </w:numPr>
        <w:tabs>
          <w:tab w:val="clear" w:pos="709"/>
          <w:tab w:val="left" w:pos="402" w:leader="none"/>
        </w:tabs>
        <w:rPr/>
      </w:pPr>
      <w:r>
        <w:rPr/>
        <w:t>Визель Т.Г. Нейролингвистическая классификация афазий // Глезерман Т.Б. Нейрофизиологические основы нарушения мышления при афазии. - М.: Наука, 1986. - с.154-200.</w:t>
      </w:r>
    </w:p>
    <w:p>
      <w:pPr>
        <w:pStyle w:val="Style13"/>
        <w:numPr>
          <w:ilvl w:val="0"/>
          <w:numId w:val="2"/>
        </w:numPr>
        <w:tabs>
          <w:tab w:val="clear" w:pos="709"/>
          <w:tab w:val="left" w:pos="402" w:leader="none"/>
        </w:tabs>
        <w:rPr/>
      </w:pPr>
      <w:r>
        <w:rPr/>
        <w:t>Визель Т.Г. Нейролингвистический анализ атипичных форм афазии (системный интегративный подход): автореф. докт. дис. - М., 2002.</w:t>
      </w:r>
    </w:p>
    <w:p>
      <w:pPr>
        <w:pStyle w:val="Style13"/>
        <w:numPr>
          <w:ilvl w:val="0"/>
          <w:numId w:val="2"/>
        </w:numPr>
        <w:tabs>
          <w:tab w:val="clear" w:pos="709"/>
          <w:tab w:val="left" w:pos="402" w:leader="none"/>
        </w:tabs>
        <w:rPr/>
      </w:pPr>
      <w:r>
        <w:rPr/>
        <w:t>Лурия А.Р. Травматическая афазия. - М.: АМН РСФСР, 1947. - 367с.</w:t>
      </w:r>
    </w:p>
    <w:p>
      <w:pPr>
        <w:pStyle w:val="Style13"/>
        <w:numPr>
          <w:ilvl w:val="0"/>
          <w:numId w:val="2"/>
        </w:numPr>
        <w:tabs>
          <w:tab w:val="clear" w:pos="709"/>
          <w:tab w:val="left" w:pos="402" w:leader="none"/>
        </w:tabs>
        <w:rPr/>
      </w:pPr>
      <w:r>
        <w:rPr/>
        <w:t>Лурия А.Р. Высшие корковые функции человека. - М.: МГУ, 1962. - 504с.</w:t>
      </w:r>
    </w:p>
    <w:p>
      <w:pPr>
        <w:pStyle w:val="Style13"/>
        <w:numPr>
          <w:ilvl w:val="0"/>
          <w:numId w:val="2"/>
        </w:numPr>
        <w:tabs>
          <w:tab w:val="clear" w:pos="709"/>
          <w:tab w:val="left" w:pos="402" w:leader="none"/>
        </w:tabs>
        <w:rPr/>
      </w:pPr>
      <w:r>
        <w:rPr/>
        <w:t>Цветкова Л.С. Нейропсихологическая реабилитация больных. - МГУ: 1985. - 327с.</w:t>
      </w:r>
    </w:p>
    <w:p>
      <w:pPr>
        <w:pStyle w:val="Style13"/>
        <w:numPr>
          <w:ilvl w:val="0"/>
          <w:numId w:val="2"/>
        </w:numPr>
        <w:tabs>
          <w:tab w:val="clear" w:pos="709"/>
          <w:tab w:val="left" w:pos="402" w:leader="none"/>
        </w:tabs>
        <w:rPr/>
      </w:pPr>
      <w:r>
        <w:rPr/>
        <w:t>Шкловский В.М., Визель Т.Г. Восстановление речевой функции у больных с разными формами афазии Ч.1 И Ч.2. (Методические рекомендации). - М., 1985. - 348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572"/>
        </w:tabs>
        <w:ind w:left="157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1:00Z</dcterms:created>
  <dc:creator>user</dc:creator>
  <dc:description/>
  <cp:keywords/>
  <dc:language>en-US</dc:language>
  <cp:lastModifiedBy>SYSTEM</cp:lastModifiedBy>
  <dcterms:modified xsi:type="dcterms:W3CDTF">2011-09-09T01:01:00Z</dcterms:modified>
  <cp:revision>2</cp:revision>
  <dc:subject/>
  <dc:title>ГОУ ВПО   «Марийский государственный университет»</dc:title>
</cp:coreProperties>
</file>