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понятия атомной физики, изучаемые в общих и профильных школ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1. Основные понятия атомной физи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2. Демонстрационные и компьютерные эксперимент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§3. Требования к электронному учебни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методика применения электронных ресур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. Компьютерное моделирование по атомной физи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2. Методика включения компьютерных моделе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 дает нам понимание того, что нас окружает, позволяет понять процессы и законы, происходящие в природе. А в частности, подраздел «Атомная физика» даёт учащимся более глубокое понятие окружающего нас мира, ведь всё на свете состоит из атомов. Изучение подраздела «Атомная физика» является основополагающим к пониманию более сложных дисциплин, с которыми в будущем столкнуться учащиеся, при поступлении в высшие учебные заведения с физической направлен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омная физика является одной из самых сложных в понимании учеников. И главной сложностью её преподавания является отсутствие нагля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ой изучения атомной физики в средней школе занимались такие методисты как: Б.Б. Буховцев, С.В. Громов, И.К. Кикоин, ВВ. Мултановский, М.Я. Мякишев, И.И. Нурминский, А.А. Пинский, А.В. Перышкин, Н.А. Родина, В.Г. Разумовский, Л.П. Свитков, А.А. Синявина, Л.С. Хижнякова, Э.Е. Эвенчик и др. Результаты этих исследований нашли отражение в новых учебниках физики для средней шк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сть обучения связана с ограничением показа реальных экспериментов по атомной физике. Причиной этому является то, что большинство экспериментов могут производить вредное воздействие на организм человека. И не способностью школ полностью принять все средства предосторожности для исключения различных видов инцид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курсовой работы является исследование возможности использования электронных ресурсов в помощь ученикам при изучении атомной физ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 организация учебного процесса на различных этапах урока физ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является изучение атомной физики в основной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курсовой работ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анализировать состояние проблемы в научно-методической литературе и практике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элементы содержания учебного материала по физике, для которых необходимо разработать электронные ресур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электронные ресурсы и методику использования разработанного материала учителем и школь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лав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собенности изучения атомной физики в школьном кур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§1 Основные понятия атомной физики, изучаемые в общих и профильных школ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содержания и методов изучения данного раздела необходимо руководствоваться такими основными факторами, как научной значимостью отобранного для изучения материала и важностью его практических приложений.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атомной физики рассматриваются такие понятия как строение атома, протон, нейтрон, электрон, состав ядра атома, радиоактивность, деление ядер и многие другие понятия в зависимости от профиля школы. Все эти вопросы имеют очень большое значение, так как на их основе создаётся у учеников расширенное мировоззрение об окружающем нас м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сударственному общеобразовательному стандарту минимальный уровень усвоение знаний по атомной физике для базовых и профильных школ разделяют следующим образо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дарт полного базового образ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19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етарная модель атома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вантовые постулаты Бора. Лазер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одели строения атомного ядр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дерные силы. Дефект массы и энергия связи ядра. Ядерная энергетика. Влияние ионизирующей радиации на живые организм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оза излучения. Закон радиоактивного распада и его статистический характ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полного профильного образ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етарная модель атома. Квантовые постулаты Бора и линейчатые спектры. Гипотеза де Бройля о волновых свойствах частиц. Дифракция электронов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. Соотношение неопределенностей Гейзенберга. Спонтанное и вынужденное излучение свет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азеры. Модели строения атомного ядра. Ядерные силы. Нуклонная модель ядра. Энергия связи ядра. Ядерные спектры. Ядерные реакции. Цепная реакция деления ядер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Ядерная энергетика. Термоядерный синтез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диоактивность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озиметр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 радиоактивного распад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зница требований к выпускникам довольно ощутимая. В профильный минимум были включены такие темы ка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Гипотеза де Бройля о волновых свойствах частиц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Дифракция электрон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Соотношение неопределенностей Гейзенбер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уклонная модель ядра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Ядерные спект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Термоядерный синтез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Дозиметр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днако многие учебники физики для базовых школ включают в себя некоторые вопросы для более углубленного изуч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пример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.А.Касьянов “Физика 11 класс” включает в себя понятия по атомной физике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роение атома. Постулаты Бора. Лазер. Состав атомного ядра. Энергия связи. Синтез и деление ядер. Радиоактивность. Ядерная энергетика. Термоядерный синтез. Ядерное оруж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лияние ионизирующей радиации на живые организмы.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Элементарные частицы. Фундаментальные взаимодейств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акие учебники повышают уровень знаний учащихся базовых шко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§2 Демонстрационные и компьютерные эксперименты при изучении атомной физи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эксперимент должен являться основной составляющей экспериментального курса физики, как правило, все основные физические понятия должны демонстрироваться на опыте. Хороший демонстрационный опыт, проведенный во время теоретического изложения и отражающий физическое явление, позволяет преодолеть часто возникающий на начальной стадии обучения формальный подход к физике. Демонстрационные опыты, как известно, формируются накопленные ранее предварительные представления, которые к началу изучения физики далеки и у всех учащихся бывают одинаковыми и безупречными. На протяжении всего курса изучения физики эти опыты накопляют и расширяют кругозор учащихся. Они зарождают правильные начальные представления о новых физических явлениях и процессах, раскрывают закономерности, знакомят с методами исследования, показывают устройство и действия некоторых новых приборов и установок, иллюстрируют практическое применение физических законов. Все это конкретизирует, делает более понятным и убедительным теоретическое изучение материала, возбуждает и поддерживает интерес к физ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оставить реальную демонстрацию по атомной физике довольно-таки сложно по причине опасности проведения для здоровья челове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ва выхода из такой ситу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ля обеспечения наглядности при изучении физики широко применяют “материальные” модели, в которых рассматриваются не сами изучаемые явления, а их аналог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етод хорошо может применяться при изучении атомной физики. Примером такой демонстрации может служить аналогия строения атомного ядра и беспорядочного расположения детей (в равных количествах мальчиков и девочек) в центральном круге баскетбольной площад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ьчики будут олицетворять протоны, а девочки нейтроны. Если же попросить детей собраться в кучки мальчики с мальчиками, а девочки с девочками, тогда в сутолоке они начнут толкаться и строй вытянется в овал, что является аналогией деления яд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одним примером такой модели может бать капельная модель ядра, где строение ядра рассматривается как капля жидк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одели являются не плохой альтернативой для показа демонстраций. Однако главным минусом модельного эксперимента является то, что не ко всему можно сделать аналогию и механические модели искажают свойства микроми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того, что бы показать любой эксперимент по атомной физике во всей его полноте прибегают к компьютерному моделирова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 точки зрения преподавателя очевидное, лежащее на поверхности достоинство компьютерного моделирования заключается в возможности создавать впечатляющие и запоминающиеся зрительные образы. Такие наглядные образы способствуют пониманию изучаемого явления и запоминанию важных деталей в гораздо большей степени, нежели соответствующие математические уравнения. Моделирование позволяет придать наглядность абстрактным законам и концепциям, привлечь внимание учащихся к тонким деталям изучаемого явления, ускользающим при непосредственном наблюдении. Графическое отображение результатов моделирования на экране компьютера одновременно с анимацией изучаемого явления или процесса позволяет учащимся легко воспринимать большие объемы содержательной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3 Требования к электронному учебник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ребования к текстовой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учебник должен содержать только минимум текстовой информации, в связи с тем, что длительное чтение текста с экрана приводит к значительному утомлению и как следствие к снижению восприятия и усвоения знаний. Существенное значение имеет размер и начертание шрифта. Электронный вариант учебника позволяет выделить отдельные слова или фразы цветом и фоном, что улучшает наглядность, позволяет акцентировать внимание на главном. Электронный учебник должен содержать гиперссылки по элементам учебника и возможно иметь ссылки на другие электронные учебники и справочники. Желательно иметь содержание с быстрым переходом на нужную страниц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ребования к графической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учебник должен содержать большое количество иллюстративного материала. Причем, графические изображения должны быть как можно более просто оформлены (не более чем девять линий и одно понятие на одно изображение) и соответствовать размерам экрана или окна на экране. Что следует показывать графическ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ые кадры, рисунки, которые показывают движение, причинные связи или структуру, диаграммы процессов, временные графи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иаграммы или рисунки, на которых опущены определенные частности д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го, чтобы выделить особенности изображаемого явления, такие как сечения, чертежи, рисунки маши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чественное представление числовых данных, такое как линейные графики, диаграммы, пиктограмм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ические, политические и специализированные кар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иаграммы или рисунки, на которых опущены определенные частности для того, чтобы выделить особенности изображаемого явления, такие как сечения, чертежи, рисунки маши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блицы и диаграммы или разного рода матричные представления словесных и числовых данных, такие как расписания, таблицы спортивных результатов, диаграммы для сравн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ические фотографии, которые хороши для привлечения внимания, демонстрации подлинников, введения в контекс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видеофрагментов позволяет передать в динамике процессы и явления. Несмотря на большие размеры файлов, применять их целесообразно, т.к. восприятие и заинтересованность студентов повышаются и как следствие, улучшается качество зн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ребования к компоновке учебного материа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ительное дидактическое значение имеет компоновка текстового, графического и другого материала. Качество восприятия новой информации, возможность обобщения и анализа, скорость запоминания, полнота усвоения учебной информации в значительной мере зависят как от расположения информации на странице (экране компьютера), так и от последовательности идущих друг за другом страниц. Ведь, в отличие от печатного издания, в котором можно одновременно "заглядывать" в две страницы, держа промежуточные страницы в руках, в электронном учебнике это сделать невозможно. Но в связи с вышесказанным, электронный учебник должен позволять делать закладки в любом месте, отображать список закладок, отсортировав их в любом порядке. В электронном учебнике должен быть список рекомендованной литературы, изданной традиционным, печатным способом. Список литературы может быть дополнен не только ссылками на статьи в журналах, сборниках научных конференций и др., но также и на электронные публикации, размещенные на серверах учебного заведения или в сети Internet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Глава 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Разработка и методика применения электронных ресурсов по атомной физик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 Компьютерное моделирование по атомной физик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разработано множество графических пакетов и оболочек (Со</w:t>
      </w:r>
      <w:r>
        <w:rPr>
          <w:rFonts w:cs="Times New Roman" w:ascii="Times New Roman" w:hAnsi="Times New Roman"/>
          <w:sz w:val="28"/>
          <w:szCs w:val="28"/>
          <w:lang w:val="en-US"/>
        </w:rPr>
        <w:t>rel</w:t>
      </w:r>
      <w:r>
        <w:rPr>
          <w:rFonts w:cs="Times New Roman" w:ascii="Times New Roman" w:hAnsi="Times New Roman"/>
          <w:sz w:val="28"/>
          <w:szCs w:val="28"/>
        </w:rPr>
        <w:t>,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cromed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cr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ap</w:t>
      </w:r>
      <w:r>
        <w:rPr>
          <w:rFonts w:cs="Times New Roman" w:ascii="Times New Roman" w:hAnsi="Times New Roman"/>
          <w:sz w:val="28"/>
          <w:szCs w:val="28"/>
        </w:rPr>
        <w:t xml:space="preserve"> и др.), позволяющих решать конкретные практические задачи с помощью ЭВМ без знания языков высокого уровня. По нашему мнению, наиболее приемлемыми для использования в школе являются оболочки PowerPoint и CorelMov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й редактор CorelMove и пакет для создания презентаций PowerPoint позволяет создавать различные статические и динамические модели, которые очень наглядно демонстрируют различные физические опыты и явления, переходные процессы. Просмотр этих моделей учащимися делает процесс изучения физики интересным и привлекательным, а так же во многом упрощает труд преподавателя. Применение компьютерных моделей на уроках вообще и физики – в частности, в конечном счете, должно способствовать развитию познавательного интереса, овладению школьниками возможностями информационных технологий, более гармоничному развитию интеллектуальных способностей учащих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физики возможен пересмотр методики изучения школьниками некоторых разделов на основе эффективной графической иллюстрации сложных зависимостей, представляемых обычно в табличной или аналитической форме, улучшения техники и методики демонстрационного эксперимента, наглядного решения физических задач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делать средство обучения наглядным, необходимо выделить основные свойства изучаемого явления, т.е. превратить его в модель, правильно отразить в модели эти свойства и обеспечить доступность этой модели для учащих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должно уделяться статическим и динамическим модел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ое компьютерное моделирование обладает большой достоверностью и убедительностью, прекрасно передает динамику различных физических процес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зменилось отношение к наглядности преподавания физики. Широкое распространение получили различные компьютерные модели, открывающие перед учителем много возможностей и перспектив в обучении физике. Их использование в комплексе с другими средствами наглядности повышают эффективность процесса обуч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эффективности компьютерных моделей является интеллектуальное развитие учащихся. Для повышения этого показателя необходимо соответствие предметного содержания урока целевому назначению динамической компьютерной моде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омпьютерных технологий позволяет в условиях школы надежно воспроизводить физические явления и процессы, быстро и точно производить расчеты времени, многократно повторять эксперимент с разными исходными данны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условием повышения эффективности наглядности обучения является активизация познавательной деятельности учащихся за счет увеличения объема самостоятельной работы при организации диалога ученика с компьютер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омпьютерных моделей в демонстрационном эксперименте позволяет более полно реализовать на практике такие требования, как обеспечение видимости, создание специфического эмоционального настро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оответствия содержания учебного материала целевому назначению динамических компьютерных моделей выделяют несколько вариантов использования динамических компьютерных моделей при объяснении нового материа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теории, основанной на явлениях, для которых важно знать их механиз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теории, основанной на исторических опыта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теории по материалу повышенной труд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демонстрации применения изучаемого явления в жизни и техник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построения графиков, необходимых для изучения нового матери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й учебник по атомной физике был разработан с помощью программ Macromedia Flash 8 и Microsoft Office FrontPage 2003. С помощью первой программы были созданы и форматированы все анимации электронного учебника, а с помощью второй была разработана структура учебника. Эти программы на нынешнее время являются одними из самых понятных красочных и легкодоступных программ своего р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§2 Методика включения компьютерных моделей в структуру преподавания атомной физи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атомной физики начинается со строения атома. Учитель рассказывает историю открытия атомов. Далее рассматриваются различные представления о структуре, и содержании атома. В момент объяснения того что атомы состоят из положительно заряженного ядра и движущегося по орбитам отрицательно заряженных электронов включают модель «Строение атома». Показ анимации можно произвести в два подход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, при воспроизведении модели сопровождать её комментариями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, для закрепления понятия, воспроизвести модель без комментариев. Эту же анимацию демонстрирует при изучении строении ядра атома. В этот раз ученикам становится понятно, что такое нуклоны и почему атом в целом нейтрален. Данная тема является основополагающей в изучении атомной физики и поэтому компьютерная модель должна как можно ярче дать представление об атоме. (Рис1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618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рассматривается энергия связи нуклонов в ядре. Вводится понятие удельной энергии связи. Ученики записывают определение в тетрадь. Далее для объяснения сущности энергии связи учитель разбирает тему синтез и деление ядер. И для наглядности, что такое синтез и деление, поочередно включают соответствующие анимации. Анимации показывают на примере простой модели как происходит синтез и что получается в итоге, аналогично показывается и деление ядер. Во время показа обе анимации должны сопровождаться комментариями учителя. (Рис2)(Рис3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2960" cy="1833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06725" cy="2042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м по порядку идет введение понятия радиоактивный распад. Учитель даёт определения альфа, бета распаду и гамма-излучению. Учениками все определения записываются в тетрадь. Учителем объясняется что при альфа распаде выделяется атом гелия, при бета - один электрон. Это важно закрепить, чтобы учащиеся в дальнейшем не путались и для этого включают анимацию «радиоактивность». (Рис4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5160" cy="2032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емы «Радиоактивность» происходит рассмотрение вопроса « Закон радиоактивного распада». Вводится понятие периода полураспада. И также выводится и объясняется формула закона радиоактивного распада. Ученики всё записывают в тетрадь. А для визуального представления включают одноименную анимацию, которая показывает, как с течением времени убывает количество радиоактивных атомов. (Рис5)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1715" cy="2221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темы «Ядерный реактор», можно воспользоваться озвученной анимацией, которая находится в разделе видео. Это даст наглядное представление ученикам о принципе работы ядерного реакт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е обобщения и систематизации знаний по рассматриваемому нами подразделу, ученикам ещё раз показываются поочередно все анимации данной темы для того, чтобы у них сложилась полноценная картина изученного ими материала. Во время повторного показа можно останавливать анимации и просить учеников объяснить увиденное ими явлени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разработанная программа может служить и для самостоятельного обучения. Для каждой анимации присутствует теоретический материал, что облегчит понимание увиденного ученик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м нашей работы является создание фрагмента программы по атомной физике для базовых и профильных школ. В программе была реализована красочность материала, удобная навигация, присутствие теоретического материала. Также была разработана методика включения данного материала в школьный курс физи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развития компьютерных технологий, очень мало программ посвящено изучению атомной физики. И те, которые есть, содержат в себе лишь малую часть того, что необходимо ученикам для понимания этого подраз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ая мною программа также не является завершённой. В силу нехватки времени мне не удалось более широко обхватить весь материал. В программе не были затронуты такие вопросы как: деление ядер урана, искусственная радиоактивность и другое. В дальнейшем, мы планируем продолжить исследование возможностей использования электронных ресурсов при изучении атомной физи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турина Г.И. Цели и критерии эффективности обучения//Советская педагогика. 1975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омов СВ., Родина И.А. Программа по физике для 7-9 классов. - В кн; Программы для общеобразовательных учреждений: Физика. Астрономия. 7-11 кл. / Сост. Ю.И. Дик, В.А. Коровин. - М.: Дрофа, 2000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тник Е.М., Перышкин А.В. Программа по физике для 7-9 классов. - В кн: Программы для общеобразовательных учреждений: Физика. Астрономия. 7-11 кл. / Сост. Ю.И. Дик, В.А. Коровин. - М.: Дрофа, 2000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к Ю.И., Пинский А.А. Программа по физике и астрономии для 7-9 классов. - В кн: Программы для общеобразовательных учреждений; Физика. Астрономия. 7-11 кл. / Сост. Ю.И. Дик, В.А. Коровин. - М.: Дрофа, 2000. с.13-21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жанколи Д. Физика: В 2-х т. Т.2 Пер. С англ. - И.: Мир, 1989. -667 с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монстрационный эксперимент по физике в средней школе: Пособие для учителей. Под. ред. А.А. Покровского. - М.: Просвещение, 1979, 287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пер Л. Физика для всех: В 2-х т. Т.2. Современная физика: Пер. С англ. - М.:Мир, 1973.-382 с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лапуша Л.Г. Моделирование в курсе физики средней школы. Автореф. капд. пед. наук. -М., 1966. -118 с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лмыкова З.И. Продуктивное мышление как основа обучаемости. - М.: Педагогика, 1981. -241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якишев Г.Я, Буховцев Б.Б. Физика: Учеб. для 11 кл. общеобразоват. учреждений. - 4-е изд.- М.: Просвещение, АО «Московские учебники», 1997. 254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основы школьного курса физики. Под. Ред. Я. Шамаша, Э.Е. Эвенчика. - М.: Педагогика, 1985. -242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сьянов В.А. Физика: Учеб. для 11 кл. общеобразоват. Учреждений. - 4-е изд.- М.: Дрофа, 2004. 416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ннер А.В. Проблема модельности и наглядности в преподавании атомной физики. // Физика в школе. -1970. -№ 2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син А.И. Моделирование как средство активизации познавательной деятельности учащихся при обучении физике: Автореф. дис. канд. Пед. наук, - М., 1989. 16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одухин Н.А. Моделирование как метод обучения физике в средней школе. Автореф. канд. пед. наук. - М., 1971. -23 с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lang w:val="en-US"/>
    </w:rPr>
  </w:style>
  <w:style w:type="character" w:styleId="Style16">
    <w:name w:val="Нижний колонтитул Знак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02:00Z</dcterms:created>
  <dc:creator>Вадим</dc:creator>
  <dc:description/>
  <cp:keywords/>
  <dc:language>en-US</dc:language>
  <cp:lastModifiedBy>SYSTEM</cp:lastModifiedBy>
  <cp:lastPrinted>2010-12-27T21:38:00Z</cp:lastPrinted>
  <dcterms:modified xsi:type="dcterms:W3CDTF">2011-09-09T01:02:00Z</dcterms:modified>
  <cp:revision>2</cp:revision>
  <dc:subject/>
  <dc:title>Содержание</dc:title>
</cp:coreProperties>
</file>