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ніпропетровський національний університет ім. О.Гончар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Хімічни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аналітичної хімії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ий проект з педагогічного практикуму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ка викладання хімії в середній школі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иконавець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удентка груп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ХФ-09-с2Рубльова Є.Д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ерівник практики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доцент, к.х.н. Чмиленко Т.С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ок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іодичний закон та будова атому. Склад атомних ядер. Ізотопи як різновид атомів хімічних елемен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ип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к закріплення, вдосконалення і застосування теоретичних знань і умі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вітня•Систематизувати і узагальнити знання по темі: «Періодичний закон і періодична система хімічних елементів Д.І.Менделєєва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Виявити недоліки в знаннях по даній те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виваюча•Розвиток умінь і навиків самостійно працювати з літературою, уміння аналізувати, порівнювати, узагальнювати і робити виводи, виступати перед аудитор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Формування основних учбових компетенцій: учбової, комунікативної, особов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на•Виховання поваги чужої думки, здібності працювати в груп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Формування правильної самооцінки уч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Виховання потреби в знаннях, підвищення пізнавальних інтерес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есно-діалогічний, семін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ладнанняПеріодична таблиця Д.І.Менделєєва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шевська Г.А. Хімія: 9 кл.: Підручник для загальноосвіт. навч. закл. – К.: Генеза, 2009. – 280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нифатий М.К. Микроанатомия великого открытия. К 100-летию закона Менделеева. – М.: Наука, 1970. – 248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тап Зміст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ізаційна частинаДобрий день діти! Сідайте будь ласка. Хто сьогодні черговий? 2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уалізація теми урокуЗ перших уроків хімії ви широко використовували таблицю Д. І. Менделєєва. Вона наочно демонструє, що всі хімічні елементи, взаємозв'язані і підкоряються загальним закономірностям, що випливають з будови атомів. Тому сьогодні, під час бесіди, ми згадаємо періодичний закон та будову атому, це допоможе виявити недоліки у знаннях та позбутися їх. 3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вірка домашнього завданняТа перш ніж ми перейдемо до нашої бесіди перевіримо як ви відповіли на питання, що були задані вам додом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о таке речовина? Речовина́ — це вид матерії, яка на відміну від поля, характеризується мас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о таке хімічний елемент? Хімічний елемент — тип атомів з однаковим зарядом атомних ядер і певною сукупністю властив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о таке молекула? Моле́кула — здатна до самостійного існування найменша частинка простої або складної речовини, що має її основні хімічні властивості, які визначаються її складом та будо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о таке атом? А́том — найменша частинка з якої складається та чи інша річ, речовина чи система і яку в даній науковій теорії зручно розглядати як неподіль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ібно виконати ще три індивідуальні завдання, результатами яких ми скористаємося декілька пізніше, а саме: оформити на дошці характеристики натрію, алюмінію і сірки по ПСХЕ.7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 частинаДо 60-х рр. XIX ст було відомо близько 60 хімічних елементів, і багато вчених стали замислюватися над їх систематизацією. Наприклад, німецький хімік І.В.Деберейнер складав «тріади» з схожих по властивостях елементів: литий–натрий–калий, дуже активні метали сріблисто-білого кольору, мимоволі окислюються на повітрі, взаємодіють з водою з виділенням водню і утворенням лугу; хлор–бром–йод, сильні окислювачі, молекули їх двухатом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ранцузький хімік А.Е.Б. де Шанкуртуа склав «спіраль життя», розташувавши відомі хімічні елементи по спіралі, описаній довкола циліндра так, щоб схожі по властивостях елементи виявилися один під од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глійський хімік Дж.А.Р.Ньюлендс запропонував «закон октав» – він дуже любив музику, вважав, що в природі все підвладно музичній гармонії і подібне у властивостях хімічних елементів повинно повторюватися, як в музичній октаві, через сім елементів на восьмому. Ньюлендс розташував хімічні елементи в порядку зростання атомної ваги (маси) так, щоб схожі по властивостях елементи знаходилися один під одним. Його система зовні схожа на менделеевскую, і Ньюлендс намагався довести власний пріоритет у відкритті періодичної системи. Схожа на менделеевскую і система елементів німецького хіміка Л.Ю.Мейера, що спирався в систематизації не лише на зростання атомної ваги і подібність властивостей, але і на валент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чому ж корінна відмінність періодичної системи хімічних елементів Д.І.Менделєєва від систематизацій інших хімікі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значаючи місце хімічного елементу в системі, Дмитро Іванович спирався на всі відомі на той час властивості елементів і їх з'єднань. Він виписував все відомо про елемент і його з'єднання на окремі картки і аналізував різні варіанти взаємного розташування хімічних елементів, враховуючи весь комплекс їх властивостей. На відміну від інших хіміків він передбачив існування ще невідомих тоді науці хімічних елементів і залишив для них порожні місця – всього 12. Для трьох хімічних елементів Менделєєв детально передбачив їх властивості. Він назвав ці елементи «экаалюминий», «экабор» і «экасилиций» (приставка «ека» означає «подібний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і події сприяли визнанню періодичного закон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ш за все це відкриття тих елементів, існування і властивості яких були передбачені Д.І.Менделєєвим. У 1875 р. молода французька спектроскопія П.Е.Лекок де Буабодран виділив з мінералу, здобутого в Піренейських горах, новий елемент, названий їм галієм. Властивості галію збіглися з властивостями «экаалюминия». У 1879 р. шведський хімік Л.Ф.Нільсон відкрив елемент скандій, властивості якого збіглися з властивостями «экабора». У 1886 р. німецький хімік К.А.Вінклер відкрив елемент германій – «экасилиц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іодичний закон піддався двом дуже серйозним перевіркам «на міцність». Перша з них пов'язана з відкриттям інертних газів. Для інертних газів в періодичній системі місця передбачено не було, але відповідно до своїх властивостей вони утворили в ній додаткову, «нульову» групу. Перший з інертних газів, гелій, був спочатку відкритий методом спектрального аналізу в спектрі сонячних протуберанців (1868), і лише опісля більше 25 років інертні гази були виділені з повітря англійськими фізиками і хіміками Дж.У.Релєєм і У.Рамзає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е випробування виявилося ще серйознішим, оскільки ставило під сумнів саму основу періодичності – атомну масу. У 1913 р. англійський радіохімік Фредерік Содді, вивчаючи радіоактивний розпад, відкрив існування елементів з однаковими властивостями, але різною атомною масою. Як називаються такі елемен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зото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ова современная модель строения атома? Какие ученые внесли вклад в ее созд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вдяки дослідам Ернеста Резерфорда по розсіюванню а-часток золотою фольгою в 1913 р. затвердилася планетарна модель будови атома: у центрі – позитивно заряджене ядро, розміри якого в ~100 000 разів менше розмірів атома, а довкола ядра по кругових орбітах обертаються негативно заряджені електрони. Сумарний заряд електронів збігається із зарядом ядра, тому атом в цілому электронейтрален. Відповідно до постулатів Н.Бора електрони можуть знаходитися лише на дозволених (стаціонарних) орбітах. Знаходячись на стаціонарній орбіті, електрон енергію не випромінює. Під час переходу електрона з однієї стаціонарної орбіти на іншу відбувається виділення або поглинання енерг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кспериментально визначаючи частоти рентгенівських випромінювань атомів, учень Резерфорда англійський фізик Генрі Мозлі встановив лінійну залежність квадратного кореня з цих частот від атомних (порядкових) номерів хімічних елементів. Згідно ж гіпотезі А. ван ден Брука (1913) порядкові номери хімічних елементів дорівнюють зарядам ядер атомів. Заряд ядра атома хімічного елементу визначається кількістю протонів в ядрі атома. Так визначився фізичний сенс порядкового номера – не лише положення хімічного елементу в періодичній системі, але і заряд ядра його атома, число протонів в ядрі і загальне число електронів в ато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1932 р. англійський фізик-експериментатор Ч.Дж.Чедвік і радянський фізик-теоретик Д.Д.Іваненко практично одночасно прийшли до виводу про існування усередині атомних ядер ще одного вигляду часток – нейтронів з масою, приблизно рівній масі протона, але що не мають заряду. Як визначити кількість нейтронів в ядрі ато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 атомної маси відняти порядковий номер еле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 пояснити з позицій теорії будови атома існування ізотопі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ють однаковий заряд ядра, тобто однакове число протонів в ядрі, але різне число нейтронів і, отже, різну атомну м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ий фізичний сенс номера періоду в періодичній системі хімічних елементів Д.І.Менделєєв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енергетичних рівнів в атомі хімічного еле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о таке періоди в періодичній системі хімічних елементів Д.І.Менделєєв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і ряди хімічних елементів, розташованих в порядку зростання атомних мас, що починаються лужними металами і що закінчуються інертними газ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ими бувають періоди в періодичній системі хімічних елементів Д.І.Менделєєв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лі і великі. Малі періоди – перший (два елементи), другий і третій (по вісім елементів). Останні періоди – великі, тобто складаються з двох лав елементів. У парних рядах великих періодів знаходяться лише метали, в їх атомах, окрім лужних і лужно-земельних металів, заповнюються не зовнішні енергетичні рівні, 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d- і f-подуровни передзовнішніх енергетичних рівнів, тому металеві властивості «згасають» повільно. Непарні ряди великих періодів починаються металами, але не лужними, потім металеві властивості різко слабшають, неметалічні посилюються до галоге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о таке груп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тикальні ряди хімічних елементів з однаковою електронною конфігурацією валентних електро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якою ознакою групи діляться на головні і побічні підгруп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головних підгрупах знаходяться хімічні елементи і малих, і великих періодів. У їх атомах заповнюється зовнішній енергетичний рівень, і номер групи збігається з числом електронів на зовнішньому (валентному) енергетичному рівні. У побічних підгрупах знаходяться хімічні елементи лише великих періодів, в їх атомах заповнюються d- і f-подуровни передзовнішніх енергетичних рівнів, і на зовнішньому рівні зазвичай міститься два електрони (виключення – Cr, Cu, Ag, Au – 1 e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 міняються властивості хімічних елементів в групах і чо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еві властивості посилюються, неметалічні слабшають, оскільки на зовнішньому енергетичному рівні число електронів не міняється, а радіус атома збільш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 міняються властивості хімічних елементів в періодах і чом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леві властивості слабшають, неметалічні посилюються, оскільки зростає число електронів на зовнішньому енергетичному рівні атомів і зменшується атомний радіус. (Ілюструє цей вивід підготовленими на дошці характеристиками хімічних елементів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ому лантаноїди і актиноїди винесені за рамку періодичної систе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їх атомах заповнюється третій від кінця енергетичний f-подуровень. Зміна електронної будови цього енергетичного підрівня майже не відбивається на властивостях хімічних елементів, в хімічному відношенні лантаноїди і актиноїди – близнята. Тому поміщати їх в період періодичної системи хімічних елементів Д.І.Менделєєва, де передбачається згасання металевих властивостей, було б неві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ому у водню два положення в періодичній системі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тома водню всього один електрон на першому енергетичному рівні, і до його завершення не вистачає одного електрона. Атом водню здатний і віддавати один електрон, як атоми лужних металів (у реакціях з неметалами), і приймати один електрон, як атоми галогенів (у реакціях з лужними і лужно-земельними метал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чому причина періодичного повторення властивостей елементів і їх з'єднан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торюється електронна будова зовнішнього енергетичного рівня, а саме це визначає властив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е сучасне формулювання періодичного закон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астивості хімічних елементів і їх з'єднань знаходяться в періодичній залежності від зарядів ядер їх атом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 можливе існування елементів, передуючих водню в періодичній системі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і, оскільки менше одного протона в ядрі атома бути не мо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 передбачається межа для періодичної систе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бачається, що періодична система міститиме приблизно 160 хімічних елементів. Крупніші ядра вступатимуть у взаємодію з електронами першого енергетичного рівня, що приведе до утворення нових ізотопів вже існуючих елементів. 28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інчення урокуДуже добре діти. Ви відмінно підготувались до сьогоднішньої бесіди. Давайте підіб’ємо підсумки сьогоднішнього уроку. Отже, періодичний закон і його наочне вираження – періодична система хімічних елементів – є містком в мікросвіт, дозволяють без складних приладів визначати будову атома, упевнено передбачати властивості хімічних елементів і їх з'єднань, характеристики атомів, включаючи атомні маси. Вчення про періодичність яскраво ілюструє закони діалек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закон переходу кількісних змін в якісних: зміна числа електронів на зовнішньому енергетичному рівні веде до зміни властивостей хімічного елементу і його з'єдна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закон єдності і боротьби протилежностей: електрон поєднує властивості частки (заряд і маса) і хвилі (дифракція і інтерференція) – це так званий корпускулярно-хвильовий дуаліз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закон заперечення заперечення: у електронній структурі атома лужного металу калія повністю повторюється електронна структура атома інертного газу аргону, але висока хімічна активність калія повністю заперечує інертність арг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іодичний закон відноситься до фундаментальнейшим законів природи і найбільших відкриттів людства.5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ок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ектролітична дисоціація кислот, лугів, солей. Електроліти і неелектролі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ип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к засвоєння нових знань і умі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ітня•Вивчити сутність процесу електролітичної дисоці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Дати поняття про електроліти і неелектролі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виваюча•Розвиток вміння аналізувати хімічний експеримент, робити висно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Розвити інтерес до предмета, та хімічного експери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на•Показати величезне практичне значення розчинів в житті людини, в навколишньому середовищі, биту і техніц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Виховати працьовитість; комунікативні навики; відповідальність і пошана до себе і до оточуючи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есно-наглядний, демонстраційний експеримент, лекц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ладнанняТермометри, хімічні стакани, пробірки, пробіркотримачі, прилад для перевірки електричної провідності розчинів, фенолфталеїн, метилоранж. Розчини сірчаної кислоти і лугу, сульфат міді безводний, вода, аміачна селітра. Таблиця «Схема розчинення і електролітичної дисоціації сполук з іонним і ковалентним полярним зв'язками». Модель кристалічної решітки хлориду натрію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шевська Г.А. Хімія: 9 кл.: Підручник для загальноосвіт. навч. закл. – К.: Генеза, 2009. – 280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ль Л.Л., Крикля Л.С. Хімія. Підручник для загальноосвітніх навчальних закладів. 9 клас. – К.: Академія, 2009. – 168 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рганізаційна част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рий день діти! Сідайте будь ласка. Хто сьогодні черговий? 2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уалізація теми урокуНа попередньому уроці ми визначили, що розчин – це однорідна система, що складається з розчинника і часток розчиненої в нім речовини, та продуктів їх взаємодії. Пригадаємо ознаки хімічних реакцій. Зміна забарвлення, виділення газу, випадання осаду, виділення або поглинання тепла. Означає розчинення физико-хімічний процес. Таке пояснення єству процесу розчинення було вперше теоретично обгрунтоване великим російським ученим Д.І.Менделєєвим в теорії гідрата розчинів. 3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 частинаЗагальновідомо, що метали проводять електричний струм. Така їхня властивість зумовлена наявністю в металах електронів, які не утримуються «своїми» атомами і вільно переміщуються в речовині. Якщо з’єднати металеву дротину або пластину з батарейкою (акумулятором), то ці електрони починають рухатись до позитивно зарядженого полюса батарейки. У речовині виникає електричний стр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лі, основи, основні та амфотерні оксиди містять заряджені частинки іншого типу — йони. З’ясуємо за допомогою експерименту, чи здатні речовини йонної будови проводити електричний стр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ксперимент. Перед проведенням дослідів зберемо прилад, який складається зі склянки, двох електродів, лампочки і батарейки. Будемо занурювати електроди у тверді речовини, їхні розплави, водні розчини. Виявимо, що лампочка горить лише тоді, коли електроди перебувають у рідині — розплаві або розчині йонної речовин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имо результати дослід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твердій речовині йони сполучені один з одним. Тому речовина не проводить електричного струму. У рідині йони рухаються хаотично. Якщо в неї занурити електроди, з’єднані із джерелом постійного струму, рух йонів стає направленим. Позитивно заряджені йони (катіони) прямуватимуть до негативно зарядженого електрода (катода), а негативно заряджені (аніони) — до позитивно зарядженого електрода (ан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лектропровідними є не лише розплави і водні розчини йонних речовин, а й водні розчини деяких молекулярних речовин — кислот. Причина полягає в тому, що під час розчинення кислоти у воді частина її молекул руйнується з утворенням йон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луки, водні розчини і розплави яких проводять електричний струм, називають електролі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альна назва речовин, розчини і розплави яких не проводять струму, — неелектроліти. До них належать багато молекулярних речовин, а також усі речовини атомної буд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ний внесок у дослідження електропровідності водних розчинів зробив на початку ХІХ ст. англійський учений Майкл Фара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, що йони у розчині рухаються до електродів, з’єднаних із батарейкою, можна довести за допомогою експерим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ксперимент. Аркуш фільтрувального паперу кладуть на скляну або полімерну пластину і змочують безбарвним розчином електроліту (натрій хлориду). Потім у центр аркуша наносять кілька крапель розчину солі, що містить забарвлені катіони (купрум(ІІ) сульфат CuSO4, нікель(ІІ) сульфат NiSO4, ферум(ІІІ) хлорид FeCl3). На папір по обидва боки від центру кладуть два електроди і з’єднують їх дротинками з батарейкою. Кольорова пляма починає зміщуватися до одного з електро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луки, водні розчини і розплави яких проводять електричний струм, називають електролітами. До електролітів належать усі йонні речовини — луги, солі, основні й амфотерні оксиди, а також частина молекулярних речовин — кислоти (вони проводять струм лише у водному розчині). Інші речовини є неелектролі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атність розчинів чи розплавів деяких речовин проводити електричний струм зумовлена наявністю йонів у цих рід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пад речовини на йони під час її розчинення або плавлення називають електролітичною дисоціаціє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орію електролітичної дисоціації речовин у розчинах створив шведський учений Сванте-Август Арреніус у 1887 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 вже знаєте, що речовини, які розпадаються у розчині чи розплаві на йони, називають електролітами. Серед них є сполуки йонної та молекулярної буд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ектролітична дисоціація йонних речов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и води завдяки електростатичній взаємодії з йонами, розміщеними на поверхні кристалів, поступово вилучають їх із речовини. Кристали руйнуються, речовина розчиняється. Залишаючись сполученими з молекулами води, катіони й аніони електроліту разом із іншими молекулами води утворюють роз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лектролітичну дисоціацію речовини, як і хімічну реакцію, можна відобразити за допомогою хімічного рівняння. Запишемо рівняння електролітичної дисоціації натрій хлориду й алюміній сульфату у водному розчині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aCl = Na+ + Cl–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l2(SO4)3 = 2Al3+ + 3SO42–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ні розчини солей містять йони, з яких складаються ці реч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лі — електроліти, які дисоціюють у водних розчинах або розплавах на катіони металічних елементів та аніони кислотних залиш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водних розчинах лугів містяться катіони металічних елементів і гідроксид-іони ОН–. Рівняння електролітичної дисоціації калій гідроксиду і барій гідроксиду мають вигля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KOH = K+ + OH–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a(OH)2 = Ba2+ + 2OH–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и — електроліти, які дисоціюють у водних розчинах або розплавах з утворенням аніонів одного типу — гідроксид-іонів ОН–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луги однаково діють на певний індикатор: фенолфталеїн забарвлюється в малиновий колір, метилоранж — у жовтий, лакмус — у синій, універсальний індикатор — у синьо-зелений. Отже, за допомогою індикатора можна виявити у водному розчині лугу йони ОН–, але не саму речов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розчинні основи на індикатори не дію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хімії часто використовують словосполучення «лужне середовище». Воно вказує на те, що в розчині наявні гідроксид-і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лектролітична дисоціація молекулярних речовин. В електролітах молекулярної будови — кислотах — йони відсутні. Вони утворюються лише під час розчинення речовин у во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глянемо, як відбувається цей процес у водному розчині хлороводню HCl — хлоридній кисло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молекулі HCl існує полярний ковалентний зв’язок. Спільна електронна пара зміщена до . більш електронегативного атома Хлору (HCl). На атомі Хлору зосереджується невеликий негативний заряд (δ–), а на атомі Гідрогену — позитивний заряд (δ+). Отже, молекула хлороводню є δ+ δ– диполем: H–C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ід час розчинення хлороводню молекули HCl і H2O притягуються одна до одної своїми протилежно зарядженими частинами. Унаслідок цього ковалентні зв’язки в багатьох молекулах HCl розриваються, і вони розпадаються, але не на атоми, а на йони. Спільна електронна пара, що була зміщена до атома Хлору, під час руйнування молекули HCl переходить у його «власність»; атом Хлору перетворюється на йон Cl–. Атом Гідрогену втрачає свій єдиний електрон і стає йоном Н+. Утворені йони залишаються оточеними молекулами води, тобто гідратован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які йони H+ і Cl– внаслідок взаємного електростатичного притягання знову сполучаються в молекули. Тому рівняння електролітичної дисоціації хлороводню у водному розчині має такий вигляд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HC  H+ + Cl–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к оборотності ← свідчить про одночасний перебіг двох процесів — прямого (зліва направо) і зворотного (справа наліво). Ці процеси за незмінних концентрації розчину і температури відбуваються з однаковою швидкістю. Тому кількість молекул і йонів у розчині з часом не змінюється. У хлоридній кислоті та водних розчинах інших кислот крім молекул води містяться катіони Гідрогену Н+, аніони кислотних залишків, а також молекули кисл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слоти — електроліти, які дисоціюють у водних розчинах з утворенням катіонів одного типу — йонів Гідрогену Н+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явність йонів Н+ у водних розчинах зумовлює спільні хімічні властивості кислот, наприклад однакову дію на індик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ксперимен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явлення катіонів Гідрогену в розчинах кислот за допомогою індик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двох пробірках містяться розбавлені хлоридна та сульфатна кислоти. Наносимо за допомогою піпетки або скляної палички краплю розчину із кожної пробірки на універсальний індикаторний папірець. Запишіть що спостерігаємо? І зробіть відповідний висн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же, за допомогою індикатора можна виявити у водному розчині йони Н+, але не певну кис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розчинні кислоти не діють на індикато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аз «кисле середовище» означав, що розчин містить катіони Гідрог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соціація багатоосновних кислот має ступінчастий характер; вона відбувається в кілька стадій. Розглянемо цей процес на прикладі трьохосновної ортофосфатної кислоти Н3Р04. Молекула цієї кислоти містить три атоми Гідрогену. Спочатку від молекули відокремлюється один із них, перетворюючись на йон Н+; потім, уже від йона Н2Р04, — другий; і, нарешті, — третій (від йона НРО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кожній стадії дисоціює лише частина молекул або йонів. Водний розчин ортофосфатної кислоти крім молекул води містить молекули Н3Р04, катіони Гідрогену і різну кількість аніонів трьох ви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уги та солі, на відміну від кислот, дисоціюють не ступінчасто а в одну стадію і повніст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(ОН)2 = Ва2+ + 2ОН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розчин переходять йони, з яких складаються ці сполуки.40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інчення урокуРозпад речовини на йони під час її розчинення або плавлення називають електролітичною дисоціацією. У разі розчинення йонної речовини (лугу, солі) цей процес полягає у переході йонів із речовини у розчин. Електролітична дисоціація молекулярної речовини (кислоти) відбувається внаслідок розпаду молекул на йо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лі дисоціюють на катіони металічних елементів і аніони кислотних залишків, основи — з утворенням гідроксид-іонів, а кислоти — з утворенням катіонів Гідрог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сі молекули кислоти розпадаються у розчині на йони. Електролітична дисоціація багатооснóвних кислот відбувається у кілька стад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Індикатори виявляють у розчині йони ОН– і Н+, а не конкретну речовину — луг чи кис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шіть завдання додому § 7-8.5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ок №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числення за хімічним рівнянням маси, об’єму або кількості речовини, якщо одну з реагуючих речовн узято в надлиш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ип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ок засвоєння нових знань і умі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ітня•Навчитися розв’язувати задачі за хімічним рівнянням маси, об’єму або кількості речовини, якщо одну з реагуючих речовн узято в надли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виваюча•Розвиток уваги при розв’язанні зад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Розвиток логічного мис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на•Виховати працьовитість і пошану до себе і до оточуючи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весно-наглядний-практичний, розв’язування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ашевська Г.А. Хімія: 9 кл.: Підручник для загальноосвіт. навч. закл. – К.: Генеза, 2009. – 280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ль Л.Л., Крикля Л.С. Хімія. Підручник для загальноосвітніх навчальних закладів. 9 клас. – К.: Академія, 2009. – 168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мченко Г.П., Хомченко И.Г. Сборник задач по химии для поступающих в вузы. - М.: Новая волна, 2002. - 278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ЕтапЗміст Ча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ізаційна частинаДобрий день діти! Сідайте будь ласка. Хто сьогодні черговий? 2 х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ктуалізація теми уроку. Вступна част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івнянню реакції ми можемо точно визначити кількість речовин, що прореагували. Проте, деякі реакції повністю проходять лише при надлишку одного з реагентів, тобто при перевищенні його кількості над необхідним в якесь число разів (на якусь кількість %). В цьому випадку надлишок залишається, є таким, що не прореагував. Іншими словами, це просто означає, що останні реагенти можуть прореагувати повністю, а реагент, даний по умові завдання в надлишку, закінчитися не може. Сьогодні ми навчимося розв’язувати такі задачі3 х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а части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озв’язуванні подібних завдань, рекомендується дотримуватись вказаної нижче послідов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ідно запам’ятати! Як визначити, що задачу потрібно вирішувати саме таким шляхом. Це зробити неважко. Головне знати: якщо дано дві вихідні речовини, а знайти потрібно третю – продукт реакції, то це означає що задачу слід вирішувати за цим алгоритм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Скласти рівняння хімічної реакції за умовою завд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Записати умову завдання над реакцією і зробити попередні розрахунки по рівнянню реакції, тобто обчислити молярну масу, кількість речовини, масу реч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Знайти кількість речовини для кожної з вихідних речовин по формулі: ν= m 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Написати співвідношення кількості речовини по рівнянню і за умовою, зробити висновок. Знайти надлишкову речовину і виключити її з ріш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Скласти пропорцію, враховуючи речовину, яка в недоліку, і вирішувати ї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 потрібно вміт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ча. Обчислите масу сульфату баріїю, що випаде в осад при зливанні розчинів, один з яких містить 522 г нітрату барію, а другий -500 г сульфату калі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ш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Складаємо рівняння реа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Ba(NO3)2 +K2SO4&gt;2KNO3 + BaSO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Записуємо умови над реакцією і робимо попередні розрахунки за рівнянням реакці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522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500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m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a(NO3)2 + K2SO4 &gt;2KNO3 + BaSO4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=261 г/моль М=174 г/моль М=233 г/мо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ν= 1 міль ν=1моль ν=1мол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= М •ν=261 г m= М •ν=174 г m= М •ν=233 г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Знайти кількість речовини для кожної з вихідних речовин по формулі: ν= m 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ν (Ba(NO3)2 )= 522 г/261 (г/моль)=2 міль; ν(K2SO4) = 500 г/ 174 (г/моль)=2,9 міль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4. Знаходимо надлишкову речов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рівнянню реакції з 1 міль Ba(NO3) 2 реагує з 1 міль K2SO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умові з 2 міль Ba(NO3) 2 реагує з 2,9 міль K2 SO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сновок: по рівнянню речовини реагують в рівних кількостях, а по умові K2SO4 більше, ніж потрібно. По умові 2,9 міль K2SO4, згідно, рівнянню хімічної реакції необхідне 2 міль K2SO4, знайдемо різницю: 2,9 міль - 2 міль = 0,9 міль K2 SO4 в надлишку. Чому дорівнюватиме маса? Обчислимо за формулою: m= М •ν= 174• 0,9 моль=156 г K2SO4 в надлишку. Цю речовину не беремо в розрахун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 Розрахунок маси BaSO4 ведемо по Ba(NO3)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емо пропорцію і вирішимо її (згідно математичному правилу: твір крайніх членів дорівнює твору середніх члені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22 г / 261 г (Ba(NO3)2) = m г / 233 г (BaSO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m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SO4)•261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(NO3)2) = 522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(NO3)2) • 233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SO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m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SO4) = 522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(NO3)2) • 233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SO4) /261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 xml:space="preserve"> (Ba(NO3)2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 г (BaSO4v) = 466 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ідповідь. У осад випаде 466 г осаду (BaSO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. Який об'єм метану (н.у.) виділиться при взаємодії 10 г карбіду алюмінію (Al4C3) з 10 г вод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Знаходимо кількості речовин, що вступили в реакці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кільки на 1 міль Al4C3 потрібна в 12 разів більша кількість речовини води, то на 0,069 міль Al4C3 необхідне 0,828 міль води. Отже, 0,55 міль води недостатньо для реакції з 0,069 міль Al4C3, який узятий в надлишку і прореагує неповніс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изначимо ν (CH4) по речовині, узятій в недолі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озрахуємо об'єм метану, що утворився в реа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V(CH4) = ν(CH4) • Vm = 0,137 моль • 22,4 л/моль = 3,07 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 розчину, що містить 20 г гідроксиду натрію, додали 70 г 30%-го розчину азотної кислоти. Який колір матиме лакмус в отриманому розчині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іш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NaOH+ HNO3= NaNO3 + Н2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моль1 м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 г NаOH складають 0,5 міль; 70 г 30%-го розчину НNО3 містить 70 × 0,3 = 21 (г) кислоти, що складає 0,33 мoль. Таким чином, гідроксид натрію міститься в надлишку (0,5&gt;0,33). Отриманий розчин матиме лужну реакцію і лакмус забарвиться в синій колір.40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інчення урокуТаким чином сьогодні ми навчились розв’язувати задачі з речовинами, що взяті в надлишку. Будь ласка запишіть завдання додому, щоб закріпити свої знання. № 2-5 с. 72-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ок №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готування розчину солі із заданою молярною концентрацією розчиненої речовин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бінований розч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а ур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ітня•Навчитись обчислювати молярну концентрацію розчиненої речовини, густину розчин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Навчитись виготовляти розчини з певною молярною концентрацією розчиненої речовини та еквівалентів розчиненої реч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виваюча•Розвиток уваги при розв’язанні зад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Розвиток логічного мис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ховна•Виховати працьовитість і пошану до себе і до оточую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урокуСловесно-наглядний-практичний, лабораторна робо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ітератураЛашевська Г.А. Хімія: 9 кл.: Підручник для загальноосвіт. навч. закл. – К.: Генеза, 2009. – 280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ль Л.Л., Крикля Л.С. Хімія. Підручник для загальноосвітніх навчальних закладів. 9 клас. – К.: Академія, 2009. – 168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мченко Г.П., Хомченко И.Г. Сборник задач по химии для поступающих в вузы. - М.: Новая волна, 2002. - 278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Етап Зміст Ча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ізаційна частинаДобрий день діти! Сідайте будь ласка. Хто сьогодні черговий? 2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уалізація теми уроку. Вступна частинаВи вже знаєте, що розчин - це гомогенна система, яка складається з розчинника і розчиненої речовини. За фазовим станом розчини поділяються на газоподібні, рідкі та тверді. Крім цього, розрізняють розчини водні і неводні, іонні і молекулярні, концентровані і розведені та ін. Важливою характеристикою розчину є його склад. Існують різні способи виразу складу розчину. Найчастіше використовують масову частку розчиненої речовини ω и молярну концентрацію СМ. Сьогодні ми познайомимось з молярною концентрацією та навчимось готувати розчини з різними молярними концентраціями. 3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 частинаМолярна концентрація СМ - це відношення кількості розчиненої речовини ν до об’єму розчину V або число моль розчиненої речовини в 1 літрі (1000 мл) розчин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М = ν / V (моль/л) ; ν = m / M 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 = m ×1000 мл / М × V мл 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 m - маса розчиненої речовини, 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- молярна маса розчиненої речовини, г/м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ярність вимірюється в моль/л і позначається літерою М. Наприклад, 1,0 М (КСІ) – одномолярний розчин хлориду калію. В одному літрі такого розчину міститься 1,0 моль або 74,5 г КСІ (М(КСІ) = 39 + 35,5 = 74,5 г/мол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началом лабораторної роботи розв’яжемо декілька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а кількість моль сульфатної кислоти міститься в 4 літрах 0,25 М розчин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зв’язання. За формулою: СМ = ν / V, - знаходимо кількість моль ν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ν = СМ × V = 0,25 моль/л × 4 л = 1,0 моль (H2SO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воді розчинили 8 г гідроксиду натрію. Об’єм розчину довели до 500 мл. Знайти молярну концентрацію NaOH в розчині. М(NaOH) = 23+16+1 = 40 г/м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в’язання. За формулою: СМ = m ×1000 / M × V, - знаходимо молярну концентрацію: СМ = 8 г ×1000 мл / 40 г/моль × 500 мл = 0,4 моль/л ( або = 0,4 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що необхідно перейти від молярної концентрації до масової або навпаки, можна застосувати таку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М = ω×ρ×10 / М 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 ω - масова частка розчиненої речовини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ρ - густина розчину з масовою концентрацією ω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– молярна маса розчиненої речов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а молярна концентрація 14,6 %-го розчину фосфатної кислоти з густиною 1,08 г/мл? М(H3PO4) = 98 г/м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зв’язання. Для обчислення молярної концентрації використаємо формул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 = ω×ρ×10 / М; СМ = 14,6 × 1,08 ×10 / 98 = 1,6 моль/л (1,6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 перейдемо до виконання лабораторної роботи. Перепишіть з дошки у ваш лабораторний журнал тему та хід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м необхідно отримати осад AgCl з розчину AgNO3, концентрація якого 1 моль/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рівнянням реакції на 1 моль AgNO3 потрібен 1 моль NaCl. Таким чином, якщо ми змішаємо однакові об’єми розчинів AgNO3 і NaCl однакової концентрації 1 моль/л, то реакція пройде до кінця і в реакційній колбі опиниться тільки розчин нітрату натрію (NaNO3) у воді, а на дно сосуду випаде осад хлориду срібла AgCl. При цьому вихідних сполук в сосуді не залиш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ле як приготувати потрібний розчин NaCl? Для цього існують спеціальні мірні колб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ірна колба є судиною з тонкою шийкою, на якій по склу нанесена кільцеподібна мітка. Якщо заповнити мірну колбу рідиною до мітки, то її об'єм складе рівно 1 л. Візьмемо таку колбу і приступимо до приготування потрібного нам розчину NaC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екулярна вага NaCl складає (23 + 35,5) = 58,5 а.е.м. Отже, молекулярна маса NaCl (1 моль/л) рівна 58,5 г. Зважимо цю кількість NaCl на вагах і помістимо кристали в мірну колбу. Потім додамо трохи води і розчинимо кристали, похитуючи колбу. Коли вся сіль розчиниться, доллємо розчин водою до мі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ірні колби роблять таким чином, що об'єм розчину досягає точно 1 л, коли водний меніск (рівень води, злегка зігнутий силами поверхневого натягнення) стосується мітки своєю нижньою частиною. Після цього розчин акуратно перемішає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змішуванні будь-яких рівних об'ємів молярних розчинів AgNO3 і NaCl завжди виходитиме лише розчин NaNO3 у воді і осад AgCl, що не містять домішки жодного з вихідних реагентів. Відфільтрувавши осад і промив його водою, ми отримаємо чисту сіль AgC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айте будь-ласка, ваші лабораторні журнали40 х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інчення урокуТаким чином сьогодні ми навчились готувати розчини певної молярної концентрації та розв’язувати здачі на знаходження молярної концентрації. Будь ласка запишіть завдання додому, щоб закріпити свої зн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ільки грамів KNO3 необхідно взяти для приготування 1 л розчину з концентрацією 0,5 моль/л (0,5М)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мішали 1 л 1М розчину сірчаної кислоти і 1 л 3М розчину сірчаної кислоти. Яка молярна концентрація отриманого розчину сірчаної кисло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ка молярна концентрація 50%-ного розчину NаOH? Густина такого розчину складає 1,53 г/см3.5 х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2">
    <w:name w:val="Стиль 12 пт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02:00Z</dcterms:created>
  <dc:creator>Admin</dc:creator>
  <dc:description/>
  <cp:keywords/>
  <dc:language>en-US</dc:language>
  <cp:lastModifiedBy>SYSTEM</cp:lastModifiedBy>
  <dcterms:modified xsi:type="dcterms:W3CDTF">2011-09-09T01:02:00Z</dcterms:modified>
  <cp:revision>2</cp:revision>
  <dc:subject/>
  <dc:title>Міністерство освіти і науки України</dc:title>
</cp:coreProperties>
</file>