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ст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умма, на которую АО «Коммерческий банк» может выпускать облиг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1) не должна превышать устав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Федеральный закон от 26.12.1995 №208-ФЗ «Об акционерных обществах», глава 3, статья 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ная бумага, свидетельствующая о вложении определенной суммы денег в капитал АО и дающая право на получение части прибыли, называетс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а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снения: Федеральный закон от 22.04.1996 №39-ФЗ «О рынке ценных бумаг», глава 1, 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не вправе принимать решение о выплате дивидендов по акц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2) до полной уплаты устав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снения: Федеральный закон от 26.12.1995 №208-ФЗ «Об акционерных обществах», глава 5, статья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– эмитенет…..использовать в своем обороте средства, полученные от инвесторов в качестве оплаты акций, до регистрации итогов их выпу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1) не имеет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снения: Федеральный закон от 22.04.1996 №39-ФЗ «О рынке ценных бумаг», глава 6, статья 27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, принявший решение об увеличении уставного капитала принимать в оплату акций ценные бумаг и не материальные акти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3) имеет пра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снения: Федеральный закон от 26.12.1995 №208-ФЗ «Об акционерных обществах», глава 3, статья 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этапы, которые всегда включает процедура эмиссии ценных бумаг кредитной организа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1)принятие эмитентом решение о выпуске эмиссионных ценных бумаг; 3) регистрация выпуска эмиссионных ценных бумаг; 7) размещение эмиссионных ценных бумаг; 8) регистрация отчета об итогах выпуска эмиссионных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снения: Федеральный закон от 22.04.1996 №39-ФЗ «О рынке ценных бумаг», глава 5, статья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яются ли проценты на начисленные ранее на сумму банковского вклада и невостребованные вкладчиком процен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4) да, если иное не предусмотрено договором банковского вкл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яснения: Гражданский Кодекс Российской Федерации (часть вторая) от 26.01.1996 №14-ФЗ, глава 44, статья 8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ая валюта обязательно характери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2) широким использованием в международных расче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Твердая валюта – это Валюта, которая принимается повсюду в мире, как правило, валюта западных промышленно развитых стран, хотя подобного статуса добились и валюты других стран, особенно внутри торговых блоков. Авуары твердой валюты ценятся благодаря их универсальной покупательной способности. Страны с неконвертируемой валютой предпринимают значительные усилия для получения и поддержания резервов твердой валюты, часто прибегая для этого к жестким ограничениям на операции с ней своих граждан. (ГАРАНТ, толковый словарь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аккредитования по экспортно-импортным операциям эмитентом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3) банк импортера и 4) банк экспортера</w:t>
      </w:r>
    </w:p>
    <w:p>
      <w:pPr>
        <w:pStyle w:val="Style17"/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яснения: При аккредитовании Банк-эмитент по заявлению покупателя открывает аккредитив, в котором даны условия и перечень документов, необходимых для перевода денежных средств на расчетный счет продавца. Исполняющий банк (банк-поставщик) контролирует выполнение указанных требований, а при полном их выполнении зачисляет на расчетный счет указанную в контракте сумму. Таким образом, при экспорте эмитент – Банк -импортера, при импорте – Банк экспорте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акие сроки кредитная организация обязана опубликовать бухгалтерский баланс, отчет о прибылях и убытках, информации об уровни достаточности информации, о величине резервов на покрытие сомнительных ссуд и иных активо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1) ежегодно и 2) ежекварта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Указание ЦБ РФ от 14.04.2003 N 1270-У "О публикуемой отчетности кредитных организаций и банковских/консолидированных групп", пункт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дивидендов банка «Авангард», утвержденный по итогам работы 2002 г., составляет 50 млн.р.Уставный капитал банка зарегистрирован в объеме 200 млн.р. и состоит из 185 000 обыкновенных акций номинальной стоимостью 1000р. и 150 000 привилегированных акций номинальной стоимостью 100 р. Дивиденд по привилегированным акциям установлен в фиксированном размере 50% в год от номинальной стоимости акции. Определить какую сумму дохода должен выплатить банк «Авангард» малому предприятию «Восход», имеющему 800 обыкновенных и 100 привилегированных ак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дивидендов распределится следующим образом: привилегированные акции 7 500 000 = 50%*100*150 000, обыкновенные акции 42 500 000 = 50 000 000 – 7 500 000 (весь фонд -дивиденды привилегиров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рганизации «Восход» по привилегированным акциям: 100*50%*100= 5 000 (кол-во акций у компании*процент*номинальную стоимость); по обыкновенным акциям 42 500 000:185 000=229,73 р.(дивиденд по 1 обыкновенной акции), за 800 штук доход равен 183 783,78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доход компании «Восход» составит 188 783,78 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«Базис» дал в печати рекламу следующего содержания: «Если вы хотите серьезно увеличить капитал в СКВ, если вас устраивает прирост вашей валюты срочный валютный в размере до 10% годовых, тогда вы непременно оформите валютный вклад «Эффект». Стартовая сумма вклада 100$» (табл.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6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кл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клад в долларах 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овых)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1 до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1 до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1 до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Сидоров обратился в банк 12 апреля 2002 г., предъявив 63 000р. для обмена на доллары США и открытие счета «Эффект» сроком на 6 месяцев. Курс доллара США на 12 апреля 200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4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р 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р 90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ите размер вклада клиента в иностранной валюте и размер принимаемой процентной 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ите размер средств, полученных клиентом по истечении срока вкла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вложит 2 000 долларов США (63 000 : 31,5), согласно данным рекламы процентная ставка составит 7%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6 месяцев Сидоров получит 2000 +(2000*1,07)/12*6=30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 000 –сам вклад; 2000*1,07 –годовой доход, делим на 12 месяцев и умножаем на 6 месяце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редитный договор и перечислить документы, для получения кредита в банке, используя типовую форму (прил.А) и следующие данные. Начислите проценты за пользование кред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П «Спутник» испытывает материальные трудности и 14 апреля обращается в ком. банк «Аурум» с ходатайством о получении ссуды в сумме 46 млн.р. (для закупки топлива) на срок 6 мес. Под гарантию предприятия «Оптимум». По ранее полученным ссудам МП «Спутник»рассчитывалось своевременно. КБ «аурум» принимает решение о выдачи ссуды и заключает кредитный договр. Для выдачи ссуды банк использует кредитные ресурсы ЦБ РФ (по процентной ставке рефинансир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см. кредитный догов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при получении кредита, Заемщику необходимо будет предоставить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говор поручительства предприятии «Оптимум»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хгалтерскую отчетность за последний 3 отчетных периода по формам 1,2,3,4,5 с расшифровками основных статей баланс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хгалтерскую отчетность за последний 3 отчетных периода по формам 1,2,3,4,5 предприятия «Оптимум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в, свидетельство о регистрации и другие юридический документы Заемщика и Поручител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о приеме на работу (приказ) руководителя Заемщика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к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данному кредиту составят 46 000 000 *13%/12*6=2 990 0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е: банковский процент=13% -это ставка рефинансирования ЦБ РФ на сегодняшний день делим на 12, находим проценты за 1 месяц умножаем на 6 –это срок кредит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ЫЙ ДОГОВОР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ый коммерческий банк «Аурум», именуемый в дальнейшем «Банк», в лице генерального директора Иванова Иван Ивановича, действующего на основании Устава, и Муниципальным предприятием «Спутник», именуемый в дальнейшем «Заемщик», в лице директора Сидорова Александра Ивановича, действующего на основании устава, заключили между собой нижеследующий договор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Банк предоставляет Заемщику кредит в сумме 46 000 000 (сорок шесть миллионов) рублей на срок с 14.04.05 по 14.10.05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Объектом кредитования являются: расчеты с поставщиками по закупке топлива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. Цель кредитования состоит в финансировании затрат Заемщика, указанных в п.1.2. настояще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рок договора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Срок действия договора устанавливается со дня его заключения и до полного возврата кредита, а также получения Банком всех причитающихся ему процентов и неустоек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Банк обязуется предоставить кредит в следующие сро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5575</wp:posOffset>
                </wp:positionH>
                <wp:positionV relativeFrom="paragraph">
                  <wp:posOffset>-90170</wp:posOffset>
                </wp:positionV>
                <wp:extent cx="3669030" cy="55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268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(прописью и цифрами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выдачи креди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 000 000 (сорок шесть миллионо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апреля 200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3.5pt;mso-wrap-distance-left:9pt;mso-wrap-distance-right:9pt;mso-wrap-distance-top:0pt;mso-wrap-distance-bottom:0pt;margin-top:-7.1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268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(прописью и цифрами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выдачи кредита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 000 000 (сорок шесть миллионо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апреля 200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емщик обязуется возвратить полученный кредит в следующие с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37465</wp:posOffset>
                </wp:positionV>
                <wp:extent cx="3716020" cy="458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7"/>
                              <w:gridCol w:w="2415"/>
                            </w:tblGrid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(прописью и цифрами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погашения кред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 000 000 (сорок шесть миллионов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октября 200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36.1pt;mso-wrap-distance-left:9pt;mso-wrap-distance-right:9pt;mso-wrap-distance-top:0pt;mso-wrap-distance-bottom:0pt;margin-top:2.9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5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7"/>
                        <w:gridCol w:w="2415"/>
                      </w:tblGrid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(прописью и цифрами)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погашения креди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 000 000 (сорок шесть миллионов)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октября 200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емщик имеет право досрочно погасить договор, погасив задолженность по ссудам Банка и начисленным процентам за пользования кред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Условия кредитования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полученного Заемщиком кредита Банк открывает ему ссудный счет № 25200000811100257302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предоставляется путем перечисления денежных средств на расчетный счет Заемщика, открытого в этом Банке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щик выплачивает Банку за пользование кредитом проценты в размере 13% годовых ежемесячно не позднее пятнадцатого числа следующего за отчетны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нарушении срока возврата кредита и несвоевременной уплате процентов Заемщик выплачивают Банку за весь период просрочки 5% годовых от просроченной суммы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наличии процентов количество дней в месяце соответствует 30 календарным дням, а продолжительность банковского финансового года принимается равной 360 дня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к может в одностороннем порядке повысить процентную ставку за пользование кредитом (включая повышенную) в случае увеличения процентной ставки рефинансирования, устанавливаемой Банком России. В случае увеличения размера процентной ставки за пользования банковским кредитом в одностороннем порядке, Банк направляет в адрес Заемщика соответствующее уведомление. Новые процентные ставки за пользование кредитом действуют с момента, установленного Банко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зования просроченной задолженности по возврату полученного Заемщиком кредита и процентам за пользование им (включая повышенные) суммы, выплачиваемы Заемщиком, и погашение указанной задолженности, направляются вначале на погашение долга по процентам, а затем зачитываются в счет возврата предоставленного кред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анк обязан предоставить кредит в сроки, предусмотренные п.2.2. настоящего договора при соблюдении условий, предусмотренных в пп.4.2.1, 4.2.2. настоя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емщ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Предоставить в течение 3 дней с момента подписания договора документ, подтверждающий обеспечение предоставляемого кредита, который является неотъемлемым приложением к настоящему догов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поручительства предприятия «Оптиму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огасить полученный кредит в срок согласно принятым обязательствам (обязательствами-поручениями, платежными поручениями, наличными деньгами) до 14 октября 200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Уплачивать Банку проценты в соотвествии с пп.3.3.,3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Выполнить требования, предусмотренные пп.5.2.,5.3 настоящего догов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б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процессе кредитования Банк имеет право проверять финансово-хозяйственное положение Заемщика, целевое использование кредита и его обеспеч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ля реализации контрольных прав Банка, указанных в п.5.1. настоящего договора, Заемщик обязуется предоставить Банку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пии платежных - поручений по всем текущим платежам; расшифровку дебиторской и кредиторской задолженности; бухгалтерскую отчетность по форме 1 и 2 с расшифровками основных статей, если сроки отчетности наступили во время пользования кред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щик обязуется предоставлять по требованию Банка другие документы, отвечать на вопросы работников Банка, предоставлять справки и совершать другие действия, необходимые для выяснения Банком обстоятельств, указанных в п.5.1. настоя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емщик обязуется допускать работников банка в служебные, производственные, складские и другие помещения для проведения целевых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рок и их сроки определяется Банком, и с Заемщиком не согласовы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своевременной выдачи Банком кредита он уплачивает заемщику пеню в размере 0,04% за каждый день проср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арушения обязательств, предусмотренных пп.4.2.1.,4.2.2 настоящего договора, Банк имеет право отказать в выдаче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 нарушения срока возврата полученного кредита Заемщик уплачивает Банку проценты в повышенном размере в соответствии с п.3.4. настоя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нарушении заемщиком обязательств по кредитному договору Банк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ать выдачу новых ссуд в случае несвоевременного погашения процентов по креди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 При просрочке возврата полученного кредита и начисленных по нему процентов свыше 1 дня Бан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исать денежные средства с расчетного счета Заемщика в данном Ба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ить выплаты по другим текущим платежам Заемщ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поры по настоящему договору разрешаются в установленном порядке суд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ругие условия по усмотрению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стоящий договор составлен в двух экземплярах -по одному для каждой стороны. Каждый договор имеет равную юридическую сил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Юридические адреса и подписи стор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538"/>
      </w:tblGrid>
      <w:tr>
        <w:trPr/>
        <w:tc>
          <w:tcPr>
            <w:tcW w:w="43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Акционерный коммерческий банк «Аурум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71810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320000005150503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125443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Новосибирск, Н-Данченко,1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____________Иванов И.И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щик: муниципальное предприятие «Спутник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071810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17028102440801011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0046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Новосибирск, Жукова,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___________Сидоров А.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Кодекс Российской Федерации (часть вторая) от 26.01.1996 №14-ФЗ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12.1995 №208-ФЗ «Об акционерных обществах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4.1996 №39-ФЗ «О рынке ценных бумаг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Цб РФ от 11.02.1994 №75 «Об утверждение и введении в действие новой редакции инструкции о правилах выпуска и регистрации ценных бумаг коммерческими банками на территории Российской Федерации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казание ЦБ РФ от 14.04.2003 N 1270-У "О публикуемой отчетности кредитных организаций и банковских/консолидированных групп"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3:00Z</dcterms:created>
  <dc:creator>Boris N. Petrov</dc:creator>
  <dc:description/>
  <cp:keywords/>
  <dc:language>en-US</dc:language>
  <cp:lastModifiedBy>SYSTEM</cp:lastModifiedBy>
  <cp:lastPrinted>2005-12-28T19:39:00Z</cp:lastPrinted>
  <dcterms:modified xsi:type="dcterms:W3CDTF">2011-09-09T01:03:00Z</dcterms:modified>
  <cp:revision>2</cp:revision>
  <dc:subject/>
  <dc:title>Вариант 2</dc:title>
</cp:coreProperties>
</file>