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caps/>
          <w:sz w:val="28"/>
          <w:szCs w:val="28"/>
        </w:rPr>
        <w:t>ОГЛАВЛЕНИЕ</w:t>
      </w:r>
    </w:p>
    <w:p>
      <w:pPr>
        <w:pStyle w:val="Normal"/>
        <w:spacing w:lineRule="auto" w:line="360" w:before="0" w:after="0"/>
        <w:ind w:firstLine="709"/>
        <w:jc w:val="both"/>
        <w:rPr>
          <w:b/>
          <w:b/>
          <w:sz w:val="28"/>
          <w:szCs w:val="28"/>
        </w:rPr>
      </w:pPr>
      <w:r>
        <w:rPr>
          <w:b/>
          <w:sz w:val="28"/>
          <w:szCs w:val="28"/>
        </w:rPr>
      </w:r>
    </w:p>
    <w:p>
      <w:pPr>
        <w:pStyle w:val="Contents1"/>
        <w:spacing w:lineRule="auto" w:line="360" w:before="0" w:after="0"/>
        <w:rPr>
          <w:szCs w:val="28"/>
          <w:lang w:val="en-US" w:eastAsia="en-US"/>
        </w:rPr>
      </w:pPr>
      <w:r>
        <w:rPr>
          <w:rStyle w:val="InternetLink"/>
          <w:szCs w:val="28"/>
          <w:lang w:val="en-US" w:eastAsia="en-US"/>
        </w:rPr>
        <w:t>ВВЕДЕНИЕ</w:t>
      </w:r>
      <w:r>
        <w:rPr>
          <w:szCs w:val="28"/>
          <w:lang w:val="en-US" w:eastAsia="en-US"/>
        </w:rPr>
        <w:tab/>
        <w:t>3</w:t>
      </w:r>
    </w:p>
    <w:p>
      <w:pPr>
        <w:pStyle w:val="Contents1"/>
        <w:spacing w:lineRule="auto" w:line="360" w:before="0" w:after="0"/>
        <w:rPr>
          <w:szCs w:val="28"/>
          <w:lang w:val="en-US" w:eastAsia="en-US"/>
        </w:rPr>
      </w:pPr>
      <w:r>
        <w:rPr>
          <w:rStyle w:val="InternetLink"/>
          <w:caps/>
          <w:szCs w:val="28"/>
          <w:lang w:val="en-US" w:eastAsia="en-US"/>
        </w:rPr>
        <w:t>1. Понятие и виды миграции</w:t>
      </w:r>
      <w:r>
        <w:rPr>
          <w:szCs w:val="28"/>
          <w:lang w:val="en-US" w:eastAsia="en-US"/>
        </w:rPr>
        <w:tab/>
        <w:t>4</w:t>
      </w:r>
    </w:p>
    <w:p>
      <w:pPr>
        <w:pStyle w:val="Contents1"/>
        <w:spacing w:lineRule="auto" w:line="360" w:before="0" w:after="0"/>
        <w:rPr>
          <w:szCs w:val="28"/>
          <w:lang w:val="en-US" w:eastAsia="en-US"/>
        </w:rPr>
      </w:pPr>
      <w:r>
        <w:rPr>
          <w:rStyle w:val="InternetLink"/>
          <w:caps/>
          <w:szCs w:val="28"/>
          <w:lang w:val="en-US" w:eastAsia="en-US"/>
        </w:rPr>
        <w:t>2. Проблема внешних миграций</w:t>
      </w:r>
      <w:r>
        <w:rPr>
          <w:szCs w:val="28"/>
          <w:lang w:val="en-US" w:eastAsia="en-US"/>
        </w:rPr>
        <w:tab/>
        <w:t>7</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1. Миграции, вызванные политическими причинами</w:t>
      </w:r>
      <w:r>
        <w:rPr>
          <w:sz w:val="28"/>
          <w:szCs w:val="28"/>
          <w:lang w:val="en-US" w:eastAsia="en-US"/>
        </w:rPr>
        <w:tab/>
        <w:t>8</w:t>
      </w:r>
    </w:p>
    <w:p>
      <w:pPr>
        <w:pStyle w:val="Contents2"/>
        <w:tabs>
          <w:tab w:val="clear" w:pos="708"/>
          <w:tab w:val="right" w:pos="9344" w:leader="dot"/>
        </w:tabs>
        <w:spacing w:lineRule="auto" w:line="360"/>
        <w:ind w:left="0" w:hanging="0"/>
        <w:rPr>
          <w:sz w:val="28"/>
          <w:szCs w:val="28"/>
          <w:lang w:val="en-US" w:eastAsia="en-US"/>
        </w:rPr>
      </w:pPr>
      <w:r>
        <w:rPr>
          <w:rStyle w:val="InternetLink"/>
          <w:sz w:val="28"/>
          <w:szCs w:val="28"/>
          <w:lang w:val="en-US" w:eastAsia="en-US"/>
        </w:rPr>
        <w:t>2.2. Миграции, вызванные экономическими причинами</w:t>
      </w:r>
      <w:r>
        <w:rPr>
          <w:sz w:val="28"/>
          <w:szCs w:val="28"/>
          <w:lang w:val="en-US" w:eastAsia="en-US"/>
        </w:rPr>
        <w:tab/>
        <w:t>9</w:t>
      </w:r>
    </w:p>
    <w:p>
      <w:pPr>
        <w:pStyle w:val="Contents1"/>
        <w:spacing w:lineRule="auto" w:line="360" w:before="0" w:after="0"/>
        <w:rPr>
          <w:szCs w:val="28"/>
          <w:lang w:val="en-US" w:eastAsia="en-US"/>
        </w:rPr>
      </w:pPr>
      <w:r>
        <w:rPr>
          <w:rStyle w:val="InternetLink"/>
          <w:caps/>
          <w:szCs w:val="28"/>
          <w:lang w:val="en-US" w:eastAsia="en-US"/>
        </w:rPr>
        <w:t>3. Особенности миграции в Республике Беларусь</w:t>
      </w:r>
      <w:r>
        <w:rPr>
          <w:szCs w:val="28"/>
          <w:lang w:val="en-US" w:eastAsia="en-US"/>
        </w:rPr>
        <w:tab/>
        <w:t>11</w:t>
      </w:r>
    </w:p>
    <w:p>
      <w:pPr>
        <w:pStyle w:val="Contents1"/>
        <w:spacing w:lineRule="auto" w:line="360" w:before="0" w:after="0"/>
        <w:rPr>
          <w:szCs w:val="28"/>
          <w:lang w:val="en-US" w:eastAsia="en-US"/>
        </w:rPr>
      </w:pPr>
      <w:r>
        <w:rPr>
          <w:rStyle w:val="InternetLink"/>
          <w:caps/>
          <w:szCs w:val="28"/>
          <w:lang w:val="en-US" w:eastAsia="en-US"/>
        </w:rPr>
        <w:t>заключение</w:t>
      </w:r>
      <w:r>
        <w:rPr>
          <w:szCs w:val="28"/>
          <w:lang w:val="en-US" w:eastAsia="en-US"/>
        </w:rPr>
        <w:tab/>
        <w:t>37</w:t>
      </w:r>
    </w:p>
    <w:p>
      <w:pPr>
        <w:pStyle w:val="Contents1"/>
        <w:spacing w:lineRule="auto" w:line="360" w:before="0" w:after="0"/>
        <w:rPr>
          <w:szCs w:val="28"/>
          <w:lang w:val="en-US" w:eastAsia="en-US"/>
        </w:rPr>
      </w:pPr>
      <w:r>
        <w:rPr>
          <w:rStyle w:val="InternetLink"/>
          <w:caps/>
          <w:szCs w:val="28"/>
          <w:lang w:val="en-US" w:eastAsia="en-US"/>
        </w:rPr>
        <w:t>список использованных источников</w:t>
      </w:r>
      <w:r>
        <w:rPr>
          <w:szCs w:val="28"/>
          <w:lang w:val="en-US" w:eastAsia="en-US"/>
        </w:rPr>
        <w:tab/>
        <w:t>38</w:t>
      </w:r>
    </w:p>
    <w:p>
      <w:pPr>
        <w:pStyle w:val="Normal"/>
        <w:tabs>
          <w:tab w:val="clear" w:pos="708"/>
          <w:tab w:val="right" w:pos="9344" w:leader="dot"/>
        </w:tabs>
        <w:spacing w:lineRule="auto" w:line="360" w:before="0" w:after="0"/>
        <w:jc w:val="both"/>
        <w:rPr>
          <w:b/>
          <w:b/>
          <w:sz w:val="28"/>
          <w:szCs w:val="28"/>
          <w:lang w:val="en-US" w:eastAsia="en-US"/>
        </w:rPr>
      </w:pPr>
      <w:r>
        <w:rPr>
          <w:b/>
          <w:sz w:val="28"/>
          <w:szCs w:val="28"/>
          <w:lang w:val="en-US" w:eastAsia="en-US"/>
        </w:rPr>
      </w:r>
      <w:r>
        <w:br w:type="page"/>
      </w:r>
    </w:p>
    <w:p>
      <w:pPr>
        <w:pStyle w:val="Heading1"/>
        <w:ind w:firstLine="709"/>
        <w:jc w:val="center"/>
        <w:rPr>
          <w:b w:val="false"/>
          <w:b w:val="false"/>
          <w:sz w:val="28"/>
          <w:szCs w:val="28"/>
        </w:rPr>
      </w:pPr>
      <w:r>
        <w:rPr>
          <w:b w:val="false"/>
          <w:sz w:val="28"/>
          <w:szCs w:val="28"/>
        </w:rPr>
        <w:t>ВВЕДЕНИЕ</w:t>
      </w:r>
    </w:p>
    <w:p>
      <w:pPr>
        <w:pStyle w:val="Normal"/>
        <w:spacing w:lineRule="auto" w:line="360" w:before="0" w:after="0"/>
        <w:ind w:firstLine="709"/>
        <w:jc w:val="both"/>
        <w:rPr>
          <w:b/>
          <w:b/>
          <w:sz w:val="28"/>
          <w:szCs w:val="28"/>
        </w:rPr>
      </w:pPr>
      <w:r>
        <w:rPr>
          <w:b/>
          <w:sz w:val="28"/>
          <w:szCs w:val="28"/>
        </w:rPr>
      </w:r>
    </w:p>
    <w:p>
      <w:pPr>
        <w:pStyle w:val="TextBodyIndent"/>
        <w:spacing w:lineRule="auto" w:line="360"/>
        <w:rPr/>
      </w:pPr>
      <w:r>
        <w:rPr>
          <w:szCs w:val="28"/>
        </w:rPr>
        <w:t xml:space="preserve">Миграция населения представляет собой перемещение людей через границы определенных территорий со сменой постоянного места жительства или возвращения к нему. Миграции бывает двух видов: внутренние и внешние (эмиграция и иммиграция). Внутренняя миграция – переселение из города в город или из деревни в город, т.е. не выходит за рамки одной страны. Например, миграция рабочей силы, на которой мы конкретно остановимся в дальнейшем. Внешняя – миграция, при которой люди покидают свою страну, уезжая в другую. Этот вид очень распространен в наше время. Люди считают, что в других странах живется легче, там нет проблем и у каждого есть работа. Но когда они приезжают (иммигрируют), то понимают, что ошибались. </w:t>
      </w:r>
    </w:p>
    <w:p>
      <w:pPr>
        <w:pStyle w:val="Normal"/>
        <w:widowControl w:val="false"/>
        <w:spacing w:lineRule="auto" w:line="360" w:before="0" w:after="0"/>
        <w:ind w:firstLine="709"/>
        <w:jc w:val="both"/>
        <w:rPr/>
      </w:pPr>
      <w:r>
        <w:rPr>
          <w:sz w:val="28"/>
          <w:szCs w:val="28"/>
        </w:rPr>
        <w:t xml:space="preserve">В каждой стране есть свои проблемы. Главной из которых является миграция населения. С этим связана численность населения в стране, которая убывает. </w:t>
      </w:r>
    </w:p>
    <w:p>
      <w:pPr>
        <w:pStyle w:val="Normal"/>
        <w:spacing w:lineRule="auto" w:line="360" w:before="0" w:after="0"/>
        <w:ind w:right="-18" w:firstLine="709"/>
        <w:jc w:val="both"/>
        <w:rPr/>
      </w:pPr>
      <w:r>
        <w:rPr>
          <w:sz w:val="28"/>
          <w:szCs w:val="28"/>
        </w:rPr>
        <w:t>Разные государства относятся к этой проблеме по-разному. Например, Латинская Америка, которая имеет почти наибольшее число государств, высказывает свое негативное отношение к сложившейся эмиграционной обстановке. А в Германии проживают 7.3 млн. иностранцев, которые составляют около 10% всего населения.</w:t>
      </w:r>
    </w:p>
    <w:p>
      <w:pPr>
        <w:pStyle w:val="Normal"/>
        <w:spacing w:lineRule="auto" w:line="360" w:before="0" w:after="0"/>
        <w:ind w:right="-18" w:firstLine="709"/>
        <w:jc w:val="both"/>
        <w:rPr/>
      </w:pPr>
      <w:r>
        <w:rPr>
          <w:sz w:val="28"/>
          <w:szCs w:val="28"/>
        </w:rPr>
        <w:t>Миграция происходит: из менее развитых в более экономически развитые страны (Бразилию), в США, где трудится около 2.5 млн. человек из Мексики, Сальвадора, Колумбии и Ямайки.</w:t>
      </w:r>
    </w:p>
    <w:p>
      <w:pPr>
        <w:pStyle w:val="Style16"/>
        <w:tabs>
          <w:tab w:val="clear" w:pos="708"/>
          <w:tab w:val="left" w:pos="8364" w:leader="none"/>
          <w:tab w:val="left" w:pos="8789" w:leader="none"/>
        </w:tabs>
        <w:spacing w:lineRule="auto" w:line="360"/>
        <w:ind w:left="0" w:right="-2" w:firstLine="709"/>
        <w:rPr/>
      </w:pPr>
      <w:r>
        <w:rPr>
          <w:szCs w:val="28"/>
        </w:rPr>
        <w:t xml:space="preserve">Данная тема была выбрана мной потому, что считаю ее очень актуальной в наше время, т.к. массовая миграция населения стала одним из характерных явлений жизни мирового сообщества второй половины </w:t>
      </w:r>
      <w:r>
        <w:rPr>
          <w:szCs w:val="28"/>
          <w:lang w:val="en-US"/>
        </w:rPr>
        <w:t>XX</w:t>
      </w:r>
      <w:r>
        <w:rPr>
          <w:szCs w:val="28"/>
        </w:rPr>
        <w:t xml:space="preserve"> века. </w:t>
      </w:r>
      <w:r>
        <w:br w:type="page"/>
      </w:r>
    </w:p>
    <w:p>
      <w:pPr>
        <w:pStyle w:val="Heading1"/>
        <w:ind w:firstLine="709"/>
        <w:jc w:val="center"/>
        <w:rPr/>
      </w:pPr>
      <w:r>
        <w:rPr>
          <w:b w:val="false"/>
          <w:caps/>
          <w:sz w:val="28"/>
          <w:szCs w:val="28"/>
        </w:rPr>
        <w:t>1. Понятие и виды миграции</w:t>
      </w:r>
    </w:p>
    <w:p>
      <w:pPr>
        <w:pStyle w:val="Normal"/>
        <w:spacing w:lineRule="auto" w:line="360" w:before="0" w:after="0"/>
        <w:ind w:firstLine="709"/>
        <w:jc w:val="both"/>
        <w:rPr>
          <w:b/>
          <w:b/>
          <w:caps/>
          <w:sz w:val="28"/>
          <w:szCs w:val="28"/>
        </w:rPr>
      </w:pPr>
      <w:r>
        <w:rPr>
          <w:b/>
          <w:caps/>
          <w:sz w:val="28"/>
          <w:szCs w:val="28"/>
        </w:rPr>
      </w:r>
    </w:p>
    <w:p>
      <w:pPr>
        <w:pStyle w:val="Normal"/>
        <w:spacing w:lineRule="auto" w:line="360" w:before="0" w:after="0"/>
        <w:ind w:firstLine="709"/>
        <w:jc w:val="both"/>
        <w:rPr/>
      </w:pPr>
      <w:r>
        <w:rPr>
          <w:sz w:val="28"/>
          <w:szCs w:val="28"/>
        </w:rPr>
        <w:t xml:space="preserve">Бурное развитие проблемы миграции населения в современном мире продиктовало необходимость изучения этого вопроса. </w:t>
      </w:r>
      <w:r>
        <w:rPr>
          <w:color w:val="000000"/>
          <w:sz w:val="28"/>
          <w:szCs w:val="28"/>
        </w:rPr>
        <w:t xml:space="preserve">С наступлением во второй половине 60-х годов и продолжавшимся до середины 70-х годов ренессансом в изучении миграции населения связано появление большого количества определений этого явления и попыток классификации. Активизация изучения проблемы миграции привела к применению множества различных терминов. Миграцию стали называть территориальным, географическим, пространственным явлением, пытаясь иногда выявить семантические различия там, где их нет. Миграцию стали определять как мобильность или как подвижность, она же – движение, перемещение, переселение, перераспределение и т. д. </w:t>
      </w:r>
    </w:p>
    <w:p>
      <w:pPr>
        <w:pStyle w:val="23"/>
        <w:spacing w:lineRule="auto" w:line="360"/>
        <w:rPr/>
      </w:pPr>
      <w:r>
        <w:rPr/>
        <w:t>Проблема миграции населения в современном мире во многом определяется тем, что необходимо постоянно отслеживать все процессы, происходящие при перемещении людей, а процессы могут зачастую меняться неконтролируемо. Так, например, при перемещении через границу людей данный факт фиксируется, а если внутри страны, области, района – факт перемещения может остаться не учтенным. Поэтому необходимо учитывать виды пространственного перемещения населения.</w:t>
      </w:r>
    </w:p>
    <w:p>
      <w:pPr>
        <w:pStyle w:val="Normal"/>
        <w:spacing w:lineRule="auto" w:line="360" w:before="0" w:after="0"/>
        <w:ind w:firstLine="709"/>
        <w:jc w:val="both"/>
        <w:rPr/>
      </w:pPr>
      <w:r>
        <w:rPr>
          <w:color w:val="000000"/>
          <w:sz w:val="28"/>
          <w:szCs w:val="28"/>
        </w:rPr>
        <w:t>Можно выделить четыре основных вида пространственного движения населения. К ним относятся эпизодическая, маятниковая, сезонная и постоянная миграции. Все четыре вида миграции специфичны по своему характеру, а участвующее в них население преследует совершенно различные цели.</w:t>
      </w:r>
    </w:p>
    <w:p>
      <w:pPr>
        <w:pStyle w:val="Normal"/>
        <w:spacing w:lineRule="auto" w:line="360" w:before="0" w:after="0"/>
        <w:ind w:firstLine="709"/>
        <w:jc w:val="both"/>
        <w:rPr/>
      </w:pPr>
      <w:r>
        <w:rPr>
          <w:b/>
          <w:bCs/>
          <w:i/>
          <w:iCs/>
          <w:color w:val="000000"/>
          <w:sz w:val="28"/>
          <w:szCs w:val="28"/>
        </w:rPr>
        <w:t>Эпизодические миграции</w:t>
      </w:r>
      <w:r>
        <w:rPr>
          <w:color w:val="000000"/>
          <w:sz w:val="28"/>
          <w:szCs w:val="28"/>
        </w:rPr>
        <w:t xml:space="preserve"> представляют собой деловые, рекреационные и иные поездки, совершающиеся не только не регулярно по времени, но и необязательно по одним и тем же направлениям [1]. Если в деловых поездках участвуют трудоспособные контингенты, то в рекреационных и остальная часть населения. Состав участников эпизодической миграции весьма разнообразен. По своим масштабам этот вид миграции, видимо, превосходит все остальные. К сожалению, изучается он весьма слабо. Исключение составляют, пожалуй, лишь туристские поездки, объем которых постоянно растет. </w:t>
      </w:r>
    </w:p>
    <w:p>
      <w:pPr>
        <w:pStyle w:val="Normal"/>
        <w:spacing w:lineRule="auto" w:line="360" w:before="0" w:after="0"/>
        <w:ind w:firstLine="709"/>
        <w:jc w:val="both"/>
        <w:rPr/>
      </w:pPr>
      <w:r>
        <w:rPr>
          <w:b/>
          <w:bCs/>
          <w:i/>
          <w:iCs/>
          <w:color w:val="000000"/>
          <w:sz w:val="28"/>
          <w:szCs w:val="28"/>
        </w:rPr>
        <w:t>Маятниковые миграции</w:t>
      </w:r>
      <w:r>
        <w:rPr>
          <w:color w:val="000000"/>
          <w:sz w:val="28"/>
          <w:szCs w:val="28"/>
        </w:rPr>
        <w:t xml:space="preserve"> представляют ежедневные или еженедельные поездки населения от мест жительства до мест работы (и обратно), расположенных в разных населенных пунктах. В маятниковых миграциях участвует во многих странах значительная часть городского и сельского населения. В наиболее существенных масштабах она совершается в тех агломерациях, центрами которых являются крупные и крупнейшие города. В ряде стран масштабы ежедневных маятниковых миграций близки к объемам ежегодных безвозвратных переселений или даже превышают их. Маятниковые мигранты увеличивают количественно и изменяют качественно трудовые ресурсы поселений – центров притяжения, где число рабочих мест превышает собственные ресурсы труда или не соответствует профессионально-квалификационной структуре населения. С другой стороны, маятниковая миграция создает условия для удовлетворения разнообразных потребностей в труде жителей, как правило, небольших поселений, в которых качественно, а иногда и количественно ограничен выбор рабочих мест.</w:t>
      </w:r>
    </w:p>
    <w:p>
      <w:pPr>
        <w:pStyle w:val="Normal"/>
        <w:spacing w:lineRule="auto" w:line="360" w:before="0" w:after="0"/>
        <w:ind w:firstLine="709"/>
        <w:jc w:val="both"/>
        <w:rPr/>
      </w:pPr>
      <w:r>
        <w:rPr>
          <w:b/>
          <w:bCs/>
          <w:i/>
          <w:iCs/>
          <w:color w:val="000000"/>
          <w:sz w:val="28"/>
          <w:szCs w:val="28"/>
        </w:rPr>
        <w:t>Сезонные миграции</w:t>
      </w:r>
      <w:r>
        <w:rPr>
          <w:color w:val="000000"/>
          <w:sz w:val="28"/>
          <w:szCs w:val="28"/>
        </w:rPr>
        <w:t xml:space="preserve"> – это перемещения, главным образом, трудоспособного населения к местам временной работы и жительства на срок, обычно в несколько месяцев, с сохранением возможности возвращения в места постоянного жительства. Сезонные миграции не только повышают реальный жизненный стандарт, хотя это очень важно, но и удовлетворяют потребности производства, испытывающего дефицит рабочей силы. Подобные миграции возникают вследствие того, что в экономике ряда районов доминирующее положение принадлежит отраслям, в которых потребность в рабочей силе неравномерна во времени. В результате в сезоны наибольшего объема работ эти отрасли испытывают превышающую обычные размеры потребность в рабочей силе. Поскольку она не может быть удовлетворена за счет местных ресурсов труда, то дополнительная рабочая сила привлекается из других районов.</w:t>
      </w:r>
    </w:p>
    <w:p>
      <w:pPr>
        <w:pStyle w:val="Normal"/>
        <w:spacing w:lineRule="auto" w:line="360" w:before="0" w:after="0"/>
        <w:ind w:firstLine="709"/>
        <w:jc w:val="both"/>
        <w:rPr>
          <w:color w:val="000000"/>
          <w:sz w:val="28"/>
          <w:szCs w:val="28"/>
        </w:rPr>
      </w:pPr>
      <w:r>
        <w:rPr>
          <w:color w:val="000000"/>
          <w:sz w:val="28"/>
          <w:szCs w:val="28"/>
        </w:rPr>
        <w:t>К отраслям с сезонным характером производства относится прежде всего сельское хозяйство. В этой отрасли в сезоны посевных и уборочных работ потребность в рабочей силе намного больше, чем в остальное, особенно зимнее время. К сезонным относятся отрасли по переработке сельскохозяйственного сырья. Интеграция этой отрасли промышленности с сельским хозяйством заметно сокращает потребность в сезонной миграции. Отраслями с сезонным характером, или стадиями, производства являются также лесозаготовительная (сплавные работы), рыбо-добывающая (прибрежный лов) и ряд других.</w:t>
      </w:r>
    </w:p>
    <w:p>
      <w:pPr>
        <w:pStyle w:val="Normal"/>
        <w:spacing w:lineRule="auto" w:line="360" w:before="0" w:after="0"/>
        <w:ind w:firstLine="709"/>
        <w:jc w:val="both"/>
        <w:rPr/>
      </w:pPr>
      <w:r>
        <w:rPr>
          <w:b/>
          <w:bCs/>
          <w:i/>
          <w:iCs/>
          <w:color w:val="000000"/>
          <w:sz w:val="28"/>
          <w:szCs w:val="28"/>
        </w:rPr>
        <w:t>Безвозвратный вид</w:t>
      </w:r>
      <w:r>
        <w:rPr>
          <w:color w:val="000000"/>
          <w:sz w:val="28"/>
          <w:szCs w:val="28"/>
        </w:rPr>
        <w:t xml:space="preserve"> (или переселение) может быть назван миграцией в строгом значении этого слова, соответствующий ему в этимологическом отношении. Этим объясняется тот факт, что ряд исследователей безвозвратную миграцию называют полной, полноценной, т. е. совершающейся насовсем. Безвозвратная миграция одновременно отвечает двум условиям: во-первых, население перемещается из одних населенных пунктов в другие, и, во-вторых, перемещения сопровождаются сменой постоянного места жительства. Первое условие исключает из миграции всевозможные перемещения населения внутри населенных пунктов, а второе – возвратные или краткосрочные поездки в другие населенные места.</w:t>
      </w:r>
    </w:p>
    <w:p>
      <w:pPr>
        <w:pStyle w:val="Normal"/>
        <w:spacing w:lineRule="auto" w:line="360" w:before="0" w:after="0"/>
        <w:ind w:firstLine="709"/>
        <w:jc w:val="both"/>
        <w:rPr>
          <w:color w:val="000000"/>
          <w:sz w:val="28"/>
          <w:szCs w:val="28"/>
        </w:rPr>
      </w:pPr>
      <w:r>
        <w:rPr>
          <w:color w:val="000000"/>
          <w:sz w:val="28"/>
          <w:szCs w:val="28"/>
        </w:rPr>
        <w:t>Виды миграции различаются не только по формальным признакам, но и по существу. Так, безвозвратная миграция в отличие от других является важнейшим источником формирования постоянного состава населения в заселяемых местностях. Естественно, что между безвозвратной миграцией и остальными ее видами, нет непреодолимой стены. Один вид миграции может превращаться в другой или выступать его исходным пунктом. В частности, эпизодическая, маятниковая и сезонная миграции порой бывают предшественниками безвозвратной миграции, так как они создают условия (в первую очередь информационные) для выбора возможного постоянного места жительства.</w:t>
      </w:r>
    </w:p>
    <w:p>
      <w:pPr>
        <w:pStyle w:val="Normal"/>
        <w:spacing w:lineRule="auto" w:line="360" w:before="0" w:after="0"/>
        <w:ind w:firstLine="709"/>
        <w:jc w:val="both"/>
        <w:rPr/>
      </w:pPr>
      <w:r>
        <w:rPr>
          <w:color w:val="000000"/>
          <w:sz w:val="28"/>
          <w:szCs w:val="28"/>
        </w:rPr>
        <w:t>Каждый из названных видов миграции может рассматриваться двояко: как межтерриториальное и межпоселенное перемещение. Переезд населения из одного населенного пункта в другой означает и его территориальное перемещение. Причем межпоселенные перемещения могут быть и внутритерриториальными. Внутрипоселенные перемещения по общему правилу к миграциям не относят. Как межтерриторнальные, так и межпоселенные перемещения представляют собой различные срезы одного и того же явления – то ли безвозвратной, то ли возвратной миграций.</w:t>
      </w:r>
    </w:p>
    <w:p>
      <w:pPr>
        <w:pStyle w:val="Normal"/>
        <w:spacing w:lineRule="auto" w:line="360" w:before="0" w:after="0"/>
        <w:ind w:firstLine="709"/>
        <w:jc w:val="both"/>
        <w:rPr/>
      </w:pPr>
      <w:r>
        <w:rPr>
          <w:color w:val="000000"/>
          <w:sz w:val="28"/>
          <w:szCs w:val="28"/>
        </w:rPr>
        <w:t>Классификация межтерриториальных миграций по географическому признаку целиком зависит от существующего в стране административного устройства. В миграциях обычно различают потоки: внутри- и межобластные, внутри- и межреспубликанские. Поскольку практика планирования выделяет также крупные экономические районы, включающие группы смежных областей, экономически взаимосвязанных между собой, миграции подразделяют еще на межрайонные и внутрирайонные.</w:t>
      </w:r>
    </w:p>
    <w:p>
      <w:pPr>
        <w:pStyle w:val="Normal"/>
        <w:spacing w:lineRule="auto" w:line="360" w:before="0" w:after="0"/>
        <w:ind w:firstLine="709"/>
        <w:jc w:val="both"/>
        <w:rPr/>
      </w:pPr>
      <w:r>
        <w:rPr>
          <w:color w:val="000000"/>
          <w:sz w:val="28"/>
          <w:szCs w:val="28"/>
        </w:rPr>
        <w:t>В миграционных потоках могут быть выделены четыре направления: внутри городской местности, т. е. между городами и поселками городского типа; внутри сельской местности, т. е. между сельскими поселениями; между сельскими и городскими поселениями, причем раздельно перемещение из сел в города (сельско-городское миграционное движение) и из городов в села (городско-сельское движение). Два последних направления обычно называют сельско-городской миграцией. Добавим, что внутрисельская миграция и миграция населения из сел в города по своему социальному содержанию – разные процессы, как, впрочем, и остальные направления.</w:t>
      </w:r>
    </w:p>
    <w:p>
      <w:pPr>
        <w:pStyle w:val="Normal"/>
        <w:spacing w:lineRule="auto" w:line="360" w:before="0" w:after="0"/>
        <w:ind w:firstLine="709"/>
        <w:jc w:val="both"/>
        <w:rPr>
          <w:color w:val="000000"/>
          <w:sz w:val="28"/>
          <w:szCs w:val="28"/>
        </w:rPr>
      </w:pPr>
      <w:r>
        <w:rPr>
          <w:color w:val="000000"/>
          <w:sz w:val="28"/>
          <w:szCs w:val="28"/>
        </w:rPr>
        <w:t>Миграция как городских, так и сельских жителей характеризуется большим разнообразием, обусловленным величиной людности поселений, различиями их функции и генезиса. Подобно тому, как с географией районов взаимосвязано прямое и обратное движение мигрантов, со спецификой поселений взаимосвязана структура миграционных потоков.</w:t>
      </w:r>
    </w:p>
    <w:p>
      <w:pPr>
        <w:pStyle w:val="Normal"/>
        <w:spacing w:lineRule="auto" w:line="360" w:before="0" w:after="0"/>
        <w:ind w:firstLine="709"/>
        <w:jc w:val="both"/>
        <w:rPr>
          <w:color w:val="000000"/>
          <w:sz w:val="28"/>
          <w:szCs w:val="28"/>
        </w:rPr>
      </w:pPr>
      <w:r>
        <w:rPr>
          <w:color w:val="000000"/>
          <w:sz w:val="28"/>
          <w:szCs w:val="28"/>
        </w:rPr>
        <w:t>Выяснив суть территориального перемещения и определив его основные виды, можно перейти к определению миграции населения.</w:t>
      </w:r>
    </w:p>
    <w:p>
      <w:pPr>
        <w:pStyle w:val="Normal"/>
        <w:spacing w:lineRule="auto" w:line="360" w:before="0" w:after="0"/>
        <w:ind w:firstLine="709"/>
        <w:jc w:val="both"/>
        <w:rPr>
          <w:color w:val="000000"/>
          <w:sz w:val="28"/>
          <w:szCs w:val="28"/>
        </w:rPr>
      </w:pPr>
      <w:r>
        <w:rPr>
          <w:color w:val="000000"/>
          <w:sz w:val="28"/>
          <w:szCs w:val="28"/>
        </w:rPr>
        <w:t xml:space="preserve">Современные определения этого явления относятся к последним десятилетиям. В. И. Переведенцев дает обстоятельный анализ эволюции понятия «миграция». Миграция в переводе с латинского (migratio) означает перемещение, переселение. Применительно к человечеству термин «миграция» обычно употребляется в сочетании с термином «население». </w:t>
      </w:r>
    </w:p>
    <w:p>
      <w:pPr>
        <w:pStyle w:val="Normal"/>
        <w:spacing w:lineRule="auto" w:line="360" w:before="0" w:after="0"/>
        <w:ind w:firstLine="709"/>
        <w:jc w:val="both"/>
        <w:rPr/>
      </w:pPr>
      <w:r>
        <w:rPr>
          <w:color w:val="000000"/>
          <w:sz w:val="28"/>
          <w:szCs w:val="28"/>
        </w:rPr>
        <w:t>Перемещение и переселение – отнюдь не синонимы. Благодаря этому стало возможным разными терминами именовать миграцию в узком и широком смысле слова. В узком смысле миграции представляет собой законченный вид территориального перемещения, завершающийся сменой постоянного места жительства, т. е. в буквальном смысле слова означает переселение. Термин переселение, широко используемый в литературе XIX в. очень точно отражает суть такого явления, как миграция. Иными словами, это тот случай, когда точность определения не принесена в жертву краткости. Перемещение территориальное – более широкое толкование миграции. Многие исследователи к миграциям в широком смысле относят, наряду с безвозвратной (переселением), также сезонные и маятниковые перемещения. В настоящее время мы придерживаемся точки зрения, что это зауженное определение. Миграция в широком смысле слова, как уже говорилось, охватывает все четыре вида перемещений: безвозвратные, сезонные, маятниковые и эпизодические. Последние не отличаются от сезонных ни своей продолжительностью, ни подчас своими целями: они могут быть не только рекреационными, но и трудовыми. Продолжительность эпизодической миграции жителей северных районов в рекреационных целях часто больше, чем трудовой сезонной миграции.</w:t>
      </w:r>
      <w:r>
        <w:br w:type="page"/>
      </w:r>
    </w:p>
    <w:p>
      <w:pPr>
        <w:pStyle w:val="Heading1"/>
        <w:ind w:firstLine="709"/>
        <w:jc w:val="center"/>
        <w:rPr/>
      </w:pPr>
      <w:r>
        <w:rPr>
          <w:b w:val="false"/>
          <w:caps/>
          <w:sz w:val="28"/>
          <w:szCs w:val="28"/>
        </w:rPr>
        <w:t>2. Проблема внешних миграций</w:t>
      </w:r>
    </w:p>
    <w:p>
      <w:pPr>
        <w:pStyle w:val="Style16"/>
        <w:tabs>
          <w:tab w:val="clear" w:pos="708"/>
          <w:tab w:val="left" w:pos="-71" w:leader="none"/>
        </w:tabs>
        <w:spacing w:lineRule="auto" w:line="360"/>
        <w:ind w:left="0" w:right="-18" w:firstLine="709"/>
        <w:rPr>
          <w:b/>
          <w:b/>
          <w:bCs/>
          <w:caps/>
          <w:sz w:val="28"/>
          <w:szCs w:val="28"/>
        </w:rPr>
      </w:pPr>
      <w:r>
        <w:rPr>
          <w:b/>
          <w:bCs/>
          <w:caps/>
          <w:sz w:val="28"/>
          <w:szCs w:val="28"/>
        </w:rPr>
      </w:r>
    </w:p>
    <w:p>
      <w:pPr>
        <w:pStyle w:val="Style16"/>
        <w:tabs>
          <w:tab w:val="clear" w:pos="708"/>
          <w:tab w:val="left" w:pos="-71" w:leader="none"/>
        </w:tabs>
        <w:spacing w:lineRule="auto" w:line="360"/>
        <w:ind w:left="0" w:right="-18" w:firstLine="709"/>
        <w:rPr>
          <w:szCs w:val="28"/>
        </w:rPr>
      </w:pPr>
      <w:r>
        <w:rPr>
          <w:szCs w:val="28"/>
        </w:rPr>
        <w:t>Проблема внешних миграций изучается международными инстанциями, имеющими поддержку со стороны крупных организаций мира.</w:t>
      </w:r>
    </w:p>
    <w:p>
      <w:pPr>
        <w:pStyle w:val="Normal"/>
        <w:spacing w:lineRule="auto" w:line="360" w:before="0" w:after="0"/>
        <w:ind w:firstLine="709"/>
        <w:jc w:val="both"/>
        <w:rPr>
          <w:sz w:val="28"/>
          <w:szCs w:val="28"/>
        </w:rPr>
      </w:pPr>
      <w:r>
        <w:rPr>
          <w:sz w:val="28"/>
          <w:szCs w:val="28"/>
        </w:rPr>
        <w:t>Международная миграция включает две основные составляющие: эмиграцию и иммиграцию. Под эмиграцией понимается выезд из страны на постоянное место жительства, под иммиграцией – въезд в страну на постоянное место жительства. Международная миграция включает также процесс репатриации – возвращение в страну происхождения ранее выехавших из нее граждан.</w:t>
      </w:r>
    </w:p>
    <w:p>
      <w:pPr>
        <w:pStyle w:val="Normal"/>
        <w:spacing w:lineRule="auto" w:line="360" w:before="0" w:after="0"/>
        <w:ind w:firstLine="709"/>
        <w:jc w:val="both"/>
        <w:rPr/>
      </w:pPr>
      <w:r>
        <w:rPr>
          <w:sz w:val="28"/>
          <w:szCs w:val="28"/>
        </w:rPr>
        <w:t xml:space="preserve">Международные мигранты подразделяются на пять основных категорий: иммигранты и неиммигранты, легально допущенные в страну, работники-мигранты по контракту, нелегальные иммигранты, лица, просящие убежища, беженцы. </w:t>
      </w:r>
    </w:p>
    <w:p>
      <w:pPr>
        <w:pStyle w:val="Normal"/>
        <w:spacing w:lineRule="auto" w:line="360" w:before="0" w:after="0"/>
        <w:ind w:firstLine="709"/>
        <w:jc w:val="both"/>
        <w:rPr/>
      </w:pPr>
      <w:r>
        <w:rPr>
          <w:sz w:val="28"/>
          <w:szCs w:val="28"/>
        </w:rPr>
        <w:t>Во многих странах мира внешние миграции, т.е. эмиграции и иммиграции, оказывают большое влияние на численность населения и его состав (а, как следствие, и на экономическую и политическую ситуацию). Внешние миграции в современном мире, особенно в последние десятилетия, играли и играют важную и многостороннюю роль в развитии человечества.</w:t>
      </w:r>
    </w:p>
    <w:p>
      <w:pPr>
        <w:pStyle w:val="Normal"/>
        <w:spacing w:lineRule="auto" w:line="360" w:before="0" w:after="0"/>
        <w:ind w:firstLine="709"/>
        <w:jc w:val="both"/>
        <w:rPr/>
      </w:pPr>
      <w:r>
        <w:rPr>
          <w:sz w:val="28"/>
          <w:szCs w:val="28"/>
        </w:rPr>
        <w:t>Под внешними, или международными, миграциями населения принято понимать территориальные передвижения населения с пересечением государственных границы. Современная наука выделяет по хронологическому признаку следующие виды международных миграций: безвозвратная, временно-постоянная (передвижение населения на срок от 1 до 6 лет), сезонная и так называемая маятниковая (вызываемая ежедневным или еженедельным переездом в соседние страны, как правило, для работы).</w:t>
      </w:r>
    </w:p>
    <w:p>
      <w:pPr>
        <w:pStyle w:val="Normal"/>
        <w:spacing w:lineRule="auto" w:line="360" w:before="0" w:after="0"/>
        <w:ind w:firstLine="709"/>
        <w:jc w:val="both"/>
        <w:rPr/>
      </w:pPr>
      <w:r>
        <w:rPr>
          <w:sz w:val="28"/>
          <w:szCs w:val="28"/>
        </w:rPr>
        <w:t xml:space="preserve">Все без исключения международные миграции вызываются двумя видами причин: политическими и экономическими. Миграции по политическим причинам являются следствием существования (возникновения, падения) в некоторых странах определенных политических режимов, либо следствием вооруженных конфликтов, и зачастую порождают большое количество вынужденных мигрантов, беженцев, перемещенных лиц, и т.д. Характерной особенностью таких миграций является их нерегулярность. Необходимо также отметить, что политически вызванные миграции, хотя и вызываются причинами внеэкономического порядка, ведут к перераспределению трудовых ресурсов между странами, что оказывает влияние на развитие экономики как стран эмиграции, так и стран иммиграции. </w:t>
      </w:r>
    </w:p>
    <w:p>
      <w:pPr>
        <w:pStyle w:val="Normal"/>
        <w:spacing w:lineRule="auto" w:line="360" w:before="0" w:after="0"/>
        <w:ind w:firstLine="709"/>
        <w:jc w:val="both"/>
        <w:rPr>
          <w:color w:val="000000"/>
          <w:sz w:val="28"/>
          <w:szCs w:val="28"/>
        </w:rPr>
      </w:pPr>
      <w:r>
        <w:rPr>
          <w:color w:val="000000"/>
          <w:sz w:val="28"/>
          <w:szCs w:val="28"/>
        </w:rPr>
        <w:t>По своим масштабам миграции по политическим причинам не идут ни в какое сравнение с миграциями, вызванными экономическими причинами. Последние носят более или менее постоянный характер и вовлекают в себя огромные массы людей. В последующих разделах будут рассмотрены оба типа миграций и обрисованы направления перемещения мигрантов для каждого случая.</w:t>
      </w:r>
    </w:p>
    <w:p>
      <w:pPr>
        <w:pStyle w:val="Normal"/>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 w:val="false"/>
          <w:i w:val="false"/>
        </w:rPr>
        <w:t>2.1. Миграции, вызванные политическими причинами</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0" w:after="0"/>
        <w:ind w:firstLine="709"/>
        <w:jc w:val="both"/>
        <w:rPr/>
      </w:pPr>
      <w:r>
        <w:rPr>
          <w:color w:val="000000"/>
          <w:sz w:val="28"/>
          <w:szCs w:val="28"/>
        </w:rPr>
        <w:t xml:space="preserve">Вторая половина </w:t>
      </w:r>
      <w:r>
        <w:rPr>
          <w:color w:val="000000"/>
          <w:sz w:val="28"/>
          <w:szCs w:val="28"/>
          <w:lang w:val="en-US"/>
        </w:rPr>
        <w:t>XX</w:t>
      </w:r>
      <w:r>
        <w:rPr>
          <w:color w:val="000000"/>
          <w:sz w:val="28"/>
          <w:szCs w:val="28"/>
        </w:rPr>
        <w:t xml:space="preserve"> века стала, вероятно, самым политически неспокойным периодом за всю историю современной цивилизации, принесла огромное количество внутри- и внешнеполитических конфликтов и, как следствие, породила самые масштабные потоки международных политических мигрантов.</w:t>
      </w:r>
    </w:p>
    <w:p>
      <w:pPr>
        <w:pStyle w:val="Normal"/>
        <w:spacing w:lineRule="auto" w:line="360" w:before="0" w:after="0"/>
        <w:ind w:firstLine="709"/>
        <w:jc w:val="both"/>
        <w:rPr>
          <w:color w:val="000000"/>
          <w:sz w:val="28"/>
          <w:szCs w:val="28"/>
        </w:rPr>
      </w:pPr>
      <w:r>
        <w:rPr>
          <w:color w:val="000000"/>
          <w:sz w:val="28"/>
          <w:szCs w:val="28"/>
        </w:rPr>
        <w:t>Классическим примером миграций по политическим мотивам может служить эмиграция почти полумиллиона граждан, преимущественно представителей интеллектуальных кругов общества (Альберт Эйнштейн, Лион Фейхтвангер, Энрико Ферми и др.) из фашистской Германии и Италии перед Второй мировой войной, а также из франкистской Испании. В середине 70-х годов после прихода к власти в Чили генерала Пиночета эту страну покинуло более 1 млн человек. Политическая эмиграция в широких масштабах имела место также в дореволюционной России и СССР, на Кубе, во Вьетнаме, в Камбодже, многих других странах.</w:t>
      </w:r>
    </w:p>
    <w:p>
      <w:pPr>
        <w:pStyle w:val="TextBodyIndent"/>
        <w:spacing w:lineRule="auto" w:line="360"/>
        <w:rPr>
          <w:color w:val="000000"/>
          <w:szCs w:val="28"/>
        </w:rPr>
      </w:pPr>
      <w:r>
        <w:rPr>
          <w:szCs w:val="28"/>
        </w:rPr>
        <w:t>В результате поражения фашистской Германии во Второй мировой войне почти 10 млн немцев были переселены из стран Восточной Европы в ФРГ, ГДР и Западный Берлин [2]. После Второй мировой войны наиболее крупные миграционные потоки были связаны, с установлением новых государственных границ, возникновением мировой системы социализма и крахом колониальной системы. Так, например, по Постдамскому соглашению трех держав – СССР, США и Великобритании восточная граница Германии прошла по линии Одер – Нейсе, и немецкое население, проживающее ранее восточнее этой линии, а также в странах Центральной и Юго-Восточной Европы, было в подавляющем большинстве переселено на территории тогдашних ГДР и ФРГ. В Восточной Азии в Японию было переселено около 6 млн. человек, главным образом из Китая и Кореи.</w:t>
      </w:r>
    </w:p>
    <w:p>
      <w:pPr>
        <w:pStyle w:val="32"/>
        <w:spacing w:lineRule="auto" w:line="360"/>
        <w:ind w:firstLine="709"/>
        <w:rPr>
          <w:szCs w:val="28"/>
        </w:rPr>
      </w:pPr>
      <w:r>
        <w:rPr>
          <w:szCs w:val="28"/>
        </w:rPr>
        <w:t>Крушение колониальной системы в 50-70-х годах привело к оттоку белого населения из бывших колоний в метрополии. Большая часть англичан возвратилась из Индии, Пакистана, ряда других владений, французов – из Алжира, Туниса, Марокко, итальянцев – из Ливии, Эфиопии, португальцев – из Анголы и Мозамбика. Образование на территории бывшей британской Индии независимых Индии и Пакистана с последующей трансформацией Восточного Пакистана в государство Бангладеш в общей сложности привело к переселению 18 млн человек. Осуществлялось оно в основном по религиозному принципу: индусы возвращались в Индию, а мусульмане – в Пакистан и Бангладеш.</w:t>
      </w:r>
    </w:p>
    <w:p>
      <w:pPr>
        <w:pStyle w:val="32"/>
        <w:spacing w:lineRule="auto" w:line="360"/>
        <w:ind w:firstLine="709"/>
        <w:rPr>
          <w:szCs w:val="28"/>
        </w:rPr>
      </w:pPr>
      <w:r>
        <w:rPr>
          <w:szCs w:val="28"/>
        </w:rPr>
        <w:t xml:space="preserve">Политические события конца 80-х – начала 90-х годов в Восточной Европе и в СССР (развал Советского Союза, разрушение «железного занавеса», объединение ФРГ и ГДР, и т.д.), вызвали к жизни еще одну сильную волну внешних миграций. В страну массовой иммиграции превратилась ФРГ, которая только в 1989 году приняла более 1 млн мигрантов, в том числе 720 тыс. этнических немцев из ГДР, стран Восточной Европы и СССР. В 1990 году в страну прибыло еще 600 тыс. мигрантов. Советский Союз, напротив, превратился в страну массовой эмиграции: в 1987-1990 годах выехало за рубеж около 1 млн человек. Если в 1980 году страну покинуло 34 тыс., то в 1990 году -316 тыс. человек (без детей). </w:t>
      </w:r>
    </w:p>
    <w:p>
      <w:pPr>
        <w:pStyle w:val="32"/>
        <w:spacing w:lineRule="auto" w:line="360"/>
        <w:ind w:firstLine="709"/>
        <w:rPr/>
      </w:pPr>
      <w:r>
        <w:rPr>
          <w:szCs w:val="28"/>
        </w:rPr>
        <w:t xml:space="preserve">Однако, если в случае с республиками СССР и европейскими государствами миграции носили относительно цивилизованный характер, то перед многими странами во второй половине двадцатого века остро встала проблема беженцев. Как правило, это большие массы людей, стихийно покидающих охваченные войнами и конфликтами страны и регионы, приносящих существенные трудности странам, принимающим их. </w:t>
      </w:r>
    </w:p>
    <w:p>
      <w:pPr>
        <w:pStyle w:val="Normal"/>
        <w:spacing w:lineRule="auto" w:line="360" w:before="0" w:after="0"/>
        <w:ind w:firstLine="709"/>
        <w:jc w:val="both"/>
        <w:rPr/>
      </w:pPr>
      <w:r>
        <w:rPr>
          <w:color w:val="000000"/>
          <w:sz w:val="28"/>
          <w:szCs w:val="28"/>
          <w:lang w:val="en-US"/>
        </w:rPr>
        <w:t>XX</w:t>
      </w:r>
      <w:r>
        <w:rPr>
          <w:color w:val="000000"/>
          <w:sz w:val="28"/>
          <w:szCs w:val="28"/>
        </w:rPr>
        <w:t xml:space="preserve"> век часто называют веком беженцев. В 1994 году их число превысило 27,4 млн. человек (1980 год- 9,6 млн.). Вынужденная миграция приобрела мировой характер, затронув многие страны. Основная масса вынужденных мигрантов ( 83%) осела в развивающихся странах, хотя многим удалось попасть и в развитые и благополучные в экономическом и политическом отношении страны.</w:t>
      </w:r>
    </w:p>
    <w:p>
      <w:pPr>
        <w:pStyle w:val="Normal"/>
        <w:spacing w:lineRule="auto" w:line="360" w:before="0" w:after="0"/>
        <w:ind w:firstLine="709"/>
        <w:jc w:val="both"/>
        <w:rPr>
          <w:color w:val="000000"/>
          <w:sz w:val="28"/>
          <w:szCs w:val="28"/>
        </w:rPr>
      </w:pPr>
      <w:r>
        <w:rPr>
          <w:color w:val="000000"/>
          <w:sz w:val="28"/>
          <w:szCs w:val="28"/>
        </w:rPr>
      </w:r>
    </w:p>
    <w:p>
      <w:pPr>
        <w:pStyle w:val="Heading2"/>
        <w:spacing w:lineRule="auto" w:line="360" w:before="0" w:after="0"/>
        <w:ind w:firstLine="709"/>
        <w:jc w:val="center"/>
        <w:rPr/>
      </w:pPr>
      <w:r>
        <w:rPr>
          <w:rFonts w:cs="Times New Roman" w:ascii="Times New Roman" w:hAnsi="Times New Roman"/>
          <w:b w:val="false"/>
          <w:i w:val="false"/>
        </w:rPr>
        <w:t>2.2. Миграции, вызванные экономическими причинами</w:t>
      </w:r>
    </w:p>
    <w:p>
      <w:pPr>
        <w:pStyle w:val="Normal"/>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before="0" w:after="0"/>
        <w:ind w:firstLine="709"/>
        <w:jc w:val="both"/>
        <w:rPr/>
      </w:pPr>
      <w:r>
        <w:rPr>
          <w:sz w:val="28"/>
          <w:szCs w:val="28"/>
        </w:rPr>
        <w:t>Рассмотрим теперь миграции, обусловленные экономическими причинами. Традиционно, такие миграции в литературе именуются трудовыми [3]. Однако, в связи с тем, что в последние десятилетия возникло и закрепилось понятие «утечка мозгов», обозначающее трудовую миграцию высококвалифицированной рабочей силы, в данной работе термины «утечка мозгов» и «трудовые миграции» дифференцированы.</w:t>
      </w:r>
    </w:p>
    <w:p>
      <w:pPr>
        <w:pStyle w:val="Normal"/>
        <w:spacing w:lineRule="auto" w:line="360" w:before="0" w:after="0"/>
        <w:ind w:firstLine="709"/>
        <w:jc w:val="both"/>
        <w:rPr>
          <w:sz w:val="28"/>
          <w:szCs w:val="28"/>
        </w:rPr>
      </w:pPr>
      <w:r>
        <w:rPr>
          <w:sz w:val="28"/>
          <w:szCs w:val="28"/>
        </w:rPr>
        <w:t xml:space="preserve">Основную роль в современном международном движении населения играют миграции, вызванные экономическими причинами, называемые чаще всего трудовыми миграцими. В поисках желаемой работы и соответствующего уровня жизни люди переезжают из страны в страну, причем срок пребывания в стране приезда может варьироваться от нескольких часов или дней до десятилетий. Масштабы трудовой миграции в мире постоянно растут, и в этот процесс вовлечены практически все страны. Международная трудовая миграция приняла беспрецедентный характер, становится типичным явлением социально- экономической жизни современного мира. </w:t>
      </w:r>
    </w:p>
    <w:p>
      <w:pPr>
        <w:pStyle w:val="Normal"/>
        <w:spacing w:lineRule="auto" w:line="360" w:before="0" w:after="0"/>
        <w:ind w:firstLine="709"/>
        <w:jc w:val="both"/>
        <w:rPr/>
      </w:pPr>
      <w:r>
        <w:rPr>
          <w:sz w:val="28"/>
          <w:szCs w:val="28"/>
        </w:rPr>
        <w:t>В начале 1993 года насчитывалось около 30 млн. трудящихся-мигрантов. С учетом членов их семей, участников маятниковой миграции («фронтальеров), сезонных мигрантов и нелегальных иммигрантов общая численность трудовых мигрантов оценивается в четыре-пять раз выше.</w:t>
      </w:r>
    </w:p>
    <w:p>
      <w:pPr>
        <w:pStyle w:val="Normal"/>
        <w:spacing w:lineRule="auto" w:line="360" w:before="0" w:after="0"/>
        <w:ind w:firstLine="709"/>
        <w:jc w:val="both"/>
        <w:rPr/>
      </w:pPr>
      <w:r>
        <w:rPr>
          <w:sz w:val="28"/>
          <w:szCs w:val="28"/>
        </w:rPr>
        <w:t>Возможность международной миграции рабочей силы создается национальными различиями в заработной плате. Необходимость переселенческих движений наемного труда от страны к стране диктуется неравномерностью образования относительного перенаселения на международной арене. Рабочая сила движется от стран богатых трудовыми ресурсами, к более богатым капиталом странам. Более половины международных мигрантов являются выходцами из развивающихся стран, 2/3 из них находятся в индустриальных странах. Приток новых контингентов мигрантов в эти страны связан с качественными диспропорциями на их рынках труда.</w:t>
      </w:r>
    </w:p>
    <w:p>
      <w:pPr>
        <w:pStyle w:val="Normal"/>
        <w:spacing w:lineRule="auto" w:line="360" w:before="0" w:after="0"/>
        <w:ind w:firstLine="709"/>
        <w:jc w:val="both"/>
        <w:rPr>
          <w:sz w:val="28"/>
          <w:szCs w:val="28"/>
        </w:rPr>
      </w:pPr>
      <w:r>
        <w:rPr>
          <w:sz w:val="28"/>
          <w:szCs w:val="28"/>
        </w:rPr>
        <w:t xml:space="preserve">Во второй половине прошлого столетия сформировались современные центры притяжения иммигрантов. Эмиграция стала идти из менее развитых в более развитые страны. Самый мощный центр притяжения сложился в Западной Европе, в результате из поставщика эмигрантов она превратилась в центр притяжения рабочей силы. Уже в начале 50-х в странах ЕС насчитывалось около 15 млн. трудящихся-мигрантов и членов их семей. В середине 70-х крупный центр иммиграции сложился в районе Персидского залива, и в начале 90-х иностранцы составляли там 70% рабочей силы. Своеобразным центром притяжения иммигрантов, националистическим по своему характеру, стал Израиль. Его население на 2/3 увеличилось за счет миграционных потоков и в значительной мере ( на 1/3 ) за счет выходцев из Советского Союза. </w:t>
      </w:r>
    </w:p>
    <w:p>
      <w:pPr>
        <w:pStyle w:val="Normal"/>
        <w:spacing w:lineRule="auto" w:line="360" w:before="0" w:after="0"/>
        <w:ind w:firstLine="709"/>
        <w:jc w:val="both"/>
        <w:rPr/>
      </w:pPr>
      <w:r>
        <w:rPr>
          <w:sz w:val="28"/>
          <w:szCs w:val="28"/>
        </w:rPr>
        <w:t>В Латинской Америке центрами притяжения рабочей силы стали Аргентина, Бразилия и Венесуэла с численностью иммигрантов от 5 до 8 млн. человек. В Африке центрами притяжения рабочей силы стали ЮАР и Кот-д’Ивуар.</w:t>
      </w:r>
    </w:p>
    <w:p>
      <w:pPr>
        <w:pStyle w:val="Normal"/>
        <w:spacing w:lineRule="auto" w:line="360" w:before="0" w:after="0"/>
        <w:ind w:firstLine="709"/>
        <w:jc w:val="both"/>
        <w:rPr>
          <w:sz w:val="28"/>
          <w:szCs w:val="28"/>
        </w:rPr>
      </w:pPr>
      <w:r>
        <w:rPr>
          <w:sz w:val="28"/>
          <w:szCs w:val="28"/>
        </w:rPr>
        <w:t xml:space="preserve">Основными поставщиками рабочей силы в Азии являлись и являются Индия, Пакистан, Филиппины, Малайзия, на Ближнем Востоке – Ливан. Иордания, Турция, в Африке – Марокко, Алжир, Тунис, Гана, Мали, Чад, Гвинея, Мозамбик, в Северной Америке – Мексика, в Европе – Польша, Португалия, Италия, Ирландия. </w:t>
      </w:r>
    </w:p>
    <w:p>
      <w:pPr>
        <w:pStyle w:val="Normal"/>
        <w:spacing w:lineRule="auto" w:line="360" w:before="0" w:after="0"/>
        <w:ind w:firstLine="709"/>
        <w:jc w:val="both"/>
        <w:rPr>
          <w:sz w:val="28"/>
          <w:szCs w:val="28"/>
        </w:rPr>
      </w:pPr>
      <w:r>
        <w:rPr>
          <w:sz w:val="28"/>
          <w:szCs w:val="28"/>
        </w:rPr>
        <w:t xml:space="preserve"> </w:t>
      </w:r>
    </w:p>
    <w:p>
      <w:pPr>
        <w:pStyle w:val="Normal"/>
        <w:spacing w:lineRule="auto" w:line="360" w:before="0" w:after="0"/>
        <w:ind w:firstLine="709"/>
        <w:jc w:val="both"/>
        <w:rPr>
          <w:sz w:val="28"/>
          <w:szCs w:val="28"/>
        </w:rPr>
      </w:pPr>
      <w:r>
        <w:rPr>
          <w:sz w:val="28"/>
          <w:szCs w:val="28"/>
        </w:rPr>
      </w:r>
      <w:r>
        <w:br w:type="page"/>
      </w:r>
    </w:p>
    <w:p>
      <w:pPr>
        <w:pStyle w:val="Heading1"/>
        <w:widowControl w:val="false"/>
        <w:ind w:firstLine="709"/>
        <w:jc w:val="center"/>
        <w:rPr/>
      </w:pPr>
      <w:r>
        <w:rPr>
          <w:caps/>
          <w:sz w:val="28"/>
          <w:szCs w:val="28"/>
        </w:rPr>
        <w:t>3. Особенности миграции в Республике Беларусь</w:t>
      </w:r>
    </w:p>
    <w:p>
      <w:pPr>
        <w:pStyle w:val="Normal"/>
        <w:spacing w:lineRule="auto" w:line="360" w:before="0" w:after="0"/>
        <w:ind w:firstLine="709"/>
        <w:rPr>
          <w:caps/>
          <w:sz w:val="28"/>
          <w:szCs w:val="28"/>
        </w:rPr>
      </w:pPr>
      <w:r>
        <w:rPr>
          <w:caps/>
          <w:sz w:val="28"/>
          <w:szCs w:val="28"/>
        </w:rPr>
      </w:r>
    </w:p>
    <w:p>
      <w:pPr>
        <w:pStyle w:val="Normal"/>
        <w:spacing w:lineRule="auto" w:line="360" w:before="0" w:after="0"/>
        <w:ind w:firstLine="709"/>
        <w:jc w:val="both"/>
        <w:rPr/>
      </w:pPr>
      <w:r>
        <w:rPr>
          <w:sz w:val="28"/>
          <w:szCs w:val="28"/>
        </w:rPr>
        <w:t>В целом миграционный оборот Республики Беларусь с другими странами в 90-е гг. постоянно снижался. Если в 1992 г. 117,7 тыс. человек прибыло в республику и 60,5 тыс. выбыло из нее, т. е. чистый прирост составил 57,2 тыс. человек, то в 1998 г. прибыло 33,2 тыс. человек, а выбыло 13,3 тыс. человек, т. е. прирост составил 19,9 тыс. человек. Внешняя миграция складывалась из двух разных потоков: первый – со странами СНГ и Балтии и второй – с другими странами, не входящими в СНГ и страны Балтии. Если в первом потоке Беларусь на протяжении 90-х гг. постоянно имела положительный чистый прирост, то во втором он постоянно был отрицательным.</w:t>
      </w:r>
    </w:p>
    <w:p>
      <w:pPr>
        <w:pStyle w:val="Normal"/>
        <w:spacing w:lineRule="auto" w:line="360" w:before="0" w:after="0"/>
        <w:ind w:firstLine="709"/>
        <w:jc w:val="both"/>
        <w:rPr>
          <w:sz w:val="28"/>
          <w:szCs w:val="28"/>
        </w:rPr>
      </w:pPr>
      <w:r>
        <w:rPr>
          <w:sz w:val="28"/>
          <w:szCs w:val="28"/>
        </w:rPr>
        <w:t xml:space="preserve">Динамика миграционных потоков с ближним зарубежьем обусловлена рядом разнонаправленных факторов. Население, которое ранее свободно переезжало по территории СССР, сдерживают не только экономические (разные валютные системы, обнищание населения, отсутствие перспектив приобретения жилья, опасения по поводу возможных трудностей с трудоустройством), но и административные факторы. Люди остерегаются менять место жительства из-за проблем с гражданством, боятся потерять возможность связи с родственниками, опасаются проблем с исчислением стажа работы и получением пенсии и т. д. Сыграло свою роль и разделение Вооруженных Сил. </w:t>
      </w:r>
    </w:p>
    <w:p>
      <w:pPr>
        <w:pStyle w:val="Normal"/>
        <w:spacing w:lineRule="auto" w:line="360" w:before="0" w:after="0"/>
        <w:ind w:firstLine="709"/>
        <w:jc w:val="both"/>
        <w:rPr>
          <w:sz w:val="28"/>
          <w:szCs w:val="28"/>
        </w:rPr>
      </w:pPr>
      <w:r>
        <w:rPr>
          <w:sz w:val="28"/>
          <w:szCs w:val="28"/>
        </w:rPr>
        <w:t>Активизируют миграционные потоки такие причины, как опасение потерять гражданство той страны, на территории которой люди собираются жить; военные конфликты, возникшие на территории ряда бывших республик СССР, нежелание жить в разных государствах с родственниками.</w:t>
      </w:r>
    </w:p>
    <w:p>
      <w:pPr>
        <w:pStyle w:val="Normal"/>
        <w:spacing w:lineRule="auto" w:line="360" w:before="0" w:after="0"/>
        <w:ind w:firstLine="709"/>
        <w:jc w:val="both"/>
        <w:rPr/>
      </w:pPr>
      <w:r>
        <w:rPr>
          <w:sz w:val="28"/>
          <w:szCs w:val="28"/>
        </w:rPr>
        <w:t>В республике расширяется география экспорта и импорта рабочей силы. В течение 1998 г. в республике по договорам и контрактам работали мигранты из 32 стран (в 1995 г. – из 21 страны), а жители Республики Беларусь выезжали в 14 стран мира (в 1995 г. – в 7 стран). В Беларусь в основном прибывают трудящиеся-мигранты из стран СНГ и Балтии. В 1998 г. они составили 97,8 % (в 1995г. – 74,2 %) зарегистрированной иностранной рабочей силы, в том числе: прибывшие из Украины – 81 % (2405 чел.), из Армении – 8,3 % (247 чел.), Российской Федерации – 3 % (88 чел.), Латвии – 3 % (87 чел.).</w:t>
      </w:r>
    </w:p>
    <w:p>
      <w:pPr>
        <w:pStyle w:val="Normal"/>
        <w:spacing w:lineRule="auto" w:line="360" w:before="0" w:after="0"/>
        <w:ind w:firstLine="709"/>
        <w:jc w:val="both"/>
        <w:rPr>
          <w:sz w:val="28"/>
          <w:szCs w:val="28"/>
        </w:rPr>
      </w:pPr>
      <w:r>
        <w:rPr>
          <w:sz w:val="28"/>
          <w:szCs w:val="28"/>
        </w:rPr>
        <w:t>Трудящиеся-эмигранты из Беларуси выезжали в основном в Российскую Федерацию, Чехию, Польшу, а также в Молдову, Украину. Статистическая информация о сроках действия договоров и контрактов выезжающих на работу за пределы республики отсутствует.</w:t>
      </w:r>
    </w:p>
    <w:p>
      <w:pPr>
        <w:pStyle w:val="Normal"/>
        <w:spacing w:lineRule="auto" w:line="360" w:before="0" w:after="0"/>
        <w:ind w:firstLine="709"/>
        <w:jc w:val="both"/>
        <w:rPr>
          <w:sz w:val="28"/>
          <w:szCs w:val="28"/>
        </w:rPr>
      </w:pPr>
      <w:r>
        <w:rPr>
          <w:sz w:val="28"/>
          <w:szCs w:val="28"/>
        </w:rPr>
        <w:t>Отсутствуют также данные об уровне образования и других социальных характеристиках трудящихся-эмигрантов и трудящихся-иммигрантов, а также о том, работают ли они в соответствии со своим образованием и прежней профессией.</w:t>
      </w:r>
    </w:p>
    <w:p>
      <w:pPr>
        <w:pStyle w:val="Normal"/>
        <w:spacing w:lineRule="auto" w:line="360" w:before="0" w:after="0"/>
        <w:ind w:firstLine="709"/>
        <w:jc w:val="both"/>
        <w:rPr/>
      </w:pPr>
      <w:r>
        <w:rPr>
          <w:sz w:val="28"/>
          <w:szCs w:val="28"/>
        </w:rPr>
        <w:t>Большинство трудящихся-эмигрантов из Беларуси работают по договорам и контрактам в странах СНГ. В 1998 г. выезжали из Республики Беларусь на работу на основе подписанных договоров и контрактов в Российскую Федерацию – 2004 человека, Молдову – 456, в Украину – 373, Венгрию – 145, Польшу – 90, Узбекистан – 67, США – 40, Грецию – 29, Израиль – 21 человек.</w:t>
      </w:r>
    </w:p>
    <w:p>
      <w:pPr>
        <w:pStyle w:val="Normal"/>
        <w:spacing w:lineRule="auto" w:line="360" w:before="0" w:after="0"/>
        <w:ind w:firstLine="709"/>
        <w:jc w:val="both"/>
        <w:rPr/>
      </w:pPr>
      <w:r>
        <w:rPr>
          <w:sz w:val="28"/>
          <w:szCs w:val="28"/>
        </w:rPr>
        <w:t>В числе трудящихся-эмигрантов, так же, как и среди трудящихся-иммигрантов, преобладают занятые на работах, связанных с применением преимущественно физического труда (93,8 % от общей численности выезжавших на работу в другие страны по договорам и контрактам в 1998 г. и 91,2 % выезжавших в январе–июне 1999 г.).</w:t>
      </w:r>
    </w:p>
    <w:p>
      <w:pPr>
        <w:pStyle w:val="Normal"/>
        <w:spacing w:lineRule="auto" w:line="360" w:before="0" w:after="0"/>
        <w:ind w:firstLine="709"/>
        <w:jc w:val="both"/>
        <w:rPr>
          <w:sz w:val="28"/>
          <w:szCs w:val="28"/>
        </w:rPr>
      </w:pPr>
      <w:r>
        <w:rPr>
          <w:sz w:val="28"/>
          <w:szCs w:val="28"/>
        </w:rPr>
        <w:t xml:space="preserve">В числе выезжавших на работу за границу преобладают занятые в строительстве и сельском хозяйстве. Среди трудящихся-эмигрантов, занятых преимущественно умственным трудом, выделяются преподаватели и воспитатели. Тот факт, что среди выехавших трудиться за границу только 1,5 % составили те, кто имел пособие по безработице, свидетельствует о том, что пока международная трудовая миграция мало влияет на состояние белорусского рынка труда, а также о невысокой активности безработных по поиску работы за границей. </w:t>
      </w:r>
    </w:p>
    <w:p>
      <w:pPr>
        <w:pStyle w:val="Normal"/>
        <w:spacing w:lineRule="auto" w:line="360" w:before="0" w:after="0"/>
        <w:ind w:firstLine="709"/>
        <w:jc w:val="both"/>
        <w:rPr/>
      </w:pPr>
      <w:r>
        <w:rPr>
          <w:sz w:val="28"/>
          <w:szCs w:val="28"/>
        </w:rPr>
        <w:t>Наиболее активные трудовые мигранты – это молодежь. Так, более половины всех выезжавших на работу в другие страны по договорам и контрактам (в 1999 г. – 60,2 %) составляла молодежь в возрасте до 24 лет. В контингенте трудящихся-иммигрантов в республике существенно преобладают мужчины: в 1998 г. они составляли 76,2 % всех трудившихся иностранцев.</w:t>
      </w:r>
    </w:p>
    <w:p>
      <w:pPr>
        <w:pStyle w:val="Normal"/>
        <w:spacing w:lineRule="auto" w:line="360" w:before="0" w:after="0"/>
        <w:ind w:firstLine="709"/>
        <w:jc w:val="both"/>
        <w:rPr>
          <w:sz w:val="28"/>
          <w:szCs w:val="28"/>
        </w:rPr>
      </w:pPr>
      <w:r>
        <w:rPr>
          <w:sz w:val="28"/>
          <w:szCs w:val="28"/>
        </w:rPr>
        <w:t>В современных социально-экономических условиях Беларусь является потенциальным экспортером рабочей силы. При государственном регулировании временной внешней трудовой эмиграции страна может получить определенный экономический эффект, в первую очередь, за счет освоения новых технологий и передовых методов организации трудового процесса, повышения квалификации и улучшения профессиональной подготовки своих специалистов, овладения иностранными языками. Знания и навыки, приобретенные при работе в другой стране, могут быть использованы после возвращения на родину. Благодаря переводу заработанных денег, увеличивается приток валютных поступлений в республику. Эти средства в значительной степени способствуют повышению уровня жизни семей трудящихся-эмигрантов, а в некоторых случаях могут способствовать повышению внутренних инвестиций.</w:t>
      </w:r>
    </w:p>
    <w:p>
      <w:pPr>
        <w:pStyle w:val="Normal"/>
        <w:spacing w:lineRule="auto" w:line="360" w:before="0" w:after="0"/>
        <w:ind w:firstLine="709"/>
        <w:jc w:val="both"/>
        <w:rPr>
          <w:sz w:val="28"/>
          <w:szCs w:val="28"/>
        </w:rPr>
      </w:pPr>
      <w:r>
        <w:rPr>
          <w:sz w:val="28"/>
          <w:szCs w:val="28"/>
        </w:rPr>
        <w:t>Позитивным моментом является также возможность смягчения напряженности на рынке труда республики, хотя в настоящее время вклад внешней трудовой миграции в решение проблем, связанных с рынком рабочей силы, носит пока ограниченный характер.</w:t>
      </w:r>
    </w:p>
    <w:p>
      <w:pPr>
        <w:pStyle w:val="Normal"/>
        <w:spacing w:lineRule="auto" w:line="360" w:before="0" w:after="0"/>
        <w:ind w:firstLine="709"/>
        <w:jc w:val="both"/>
        <w:rPr/>
      </w:pPr>
      <w:r>
        <w:rPr>
          <w:sz w:val="28"/>
          <w:szCs w:val="28"/>
        </w:rPr>
        <w:t>В 90-е гг. для республики было характерно быстрое сокращение численности занятых в науке и научном обслуживании. Изменение кадрового потенциала науки в 90-е гг. можно разделить на два качественно разных этапа. Первый из них характеризовался обвальным сокращением финансирования НИОКР и численности научных работников. На этом этапе доля расходов на науку в валовом внутреннем продукте сократилась с 2,27 % в 1990 г. до 0,82 % в 1992 г., а численность работников сферы "наука и научное обслуживание" – со 110,3 тыс. человек в 1990 г. до 53,3 тыс. человек в 1994 г. Значительная часть научных работников в эти годы ушла в другие сферы деятельности или выехала в другие страны.</w:t>
      </w:r>
    </w:p>
    <w:p>
      <w:pPr>
        <w:pStyle w:val="Normal"/>
        <w:spacing w:lineRule="auto" w:line="360" w:before="0" w:after="0"/>
        <w:ind w:firstLine="709"/>
        <w:jc w:val="both"/>
        <w:rPr/>
      </w:pPr>
      <w:r>
        <w:rPr>
          <w:sz w:val="28"/>
          <w:szCs w:val="28"/>
        </w:rPr>
        <w:t>Ситуация в последующие годы несколько стабилизировалась, однако установившаяся с 1993 г. тенденция медленного снижения численности научных работников продолжается и сейчас. Ежегодно их число уменьшается на 3–4 тыс. человек. Причем это происходит практически при отсутствии притока молодежи. В результате за последние пять лет число докторов наук пенсионного возраста увеличилось с 35 до 40 %, а кандидатов наук старше 50 лет с 35 до 42 %. Проблема кадрового пополнения науки за счет молодежи сегодня является вопросом сохранения науки в нашей республике.</w:t>
      </w:r>
    </w:p>
    <w:p>
      <w:pPr>
        <w:pStyle w:val="Normal"/>
        <w:spacing w:lineRule="auto" w:line="360" w:before="0" w:after="0"/>
        <w:ind w:firstLine="709"/>
        <w:jc w:val="both"/>
        <w:rPr>
          <w:sz w:val="28"/>
          <w:szCs w:val="28"/>
        </w:rPr>
      </w:pPr>
      <w:r>
        <w:rPr>
          <w:sz w:val="28"/>
          <w:szCs w:val="28"/>
        </w:rPr>
        <w:t>Отток кадров из научно-технической сферы и падение престижности научной деятельности имеют в своей основе, прежде всего, экономические причины:</w:t>
      </w:r>
    </w:p>
    <w:p>
      <w:pPr>
        <w:pStyle w:val="Normal"/>
        <w:numPr>
          <w:ilvl w:val="0"/>
          <w:numId w:val="2"/>
        </w:numPr>
        <w:tabs>
          <w:tab w:val="clear" w:pos="708"/>
        </w:tabs>
        <w:spacing w:lineRule="auto" w:line="360" w:before="0" w:after="0"/>
        <w:ind w:left="0" w:firstLine="709"/>
        <w:jc w:val="both"/>
        <w:rPr>
          <w:sz w:val="28"/>
          <w:szCs w:val="28"/>
        </w:rPr>
      </w:pPr>
      <w:r>
        <w:rPr>
          <w:sz w:val="28"/>
          <w:szCs w:val="28"/>
        </w:rPr>
        <w:t>низкий уровень финансирования научных исследований и разработок, невостребованность результатов научных исследований производством;</w:t>
      </w:r>
    </w:p>
    <w:p>
      <w:pPr>
        <w:pStyle w:val="Normal"/>
        <w:numPr>
          <w:ilvl w:val="0"/>
          <w:numId w:val="2"/>
        </w:numPr>
        <w:tabs>
          <w:tab w:val="clear" w:pos="708"/>
        </w:tabs>
        <w:spacing w:lineRule="auto" w:line="360" w:before="0" w:after="0"/>
        <w:ind w:left="0" w:firstLine="709"/>
        <w:jc w:val="both"/>
        <w:rPr>
          <w:sz w:val="28"/>
          <w:szCs w:val="28"/>
        </w:rPr>
      </w:pPr>
      <w:r>
        <w:rPr>
          <w:sz w:val="28"/>
          <w:szCs w:val="28"/>
        </w:rPr>
        <w:t>резкое падение престижности научной работы из-за невысокой оплаты труда и низкого уровня социальных гарантий. По итогам августа 1999 г. средняя зарплата в отрасли "наука и научное обслуживание" составляла 24,1 млн руб., или 91 % от уровня зарплаты в промышленности и 112,3 % от средней зарплаты по народному хозяйству. Принципиально неприемлемым является также уравнительный принцип оплаты труда научных работников (должностные оклады директора института и младшего научного сотрудника соотносятся как 1,5:1); физически и морально устаревшая приборо-техническая база научных учреждений; недостаточный уровень информационного обеспечения;</w:t>
      </w:r>
    </w:p>
    <w:p>
      <w:pPr>
        <w:pStyle w:val="Normal"/>
        <w:numPr>
          <w:ilvl w:val="0"/>
          <w:numId w:val="2"/>
        </w:numPr>
        <w:tabs>
          <w:tab w:val="clear" w:pos="708"/>
        </w:tabs>
        <w:spacing w:lineRule="auto" w:line="360" w:before="0" w:after="0"/>
        <w:ind w:left="0" w:firstLine="709"/>
        <w:jc w:val="both"/>
        <w:rPr>
          <w:sz w:val="28"/>
          <w:szCs w:val="28"/>
        </w:rPr>
      </w:pPr>
      <w:r>
        <w:rPr>
          <w:sz w:val="28"/>
          <w:szCs w:val="28"/>
        </w:rPr>
        <w:t>неразвитость инфраструктуры научно-инновационного предпринимательства, отсутствие экономических и моральных стимулов внедрения разработок в производство как для научных коллективов в целом, так и для отдельных научных работников.</w:t>
      </w:r>
    </w:p>
    <w:p>
      <w:pPr>
        <w:pStyle w:val="Normal"/>
        <w:spacing w:lineRule="auto" w:line="360" w:before="0" w:after="0"/>
        <w:ind w:firstLine="709"/>
        <w:jc w:val="both"/>
        <w:rPr>
          <w:sz w:val="28"/>
          <w:szCs w:val="28"/>
        </w:rPr>
      </w:pPr>
      <w:r>
        <w:rPr>
          <w:sz w:val="28"/>
          <w:szCs w:val="28"/>
        </w:rPr>
        <w:t>Но всё же, основные потери кадров науки происходят за счет внутренней миграции. Доля ежегодной научной эмиграции составляет около 2,5 % от общего оттока кадров из НИИ и вузов. Эти потери представителей научной и технологической элиты наносят невосполнимый урон экономическому развитию страны (потеря средств, инвестированных в подготовку специалистов, и возможности получения прибыли от этих затрат; ослабление общего интеллектуального потенциала страны; несанкционированный вывоз за рубеж результатов научно-технических разработок и "ноу-хау").</w:t>
      </w:r>
    </w:p>
    <w:p>
      <w:pPr>
        <w:pStyle w:val="Normal"/>
        <w:spacing w:lineRule="auto" w:line="360" w:before="0" w:after="0"/>
        <w:ind w:firstLine="709"/>
        <w:jc w:val="both"/>
        <w:rPr/>
      </w:pPr>
      <w:r>
        <w:rPr>
          <w:sz w:val="28"/>
          <w:szCs w:val="28"/>
        </w:rPr>
        <w:t>Как считают эксперты, представители интеллектуальной элиты составляют около 5 % от общего потока эмигрантов с высшим образованием. При существующих в настоящее время в республике темпах эмиграции это около 100 человек ежегодно. При этом убытки, оцененные по методике ООН, составляют около 30 млн. дол. США.</w:t>
      </w:r>
    </w:p>
    <w:p>
      <w:pPr>
        <w:pStyle w:val="Normal"/>
        <w:spacing w:lineRule="auto" w:line="360" w:before="0" w:after="0"/>
        <w:ind w:firstLine="709"/>
        <w:jc w:val="both"/>
        <w:rPr/>
      </w:pPr>
      <w:r>
        <w:rPr>
          <w:sz w:val="28"/>
          <w:szCs w:val="28"/>
        </w:rPr>
        <w:t>По данным социологических исследований, за период 1991–1995 гг. из числа уволившихся научных сотрудников уехали за рубеж на постоянное место жительства 293 человека, из них 26 докторов и 114 кандидатов наук. Больше всего эмигрантов оказалось среди сотрудников отраслевых институтов (122 человека), преподавателей вузов (110 человек), сотрудников академических НИИ (61 человек).</w:t>
      </w:r>
    </w:p>
    <w:p>
      <w:pPr>
        <w:pStyle w:val="Normal"/>
        <w:spacing w:lineRule="auto" w:line="360" w:before="0" w:after="0"/>
        <w:ind w:firstLine="709"/>
        <w:jc w:val="both"/>
        <w:rPr/>
      </w:pPr>
      <w:r>
        <w:rPr>
          <w:sz w:val="28"/>
          <w:szCs w:val="28"/>
        </w:rPr>
        <w:t>По результатам исследования, предпринятого в октябре 1998 г. Администрацией Президента Республики Беларусь, за последние пять лет из страны уехали 315 научных и научно-педагогических работников (в том числе и для работы по срочным контрактам). Темпы интеллектуальной миграции, таким образом, сохраняются, хотя, по данным исследований Института социологии НАН Беларуси, миграционный потенциал наших научных учреждений год от года падает ("кто хотел уехать – уехал"). В связи с этим можно ожидать, что научная эмиграция будет молодеть. Отток будет идти за счет молодых перспективных исследователей, лучших выпускников вузов. Западные университеты и научные центры сегодня проявляют к молодым ученым особый интерес. Это в особенности касается физиков, математиков, программистов, радиотехников и других специалистов естественно-научного и технического профиля. Под угрозу ставится будущее нашей науки и экономики; возникает опасность превращения наших элитных вузов в бесплатную кузницу кадров для зарубежных стран и фирм (в первую очередь, США, Израиля и Германии).</w:t>
      </w:r>
    </w:p>
    <w:p>
      <w:pPr>
        <w:pStyle w:val="Normal"/>
        <w:spacing w:lineRule="auto" w:line="360" w:before="0" w:after="0"/>
        <w:ind w:firstLine="709"/>
        <w:jc w:val="both"/>
        <w:rPr>
          <w:sz w:val="28"/>
          <w:szCs w:val="28"/>
        </w:rPr>
      </w:pPr>
      <w:r>
        <w:rPr>
          <w:sz w:val="28"/>
          <w:szCs w:val="28"/>
        </w:rPr>
        <w:t>Наиболее распространенной формой интеллектуальной миграции в настоящее время является временная работа по контрактам и грантам, стажировки. В 1996 г. только из институтов НАН Беларуси работали по контрактам за границей более 6 % научных работников. Как правило, это наиболее активные и перспективные сотрудники.</w:t>
      </w:r>
    </w:p>
    <w:p>
      <w:pPr>
        <w:pStyle w:val="Normal"/>
        <w:spacing w:lineRule="auto" w:line="360" w:before="0" w:after="0"/>
        <w:ind w:firstLine="709"/>
        <w:jc w:val="both"/>
        <w:rPr>
          <w:sz w:val="28"/>
          <w:szCs w:val="28"/>
        </w:rPr>
      </w:pPr>
      <w:r>
        <w:rPr>
          <w:sz w:val="28"/>
          <w:szCs w:val="28"/>
        </w:rPr>
        <w:t xml:space="preserve">Нет сомнения, что временная работа и обучение научных кадров и студентов за рубежом способствуют вхождению наших ученых в мировое технологическое пространство, позволяют подготовить высококвалифицированные научные кадры. Однако на практике они часто предшествуют "утечке умов" и способствуют утечке интеллектуальной собственности. </w:t>
      </w:r>
    </w:p>
    <w:p>
      <w:pPr>
        <w:pStyle w:val="Normal"/>
        <w:spacing w:lineRule="auto" w:line="360" w:before="0" w:after="0"/>
        <w:ind w:firstLine="709"/>
        <w:jc w:val="both"/>
        <w:rPr/>
      </w:pPr>
      <w:r>
        <w:rPr>
          <w:sz w:val="28"/>
          <w:szCs w:val="28"/>
        </w:rPr>
        <w:t xml:space="preserve">Результаты опросов свидетельствуют о высокой популярности контрактной формы работы за границей: в ходе социологического исследования научных работников выявлено, что 54 % из числа опрошенных хотели бы работать за границей по контракту, а из числа молодых ученых – 89 %. Потенциал интеллектуальной миграции, как видим, чрезвычайно высок. Необходима систематическая работа по ее регулированию. </w:t>
      </w:r>
    </w:p>
    <w:p>
      <w:pPr>
        <w:pStyle w:val="Normal"/>
        <w:spacing w:lineRule="auto" w:line="360" w:before="0" w:after="0"/>
        <w:ind w:firstLine="709"/>
        <w:jc w:val="both"/>
        <w:rPr>
          <w:sz w:val="28"/>
          <w:szCs w:val="28"/>
        </w:rPr>
      </w:pPr>
      <w:r>
        <w:rPr>
          <w:sz w:val="28"/>
          <w:szCs w:val="28"/>
        </w:rPr>
        <w:t>Таким образом, эмиграция научных работников и ее темпы представляют реальную угрозу для экономики, интеллектуального потенциала страны и ее будущего. До настоящего времени правительство и органы государственного управления уделяли этому процессу недостаточно внимания. В научных учреждениях, вузах, министерствах и ведомствах полная информация о работающих за границей ученых отсутствует.</w:t>
      </w:r>
    </w:p>
    <w:p>
      <w:pPr>
        <w:pStyle w:val="Normal"/>
        <w:spacing w:lineRule="auto" w:line="360" w:before="0" w:after="0"/>
        <w:ind w:firstLine="709"/>
        <w:jc w:val="both"/>
        <w:rPr>
          <w:sz w:val="28"/>
          <w:szCs w:val="28"/>
        </w:rPr>
      </w:pPr>
      <w:r>
        <w:rPr>
          <w:sz w:val="28"/>
          <w:szCs w:val="28"/>
        </w:rPr>
        <w:t>В связи с этим необходима четкая политика государства, направленная на регулирование интеллектуальной миграции. Имеются два главных фактора эмиграции ученых и длительного выезда на работу по контрактам: заметная разница в уровне жизни и в условиях профессиональной деятельности. Экономическая ситуация в Беларуси не позволит в ближайшем будущем существенно повлиять на эти факторы. Прямое административно-законодательное подавление процесса интеллектуальной миграции в настоящих условиях также представляется нереальным и политически нецелесообразным. Ей должна быть противопоставлена определенная система механизмов, стимулирующих работу на родине и возвращение из-за рубежа. Особое внимание при этом должно быть уделено "группам риска": молодым ученым и аспирантам, проходящим стажировку или обучающимся в зарубежных научных центрах, а также работающим по контрактам ученым среднего возраста, являющимся носителями значительной интеллектуальной собственности.</w:t>
      </w:r>
    </w:p>
    <w:p>
      <w:pPr>
        <w:pStyle w:val="Normal"/>
        <w:spacing w:lineRule="auto" w:line="360" w:before="0" w:after="0"/>
        <w:ind w:firstLine="709"/>
        <w:jc w:val="both"/>
        <w:rPr>
          <w:sz w:val="28"/>
          <w:szCs w:val="28"/>
        </w:rPr>
      </w:pPr>
      <w:r>
        <w:rPr>
          <w:sz w:val="28"/>
          <w:szCs w:val="28"/>
        </w:rPr>
        <w:t>Решение проблемы ограничения интеллектуальной эмиграции видится также в контексте продолжения и дальнейшего развития политики сохранения и развития научного потенциала республики. Здесь важным является установление и сохранение положительной тенденции поддержки науки и гарантий социальной защиты ученых.</w:t>
      </w:r>
    </w:p>
    <w:p>
      <w:pPr>
        <w:pStyle w:val="Normal"/>
        <w:spacing w:lineRule="auto" w:line="360" w:before="0" w:after="0"/>
        <w:ind w:firstLine="709"/>
        <w:jc w:val="both"/>
        <w:rPr>
          <w:sz w:val="28"/>
          <w:szCs w:val="28"/>
        </w:rPr>
      </w:pPr>
      <w:r>
        <w:rPr>
          <w:sz w:val="28"/>
          <w:szCs w:val="28"/>
        </w:rPr>
        <w:t xml:space="preserve">Принципиально важным является создание условий для цивилизованной, с учетом заинтересованности государства и личной заинтересованности ученых, коммерциализации научно-технических достижений, развития научно-инновационного предпринимательства. В условиях недостатка финансовых средств сегодня это, по-видимому, один из реальных путей существенного улучшения финансирования науки и повышения зарплаты эффективно работающим научным работникам. </w:t>
      </w:r>
    </w:p>
    <w:p>
      <w:pPr>
        <w:pStyle w:val="Normal"/>
        <w:spacing w:lineRule="auto" w:line="360" w:before="0" w:after="0"/>
        <w:ind w:firstLine="709"/>
        <w:jc w:val="both"/>
        <w:rPr>
          <w:sz w:val="28"/>
          <w:szCs w:val="28"/>
        </w:rPr>
      </w:pPr>
      <w:r>
        <w:rPr>
          <w:sz w:val="28"/>
          <w:szCs w:val="28"/>
        </w:rPr>
        <w:t xml:space="preserve">Потенциал международной трудовой миграции. Снижение жизненного уровня, экономическая нестабильность, обострение проблем занятости ведут к тому, что многие специалисты, рабочие высокой квалификации, научные работники, предприниматели, молодежь без специальности и другие категории населения страны в целях реализации своих трудовых интересов, улучшения своего материального положения и положения семьи ищут возможность получить работу за границей. Число таких граждан, как подтверждают социологические исследования, колеблется от 0,6 млн до 1,5 млн человек. </w:t>
      </w:r>
    </w:p>
    <w:p>
      <w:pPr>
        <w:pStyle w:val="Normal"/>
        <w:spacing w:lineRule="auto" w:line="360" w:before="0" w:after="0"/>
        <w:ind w:firstLine="709"/>
        <w:jc w:val="both"/>
        <w:rPr/>
      </w:pPr>
      <w:r>
        <w:rPr>
          <w:sz w:val="28"/>
          <w:szCs w:val="28"/>
        </w:rPr>
        <w:t xml:space="preserve">Опрос 819 школьников выпускных классов из разных школ г. Минска, проведенный весной 2003г. НИИ статистики совместно с Центром профориентации молодежи, показал, что 22,3 % из них желали бы поехать за границу учиться, 31,7 % – на временную работу, 29,7 % хотели бы переехать туда на постоянное место жительства и только 7,1 % вообще не хотели бы выезжать из страны. Следует отметить, что данное исследование проводится уже в третий раз и результаты получаются примерно одинаковые. Так, опрос 900 школьников в 2002 г. показал соответственно следующие результаты: 27,1 %, 33,3 %, 25,9 % и 7,1 %. Особенно высока доля учащихся, желающих стать международными трудовыми мигрантами, среди школьников, оканчивающих 11-й класс (39,4 % в 2003 г.). </w:t>
      </w:r>
    </w:p>
    <w:p>
      <w:pPr>
        <w:pStyle w:val="Normal"/>
        <w:spacing w:lineRule="auto" w:line="360" w:before="0" w:after="0"/>
        <w:ind w:firstLine="709"/>
        <w:jc w:val="both"/>
        <w:rPr>
          <w:sz w:val="28"/>
          <w:szCs w:val="28"/>
        </w:rPr>
      </w:pPr>
      <w:r>
        <w:rPr>
          <w:sz w:val="28"/>
          <w:szCs w:val="28"/>
        </w:rPr>
        <w:t>С целью выработки мер государственного регулирования процессов внешней трудовой миграции по заказу Комитета по миграции в 2003 г. НИИ труда Министерства труда Республики Беларусь провел социологическое исследование, которое позволило определить потенциал внешней трудовой миграции, направления возможных миграционных потоков; выявить "выталкивающие" и "сдерживающие" факторы и условия, определяющие ее количественные и качественные параметры. Всего было опрошено 2400 человек трудоспособного возраста. По своим социально-демографическим характеристикам выборочная совокупность исследования является репрезентативной для всей Беларуси.</w:t>
      </w:r>
    </w:p>
    <w:p>
      <w:pPr>
        <w:pStyle w:val="Normal"/>
        <w:spacing w:lineRule="auto" w:line="360" w:before="0" w:after="0"/>
        <w:ind w:firstLine="709"/>
        <w:jc w:val="both"/>
        <w:rPr/>
      </w:pPr>
      <w:r>
        <w:rPr>
          <w:sz w:val="28"/>
          <w:szCs w:val="28"/>
        </w:rPr>
        <w:t>Исследование показало, что наиболее активны потенциальные мигранты в младших возрастных группах: 16–20 лет и 21–25 лет. Они охватывают почти половину (41,6 %) опрошенной молодежи. Доля желающих выехать среди респондентов других возрастных групп уменьшается по мере увеличения их возраста. Так, доля средней возрастной группы (36–45 лет) более чем в полтора раза меньше доли молодежной возрастной группы (23,4 %).</w:t>
      </w:r>
    </w:p>
    <w:p>
      <w:pPr>
        <w:pStyle w:val="Normal"/>
        <w:spacing w:lineRule="auto" w:line="360" w:before="0" w:after="0"/>
        <w:ind w:firstLine="709"/>
        <w:jc w:val="both"/>
        <w:rPr/>
      </w:pPr>
      <w:r>
        <w:rPr>
          <w:sz w:val="28"/>
          <w:szCs w:val="28"/>
        </w:rPr>
        <w:t>Как показало исследование, среди потенциальных трудящихся-мигрантов явно преобладают мужчины. В целом желали найти работу за границей 30,2 % среди мужчин и 20,1 % – среди женщин.</w:t>
      </w:r>
    </w:p>
    <w:p>
      <w:pPr>
        <w:pStyle w:val="Normal"/>
        <w:spacing w:lineRule="auto" w:line="360" w:before="0" w:after="0"/>
        <w:ind w:firstLine="709"/>
        <w:jc w:val="both"/>
        <w:rPr/>
      </w:pPr>
      <w:r>
        <w:rPr>
          <w:sz w:val="28"/>
          <w:szCs w:val="28"/>
        </w:rPr>
        <w:t xml:space="preserve">Опрос выявил тенденцию зависимости миграционной активности от уровня образования респондентов. Наибольшую потенциальную миграционную активность проявляют респонденты с высшим образованием – 31,4 % респондентов этой категории желают найти работу за границей, что в полтора раза превышает миграционную активность респондентов со средним общим и в два раза – с неполным средним образованием. </w:t>
      </w:r>
    </w:p>
    <w:p>
      <w:pPr>
        <w:pStyle w:val="Normal"/>
        <w:spacing w:lineRule="auto" w:line="360" w:before="0" w:after="0"/>
        <w:ind w:firstLine="709"/>
        <w:jc w:val="both"/>
        <w:rPr/>
      </w:pPr>
      <w:r>
        <w:rPr>
          <w:sz w:val="28"/>
          <w:szCs w:val="28"/>
        </w:rPr>
        <w:t xml:space="preserve">Социально-профессиональное положение респондентов также влияет на их миграционную активность. Наиболее активными, по данным исследования, оказались представители нового социального слоя – предприниматели. Более половины (51,1 %) предпринимателей желают поработать за границей в ближайшем будущем. На втором месте по миграционной активности среди социальных групп стоят учащаяся молодежь и студенты: 42,0 % из них желают поработать за границей. На третье место по показателю миграционной активности вышли безработные (или не работающие на момент опроса): 33,3 % опрошенных представителей этой категории желают найти работу за границей. </w:t>
      </w:r>
    </w:p>
    <w:p>
      <w:pPr>
        <w:pStyle w:val="Normal"/>
        <w:spacing w:lineRule="auto" w:line="360" w:before="0" w:after="0"/>
        <w:ind w:firstLine="709"/>
        <w:jc w:val="both"/>
        <w:rPr/>
      </w:pPr>
      <w:r>
        <w:rPr>
          <w:sz w:val="28"/>
          <w:szCs w:val="28"/>
        </w:rPr>
        <w:t xml:space="preserve">По профессиональному составу наиболее активны занятые в строительной отрасли: </w:t>
      </w:r>
      <w:bookmarkStart w:id="0" w:name="OLE_LINK2"/>
      <w:bookmarkStart w:id="1" w:name="OLE_LINK1"/>
      <w:r>
        <w:rPr>
          <w:sz w:val="28"/>
          <w:szCs w:val="28"/>
        </w:rPr>
        <w:t>32,3</w:t>
      </w:r>
      <w:bookmarkEnd w:id="0"/>
      <w:bookmarkEnd w:id="1"/>
      <w:r>
        <w:rPr>
          <w:sz w:val="28"/>
          <w:szCs w:val="28"/>
        </w:rPr>
        <w:t> % из них желают работать за границей. На втором месте по миграционной активности стоят работающие в торговле (29,0 %). За ними следуют работающие в учреждениях системы образования (27,1 %), здравоохранения (25,7 %), культуры (24,7 %), промышленности (24,6 %). Наиболее низкий уровень трудовых миграционных намерений выявлен среди занятых в сельском хозяйстве – 9,8 %.</w:t>
      </w:r>
    </w:p>
    <w:p>
      <w:pPr>
        <w:pStyle w:val="Normal"/>
        <w:spacing w:lineRule="auto" w:line="360" w:before="0" w:after="0"/>
        <w:ind w:firstLine="709"/>
        <w:jc w:val="both"/>
        <w:rPr>
          <w:sz w:val="28"/>
          <w:szCs w:val="28"/>
        </w:rPr>
      </w:pPr>
      <w:r>
        <w:rPr>
          <w:sz w:val="28"/>
          <w:szCs w:val="28"/>
        </w:rPr>
        <w:t xml:space="preserve">Миграционные намерения населения существенно различаются в зависимости от места проживания. Население из крупных индустриальных и культурных центров в большей степени включено в процессы внешней трудовой миграции. Так, условия такого крупного индустриального центра, каким является Минск, в значительной степени влияют на уровень миграционной активности всех работников народного хозяйства, которые здесь представлены. Процент желающих поработать за границей у них выше, чем у респондентов в областных центрах и районных городах. Самый низкий уровень миграционной активности выявлен среди сельского населения. </w:t>
      </w:r>
    </w:p>
    <w:p>
      <w:pPr>
        <w:pStyle w:val="Normal"/>
        <w:spacing w:lineRule="auto" w:line="360" w:before="0" w:after="0"/>
        <w:ind w:firstLine="709"/>
        <w:jc w:val="both"/>
        <w:rPr>
          <w:sz w:val="28"/>
          <w:szCs w:val="28"/>
        </w:rPr>
      </w:pPr>
      <w:r>
        <w:rPr>
          <w:sz w:val="28"/>
          <w:szCs w:val="28"/>
        </w:rPr>
        <w:t>В то же время, как показало исследование, по отдельным социально-демографическим группам наблюдаются значительные особенности дифференциации миграционной активности в зависимости от места жительства. Так, предприниматели г. Минска почти в два раза уступают по этому показателю своим коллегам из областных центров. У студентов, наоборот, не наблюдается резких колебаний уровня миграционной активности в зависимости от места проживания: молодежь областных центров по нацеленности работать за рубежом ничем не уступает своим столичным сверстникам.</w:t>
      </w:r>
    </w:p>
    <w:p>
      <w:pPr>
        <w:pStyle w:val="Normal"/>
        <w:spacing w:lineRule="auto" w:line="360" w:before="0" w:after="0"/>
        <w:ind w:firstLine="709"/>
        <w:jc w:val="both"/>
        <w:rPr/>
      </w:pPr>
      <w:r>
        <w:rPr>
          <w:sz w:val="28"/>
          <w:szCs w:val="28"/>
        </w:rPr>
        <w:t>Наиболее привлекательным направлением трудовой миграции для населения республики являются страны Западной Европы: 73 % избрали именно это направление желаемой трудовой миграции. На первом месте из этих стран стоит Германия – 51 % респондентов назвали ее как страну желаемой трудовой миграции. Далее идут Франция (9,5 %), Швеция (8 %), Великобритания (2,3 %). На втором месте по масштабу потенциального миграционного потока занимают страны Северной Америки. США, как страну предполагаемой трудовой миграции, выбрали 28,2 % опрошенных, Канаду – 18,6 %. Страны Восточной Европы не пользуются у населения столь значительным вниманием, как страны Западной Европы. Однако доля респондентов, желающих поехать на работу в эти страны, все же довольно весома – 41 %. Из этой группы стран выделяются Польша (22,7 %), Чехия (14,8 %). Далее следуют Словакия (1,2 %), Болгария (0,8 %). Несмотря на то, что страны СНГ и Балтии, по данным государственной статистики по международной трудовой миграции, в 1998 г. занимали лидирующее положение среди стран-реципиентов, принимающих легальных белорусских трудящихся-мигрантов, количество желающих работать в этих странах значительно уступает числу тех, кто хочет работать в странах Западной Европы и Америки. Всего 36,0 % респондентов изъявили желание работать в этих странах: в России – 26,8 %, в Украине – 2,9 %, странах Прибалтики – 1,4 %.</w:t>
      </w:r>
    </w:p>
    <w:p>
      <w:pPr>
        <w:pStyle w:val="Normal"/>
        <w:spacing w:lineRule="auto" w:line="360" w:before="0" w:after="0"/>
        <w:ind w:firstLine="709"/>
        <w:jc w:val="both"/>
        <w:rPr>
          <w:sz w:val="28"/>
          <w:szCs w:val="28"/>
        </w:rPr>
      </w:pPr>
      <w:r>
        <w:rPr>
          <w:sz w:val="28"/>
          <w:szCs w:val="28"/>
        </w:rPr>
        <w:t xml:space="preserve">Работа в странах Западной Европы больше всего привлекает молодежь (80 %). </w:t>
      </w:r>
    </w:p>
    <w:p>
      <w:pPr>
        <w:pStyle w:val="Normal"/>
        <w:spacing w:lineRule="auto" w:line="360" w:before="0" w:after="0"/>
        <w:ind w:firstLine="709"/>
        <w:jc w:val="both"/>
        <w:rPr>
          <w:sz w:val="28"/>
          <w:szCs w:val="28"/>
        </w:rPr>
      </w:pPr>
      <w:r>
        <w:rPr>
          <w:sz w:val="28"/>
          <w:szCs w:val="28"/>
        </w:rPr>
        <w:t>Как известно, между желанием (намерением) найти временную работу за границей и возможностью его реализации стоит много обстоятельств и условий объективного и субъективного характера, способствующих или затрудняющих его осуществление. К объективным условиям можно отнести: особенности иммиграционной политики страны, которую выбирают для работы; состояние рынка труда; востребованность определенной профессии (сезонные рабочие, строители и т. д.); состояние межправительственных соглашений в области обмена рабочей силы и защиты прав трудящихся-мигрантов. Такие соглашения Республикой Беларусь заключены с Россией, Молдовой, Украиной, Казахстаном, Литвой, Польшей и Арменией. Ведется работа по подготовке к заключению аналогичных соглашений с Чешской Республикой и Словакией. Следует отметить, что западные государства, стремясь защитить свой внутренний рынок труда, идут на ужесточение своей иммиграционной политики, визового режима.</w:t>
      </w:r>
    </w:p>
    <w:p>
      <w:pPr>
        <w:pStyle w:val="Normal"/>
        <w:spacing w:lineRule="auto" w:line="360" w:before="0" w:after="0"/>
        <w:ind w:firstLine="709"/>
        <w:jc w:val="both"/>
        <w:rPr>
          <w:sz w:val="28"/>
          <w:szCs w:val="28"/>
        </w:rPr>
      </w:pPr>
      <w:r>
        <w:rPr>
          <w:sz w:val="28"/>
          <w:szCs w:val="28"/>
        </w:rPr>
        <w:t>К субъективным условиям, затрудняющим трудоустройство за границей, относятся: незнание иностранного языка; нежелание работать не по специальности; отсутствие по месту жительства фирм, занимающихся трудоустройством граждан за границей, и др.</w:t>
      </w:r>
    </w:p>
    <w:p>
      <w:pPr>
        <w:pStyle w:val="Normal"/>
        <w:spacing w:lineRule="auto" w:line="360" w:before="0" w:after="0"/>
        <w:ind w:firstLine="709"/>
        <w:jc w:val="both"/>
        <w:rPr/>
      </w:pPr>
      <w:r>
        <w:rPr>
          <w:sz w:val="28"/>
          <w:szCs w:val="28"/>
        </w:rPr>
        <w:t>Таким образом, если за границей желают поработать 25 % опрошенных, то только 5,6 % из них имеют реальную возможность, а 19,0 % – некоторые шансы найти работу в странах Западной Европы; 6,4 % и 22,5 % – в странах Восточной Европы; 16,1 % и 23,3 % – в странах СНГ, исключая страны Средней Азии. Учитывая эти данные, можно с достаточной долей вероятности определить масштабы миграционных потоков западного и восточного направления. Необходимо, конечно, при этом иметь в виду и то, что масштабы миграционных потоков могут колебаться как в сторону увеличения, так и в сторону уменьшения, в зависимости от состояния национальной экономики Беларуси, а также экономики стран-реципиентов. Например, кризис экономики России может уменьшить поток белорусских трудящихся-мигрантов в эту страну. И наоборот, заключение межправительственных соглашений в области обмена рабочей силой со странами Западной Европы несомненно повысило бы шансы белорусских граждан найти работу в этих странах и тем самым увеличило бы масштабы миграционного потока в этом направлении.</w:t>
      </w:r>
    </w:p>
    <w:p>
      <w:pPr>
        <w:pStyle w:val="Normal"/>
        <w:spacing w:lineRule="auto" w:line="360" w:before="0" w:after="0"/>
        <w:ind w:firstLine="709"/>
        <w:jc w:val="both"/>
        <w:rPr/>
      </w:pPr>
      <w:r>
        <w:rPr>
          <w:sz w:val="28"/>
          <w:szCs w:val="28"/>
        </w:rPr>
        <w:t>Структура мотивов внешней трудовой миграции определяется прежде всего тяжелым материальным положением, в котором оказалось в настоящее время большинство населения республики. Основной мотив трудовой миграции для абсолютного большинства опрошенных – заработать деньги и тем самым улучшить свое материальное положение. Отрыв этого мотива от других столь значителен, что дает все основания говорить о резком падении жизненного уровня всех слоев населения.</w:t>
      </w:r>
    </w:p>
    <w:p>
      <w:pPr>
        <w:pStyle w:val="Normal"/>
        <w:spacing w:lineRule="auto" w:line="360" w:before="0" w:after="0"/>
        <w:ind w:firstLine="709"/>
        <w:jc w:val="both"/>
        <w:rPr/>
      </w:pPr>
      <w:r>
        <w:rPr>
          <w:sz w:val="28"/>
          <w:szCs w:val="28"/>
        </w:rPr>
        <w:t>На второе место в структуре мотивов трудовой миграции респонденты поставили нематериальный мотив – пожить в цивилизованной стране (41,1 % опрошенных). Желание увидеть другой мир воочию, испытать себя в этом мире – это, в конечном счете, другая сторона медали одного и того же состояния, а именно: отражение бедственного профессионального и материального положения, которое испытывают сегодня активные и высококвалифицированные кадры промышленного производства, непроизводственных сфер экономики Беларуси.</w:t>
      </w:r>
    </w:p>
    <w:p>
      <w:pPr>
        <w:pStyle w:val="Normal"/>
        <w:spacing w:lineRule="auto" w:line="360" w:before="0" w:after="0"/>
        <w:ind w:firstLine="709"/>
        <w:jc w:val="both"/>
        <w:rPr/>
      </w:pPr>
      <w:r>
        <w:rPr>
          <w:sz w:val="28"/>
          <w:szCs w:val="28"/>
        </w:rPr>
        <w:t>На третьем месте среди основных мотивов внешней трудовой миграции стоит опять же материальный интерес – заработать капитал для своего дела (бизнеса). Его определили как значимый 25,7 % опрошенных. Среди социальных групп в этом отношении выделяется учащаяся молодежь, прежде всего студенты. Отчасти в этом можно усмотреть влияние на молодежь реалий настоящего времени, процессов становления рыночной идеологии и новых социальных ориентаций. Однако, на наш взгляд, возможность заработать за границей достаточно большие деньги (стартовый капитал для открытия своего дела) ничтожно мала, и больше похожа на иллюзии, которые свойственны молодежи. Об этом говорит тот факт, что только 26,7 % респондентов-предпринимателей, которые как никто другой представляют, что такое "стартовый капитал" для открытия своего дела в бизнесе, отметили этот мотив как значимый. Более реальным мотивом внешней трудовой миграции для 46,7 % респондентов-предпринимателей оказался мотив, связанный с их профессиональными интересами: установление деловых контактов с зарубежными партнерами. Этот мотив в группе респондентов-предпринимателей занял второе место и оттеснил вместе с мотивом "заработать капитал для своего дела" мотив "пожить в цивилизованной стране" на четвертое место.</w:t>
      </w:r>
    </w:p>
    <w:p>
      <w:pPr>
        <w:pStyle w:val="Normal"/>
        <w:spacing w:lineRule="auto" w:line="360" w:before="0" w:after="0"/>
        <w:ind w:firstLine="709"/>
        <w:jc w:val="both"/>
        <w:rPr>
          <w:sz w:val="28"/>
          <w:szCs w:val="28"/>
        </w:rPr>
      </w:pPr>
      <w:r>
        <w:rPr>
          <w:sz w:val="28"/>
          <w:szCs w:val="28"/>
        </w:rPr>
        <w:t>Среди основных мотивов желания поработать за границей мотив повышения своего профессионального уровня отметили как значимый 24,5 % опрошенных. Наибольшая доля респондентов, указавших на это, относится к ИТР – 35,1 %, а также к служащим – 34,4 %. Однако этот мотив можно отнести больше к желаемым, чем реально осуществимым. Следует в этой связи отметить, что только 16,3 % рабочих полагают, что работа за границей даст им возможность повысить профессиональный уровень. Данные графически представлены на рисунке 1.</w:t>
      </w:r>
    </w:p>
    <w:p>
      <w:pPr>
        <w:pStyle w:val="Normal"/>
        <w:spacing w:lineRule="auto" w:line="360" w:before="0" w:after="0"/>
        <w:ind w:firstLine="709"/>
        <w:jc w:val="center"/>
        <w:rPr>
          <w:b/>
          <w:b/>
          <w:sz w:val="28"/>
          <w:szCs w:val="28"/>
        </w:rPr>
      </w:pPr>
      <w:r>
        <w:rPr>
          <w:b/>
          <w:sz w:val="28"/>
          <w:szCs w:val="28"/>
        </w:rPr>
        <w:drawing>
          <wp:inline distT="0" distB="0" distL="0" distR="0">
            <wp:extent cx="3419475"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419475" cy="2219325"/>
                    </a:xfrm>
                    <a:prstGeom prst="rect">
                      <a:avLst/>
                    </a:prstGeom>
                  </pic:spPr>
                </pic:pic>
              </a:graphicData>
            </a:graphic>
          </wp:inline>
        </w:drawing>
      </w:r>
    </w:p>
    <w:p>
      <w:pPr>
        <w:pStyle w:val="Normal"/>
        <w:spacing w:lineRule="auto" w:line="360" w:before="0" w:after="0"/>
        <w:ind w:firstLine="709"/>
        <w:jc w:val="center"/>
        <w:rPr>
          <w:sz w:val="28"/>
          <w:szCs w:val="28"/>
        </w:rPr>
      </w:pPr>
      <w:r>
        <w:rPr>
          <w:b/>
          <w:sz w:val="28"/>
          <w:szCs w:val="28"/>
        </w:rPr>
        <w:t>Рис. 1. Мотивы желания работать за границей</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Как известно, выезд за границу для работы по контракту (или нелегально) всегда влечет за собой установление профессиональных контактов, связей и приобретение опыта проживания за рубежом. Опрос показал, что доля респондентов, имеющих этот мотив трудовой миграции, незначительна – 13,4 %. Наиболее полно он представлен у ИТР и служащих (19,3 % и 18,8 %), менее всего – у учащейся молодежи и студентов (9,9 %) и у рабочих (8,5 %).</w:t>
      </w:r>
    </w:p>
    <w:p>
      <w:pPr>
        <w:pStyle w:val="Normal"/>
        <w:spacing w:lineRule="auto" w:line="360" w:before="0" w:after="0"/>
        <w:ind w:firstLine="709"/>
        <w:jc w:val="both"/>
        <w:rPr/>
      </w:pPr>
      <w:r>
        <w:rPr>
          <w:sz w:val="28"/>
          <w:szCs w:val="28"/>
        </w:rPr>
        <w:t xml:space="preserve">Как показал опрос, всего 18,1 % респондентов, имеющих желание поработать за границей, определили непреложным условием контракта работу только по специальности. Причем наиболее ярко это желание проявляется у служащих (25,8 %) и рабочих (22,8 %). У респондентов, занимающих должности ИТР, это условие найма для работы за рубежом выражено в значительно меньшей степени. Только 12,5 % из них ставят такое условие. В определенной степени это весьма неожиданный результат опроса. ИТР, как известно, люди с высшим образованием, с развитой самооценкой и высокой квалификацией. Такое снижение социально-профессиональных притязаний может говорить, во-первых, о том, что они более реалистично представляют себе ситуацию на рынке труда в западных странах и понимают, что при таких условиях им никогда не удастся найти работу по специальности за границей. Во-вторых, материальное положение их семей таково, что им приходится забыть о своих высоких социально-профессиональных притязаниях и соглашаться на любую работу, лишь бы она была высокооплачиваемой. Так, вероятно, и происходит: 46,4 % опрошенных ИТР согласны на любую высокооплачиваемую работу, а 10,7 % – вообще согласны на работу при любых условиях. Интересно отметить в этой связи, что наименьший процент респондентов, ставящих непременным условием выезда за границу работу по специальности, был выявлен у предпринимателей – 6,7 %. У них же и самая высокая доля (63,3 %) согласных на любую, но высокооплачиваемую работу. Вместе с тем, только 3,3 % предпринимателей выразили согласие на любую работу без каких-либо условий. </w:t>
      </w:r>
    </w:p>
    <w:p>
      <w:pPr>
        <w:pStyle w:val="Normal"/>
        <w:spacing w:lineRule="auto" w:line="360" w:before="0" w:after="0"/>
        <w:ind w:firstLine="709"/>
        <w:jc w:val="both"/>
        <w:rPr/>
      </w:pPr>
      <w:r>
        <w:rPr>
          <w:sz w:val="28"/>
          <w:szCs w:val="28"/>
        </w:rPr>
        <w:t xml:space="preserve">Следует отметить, что для большинства респондентов (62 %) желательна легальная работа по контракту. И если бы такая возможность была предоставлена, то, несомненно, абсолютное большинство предпочло именно такую форму найма на работу за границей. Однако не всегда это возможно. В связи с этим 34 % респондентов готовы на нелегальную работу, подвергая себя тем самым значительному риску. Интересно отметить, что наиболее высокий процент таких людей мы находим среди предпринимателей (37,9 %) и ИТР (28,6 %). Если говорить о предпринимателях, то здесь, вероятно, решающую роль играет не тяжелое материальное положение, а готовность к риску, который всегда присутствует в предпринимательской деятельности, а также большая осведомленность в отношении возможности нелегального трудоустройства. </w:t>
      </w:r>
    </w:p>
    <w:p>
      <w:pPr>
        <w:pStyle w:val="Normal"/>
        <w:spacing w:lineRule="auto" w:line="360" w:before="0" w:after="0"/>
        <w:ind w:firstLine="709"/>
        <w:jc w:val="both"/>
        <w:rPr>
          <w:sz w:val="28"/>
          <w:szCs w:val="28"/>
        </w:rPr>
      </w:pPr>
      <w:r>
        <w:rPr>
          <w:sz w:val="28"/>
          <w:szCs w:val="28"/>
        </w:rPr>
        <w:t xml:space="preserve">Конечно, далеко не все потенциальные мигранты осуществят свои желания, однако проведенное исследование говорит о высокой ориентации населения, особенно молодежи республики, на работу за границей. Поэтому очень важно регулировать трудоустройство белорусских граждан за рубежом. Государственное регулирование должно быть направлено на поддержку внешней трудовой эмиграции, организацию их трудоустройства, обеспечение информацией о положении на рынке труда других государств, рекламирование фирм, имеющих лицензии, и пресечение распространения ложной информации. </w:t>
      </w:r>
    </w:p>
    <w:p>
      <w:pPr>
        <w:pStyle w:val="Normal"/>
        <w:spacing w:lineRule="auto" w:line="360" w:before="0" w:after="0"/>
        <w:ind w:firstLine="709"/>
        <w:jc w:val="both"/>
        <w:rPr/>
      </w:pPr>
      <w:r>
        <w:rPr>
          <w:sz w:val="28"/>
          <w:szCs w:val="28"/>
        </w:rPr>
        <w:t>Выдача лицензий на осуществление деятельности по направлению граждан Республики Беларусь на работу за границей по студенческим программам регулируется Инструкцией «О</w:t>
      </w:r>
      <w:r>
        <w:rPr>
          <w:color w:val="000000"/>
          <w:sz w:val="28"/>
          <w:szCs w:val="28"/>
        </w:rPr>
        <w:t xml:space="preserve"> согласовании заявлений соискателям лицензий и выдаче заключений лицензиатам, изъявившим намерение направлять граждан Республики Беларусь на работу за границей по студенческим программам», утвержденной Постановлением Министерства внутренних дел Республики Беларусь, Министерства образования Республики Беларусь и Министерством труда и социальной защиты Республики Беларусь от </w:t>
      </w:r>
      <w:r>
        <w:rPr>
          <w:sz w:val="28"/>
          <w:szCs w:val="28"/>
        </w:rPr>
        <w:t>26.03.2004 № 68/16/27.</w:t>
      </w:r>
    </w:p>
    <w:p>
      <w:pPr>
        <w:pStyle w:val="Normal"/>
        <w:spacing w:lineRule="auto" w:line="360" w:before="0" w:after="0"/>
        <w:ind w:firstLine="709"/>
        <w:jc w:val="both"/>
        <w:rPr/>
      </w:pPr>
      <w:r>
        <w:rPr>
          <w:sz w:val="28"/>
          <w:szCs w:val="28"/>
        </w:rPr>
        <w:t>Под студенческой программой понимается предусмотренный в соответствии с соглашением (договором) о совместной деятельности между соискателем лицензии либо лицензиатом и иностранным нанимателем либо иностранной посреднической организацией порядок направления граждан Республики Беларусь, обучающихся в учреждениях образования Республики Беларусь на дневной форме обучения (далее – студенты), на работу за границей с целью содействия в совершенствовании их языковой практики в стране пребывания, а также их общему академическому и культурному развитию.</w:t>
      </w:r>
    </w:p>
    <w:p>
      <w:pPr>
        <w:pStyle w:val="Normal"/>
        <w:spacing w:lineRule="auto" w:line="360" w:before="0" w:after="0"/>
        <w:ind w:firstLine="709"/>
        <w:jc w:val="both"/>
        <w:rPr>
          <w:sz w:val="28"/>
          <w:szCs w:val="28"/>
        </w:rPr>
      </w:pPr>
      <w:r>
        <w:rPr>
          <w:sz w:val="28"/>
          <w:szCs w:val="28"/>
        </w:rPr>
        <w:t>Направление студентов на работу за границей осуществляется по студенческим программам.</w:t>
      </w:r>
    </w:p>
    <w:p>
      <w:pPr>
        <w:pStyle w:val="Normal"/>
        <w:spacing w:lineRule="auto" w:line="360" w:before="0" w:after="0"/>
        <w:ind w:firstLine="709"/>
        <w:jc w:val="both"/>
        <w:rPr>
          <w:sz w:val="28"/>
          <w:szCs w:val="28"/>
        </w:rPr>
      </w:pPr>
      <w:r>
        <w:rPr>
          <w:sz w:val="28"/>
          <w:szCs w:val="28"/>
        </w:rPr>
        <w:t>Соискатели лицензии, изъявившие намерение направлять студентов на работу за границей, представляют в Министерство образования Республики Беларусь письменное обращение о согласовании заявления о выдаче лицензии на осуществление деятельности, связанной с трудоустройством граждан Республики Беларусь за границей, и прилагают указанное заявление, а также:</w:t>
      </w:r>
    </w:p>
    <w:p>
      <w:pPr>
        <w:pStyle w:val="Normal"/>
        <w:numPr>
          <w:ilvl w:val="0"/>
          <w:numId w:val="4"/>
        </w:numPr>
        <w:spacing w:lineRule="auto" w:line="360" w:before="0" w:after="0"/>
        <w:ind w:left="0" w:firstLine="709"/>
        <w:jc w:val="both"/>
        <w:rPr>
          <w:sz w:val="28"/>
          <w:szCs w:val="28"/>
        </w:rPr>
      </w:pPr>
      <w:r>
        <w:rPr>
          <w:sz w:val="28"/>
          <w:szCs w:val="28"/>
        </w:rPr>
        <w:t>нотариально заверенную копию соглашения (договора), заключенного с иностранным нанимателем или иностранной посреднической организацией, о трудоустройстве граждан Республики Беларусь за границей;</w:t>
      </w:r>
    </w:p>
    <w:p>
      <w:pPr>
        <w:pStyle w:val="Normal"/>
        <w:numPr>
          <w:ilvl w:val="0"/>
          <w:numId w:val="4"/>
        </w:numPr>
        <w:spacing w:lineRule="auto" w:line="360" w:before="0" w:after="0"/>
        <w:ind w:left="0" w:firstLine="709"/>
        <w:jc w:val="both"/>
        <w:rPr>
          <w:sz w:val="28"/>
          <w:szCs w:val="28"/>
        </w:rPr>
      </w:pPr>
      <w:r>
        <w:rPr>
          <w:sz w:val="28"/>
          <w:szCs w:val="28"/>
        </w:rPr>
        <w:t>подписанный иностранным нанимателем, иностранной посреднической организацией или по их поручению юридическим лицом Республики Беларусь или индивидуальным предпринимателем, заверенный подписью их руководителя и печатью проект трудового договора (контракта), заключаемого с трудящимся-мигрантом;</w:t>
      </w:r>
    </w:p>
    <w:p>
      <w:pPr>
        <w:pStyle w:val="Normal"/>
        <w:numPr>
          <w:ilvl w:val="0"/>
          <w:numId w:val="4"/>
        </w:numPr>
        <w:spacing w:lineRule="auto" w:line="360" w:before="0" w:after="0"/>
        <w:ind w:left="0" w:firstLine="709"/>
        <w:jc w:val="both"/>
        <w:rPr>
          <w:sz w:val="28"/>
          <w:szCs w:val="28"/>
        </w:rPr>
      </w:pPr>
      <w:r>
        <w:rPr>
          <w:sz w:val="28"/>
          <w:szCs w:val="28"/>
        </w:rPr>
        <w:t>проект договора об оказании услуг по трудоустройству гражданина Республики Беларусь за границей, заверенный подписью руководителя и печатью юридического лица или индивидуального предпринимателя;</w:t>
      </w:r>
    </w:p>
    <w:p>
      <w:pPr>
        <w:pStyle w:val="Normal"/>
        <w:numPr>
          <w:ilvl w:val="0"/>
          <w:numId w:val="4"/>
        </w:numPr>
        <w:spacing w:lineRule="auto" w:line="360" w:before="0" w:after="0"/>
        <w:ind w:left="0" w:firstLine="709"/>
        <w:jc w:val="both"/>
        <w:rPr>
          <w:sz w:val="28"/>
          <w:szCs w:val="28"/>
        </w:rPr>
      </w:pPr>
      <w:r>
        <w:rPr>
          <w:sz w:val="28"/>
          <w:szCs w:val="28"/>
        </w:rPr>
        <w:t>легализованные в установленном порядке копии выданных уполномоченным органом документов, подтверждающих юридический статус иностранного нанимателя или иностранной посреднической организации, и наличие у них разрешения на осуществление деятельности по трудоустройству иностранных граждан в соответствии с законодательством государства, где этот наниматель (организация) осуществляет свою деятельность. Документы должны быть переведены на белорусский или русский язык и удостоверены в установленном порядке;</w:t>
      </w:r>
    </w:p>
    <w:p>
      <w:pPr>
        <w:pStyle w:val="Normal"/>
        <w:numPr>
          <w:ilvl w:val="0"/>
          <w:numId w:val="4"/>
        </w:numPr>
        <w:spacing w:lineRule="auto" w:line="360" w:before="0" w:after="0"/>
        <w:ind w:left="0" w:firstLine="709"/>
        <w:jc w:val="both"/>
        <w:rPr>
          <w:sz w:val="28"/>
          <w:szCs w:val="28"/>
        </w:rPr>
      </w:pPr>
      <w:r>
        <w:rPr>
          <w:sz w:val="28"/>
          <w:szCs w:val="28"/>
        </w:rPr>
        <w:t>заключение органа внутренних дел о возможности выдачи лицензии на осуществление деятельности, связанной с трудоустройством граждан Республики Беларусь за границей, по установленной форме;</w:t>
      </w:r>
    </w:p>
    <w:p>
      <w:pPr>
        <w:pStyle w:val="Normal"/>
        <w:numPr>
          <w:ilvl w:val="0"/>
          <w:numId w:val="4"/>
        </w:numPr>
        <w:spacing w:lineRule="auto" w:line="360" w:before="0" w:after="0"/>
        <w:ind w:left="0" w:firstLine="709"/>
        <w:jc w:val="both"/>
        <w:rPr>
          <w:sz w:val="28"/>
          <w:szCs w:val="28"/>
        </w:rPr>
      </w:pPr>
      <w:r>
        <w:rPr>
          <w:sz w:val="28"/>
          <w:szCs w:val="28"/>
        </w:rPr>
        <w:t>копии документов, подтверждающих наличие у заявителя либо у нанятых им работников профессионального образования и стажа работы в области трудоустройства за границей, содействия занятости населения в Республике Беларусь или туризма не менее одного года, а также наличие у руководителя соискателя лицензии (руководителя структурного подразделения, осуществляющего деятельность, связанную с трудоустройством граждан Республики Беларусь за границей) высшего или среднего специального образования.</w:t>
      </w:r>
    </w:p>
    <w:p>
      <w:pPr>
        <w:pStyle w:val="Normal"/>
        <w:spacing w:lineRule="auto" w:line="360" w:before="0" w:after="0"/>
        <w:ind w:firstLine="709"/>
        <w:jc w:val="both"/>
        <w:rPr>
          <w:sz w:val="28"/>
          <w:szCs w:val="28"/>
        </w:rPr>
      </w:pPr>
      <w:r>
        <w:rPr>
          <w:sz w:val="28"/>
          <w:szCs w:val="28"/>
        </w:rPr>
        <w:t>Министерство образования рассматривает представленные документы на предмет содержания в них следующих положений:</w:t>
      </w:r>
    </w:p>
    <w:p>
      <w:pPr>
        <w:pStyle w:val="Normal"/>
        <w:numPr>
          <w:ilvl w:val="0"/>
          <w:numId w:val="4"/>
        </w:numPr>
        <w:spacing w:lineRule="auto" w:line="360" w:before="0" w:after="0"/>
        <w:ind w:left="0" w:firstLine="709"/>
        <w:jc w:val="both"/>
        <w:rPr>
          <w:sz w:val="28"/>
          <w:szCs w:val="28"/>
        </w:rPr>
      </w:pPr>
      <w:r>
        <w:rPr>
          <w:sz w:val="28"/>
          <w:szCs w:val="28"/>
        </w:rPr>
        <w:t>наличие в соглашениях (договорах) о совместной деятельности по направлению студентов на работу за границей, заключаемых между соискателями лицензии либо лицензиатами и иностранными нанимателями либо посредническими организациями, положений о взаимных обязательствах по возвращению студентов в Республику Беларусь после окончания срока действия контракта;</w:t>
      </w:r>
    </w:p>
    <w:p>
      <w:pPr>
        <w:pStyle w:val="Normal"/>
        <w:numPr>
          <w:ilvl w:val="0"/>
          <w:numId w:val="4"/>
        </w:numPr>
        <w:spacing w:lineRule="auto" w:line="360" w:before="0" w:after="0"/>
        <w:ind w:left="0" w:firstLine="709"/>
        <w:jc w:val="both"/>
        <w:rPr>
          <w:sz w:val="28"/>
          <w:szCs w:val="28"/>
        </w:rPr>
      </w:pPr>
      <w:r>
        <w:rPr>
          <w:sz w:val="28"/>
          <w:szCs w:val="28"/>
        </w:rPr>
        <w:t>наличие в соглашениях (договорах) об оказании услуг по направлению студентов на работу за границей, заключаемых между студентом и лицензиатом, положений об обязательном возвращении студентов из-за границы в установленный срок в Республику Беларусь для продолжения учебы после окончания срока действия контракта;</w:t>
      </w:r>
    </w:p>
    <w:p>
      <w:pPr>
        <w:pStyle w:val="Normal"/>
        <w:numPr>
          <w:ilvl w:val="0"/>
          <w:numId w:val="4"/>
        </w:numPr>
        <w:spacing w:lineRule="auto" w:line="360" w:before="0" w:after="0"/>
        <w:ind w:left="0" w:firstLine="709"/>
        <w:jc w:val="both"/>
        <w:rPr>
          <w:sz w:val="28"/>
          <w:szCs w:val="28"/>
        </w:rPr>
      </w:pPr>
      <w:r>
        <w:rPr>
          <w:sz w:val="28"/>
          <w:szCs w:val="28"/>
        </w:rPr>
        <w:t>наличие в договорах, заключаемых между студентами и иностранными нанимателями либо иностранными посредническими организациями, положений, предусматривающих срок действия контракта между студентом и иностранным нанимателем не более 3 месяцев;</w:t>
      </w:r>
    </w:p>
    <w:p>
      <w:pPr>
        <w:pStyle w:val="Normal"/>
        <w:numPr>
          <w:ilvl w:val="0"/>
          <w:numId w:val="4"/>
        </w:numPr>
        <w:spacing w:lineRule="auto" w:line="360" w:before="0" w:after="0"/>
        <w:ind w:left="0" w:firstLine="709"/>
        <w:jc w:val="both"/>
        <w:rPr/>
      </w:pPr>
      <w:r>
        <w:rPr>
          <w:sz w:val="28"/>
          <w:szCs w:val="28"/>
        </w:rPr>
        <w:t>наличие в письменных обращениях положений, в которых заявитель обязуется в 10-дневный срок информировать соответствующее структурное подразделение по гражданству и миграции главного управления внутренних дел Минского городского исполнительного комитета, управлений внутренних дел областных исполнительных комитетов и Министерство образования о всех фактах несвоевременного возвращения в Республику Беларусь студентов, направленных им на работу за границей, с указанием фамилии, имени и отчества студента, места его прописки и фактического проживания, названия учреждения образования и курса обучения, а также в случае переноса срока сдачи сессии данным студентом – представить копию документа о письменном согласии на это должностного лица соответствующего учреждения образования.</w:t>
      </w:r>
    </w:p>
    <w:p>
      <w:pPr>
        <w:pStyle w:val="Normal"/>
        <w:spacing w:lineRule="auto" w:line="360" w:before="0" w:after="0"/>
        <w:ind w:firstLine="709"/>
        <w:jc w:val="both"/>
        <w:rPr>
          <w:sz w:val="28"/>
          <w:szCs w:val="28"/>
        </w:rPr>
      </w:pPr>
      <w:r>
        <w:rPr>
          <w:sz w:val="28"/>
          <w:szCs w:val="28"/>
        </w:rPr>
        <w:t>По результатам рассмотрения письменных обращений Министерство образования принимает решение о согласовании либо об отказе в согласовании заявлений о выдаче лицензии на осуществление деятельности, связанной с трудоустройством граждан Республики Беларусь за границей, в следующем порядке:</w:t>
      </w:r>
    </w:p>
    <w:p>
      <w:pPr>
        <w:pStyle w:val="Normal"/>
        <w:numPr>
          <w:ilvl w:val="0"/>
          <w:numId w:val="4"/>
        </w:numPr>
        <w:spacing w:lineRule="auto" w:line="360" w:before="0" w:after="0"/>
        <w:ind w:left="0" w:firstLine="709"/>
        <w:jc w:val="both"/>
        <w:rPr>
          <w:sz w:val="28"/>
          <w:szCs w:val="28"/>
        </w:rPr>
      </w:pPr>
      <w:r>
        <w:rPr>
          <w:sz w:val="28"/>
          <w:szCs w:val="28"/>
        </w:rPr>
        <w:t>согласование заявления о выдаче лицензии на осуществление деятельности, связанной с трудоустройством граждан Республики Беларусь за границей, оформляется грифом "СОГЛАСОВАНО" в нижней части документа с подписью заместителя Министра образования Республики Беларусь, заверяется печатью Министерства образования с изображением Государственного герба Республики Беларусь и выдается соискателю лицензии;</w:t>
      </w:r>
    </w:p>
    <w:p>
      <w:pPr>
        <w:pStyle w:val="Normal"/>
        <w:numPr>
          <w:ilvl w:val="0"/>
          <w:numId w:val="4"/>
        </w:numPr>
        <w:spacing w:lineRule="auto" w:line="360" w:before="0" w:after="0"/>
        <w:ind w:left="0" w:firstLine="709"/>
        <w:jc w:val="both"/>
        <w:rPr>
          <w:sz w:val="28"/>
          <w:szCs w:val="28"/>
        </w:rPr>
      </w:pPr>
      <w:r>
        <w:rPr>
          <w:sz w:val="28"/>
          <w:szCs w:val="28"/>
        </w:rPr>
        <w:t>отказ в согласовании вышеуказанного заявления оформляется в виде письма соискателю лицензии с указанием причин отказа в согласовании, подписывается заместителем Министра образования Республики Беларусь, копия направляется в Министерство внутренних дел Республики Беларусь.</w:t>
      </w:r>
    </w:p>
    <w:p>
      <w:pPr>
        <w:pStyle w:val="Normal"/>
        <w:spacing w:lineRule="auto" w:line="360" w:before="0" w:after="0"/>
        <w:ind w:firstLine="709"/>
        <w:jc w:val="both"/>
        <w:rPr>
          <w:sz w:val="28"/>
          <w:szCs w:val="28"/>
        </w:rPr>
      </w:pPr>
      <w:r>
        <w:rPr>
          <w:sz w:val="28"/>
          <w:szCs w:val="28"/>
        </w:rPr>
        <w:t>По результатам рассмотрения письменных обращений Министерство образования выдает заключение о возможности (невозможности) направления студентов на работу за границей, подписанное заместителем Министра образования Республики Беларусь.</w:t>
      </w:r>
    </w:p>
    <w:p>
      <w:pPr>
        <w:pStyle w:val="Normal"/>
        <w:spacing w:lineRule="auto" w:line="360" w:before="0" w:after="0"/>
        <w:ind w:firstLine="709"/>
        <w:jc w:val="both"/>
        <w:rPr/>
      </w:pPr>
      <w:r>
        <w:rPr>
          <w:sz w:val="28"/>
          <w:szCs w:val="28"/>
        </w:rPr>
        <w:t>Министерство образования направляет в Министерство внутренних дел предложения о принятии мер по прекращению действия лицензии на осуществление деятельности, связанной с трудоустройством граждан Республики Беларусь за границей, в следующих случаях: при непредставлении либо представлении лицензиатом недостоверных сведений; при установлении фактов повторного нарушения по вине лицензиата сроков пребывания студентов в государстве трудоустройства и их несвоевременного возвращения к началу учебных занВ целом миграционный оборот Республики Беларусь с другими странами в 90-е гг. постоянно снижался. Если в 1992 г. 117,7 тыс. человек прибыло в республику и 60,5 тыс. выбыло из нее, т. е. чистый прирост составил 57,2 тыс. человек, то в 1998 г. прибыло 33,2 тыс. человек, а выбыло 13,3 тыс. человек, т. е. прирост составил 19,9 тыс. человек. Внешняя миграция складывалась из двух разных потоков: первый – со странами СНГ и Балтии и второй – с другими странами, не входящими в СНГ и страны Балтии. Если в первом потоке Беларусь на протяжении 90-х гг. постоянно имела положительный чистый прирост, то во втором он постоянно был отрицательным.</w:t>
      </w:r>
    </w:p>
    <w:p>
      <w:pPr>
        <w:pStyle w:val="Normal"/>
        <w:spacing w:lineRule="auto" w:line="360" w:before="0" w:after="0"/>
        <w:ind w:firstLine="709"/>
        <w:jc w:val="both"/>
        <w:rPr>
          <w:sz w:val="28"/>
          <w:szCs w:val="28"/>
        </w:rPr>
      </w:pPr>
      <w:r>
        <w:rPr>
          <w:sz w:val="28"/>
          <w:szCs w:val="28"/>
        </w:rPr>
        <w:t xml:space="preserve">Динамика миграционных потоков с ближним зарубежьем обусловлена рядом разнонаправленных факторов. Население, которое ранее свободно переезжало по территории СССР, сдерживают не только экономические (разные валютные системы, обнищание населения, отсутствие перспектив приобретения жилья, опасения по поводу возможных трудностей с трудоустройством), но и административные факторы. Люди остерегаются менять место жительства из-за проблем с гражданством, боятся потерять возможность связи с родственниками, опасаются проблем с исчислением стажа работы и получением пенсии и т. д. Сыграло свою роль и разделение Вооруженных Сил. </w:t>
      </w:r>
    </w:p>
    <w:p>
      <w:pPr>
        <w:pStyle w:val="Normal"/>
        <w:spacing w:lineRule="auto" w:line="360" w:before="0" w:after="0"/>
        <w:ind w:firstLine="709"/>
        <w:jc w:val="both"/>
        <w:rPr>
          <w:sz w:val="28"/>
          <w:szCs w:val="28"/>
        </w:rPr>
      </w:pPr>
      <w:r>
        <w:rPr>
          <w:sz w:val="28"/>
          <w:szCs w:val="28"/>
        </w:rPr>
        <w:t>Активизируют миграционные потоки такие причины, как опасение потерять гражданство той страны, на территории которой люди собираются жить; военные конфликты, возникшие на территории ряда бывших республик СССР, нежелание жить в разных государствах с родственниками.</w:t>
      </w:r>
    </w:p>
    <w:p>
      <w:pPr>
        <w:pStyle w:val="Normal"/>
        <w:spacing w:lineRule="auto" w:line="360" w:before="0" w:after="0"/>
        <w:ind w:firstLine="709"/>
        <w:jc w:val="both"/>
        <w:rPr/>
      </w:pPr>
      <w:r>
        <w:rPr>
          <w:sz w:val="28"/>
          <w:szCs w:val="28"/>
        </w:rPr>
        <w:t>В республике расширяется география экспорта и импорта рабочей силы. В течение 1998 г. в республике по договорам и контрактам работали мигранты из 32 стран (в 1995 г. – из 21 страны), а жители Республики Беларусь выезжали в 14 стран мира (в 1995 г. – в 7 стран). В Беларусь в основном прибывают трудящиеся-мигранты из стран СНГ и Балтии. В 1998 г. они составили 97,8 % (в 1995г. – 74,2 %) зарегистрированной иностранной рабочей силы, в том числе: прибывшие из Украины – 81 % (2405 чел.), из Армении – 8,3 % (247 чел.), Российской Федерации – 3 % (88 чел.), Латвии – 3 % (87 чел.).</w:t>
      </w:r>
    </w:p>
    <w:p>
      <w:pPr>
        <w:pStyle w:val="Normal"/>
        <w:spacing w:lineRule="auto" w:line="360" w:before="0" w:after="0"/>
        <w:ind w:firstLine="709"/>
        <w:jc w:val="both"/>
        <w:rPr>
          <w:sz w:val="28"/>
          <w:szCs w:val="28"/>
        </w:rPr>
      </w:pPr>
      <w:r>
        <w:rPr>
          <w:sz w:val="28"/>
          <w:szCs w:val="28"/>
        </w:rPr>
        <w:t xml:space="preserve">Трудящиеся-эмигранты из Беларуси выезжали в основном в Российскую Федерацию, Чехию, Польшу, а также в Молдову, Украину. </w:t>
      </w:r>
    </w:p>
    <w:p>
      <w:pPr>
        <w:pStyle w:val="Normal"/>
        <w:spacing w:lineRule="auto" w:line="360" w:before="0" w:after="0"/>
        <w:ind w:firstLine="709"/>
        <w:jc w:val="both"/>
        <w:rPr>
          <w:sz w:val="28"/>
          <w:szCs w:val="28"/>
        </w:rPr>
      </w:pPr>
      <w:r>
        <w:rPr>
          <w:sz w:val="28"/>
          <w:szCs w:val="28"/>
        </w:rPr>
        <w:t>Статистическая информация о сроках действия договоров и контрактов выезжающих на работу за пределы республики отсутствует.</w:t>
      </w:r>
    </w:p>
    <w:p>
      <w:pPr>
        <w:pStyle w:val="Normal"/>
        <w:spacing w:lineRule="auto" w:line="360" w:before="0" w:after="0"/>
        <w:ind w:firstLine="709"/>
        <w:jc w:val="both"/>
        <w:rPr>
          <w:sz w:val="28"/>
          <w:szCs w:val="28"/>
        </w:rPr>
      </w:pPr>
      <w:r>
        <w:rPr>
          <w:sz w:val="28"/>
          <w:szCs w:val="28"/>
        </w:rPr>
        <w:t>Отсутствуют также данные об уровне образования и других социальных характеристиках трудящихся-эмигрантов и трудящихся-иммигрантов, а также о том, работают ли они в соответствии со своим образованием и прежней профессией.</w:t>
      </w:r>
    </w:p>
    <w:p>
      <w:pPr>
        <w:pStyle w:val="Normal"/>
        <w:spacing w:lineRule="auto" w:line="360" w:before="0" w:after="0"/>
        <w:ind w:firstLine="709"/>
        <w:jc w:val="both"/>
        <w:rPr/>
      </w:pPr>
      <w:r>
        <w:rPr>
          <w:sz w:val="28"/>
          <w:szCs w:val="28"/>
        </w:rPr>
        <w:t>Большинство трудящихся-эмигрантов из Беларуси работают по договорам и контрактам в странах СНГ. В 1998 г. выезжали из Республики Беларусь на работу на основе подписанных договоров и контрактов в Российскую Федерацию – 2004 человека, Молдову – 456, в Украину – 373, Венгрию – 145, Польшу – 90, Узбекистан – 67, США – 40, Грецию – 29, Израиль – 21 человек.</w:t>
      </w:r>
    </w:p>
    <w:p>
      <w:pPr>
        <w:pStyle w:val="Normal"/>
        <w:spacing w:lineRule="auto" w:line="360" w:before="0" w:after="0"/>
        <w:ind w:firstLine="709"/>
        <w:jc w:val="both"/>
        <w:rPr/>
      </w:pPr>
      <w:r>
        <w:rPr>
          <w:sz w:val="28"/>
          <w:szCs w:val="28"/>
        </w:rPr>
        <w:t>В числе трудящихся-эмигрантов, так же, как и среди трудящихся-иммигрантов, преобладают занятые на работах, связанных с применением преимущественно физического труда (93,8 % от общей численности выезжавших на работу в другие страны по договорам и контрактам в 1998 г. и 91,2 % выезжавших в январе–июне 1999 г.).</w:t>
      </w:r>
    </w:p>
    <w:p>
      <w:pPr>
        <w:pStyle w:val="Normal"/>
        <w:spacing w:lineRule="auto" w:line="360" w:before="0" w:after="0"/>
        <w:ind w:firstLine="709"/>
        <w:jc w:val="both"/>
        <w:rPr>
          <w:sz w:val="28"/>
          <w:szCs w:val="28"/>
        </w:rPr>
      </w:pPr>
      <w:r>
        <w:rPr>
          <w:sz w:val="28"/>
          <w:szCs w:val="28"/>
        </w:rPr>
        <w:t xml:space="preserve">В числе выезжавших на работу за границу преобладают занятые в строительстве и сельском хозяйстве. Среди трудящихся-эмигрантов, занятых преимущественно умственным трудом, выделяются преподаватели и воспитатели. Тот факт, что среди выехавших трудиться за границу только 1,5 % составили те, кто имел пособие по безработице, свидетельствует о том, что пока международная трудовая миграция мало влияет на состояние белорусского рынка труда, а также о невысокой активности безработных по поиску работы за границей. </w:t>
      </w:r>
    </w:p>
    <w:p>
      <w:pPr>
        <w:pStyle w:val="Normal"/>
        <w:spacing w:lineRule="auto" w:line="360" w:before="0" w:after="0"/>
        <w:ind w:firstLine="709"/>
        <w:jc w:val="both"/>
        <w:rPr/>
      </w:pPr>
      <w:r>
        <w:rPr>
          <w:sz w:val="28"/>
          <w:szCs w:val="28"/>
        </w:rPr>
        <w:t>Наиболее активные трудовые мигранты – это молодежь. Так, более половины всех выезжавших на работу в другие страны по договорам и контрактам (в 1999 г. – 60,2 %) составляла молодежь в возрасте до 24 лет. В контингенте трудящихся-иммигрантов в республике существенно преобладают мужчины: в 1998 г. они составляли 76,2 % всех трудившихся иностранцев.</w:t>
      </w:r>
    </w:p>
    <w:p>
      <w:pPr>
        <w:pStyle w:val="Normal"/>
        <w:spacing w:lineRule="auto" w:line="360" w:before="0" w:after="0"/>
        <w:ind w:firstLine="709"/>
        <w:jc w:val="both"/>
        <w:rPr>
          <w:sz w:val="28"/>
          <w:szCs w:val="28"/>
        </w:rPr>
      </w:pPr>
      <w:r>
        <w:rPr>
          <w:sz w:val="28"/>
          <w:szCs w:val="28"/>
        </w:rPr>
        <w:t>В современных социально-экономических условиях Беларусь является потенциальным экспортером рабочей силы. При государственном регулировании временной внешней трудовой эмиграции страна может получить определенный экономический эффект, в первую очередь, за счет освоения новых технологий и передовых методов организации трудового процесса, повышения квалификации и улучшения профессиональной подготовки своих специалистов, овладения иностранными языками. Знания и навыки, приобретенные при работе в другой стране, могут быть использованы после возвращения на родину. Благодаря переводу заработанных денег, увеличивается приток валютных поступлений в республику. Эти средства в значительной степени способствуют повышению уровня жизни семей трудящихся-эмигрантов, а в некоторых случаях могут способствовать повышению внутренних инвестиций.</w:t>
      </w:r>
    </w:p>
    <w:p>
      <w:pPr>
        <w:pStyle w:val="Normal"/>
        <w:spacing w:lineRule="auto" w:line="360" w:before="0" w:after="0"/>
        <w:ind w:firstLine="709"/>
        <w:jc w:val="both"/>
        <w:rPr>
          <w:sz w:val="28"/>
          <w:szCs w:val="28"/>
        </w:rPr>
      </w:pPr>
      <w:r>
        <w:rPr>
          <w:sz w:val="28"/>
          <w:szCs w:val="28"/>
        </w:rPr>
        <w:t>Позитивным моментом является также возможность смягчения напряженности на рынке труда республики, хотя в настоящее время вклад внешней трудовой миграции в решение проблем, связанных с рынком рабочей силы, носит пока ограниченный характер.</w:t>
      </w:r>
    </w:p>
    <w:p>
      <w:pPr>
        <w:pStyle w:val="Normal"/>
        <w:spacing w:lineRule="auto" w:line="360" w:before="0" w:after="0"/>
        <w:ind w:firstLine="709"/>
        <w:jc w:val="both"/>
        <w:rPr/>
      </w:pPr>
      <w:r>
        <w:rPr>
          <w:sz w:val="28"/>
          <w:szCs w:val="28"/>
        </w:rPr>
        <w:t>В 90-е гг. для республики было характерно быстрое сокращение численности занятых в науке и научном обслуживании. Изменение кадрового потенциала науки в 90-е гг. можно разделить на два качественно разных этапа. Первый из них характеризовался обвальным сокращением финансирования НИОКР и численности научных работников. На этом этапе доля расходов на науку в валовом внутреннем продукте сократилась с 2,27 % в 1990 г. до 0,82 % в 1992 г., а численность работников сферы "наука и научное обслуживание" – со 110,3 тыс. человек в 1990 г. до 53,3 тыс. человек в 1994 г. Значительная часть научных работников в эти годы ушла в другие сферы деятельности или выехала в другие страны.</w:t>
      </w:r>
    </w:p>
    <w:p>
      <w:pPr>
        <w:pStyle w:val="Normal"/>
        <w:spacing w:lineRule="auto" w:line="360" w:before="0" w:after="0"/>
        <w:ind w:firstLine="709"/>
        <w:jc w:val="both"/>
        <w:rPr/>
      </w:pPr>
      <w:r>
        <w:rPr>
          <w:sz w:val="28"/>
          <w:szCs w:val="28"/>
        </w:rPr>
        <w:t>Ситуация в последующие годы несколько стабилизировалась, однако установившаяся с 1993 г. тенденция медленного снижения численности научных работников продолжается и сейчас. Ежегодно их число уменьшается на 3–4 тыс. человек. Причем это происходит практически при отсутствии притока молодежи. В результате за последние пять лет число докторов наук пенсионного возраста увеличилось с 35 до 40 %, а кандидатов наук старше 50 лет с 35 до 42 %. Проблема кадрового пополнения науки за счет молодежи сегодня является вопросом сохранения науки в нашей республике.</w:t>
      </w:r>
    </w:p>
    <w:p>
      <w:pPr>
        <w:pStyle w:val="Normal"/>
        <w:spacing w:lineRule="auto" w:line="360" w:before="0" w:after="0"/>
        <w:ind w:firstLine="709"/>
        <w:jc w:val="both"/>
        <w:rPr>
          <w:sz w:val="28"/>
          <w:szCs w:val="28"/>
        </w:rPr>
      </w:pPr>
      <w:r>
        <w:rPr>
          <w:sz w:val="28"/>
          <w:szCs w:val="28"/>
        </w:rPr>
        <w:t>Отток кадров из научно-технической сферы и падение престижности научной деятельности имеют в своей основе, прежде всего, экономические причины:</w:t>
      </w:r>
    </w:p>
    <w:p>
      <w:pPr>
        <w:pStyle w:val="Normal"/>
        <w:numPr>
          <w:ilvl w:val="0"/>
          <w:numId w:val="2"/>
        </w:numPr>
        <w:tabs>
          <w:tab w:val="clear" w:pos="708"/>
        </w:tabs>
        <w:spacing w:lineRule="auto" w:line="360" w:before="0" w:after="0"/>
        <w:ind w:left="0" w:firstLine="709"/>
        <w:jc w:val="both"/>
        <w:rPr>
          <w:sz w:val="28"/>
          <w:szCs w:val="28"/>
        </w:rPr>
      </w:pPr>
      <w:r>
        <w:rPr>
          <w:sz w:val="28"/>
          <w:szCs w:val="28"/>
        </w:rPr>
        <w:t>низкий уровень финансирования научных исследований и разработок, невостребованность результатов научных исследований производством;</w:t>
      </w:r>
    </w:p>
    <w:p>
      <w:pPr>
        <w:pStyle w:val="Normal"/>
        <w:numPr>
          <w:ilvl w:val="0"/>
          <w:numId w:val="2"/>
        </w:numPr>
        <w:tabs>
          <w:tab w:val="clear" w:pos="708"/>
        </w:tabs>
        <w:spacing w:lineRule="auto" w:line="360" w:before="0" w:after="0"/>
        <w:ind w:left="0" w:firstLine="709"/>
        <w:jc w:val="both"/>
        <w:rPr>
          <w:sz w:val="28"/>
          <w:szCs w:val="28"/>
        </w:rPr>
      </w:pPr>
      <w:r>
        <w:rPr>
          <w:sz w:val="28"/>
          <w:szCs w:val="28"/>
        </w:rPr>
        <w:t>резкое падение престижности научной работы из-за невысокой оплаты труда и низкого уровня социальных гарантий. По итогам августа 1999 г. средняя зарплата в отрасли "наука и научное обслуживание" составляла 24,1 млн руб., или 91 % от уровня зарплаты в промышленности и 112,3 % от средней зарплаты по народному хозяйству. Принципиально неприемлемым является также уравнительный принцип оплаты труда научных работников (должностные оклады директора института и младшего научного сотрудника соотносятся как 1,5:1); физически и морально устаревшая приборо-техническая база научных учреждений; недостаточный уровень информационного обеспечения;</w:t>
      </w:r>
    </w:p>
    <w:p>
      <w:pPr>
        <w:pStyle w:val="Normal"/>
        <w:numPr>
          <w:ilvl w:val="0"/>
          <w:numId w:val="2"/>
        </w:numPr>
        <w:tabs>
          <w:tab w:val="clear" w:pos="708"/>
        </w:tabs>
        <w:spacing w:lineRule="auto" w:line="360" w:before="0" w:after="0"/>
        <w:ind w:left="0" w:firstLine="709"/>
        <w:jc w:val="both"/>
        <w:rPr>
          <w:sz w:val="28"/>
          <w:szCs w:val="28"/>
        </w:rPr>
      </w:pPr>
      <w:r>
        <w:rPr>
          <w:sz w:val="28"/>
          <w:szCs w:val="28"/>
        </w:rPr>
        <w:t>неразвитость инфраструктуры научно-инновационного предпринимательства, отсутствие экономических и моральных стимулов внедрения разработок в производство как для научных коллективов в целом, так и для отдельных научных работников.</w:t>
      </w:r>
    </w:p>
    <w:p>
      <w:pPr>
        <w:pStyle w:val="Normal"/>
        <w:spacing w:lineRule="auto" w:line="360" w:before="0" w:after="0"/>
        <w:ind w:firstLine="709"/>
        <w:jc w:val="both"/>
        <w:rPr>
          <w:sz w:val="28"/>
          <w:szCs w:val="28"/>
        </w:rPr>
      </w:pPr>
      <w:r>
        <w:rPr>
          <w:sz w:val="28"/>
          <w:szCs w:val="28"/>
        </w:rPr>
        <w:t>Но всё же, основные потери кадров науки происходят за счет внутренней миграции. Доля ежегодной научной эмиграции составляет около 2,5 % от общего оттока кадров из НИИ и вузов. Эти потери представителей научной и технологической элиты наносят невосполнимый урон экономическому развитию страны (потеря средств, инвестированных в подготовку специалистов, и возможности получения прибыли от этих затрат; ослабление общего интеллектуального потенциала страны; несанкционированный вывоз за рубеж результатов научно-технических разработок и "ноу-хау").</w:t>
      </w:r>
    </w:p>
    <w:p>
      <w:pPr>
        <w:pStyle w:val="Normal"/>
        <w:spacing w:lineRule="auto" w:line="360" w:before="0" w:after="0"/>
        <w:ind w:firstLine="709"/>
        <w:jc w:val="both"/>
        <w:rPr>
          <w:sz w:val="28"/>
          <w:szCs w:val="28"/>
        </w:rPr>
      </w:pPr>
      <w:r>
        <w:rPr>
          <w:sz w:val="28"/>
          <w:szCs w:val="28"/>
        </w:rPr>
        <w:t>Как считают эксперты, представители интеллектуальной элиты составляют около 5 % от общего потока эмигрантов с высшим образованием. При существующих в настоящее время в республике темпах эмиграции это около 100 человек ежегодно. При этом убытки, оцененные по методике ООН, составляют около 30 млн дол. США.</w:t>
      </w:r>
    </w:p>
    <w:p>
      <w:pPr>
        <w:pStyle w:val="Normal"/>
        <w:spacing w:lineRule="auto" w:line="360" w:before="0" w:after="0"/>
        <w:ind w:firstLine="709"/>
        <w:jc w:val="both"/>
        <w:rPr/>
      </w:pPr>
      <w:r>
        <w:rPr>
          <w:sz w:val="28"/>
          <w:szCs w:val="28"/>
        </w:rPr>
        <w:t>По данным социологических исследований, за период 1991–1995 гг. из числа уволившихся научных сотрудников уехали за рубеж на постоянное место жительства 293 человека, из них 26 докторов и 114 кандидатов наук. Больше всего эмигрантов оказалось среди сотрудников отраслевых институтов (122 человека), преподавателей вузов (110 человек), сотрудников академических НИИ (61 человек).</w:t>
      </w:r>
    </w:p>
    <w:p>
      <w:pPr>
        <w:pStyle w:val="Normal"/>
        <w:spacing w:lineRule="auto" w:line="360" w:before="0" w:after="0"/>
        <w:ind w:firstLine="709"/>
        <w:jc w:val="both"/>
        <w:rPr/>
      </w:pPr>
      <w:r>
        <w:rPr>
          <w:sz w:val="28"/>
          <w:szCs w:val="28"/>
        </w:rPr>
        <w:t>По результатам исследования, предпринятого в октябре 1998 г. Администрацией Президента Республики Беларусь, за последние пять лет из страны уехали 315 научных и научно-педагогических работников (в том числе и для работы по срочным контрактам). Темпы интеллектуальной миграции, таким образом, сохраняются, хотя, по данным исследований Института социологии НАН Беларуси, миграционный потенциал наших научных учреждений год от года падает ("кто хотел уехать – уехал"). В связи с этим можно ожидать, что научная эмиграция будет молодеть. Отток будет идти за счет молодых перспективных исследователей, лучших выпускников вузов. Западные университеты и научные центры сегодня проявляют к молодым ученым особый интерес. Это в особенности касается физиков, математиков, программистов, радиотехников и других специалистов естественно-научного и технического профиля. Под угрозу ставится будущее нашей науки и экономики; возникает опасность превращения наших элитных вузов в бесплатную кузницу кадров для зарубежных стран и фирм (в первую очередь, США, Израиля и Германии).</w:t>
      </w:r>
    </w:p>
    <w:p>
      <w:pPr>
        <w:pStyle w:val="Normal"/>
        <w:spacing w:lineRule="auto" w:line="360" w:before="0" w:after="0"/>
        <w:ind w:firstLine="709"/>
        <w:jc w:val="both"/>
        <w:rPr>
          <w:sz w:val="28"/>
          <w:szCs w:val="28"/>
        </w:rPr>
      </w:pPr>
      <w:r>
        <w:rPr>
          <w:sz w:val="28"/>
          <w:szCs w:val="28"/>
        </w:rPr>
        <w:t>Наиболее распространенной формой интеллектуальной миграции в настоящее время является временная работа по контрактам и грантам, стажировки. В 1996 г. только из институтов НАН Беларуси работали по контрактам за границей более 6 % научных работников. Как правило, это наиболее активные и перспективные сотрудники.</w:t>
      </w:r>
    </w:p>
    <w:p>
      <w:pPr>
        <w:pStyle w:val="Normal"/>
        <w:spacing w:lineRule="auto" w:line="360" w:before="0" w:after="0"/>
        <w:ind w:firstLine="709"/>
        <w:jc w:val="both"/>
        <w:rPr>
          <w:sz w:val="28"/>
          <w:szCs w:val="28"/>
        </w:rPr>
      </w:pPr>
      <w:r>
        <w:rPr>
          <w:sz w:val="28"/>
          <w:szCs w:val="28"/>
        </w:rPr>
        <w:t xml:space="preserve">Нет сомнения, что временная работа и обучение научных кадров и студентов за рубежом способствуют вхождению наших ученых в мировое технологическое пространство, позволяют подготовить высококвалифицированные научные кадры. Однако на практике они часто предшествуют "утечке умов" и способствуют утечке интеллектуальной собственности. </w:t>
      </w:r>
    </w:p>
    <w:p>
      <w:pPr>
        <w:pStyle w:val="Normal"/>
        <w:spacing w:lineRule="auto" w:line="360" w:before="0" w:after="0"/>
        <w:ind w:firstLine="709"/>
        <w:jc w:val="both"/>
        <w:rPr/>
      </w:pPr>
      <w:r>
        <w:rPr>
          <w:sz w:val="28"/>
          <w:szCs w:val="28"/>
        </w:rPr>
        <w:t xml:space="preserve">Результаты опросов свидетельствуют о высокой популярности контрактной формы работы за границей: в ходе социологического исследования научных работников выявлено, что 54 % из числа опрошенных хотели бы работать за границей по контракту, а из числа молодых ученых – 89 %. Потенциал интеллектуальной миграции, как видим, чрезвычайно высок. Необходима систематическая работа по ее регулированию. </w:t>
      </w:r>
    </w:p>
    <w:p>
      <w:pPr>
        <w:pStyle w:val="Normal"/>
        <w:spacing w:lineRule="auto" w:line="360" w:before="0" w:after="0"/>
        <w:ind w:firstLine="709"/>
        <w:jc w:val="both"/>
        <w:rPr>
          <w:sz w:val="28"/>
          <w:szCs w:val="28"/>
        </w:rPr>
      </w:pPr>
      <w:r>
        <w:rPr>
          <w:sz w:val="28"/>
          <w:szCs w:val="28"/>
        </w:rPr>
        <w:t>Таким образом, эмиграция научных работников и ее темпы представляют реальную угрозу для экономики, интеллектуального потенциала страны и ее будущего. До настоящего времени правительство и органы государственного управления уделяли этому процессу недостаточно внимания. В научных учреждениях, вузах, министерствах и ведомствах полная информация о работающих за границей ученых отсутствует.</w:t>
      </w:r>
    </w:p>
    <w:p>
      <w:pPr>
        <w:pStyle w:val="Normal"/>
        <w:spacing w:lineRule="auto" w:line="360" w:before="0" w:after="0"/>
        <w:ind w:firstLine="709"/>
        <w:jc w:val="both"/>
        <w:rPr>
          <w:sz w:val="28"/>
          <w:szCs w:val="28"/>
        </w:rPr>
      </w:pPr>
      <w:r>
        <w:rPr>
          <w:sz w:val="28"/>
          <w:szCs w:val="28"/>
        </w:rPr>
        <w:t>В связи с этим необходима четкая политика государства, направленная на регулирование интеллектуальной миграции. Имеются два главных фактора эмиграции ученых и длительного выезда на работу по контрактам: заметная разница в уровне жизни и в условиях профессиональной деятельности. Экономическая ситуация в Беларуси не позволит в ближайшем будущем существенно повлиять на эти факторы. Прямое административно-законодательное подавление процесса интеллектуальной миграции в настоящих условиях также представляется нереальным и политически нецелесообразным. Ей должна быть противопоставлена определенная система механизмов, стимулирующих работу на родине и возвращение из-за рубежа. Особое внимание при этом должно быть уделено "группам риска": молодым ученым и аспирантам, проходящим стажировку или обучающимся в зарубежных научных центрах, а также работающим по контрактам ученым среднего возраста, являющимся носителями значительной интеллектуальной собственности.</w:t>
      </w:r>
    </w:p>
    <w:p>
      <w:pPr>
        <w:pStyle w:val="Normal"/>
        <w:spacing w:lineRule="auto" w:line="360" w:before="0" w:after="0"/>
        <w:ind w:firstLine="709"/>
        <w:jc w:val="both"/>
        <w:rPr>
          <w:sz w:val="28"/>
          <w:szCs w:val="28"/>
        </w:rPr>
      </w:pPr>
      <w:r>
        <w:rPr>
          <w:sz w:val="28"/>
          <w:szCs w:val="28"/>
        </w:rPr>
        <w:t>Решение проблемы ограничения интеллектуальной эмиграции видится также в контексте продолжения и дальнейшего развития политики сохранения и развития научного потенциала республики. Здесь важным является установление и сохранение положительной тенденции поддержки науки и гарантий социальной защиты ученых.</w:t>
      </w:r>
    </w:p>
    <w:p>
      <w:pPr>
        <w:pStyle w:val="Normal"/>
        <w:spacing w:lineRule="auto" w:line="360" w:before="0" w:after="0"/>
        <w:ind w:firstLine="709"/>
        <w:jc w:val="both"/>
        <w:rPr>
          <w:sz w:val="28"/>
          <w:szCs w:val="28"/>
        </w:rPr>
      </w:pPr>
      <w:r>
        <w:rPr>
          <w:sz w:val="28"/>
          <w:szCs w:val="28"/>
        </w:rPr>
        <w:t xml:space="preserve">Принципиально важным является создание условий для цивилизованной, с учетом заинтересованности государства и личной заинтересованности ученых, коммерциализации научно-технических достижений, развития научно-инновационного предпринимательства. В условиях недостатка финансовых средств сегодня это, по-видимому, один из реальных путей существенного улучшения финансирования науки и повышения зарплаты эффективно работающим научным работникам. </w:t>
      </w:r>
    </w:p>
    <w:p>
      <w:pPr>
        <w:pStyle w:val="Normal"/>
        <w:spacing w:lineRule="auto" w:line="360" w:before="0" w:after="0"/>
        <w:ind w:firstLine="709"/>
        <w:jc w:val="both"/>
        <w:rPr>
          <w:sz w:val="28"/>
          <w:szCs w:val="28"/>
        </w:rPr>
      </w:pPr>
      <w:r>
        <w:rPr>
          <w:sz w:val="28"/>
          <w:szCs w:val="28"/>
        </w:rPr>
        <w:t xml:space="preserve">Потенциал международной трудовой миграции. Снижение жизненного уровня, экономическая нестабильность, обострение проблем занятости ведут к тому, что многие специалисты, рабочие высокой квалификации, научные работники, предприниматели, молодежь без специальности и другие категории населения страны в целях реализации своих трудовых интересов, улучшения своего материального положения и положения семьи ищут возможность получить работу за границей. Число таких граждан, как подтверждают социологические исследования, колеблется от 0,6 млн до 1,5 млн человек. </w:t>
      </w:r>
    </w:p>
    <w:p>
      <w:pPr>
        <w:pStyle w:val="Normal"/>
        <w:spacing w:lineRule="auto" w:line="360" w:before="0" w:after="0"/>
        <w:ind w:firstLine="709"/>
        <w:jc w:val="both"/>
        <w:rPr>
          <w:sz w:val="28"/>
          <w:szCs w:val="28"/>
        </w:rPr>
      </w:pPr>
      <w:r>
        <w:rPr>
          <w:sz w:val="28"/>
          <w:szCs w:val="28"/>
        </w:rPr>
        <w:t>Опрос 819 школьников выпускных классов из разных школ г. Минска, проведенный весной 2003г. НИИ статистики совместно с Центром профориентации молодежи, показал, что 22,3 % из них желали бы поехать за границу учиться, 31,7 % – на временную работу, 29,7 % хотели бы переехать туда на постоянное место жительства и только 7,1 % вообще не хотели бы выезжать из страны. Следует отметить, что данное исследование проводится уже в третий раз и результаты получаются примерно одинаковые. Так, опрос 900 школьников в 2002 г. показал соответственно следующие результаты: 27,1 %, 33,3 %, 25,9 % и 7,1 %. Особенно высока доля учащихся, желающих стать международными трудовыми мигрантами, среди школьников, оканчивающих 11-й класс (39,4 % в 2003 г.). Данные графически представлены на рисунке 2.</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b/>
          <w:b/>
          <w:sz w:val="28"/>
          <w:szCs w:val="28"/>
        </w:rPr>
      </w:pPr>
      <w:r>
        <w:rPr>
          <w:b/>
          <w:sz w:val="28"/>
          <w:szCs w:val="28"/>
        </w:rPr>
        <w:drawing>
          <wp:inline distT="0" distB="0" distL="0" distR="0">
            <wp:extent cx="3180080" cy="179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3180080" cy="1797050"/>
                    </a:xfrm>
                    <a:prstGeom prst="rect">
                      <a:avLst/>
                    </a:prstGeom>
                  </pic:spPr>
                </pic:pic>
              </a:graphicData>
            </a:graphic>
          </wp:inline>
        </w:drawing>
      </w:r>
    </w:p>
    <w:p>
      <w:pPr>
        <w:pStyle w:val="Normal"/>
        <w:spacing w:lineRule="auto" w:line="360" w:before="0" w:after="0"/>
        <w:ind w:firstLine="709"/>
        <w:jc w:val="center"/>
        <w:rPr>
          <w:sz w:val="28"/>
          <w:szCs w:val="28"/>
        </w:rPr>
      </w:pPr>
      <w:r>
        <w:rPr>
          <w:b/>
          <w:sz w:val="28"/>
          <w:szCs w:val="28"/>
        </w:rPr>
        <w:t>Рис. 2. Показатели желания выезда за рубеж на работу среди выпускников школ</w:t>
      </w:r>
    </w:p>
    <w:p>
      <w:pPr>
        <w:pStyle w:val="Normal"/>
        <w:spacing w:lineRule="auto" w:line="360" w:before="0" w:after="0"/>
        <w:ind w:firstLine="709"/>
        <w:jc w:val="both"/>
        <w:rPr>
          <w:sz w:val="28"/>
          <w:szCs w:val="28"/>
        </w:rPr>
      </w:pPr>
      <w:r>
        <w:rPr>
          <w:sz w:val="28"/>
          <w:szCs w:val="28"/>
        </w:rPr>
        <w:t>С целью выработки мер государственного регулирования процессов внешней трудовой миграции по заказу Комитета по миграции в 2003 г. НИИ труда Министерства труда Республики Беларусь провел социологическое исследование, которое позволило определить потенциал внешней трудовой миграции, направления возможных миграционных потоков; выявить "выталкивающие" и "сдерживающие" факторы и условия, определяющие ее количественные и качественные параметры. Всего было опрошено 2400 человек трудоспособного возраста. По своим социально-демографическим характеристикам выборочная совокупность исследования является репрезентативной для всей Беларуси.</w:t>
      </w:r>
    </w:p>
    <w:p>
      <w:pPr>
        <w:pStyle w:val="Normal"/>
        <w:spacing w:lineRule="auto" w:line="360" w:before="0" w:after="0"/>
        <w:ind w:firstLine="709"/>
        <w:jc w:val="both"/>
        <w:rPr/>
      </w:pPr>
      <w:r>
        <w:rPr>
          <w:sz w:val="28"/>
          <w:szCs w:val="28"/>
        </w:rPr>
        <w:t>Исследование показало, что наиболее активны потенциальные мигранты в младших возрастных группах: 16–20 лет и 21–25 лет. Они охватывают почти половину (41,6 %) опрошенной молодежи. Доля желающих выехать среди респондентов других возрастных групп уменьшается по мере увеличения их возраста. Так, доля средней возрастной группы (36–45 лет) более чем в полтора раза меньше доли молодежной возрастной группы (23,4 %).</w:t>
      </w:r>
    </w:p>
    <w:p>
      <w:pPr>
        <w:pStyle w:val="Normal"/>
        <w:spacing w:lineRule="auto" w:line="360" w:before="0" w:after="0"/>
        <w:ind w:firstLine="709"/>
        <w:jc w:val="both"/>
        <w:rPr/>
      </w:pPr>
      <w:r>
        <w:rPr>
          <w:sz w:val="28"/>
          <w:szCs w:val="28"/>
        </w:rPr>
        <w:t>Как показало исследование, среди потенциальных трудящихся-мигрантов явно преобладают мужчины. В целом желали найти работу за границей 30,2 % среди мужчин и 20,1 % – среди женщин.</w:t>
      </w:r>
    </w:p>
    <w:p>
      <w:pPr>
        <w:pStyle w:val="Normal"/>
        <w:spacing w:lineRule="auto" w:line="360" w:before="0" w:after="0"/>
        <w:ind w:firstLine="709"/>
        <w:jc w:val="both"/>
        <w:rPr/>
      </w:pPr>
      <w:r>
        <w:rPr>
          <w:sz w:val="28"/>
          <w:szCs w:val="28"/>
        </w:rPr>
        <w:t xml:space="preserve">Опрос выявил тенденцию зависимости миграционной активности от уровня образования респондентов. Наибольшую потенциальную миграционную активность проявляют респонденты с высшим образованием – 31,4 % респондентов этой категории желают найти работу за границей, что в полтора раза превышает миграционную активность респондентов со средним общим и в два раза – с неполным средним образованием. </w:t>
      </w:r>
    </w:p>
    <w:p>
      <w:pPr>
        <w:pStyle w:val="Normal"/>
        <w:spacing w:lineRule="auto" w:line="360" w:before="0" w:after="0"/>
        <w:ind w:firstLine="709"/>
        <w:jc w:val="both"/>
        <w:rPr/>
      </w:pPr>
      <w:r>
        <w:rPr>
          <w:sz w:val="28"/>
          <w:szCs w:val="28"/>
        </w:rPr>
        <w:t xml:space="preserve">Социально-профессиональное положение респондентов также влияет на их миграционную активность. Наиболее активными, по данным исследования, оказались представители нового социального слоя – предприниматели. Более половины (51,1 %) предпринимателей желают поработать за границей в ближайшем будущем. На втором месте по миграционной активности среди социальных групп стоят учащаяся молодежь и студенты: 42,0 % из них желают поработать за границей. На третье место по показателю миграционной активности вышли безработные (или не работающие на момент опроса): 33,3 % опрошенных представителей этой категории желают найти работу за границей. </w:t>
      </w:r>
    </w:p>
    <w:p>
      <w:pPr>
        <w:pStyle w:val="Normal"/>
        <w:spacing w:lineRule="auto" w:line="360" w:before="0" w:after="0"/>
        <w:ind w:firstLine="709"/>
        <w:jc w:val="both"/>
        <w:rPr/>
      </w:pPr>
      <w:r>
        <w:rPr>
          <w:sz w:val="28"/>
          <w:szCs w:val="28"/>
        </w:rPr>
        <w:t>По профессиональному составу наиболее активны занятые в строительной отрасли: 32,3 % из них желают работать за границей. На втором месте по миграционной активности стоят работающие в торговле (29,0 %). За ними следуют работающие в учреждениях системы образования (27,1 %), здравоохранения (25,7 %), культуры (24,7 %), промышленности (24,6 %). Наиболее низкий уровень трудовых миграционных намерений выявлен среди занятых в сельском хозяйстве – 9,8 %.</w:t>
      </w:r>
    </w:p>
    <w:p>
      <w:pPr>
        <w:pStyle w:val="Normal"/>
        <w:spacing w:lineRule="auto" w:line="360" w:before="0" w:after="0"/>
        <w:ind w:firstLine="709"/>
        <w:jc w:val="both"/>
        <w:rPr>
          <w:sz w:val="28"/>
          <w:szCs w:val="28"/>
        </w:rPr>
      </w:pPr>
      <w:r>
        <w:rPr>
          <w:sz w:val="28"/>
          <w:szCs w:val="28"/>
        </w:rPr>
        <w:t xml:space="preserve">Миграционные намерения населения существенно различаются в зависимости от места проживания. Население из крупных индустриальных и культурных центров в большей степени включено в процессы внешней трудовой миграции. Так, условия такого крупного индустриального центра, каким является Минск, в значительной степени влияют на уровень миграционной активности всех работников народного хозяйства, которые здесь представлены. Процент желающих поработать за границей у них выше, чем у респондентов в областных центрах и районных городах. Самый низкий уровень миграционной активности выявлен среди сельского населения. </w:t>
      </w:r>
    </w:p>
    <w:p>
      <w:pPr>
        <w:pStyle w:val="Normal"/>
        <w:spacing w:lineRule="auto" w:line="360" w:before="0" w:after="0"/>
        <w:ind w:firstLine="709"/>
        <w:jc w:val="both"/>
        <w:rPr>
          <w:sz w:val="28"/>
          <w:szCs w:val="28"/>
        </w:rPr>
      </w:pPr>
      <w:r>
        <w:rPr>
          <w:sz w:val="28"/>
          <w:szCs w:val="28"/>
        </w:rPr>
        <w:t>В то же время, как показало исследование, по отдельным социально-демографическим группам наблюдаются значительные особенности дифференциации миграционной активности в зависимости от места жительства. Так, предприниматели г. Минска почти в два раза уступают по этому показателю своим коллегам из областных центров. У студентов, наоборот, не наблюдается резких колебаний уровня миграционной активности в зависимости от места проживания: молодежь областных центров по нацеленности работать за рубежом ничем не уступает своим столичным сверстникам.</w:t>
      </w:r>
    </w:p>
    <w:p>
      <w:pPr>
        <w:pStyle w:val="Normal"/>
        <w:spacing w:lineRule="auto" w:line="360" w:before="0" w:after="0"/>
        <w:ind w:firstLine="709"/>
        <w:jc w:val="both"/>
        <w:rPr/>
      </w:pPr>
      <w:r>
        <w:rPr>
          <w:sz w:val="28"/>
          <w:szCs w:val="28"/>
        </w:rPr>
        <w:t>Наиболее привлекательным направлением трудовой миграции для населения республики являются страны Западной Европы: 73 % избрали именно это направление желаемой трудовой миграции. На первом месте из этих стран стоит Германия – 51 % респондентов назвали ее как страну желаемой трудовой миграции. Далее идут Франция (9,5 %), Швеция (8 %), Великобритания (2,3 %). На втором месте по масштабу потенциального миграционного потока занимают страны Северной Америки. США, как страну предполагаемой трудовой миграции, выбрали 28,2 % опрошенных, Канаду – 18,6 %. Страны Восточной Европы не пользуются у населения столь значительным вниманием, как страны Западной Европы. Однако доля респондентов, желающих поехать на работу в эти страны, все же довольно весома – 41 %. Из этой группы стран выделяются Польша (22,7 %), Чехия (14,8 %). Далее следуют Словакия (1,2 %), Болгария (0,8 %). Несмотря на то, что страны СНГ и Балтии, по данным государственной статистики по международной трудовой миграции, в 1998 г. занимали лидирующее положение среди стран-реципиентов, принимающих легальных белорусских трудящихся-мигрантов, количество желающих работать в этих странах значительно уступает числу тех, кто хочет работать в странах Западной Европы и Америки. Всего 36,0 % респондентов изъявили желание работать в этих странах: в России – 26,8 %, в Украине – 2,9 %, странах Прибалтики – 1,4 %.</w:t>
      </w:r>
    </w:p>
    <w:p>
      <w:pPr>
        <w:pStyle w:val="Normal"/>
        <w:spacing w:lineRule="auto" w:line="360" w:before="0" w:after="0"/>
        <w:ind w:firstLine="709"/>
        <w:jc w:val="both"/>
        <w:rPr>
          <w:sz w:val="28"/>
          <w:szCs w:val="28"/>
        </w:rPr>
      </w:pPr>
      <w:r>
        <w:rPr>
          <w:sz w:val="28"/>
          <w:szCs w:val="28"/>
        </w:rPr>
        <w:t xml:space="preserve">Работа в странах Западной Европы больше всего привлекает молодежь (80 %). </w:t>
      </w:r>
    </w:p>
    <w:p>
      <w:pPr>
        <w:pStyle w:val="Normal"/>
        <w:spacing w:lineRule="auto" w:line="360" w:before="0" w:after="0"/>
        <w:ind w:firstLine="709"/>
        <w:jc w:val="both"/>
        <w:rPr>
          <w:sz w:val="28"/>
          <w:szCs w:val="28"/>
        </w:rPr>
      </w:pPr>
      <w:r>
        <w:rPr>
          <w:sz w:val="28"/>
          <w:szCs w:val="28"/>
        </w:rPr>
        <w:t>Как известно, между желанием (намерением) найти временную работу за границей и возможностью его реализации стоит много обстоятельств и условий объективного и субъективного характера, способствующих или затрудняющих его осуществление. К объективным условиям можно отнести: особенности иммиграционной политики страны, которую выбирают для работы; состояние рынка труда; востребованность определенной профессии (сезонные рабочие, строители и т. д.); состояние межправительственных соглашений в области обмена рабочей силы и защиты прав трудящихся-мигрантов. Такие соглашения Республикой Беларусь заключены с Россией, Молдовой, Украиной, Казахстаном, Литвой, Польшей и Арменией. Ведется работа по подготовке к заключению аналогичных соглашений с Чешской Республикой и Словакией. Следует отметить, что западные государства, стремясь защитить свой внутренний рынок труда, идут на ужесточение своей иммиграционной политики, визового режима.</w:t>
      </w:r>
    </w:p>
    <w:p>
      <w:pPr>
        <w:pStyle w:val="Normal"/>
        <w:spacing w:lineRule="auto" w:line="360" w:before="0" w:after="0"/>
        <w:ind w:firstLine="709"/>
        <w:jc w:val="both"/>
        <w:rPr>
          <w:sz w:val="28"/>
          <w:szCs w:val="28"/>
        </w:rPr>
      </w:pPr>
      <w:r>
        <w:rPr>
          <w:sz w:val="28"/>
          <w:szCs w:val="28"/>
        </w:rPr>
        <w:t>К субъективным условиям, затрудняющим трудоустройство за границей, относятся: незнание иностранного языка; нежелание работать не по специальности; отсутствие по месту жительства фирм, занимающихся трудоустройством граждан за границей, и др.</w:t>
      </w:r>
    </w:p>
    <w:p>
      <w:pPr>
        <w:pStyle w:val="Normal"/>
        <w:spacing w:lineRule="auto" w:line="360" w:before="0" w:after="0"/>
        <w:ind w:firstLine="709"/>
        <w:jc w:val="both"/>
        <w:rPr/>
      </w:pPr>
      <w:r>
        <w:rPr>
          <w:sz w:val="28"/>
          <w:szCs w:val="28"/>
        </w:rPr>
        <w:t>Таким образом, если за границей желают поработать 25 % опрошенных, то только 5,6 % из них имеют реальную возможность, а 19,0 % – некоторые шансы найти работу в странах Западной Европы; 6,4 % и 22,5 % – в странах Восточной Европы; 16,1 % и 23,3 % – в странах СНГ, исключая страны Средней Азии. Учитывая эти данные, можно с достаточной долей вероятности определить масштабы миграционных потоков западного и восточного направления. Необходимо, конечно, при этом иметь в виду и то, что масштабы миграционных потоков могут колебаться как в сторону увеличения, так и в сторону уменьшения, в зависимости от состояния национальной экономики Беларуси, а также экономики стран-реципиентов. Например, кризис экономики России может уменьшить поток белорусских трудящихся-мигрантов в эту страну. И наоборот, заключение межправительственных соглашений в области обмена рабочей силой со странами Западной Европы несомненно повысило бы шансы белорусских граждан найти работу в этих странах и тем самым увеличило бы масштабы миграционного потока в этом направлении.</w:t>
      </w:r>
    </w:p>
    <w:p>
      <w:pPr>
        <w:pStyle w:val="Normal"/>
        <w:spacing w:lineRule="auto" w:line="360" w:before="0" w:after="0"/>
        <w:ind w:firstLine="709"/>
        <w:jc w:val="both"/>
        <w:rPr/>
      </w:pPr>
      <w:r>
        <w:rPr>
          <w:sz w:val="28"/>
          <w:szCs w:val="28"/>
        </w:rPr>
        <w:t>Структура мотивов внешней трудовой миграции определяется прежде всего тяжелым материальным положением, в котором оказалось в настоящее время большинство населения республики. Основной мотив трудовой миграции для абсолютного большинства опрошенных – заработать деньги и тем самым улучшить свое материальное положение. Отрыв этого мотива от других столь значителен, что дает все основания говорить о резком падении жизненного уровня всех слоев населения.</w:t>
      </w:r>
    </w:p>
    <w:p>
      <w:pPr>
        <w:pStyle w:val="Normal"/>
        <w:spacing w:lineRule="auto" w:line="360" w:before="0" w:after="0"/>
        <w:ind w:firstLine="709"/>
        <w:jc w:val="both"/>
        <w:rPr/>
      </w:pPr>
      <w:r>
        <w:rPr>
          <w:sz w:val="28"/>
          <w:szCs w:val="28"/>
        </w:rPr>
        <w:t>На второе место в структуре мотивов трудовой миграции респонденты поставили нематериальный мотив – пожить в цивилизованной стране (41,1 % опрошенных). Желание увидеть другой мир воочию, испытать себя в этом мире – это, в конечном счете, другая сторона медали одного и того же состояния, а именно: отражение бедственного профессионального и материального положения, которое испытывают сегодня активные и высококвалифицированные кадры промышленного производства, непроизводственных сфер экономики Беларуси.</w:t>
      </w:r>
    </w:p>
    <w:p>
      <w:pPr>
        <w:pStyle w:val="Normal"/>
        <w:spacing w:lineRule="auto" w:line="360" w:before="0" w:after="0"/>
        <w:ind w:firstLine="709"/>
        <w:jc w:val="both"/>
        <w:rPr/>
      </w:pPr>
      <w:r>
        <w:rPr>
          <w:sz w:val="28"/>
          <w:szCs w:val="28"/>
        </w:rPr>
        <w:t>На третьем месте среди основных мотивов внешней трудовой миграции стоит опять же материальный интерес – заработать капитал для своего дела (бизнеса). Его определили как значимый 25,7 % опрошенных. Среди социальных групп в этом отношении выделяется учащаяся молодежь, прежде всего студенты. Отчасти в этом можно усмотреть влияние на молодежь реалий настоящего времени, процессов становления рыночной идеологии и новых социальных ориентаций. Однако, на наш взгляд, возможность заработать за границей достаточно большие деньги (стартовый капитал для открытия своего дела) ничтожно мала, и больше похожа на иллюзии, которые свойственны молодежи. Об этом говорит тот факт, что только 26,7 % респондентов-предпринимателей, которые как никто другой представляют, что такое "стартовый капитал" для открытия своего дела в бизнесе, отметили этот мотив как значимый. Более реальным мотивом внешней трудовой миграции для 46,7 % респондентов-предпринимателей оказался мотив, связанный с их профессиональными интересами: установление деловых контактов с зарубежными партнерами. Этот мотив в группе респондентов-предпринимателей занял второе место и оттеснил вместе с мотивом "заработать капитал для своего дела" мотив "пожить в цивилизованной стране" на четвертое место.</w:t>
      </w:r>
    </w:p>
    <w:p>
      <w:pPr>
        <w:pStyle w:val="Normal"/>
        <w:spacing w:lineRule="auto" w:line="360" w:before="0" w:after="0"/>
        <w:ind w:firstLine="709"/>
        <w:jc w:val="both"/>
        <w:rPr/>
      </w:pPr>
      <w:r>
        <w:rPr>
          <w:sz w:val="28"/>
          <w:szCs w:val="28"/>
        </w:rPr>
        <w:t>Среди основных мотивов желания поработать за границей мотив повышения своего профессионального уровня отметили как значимый 24,5 % опрошенных. Наибольшая доля респондентов, указавших на это, относится к ИТР – 35,1 %, а также к служащим – 34,4 %. Однако этот мотив можно отнести больше к желаемым, чем реально осуществимым. Следует в этой связи отметить, что только 16,3 % рабочих полагают, что работа за границей даст им возможность повысить профессиональный уровень.</w:t>
      </w:r>
    </w:p>
    <w:p>
      <w:pPr>
        <w:pStyle w:val="Normal"/>
        <w:spacing w:lineRule="auto" w:line="360" w:before="0" w:after="0"/>
        <w:ind w:firstLine="709"/>
        <w:jc w:val="both"/>
        <w:rPr/>
      </w:pPr>
      <w:r>
        <w:rPr>
          <w:sz w:val="28"/>
          <w:szCs w:val="28"/>
        </w:rPr>
        <w:t>Как известно, выезд за границу для работы по контракту (или нелегально) всегда влечет за собой установление профессиональных контактов, связей и приобретение опыта проживания за рубежом. Опрос показал, что доля респондентов, имеющих этот мотив трудовой миграции, незначительна – 13,4 %. Наиболее полно он представлен у ИТР и служащих (19,3 % и 18,8 %), менее всего – у учащейся молодежи и студентов (9,9 %) и у рабочих (8,5 %).</w:t>
      </w:r>
    </w:p>
    <w:p>
      <w:pPr>
        <w:pStyle w:val="Normal"/>
        <w:spacing w:lineRule="auto" w:line="360" w:before="0" w:after="0"/>
        <w:ind w:firstLine="709"/>
        <w:jc w:val="both"/>
        <w:rPr/>
      </w:pPr>
      <w:r>
        <w:rPr>
          <w:sz w:val="28"/>
          <w:szCs w:val="28"/>
        </w:rPr>
        <w:t xml:space="preserve">Как показал опрос, всего 18,1 % респондентов, имеющих желание поработать за границей, определили непреложным условием контракта работу только по специальности. Причем наиболее ярко это желание проявляется у служащих (25,8 %) и рабочих (22,8 %). У респондентов, занимающих должности ИТР, это условие найма для работы за рубежом выражено в значительно меньшей степени. Только 12,5 % из них ставят такое условие. В определенной степени это весьма неожиданный результат опроса. ИТР, как известно, люди с высшим образованием, с развитой самооценкой и высокой квалификацией. Такое снижение социально-профессиональных притязаний может говорить, во-первых, о том, что они более реалистично представляют себе ситуацию на рынке труда в западных странах и понимают, что при таких условиях им никогда не удастся найти работу по специальности за границей. Во-вторых, материальное положение их семей таково, что им приходится забыть о своих высоких социально-профессиональных притязаниях и соглашаться на любую работу, лишь бы она была высокооплачиваемой. Так, вероятно, и происходит: 46,4 % опрошенных ИТР согласны на любую высокооплачиваемую работу, а 10,7 % – вообще согласны на работу при любых условиях. Интересно отметить в этой связи, что наименьший процент респондентов, ставящих непременным условием выезда за границу работу по специальности, был выявлен у предпринимателей – 6,7 %. У них же и самая высокая доля (63,3 %) согласных на любую, но высокооплачиваемую работу. Вместе с тем, только 3,3 % предпринимателей выразили согласие на любую работу без каких-либо условий. </w:t>
      </w:r>
    </w:p>
    <w:p>
      <w:pPr>
        <w:pStyle w:val="Normal"/>
        <w:spacing w:lineRule="auto" w:line="360" w:before="0" w:after="0"/>
        <w:ind w:firstLine="709"/>
        <w:jc w:val="both"/>
        <w:rPr>
          <w:sz w:val="28"/>
          <w:szCs w:val="28"/>
        </w:rPr>
      </w:pPr>
      <w:r>
        <w:rPr>
          <w:sz w:val="28"/>
          <w:szCs w:val="28"/>
        </w:rPr>
        <w:t xml:space="preserve">Следует отметить, что для большинства респондентов (62 %) желательна легальная работа по контракту. И если бы такая возможность была предоставлена, то, несомненно, абсолютное большинство предпочло именно такую форму найма на работу за границей. Однако не всегда это возможно. В связи с этим 34 % респондентов готовы на нелегальную работу, подвергая себя тем самым значительному риску. Интересно отметить, что наиболее высокий процент таких людей мы находим среди предпринимателей (37,9 %) и ИТР (28,6 %). Если говорить о предпринимателях, то здесь, вероятно, решающую роль играет не тяжелое материальное положение, а готовность к риску, который всегда присутствует в предпринимательской деятельности, а также большая осведомленность в отношении возможности нелегального трудоустройства. </w:t>
      </w:r>
    </w:p>
    <w:p>
      <w:pPr>
        <w:pStyle w:val="Normal"/>
        <w:spacing w:lineRule="auto" w:line="360" w:before="0" w:after="0"/>
        <w:ind w:firstLine="709"/>
        <w:jc w:val="both"/>
        <w:rPr>
          <w:sz w:val="28"/>
          <w:szCs w:val="28"/>
        </w:rPr>
      </w:pPr>
      <w:r>
        <w:rPr>
          <w:sz w:val="28"/>
          <w:szCs w:val="28"/>
        </w:rPr>
        <w:t xml:space="preserve">Конечно, далеко не все потенциальные мигранты осуществят свои желания, однако проведенное исследование говорит о высокой ориентации населения, особенно молодежи республики, на работу за границей. Поэтому очень важно регулировать трудоустройство белорусских граждан за рубежом. Государственное регулирование должно быть направлено на поддержку внешней трудовой эмиграции, организацию их трудоустройства, обеспечение информацией о положении на рынке труда других государств, рекламирование фирм, имеющих лицензии, и пресечение распространения ложной информации. </w:t>
      </w:r>
    </w:p>
    <w:p>
      <w:pPr>
        <w:pStyle w:val="Normal"/>
        <w:spacing w:lineRule="auto" w:line="360" w:before="0" w:after="0"/>
        <w:ind w:firstLine="709"/>
        <w:jc w:val="both"/>
        <w:rPr/>
      </w:pPr>
      <w:r>
        <w:rPr>
          <w:sz w:val="28"/>
          <w:szCs w:val="28"/>
        </w:rPr>
        <w:t>Выдача лицензий на осуществление деятельности по направлению граждан Республики Беларусь на работу за границей по студенческим программам регулируется Инструкцией «О</w:t>
      </w:r>
      <w:r>
        <w:rPr>
          <w:color w:val="000000"/>
          <w:sz w:val="28"/>
          <w:szCs w:val="28"/>
        </w:rPr>
        <w:t xml:space="preserve"> согласовании заявлений соискателям лицензий и выдаче заключений лицензиатам, изъявившим намерение направлять граждан Республики Беларусь на работу за границей по студенческим программам», утвержденной Постановлением Министерства внутренних дел Республики Беларусь, Министерства образования Республики Беларусь и Министерством труда и социальной защиты Республики Беларусь от </w:t>
      </w:r>
      <w:r>
        <w:rPr>
          <w:sz w:val="28"/>
          <w:szCs w:val="28"/>
        </w:rPr>
        <w:t>26.03.2004 № 68/16/27.</w:t>
      </w:r>
    </w:p>
    <w:p>
      <w:pPr>
        <w:pStyle w:val="Normal"/>
        <w:spacing w:lineRule="auto" w:line="360" w:before="0" w:after="0"/>
        <w:ind w:firstLine="709"/>
        <w:jc w:val="both"/>
        <w:rPr/>
      </w:pPr>
      <w:r>
        <w:rPr>
          <w:sz w:val="28"/>
          <w:szCs w:val="28"/>
        </w:rPr>
        <w:t>Под студенческой программой понимается предусмотренный в соответствии с соглашением (договором) о совместной деятельности между соискателем лицензии либо лицензиатом и иностранным нанимателем либо иностранной посреднической организацией порядок направления граждан Республики Беларусь, обучающихся в учреждениях образования Республики Беларусь на дневной форме обучения (далее – студенты), на работу за границей с целью содействия в совершенствовании их языковой практики в стране пребывания, а также их общему академическому и культурному развитию.</w:t>
      </w:r>
    </w:p>
    <w:p>
      <w:pPr>
        <w:pStyle w:val="Normal"/>
        <w:spacing w:lineRule="auto" w:line="360" w:before="0" w:after="0"/>
        <w:ind w:firstLine="709"/>
        <w:jc w:val="both"/>
        <w:rPr>
          <w:sz w:val="28"/>
          <w:szCs w:val="28"/>
        </w:rPr>
      </w:pPr>
      <w:r>
        <w:rPr>
          <w:sz w:val="28"/>
          <w:szCs w:val="28"/>
        </w:rPr>
        <w:t>Направление студентов на работу за границей осуществляется по студенческим программам.</w:t>
      </w:r>
    </w:p>
    <w:p>
      <w:pPr>
        <w:pStyle w:val="Normal"/>
        <w:spacing w:lineRule="auto" w:line="360" w:before="0" w:after="0"/>
        <w:ind w:firstLine="709"/>
        <w:jc w:val="both"/>
        <w:rPr>
          <w:sz w:val="28"/>
          <w:szCs w:val="28"/>
        </w:rPr>
      </w:pPr>
      <w:r>
        <w:rPr>
          <w:sz w:val="28"/>
          <w:szCs w:val="28"/>
        </w:rPr>
        <w:t>Соискатели лицензии, изъявившие намерение направлять студентов на работу за границей, представляют в Министерство образования Республики Беларусь письменное обращение о согласовании заявления о выдаче лицензии на осуществление деятельности, связанной с трудоустройством граждан Республики Беларусь за границей, и прилагают указанное заявление, а также:</w:t>
      </w:r>
    </w:p>
    <w:p>
      <w:pPr>
        <w:pStyle w:val="Normal"/>
        <w:numPr>
          <w:ilvl w:val="0"/>
          <w:numId w:val="4"/>
        </w:numPr>
        <w:spacing w:lineRule="auto" w:line="360" w:before="0" w:after="0"/>
        <w:ind w:left="0" w:firstLine="709"/>
        <w:jc w:val="both"/>
        <w:rPr>
          <w:sz w:val="28"/>
          <w:szCs w:val="28"/>
        </w:rPr>
      </w:pPr>
      <w:r>
        <w:rPr>
          <w:sz w:val="28"/>
          <w:szCs w:val="28"/>
        </w:rPr>
        <w:t>нотариально заверенную копию соглашения (договора), заключенного с иностранным нанимателем или иностранной посреднической организацией, о трудоустройстве граждан Республики Беларусь за границей;</w:t>
      </w:r>
    </w:p>
    <w:p>
      <w:pPr>
        <w:pStyle w:val="Normal"/>
        <w:numPr>
          <w:ilvl w:val="0"/>
          <w:numId w:val="4"/>
        </w:numPr>
        <w:spacing w:lineRule="auto" w:line="360" w:before="0" w:after="0"/>
        <w:ind w:left="0" w:firstLine="709"/>
        <w:jc w:val="both"/>
        <w:rPr>
          <w:sz w:val="28"/>
          <w:szCs w:val="28"/>
        </w:rPr>
      </w:pPr>
      <w:r>
        <w:rPr>
          <w:sz w:val="28"/>
          <w:szCs w:val="28"/>
        </w:rPr>
        <w:t>подписанный иностранным нанимателем, иностранной посреднической организацией или по их поручению юридическим лицом Республики Беларусь или индивидуальным предпринимателем, заверенный подписью их руководителя и печатью проект трудового договора (контракта), заключаемого с трудящимся-мигрантом;</w:t>
      </w:r>
    </w:p>
    <w:p>
      <w:pPr>
        <w:pStyle w:val="Normal"/>
        <w:numPr>
          <w:ilvl w:val="0"/>
          <w:numId w:val="4"/>
        </w:numPr>
        <w:spacing w:lineRule="auto" w:line="360" w:before="0" w:after="0"/>
        <w:ind w:left="0" w:firstLine="709"/>
        <w:jc w:val="both"/>
        <w:rPr>
          <w:sz w:val="28"/>
          <w:szCs w:val="28"/>
        </w:rPr>
      </w:pPr>
      <w:r>
        <w:rPr>
          <w:sz w:val="28"/>
          <w:szCs w:val="28"/>
        </w:rPr>
        <w:t>проект договора об оказании услуг по трудоустройству гражданина Республики Беларусь за границей, заверенный подписью руководителя и печатью юридического лица или индивидуального предпринимателя;</w:t>
      </w:r>
    </w:p>
    <w:p>
      <w:pPr>
        <w:pStyle w:val="Normal"/>
        <w:numPr>
          <w:ilvl w:val="0"/>
          <w:numId w:val="4"/>
        </w:numPr>
        <w:spacing w:lineRule="auto" w:line="360" w:before="0" w:after="0"/>
        <w:ind w:left="0" w:firstLine="709"/>
        <w:jc w:val="both"/>
        <w:rPr>
          <w:sz w:val="28"/>
          <w:szCs w:val="28"/>
        </w:rPr>
      </w:pPr>
      <w:r>
        <w:rPr>
          <w:sz w:val="28"/>
          <w:szCs w:val="28"/>
        </w:rPr>
        <w:t>легализованные в установленном порядке копии выданных уполномоченным органом документов, подтверждающих юридический статус иностранного нанимателя или иностранной посреднической организации, и наличие у них разрешения на осуществление деятельности по трудоустройству иностранных граждан в соответствии с законодательством государства, где этот наниматель (организация) осуществляет свою деятельность. Документы должны быть переведены на белорусский или русский язык и удостоверены в установленном порядке;</w:t>
      </w:r>
    </w:p>
    <w:p>
      <w:pPr>
        <w:pStyle w:val="Normal"/>
        <w:numPr>
          <w:ilvl w:val="0"/>
          <w:numId w:val="4"/>
        </w:numPr>
        <w:spacing w:lineRule="auto" w:line="360" w:before="0" w:after="0"/>
        <w:ind w:left="0" w:firstLine="709"/>
        <w:jc w:val="both"/>
        <w:rPr>
          <w:sz w:val="28"/>
          <w:szCs w:val="28"/>
        </w:rPr>
      </w:pPr>
      <w:r>
        <w:rPr>
          <w:sz w:val="28"/>
          <w:szCs w:val="28"/>
        </w:rPr>
        <w:t>заключение органа внутренних дел о возможности выдачи лицензии на осуществление деятельности, связанной с трудоустройством граждан Республики Беларусь за границей, по установленной форме;</w:t>
      </w:r>
    </w:p>
    <w:p>
      <w:pPr>
        <w:pStyle w:val="Normal"/>
        <w:numPr>
          <w:ilvl w:val="0"/>
          <w:numId w:val="4"/>
        </w:numPr>
        <w:spacing w:lineRule="auto" w:line="360" w:before="0" w:after="0"/>
        <w:ind w:left="0" w:firstLine="709"/>
        <w:jc w:val="both"/>
        <w:rPr>
          <w:sz w:val="28"/>
          <w:szCs w:val="28"/>
        </w:rPr>
      </w:pPr>
      <w:r>
        <w:rPr>
          <w:sz w:val="28"/>
          <w:szCs w:val="28"/>
        </w:rPr>
        <w:t>копии документов, подтверждающих наличие у заявителя либо у нанятых им работников профессионального образования и стажа работы в области трудоустройства за границей, содействия занятости населения в Республике Беларусь или туризма не менее одного года, а также наличие у руководителя соискателя лицензии (руководителя структурного подразделения, осуществляющего деятельность, связанную с трудоустройством граждан Республики Беларусь за границей) высшего или среднего специального образования.</w:t>
      </w:r>
    </w:p>
    <w:p>
      <w:pPr>
        <w:pStyle w:val="Normal"/>
        <w:spacing w:lineRule="auto" w:line="360" w:before="0" w:after="0"/>
        <w:ind w:firstLine="709"/>
        <w:jc w:val="both"/>
        <w:rPr>
          <w:sz w:val="28"/>
          <w:szCs w:val="28"/>
        </w:rPr>
      </w:pPr>
      <w:r>
        <w:rPr>
          <w:sz w:val="28"/>
          <w:szCs w:val="28"/>
        </w:rPr>
        <w:t>Министерство образования рассматривает представленные документы на предмет содержания в них следующих положений:</w:t>
      </w:r>
    </w:p>
    <w:p>
      <w:pPr>
        <w:pStyle w:val="Normal"/>
        <w:numPr>
          <w:ilvl w:val="0"/>
          <w:numId w:val="4"/>
        </w:numPr>
        <w:spacing w:lineRule="auto" w:line="360" w:before="0" w:after="0"/>
        <w:ind w:left="0" w:firstLine="709"/>
        <w:jc w:val="both"/>
        <w:rPr>
          <w:sz w:val="28"/>
          <w:szCs w:val="28"/>
        </w:rPr>
      </w:pPr>
      <w:r>
        <w:rPr>
          <w:sz w:val="28"/>
          <w:szCs w:val="28"/>
        </w:rPr>
        <w:t>наличие в соглашениях (договорах) о совместной деятельности по направлению студентов на работу за границей, заключаемых между соискателями лицензии либо лицензиатами и иностранными нанимателями либо посредническими организациями, положений о взаимных обязательствах по возвращению студентов в Республику Беларусь после окончания срока действия контракта;</w:t>
      </w:r>
    </w:p>
    <w:p>
      <w:pPr>
        <w:pStyle w:val="Normal"/>
        <w:numPr>
          <w:ilvl w:val="0"/>
          <w:numId w:val="4"/>
        </w:numPr>
        <w:spacing w:lineRule="auto" w:line="360" w:before="0" w:after="0"/>
        <w:ind w:left="0" w:firstLine="709"/>
        <w:jc w:val="both"/>
        <w:rPr>
          <w:sz w:val="28"/>
          <w:szCs w:val="28"/>
        </w:rPr>
      </w:pPr>
      <w:r>
        <w:rPr>
          <w:sz w:val="28"/>
          <w:szCs w:val="28"/>
        </w:rPr>
        <w:t>наличие в соглашениях (договорах) об оказании услуг по направлению студентов на работу за границей, заключаемых между студентом и лицензиатом, положений об обязательном возвращении студентов из-за границы в установленный срок в Республику Беларусь для продолжения учебы после окончания срока действия контракта;</w:t>
      </w:r>
    </w:p>
    <w:p>
      <w:pPr>
        <w:pStyle w:val="Normal"/>
        <w:numPr>
          <w:ilvl w:val="0"/>
          <w:numId w:val="4"/>
        </w:numPr>
        <w:spacing w:lineRule="auto" w:line="360" w:before="0" w:after="0"/>
        <w:ind w:left="0" w:firstLine="709"/>
        <w:jc w:val="both"/>
        <w:rPr>
          <w:sz w:val="28"/>
          <w:szCs w:val="28"/>
        </w:rPr>
      </w:pPr>
      <w:r>
        <w:rPr>
          <w:sz w:val="28"/>
          <w:szCs w:val="28"/>
        </w:rPr>
        <w:t>наличие в договорах, заключаемых между студентами и иностранными нанимателями либо иностранными посредническими организациями, положений, предусматривающих срок действия контракта между студентом и иностранным нанимателем не более 3 месяцев;</w:t>
      </w:r>
    </w:p>
    <w:p>
      <w:pPr>
        <w:pStyle w:val="Normal"/>
        <w:numPr>
          <w:ilvl w:val="0"/>
          <w:numId w:val="4"/>
        </w:numPr>
        <w:spacing w:lineRule="auto" w:line="360" w:before="0" w:after="0"/>
        <w:ind w:left="0" w:firstLine="709"/>
        <w:jc w:val="both"/>
        <w:rPr/>
      </w:pPr>
      <w:r>
        <w:rPr>
          <w:sz w:val="28"/>
          <w:szCs w:val="28"/>
        </w:rPr>
        <w:t>наличие в письменных обращениях положений, в которых заявитель обязуется в 10-дневный срок информировать соответствующее структурное подразделение по гражданству и миграции главного управления внутренних дел Минского городского исполнительного комитета, управлений внутренних дел областных исполнительных комитетов и Министерство образования о всех фактах несвоевременного возвращения в Республику Беларусь студентов, направленных им на работу за границей, с указанием фамилии, имени и отчества студента, места его прописки и фактического проживания, названия учреждения образования и курса обучения, а также в случае переноса срока сдачи сессии данным студентом – представить копию документа о письменном согласии на это должностного лица соответствующего учреждения образования.</w:t>
      </w:r>
    </w:p>
    <w:p>
      <w:pPr>
        <w:pStyle w:val="Normal"/>
        <w:spacing w:lineRule="auto" w:line="360" w:before="0" w:after="0"/>
        <w:ind w:firstLine="709"/>
        <w:jc w:val="both"/>
        <w:rPr>
          <w:sz w:val="28"/>
          <w:szCs w:val="28"/>
        </w:rPr>
      </w:pPr>
      <w:r>
        <w:rPr>
          <w:sz w:val="28"/>
          <w:szCs w:val="28"/>
        </w:rPr>
        <w:t>По результатам рассмотрения письменных обращений Министерство образования принимает решение о согласовании либо об отказе в согласовании заявлений о выдаче лицензии на осуществление деятельности, связанной с трудоустройством граждан Республики Беларусь за границей, в следующем порядке:</w:t>
      </w:r>
    </w:p>
    <w:p>
      <w:pPr>
        <w:pStyle w:val="Normal"/>
        <w:numPr>
          <w:ilvl w:val="0"/>
          <w:numId w:val="4"/>
        </w:numPr>
        <w:spacing w:lineRule="auto" w:line="360" w:before="0" w:after="0"/>
        <w:ind w:left="0" w:firstLine="709"/>
        <w:jc w:val="both"/>
        <w:rPr>
          <w:sz w:val="28"/>
          <w:szCs w:val="28"/>
        </w:rPr>
      </w:pPr>
      <w:r>
        <w:rPr>
          <w:sz w:val="28"/>
          <w:szCs w:val="28"/>
        </w:rPr>
        <w:t>согласование заявления о выдаче лицензии на осуществление деятельности, связанной с трудоустройством граждан Республики Беларусь за границей, оформляется грифом "СОГЛАСОВАНО" в нижней части документа с подписью заместителя Министра образования Республики Беларусь, заверяется печатью Министерства образования с изображением Государственного герба Республики Беларусь и выдается соискателю лицензии;</w:t>
      </w:r>
    </w:p>
    <w:p>
      <w:pPr>
        <w:pStyle w:val="Normal"/>
        <w:numPr>
          <w:ilvl w:val="0"/>
          <w:numId w:val="4"/>
        </w:numPr>
        <w:spacing w:lineRule="auto" w:line="360" w:before="0" w:after="0"/>
        <w:ind w:left="0" w:firstLine="709"/>
        <w:jc w:val="both"/>
        <w:rPr>
          <w:sz w:val="28"/>
          <w:szCs w:val="28"/>
        </w:rPr>
      </w:pPr>
      <w:r>
        <w:rPr>
          <w:sz w:val="28"/>
          <w:szCs w:val="28"/>
        </w:rPr>
        <w:t>отказ в согласовании вышеуказанного заявления оформляется в виде письма соискателю лицензии с указанием причин отказа в согласовании, подписывается заместителем Министра образования Республики Беларусь, копия направляется в Министерство внутренних дел Республики Беларусь.</w:t>
      </w:r>
    </w:p>
    <w:p>
      <w:pPr>
        <w:pStyle w:val="Normal"/>
        <w:spacing w:lineRule="auto" w:line="360" w:before="0" w:after="0"/>
        <w:ind w:firstLine="709"/>
        <w:jc w:val="both"/>
        <w:rPr>
          <w:sz w:val="28"/>
          <w:szCs w:val="28"/>
        </w:rPr>
      </w:pPr>
      <w:r>
        <w:rPr>
          <w:sz w:val="28"/>
          <w:szCs w:val="28"/>
        </w:rPr>
        <w:t>По результатам рассмотрения письменных обращений Министерство образования выдает заключение о возможности (невозможности) направления студентов на работу за границей, подписанное заместителем Министра образования Республики Беларусь.</w:t>
      </w:r>
    </w:p>
    <w:p>
      <w:pPr>
        <w:pStyle w:val="Normal"/>
        <w:spacing w:lineRule="auto" w:line="360" w:before="0" w:after="0"/>
        <w:ind w:firstLine="709"/>
        <w:jc w:val="both"/>
        <w:rPr>
          <w:sz w:val="28"/>
          <w:szCs w:val="28"/>
        </w:rPr>
      </w:pPr>
      <w:r>
        <w:rPr>
          <w:sz w:val="28"/>
          <w:szCs w:val="28"/>
        </w:rPr>
        <w:t>Министерство образования направляет в Министерство внутренних дел предложения о принятии мер по прекращению действия лицензии на осуществление деятельности, связанной с трудоустройством граждан Республики Беларусь за границей, в следующих случаях:</w:t>
      </w:r>
    </w:p>
    <w:p>
      <w:pPr>
        <w:pStyle w:val="Normal"/>
        <w:numPr>
          <w:ilvl w:val="0"/>
          <w:numId w:val="4"/>
        </w:numPr>
        <w:spacing w:lineRule="auto" w:line="360" w:before="0" w:after="0"/>
        <w:ind w:left="0" w:firstLine="709"/>
        <w:jc w:val="both"/>
        <w:rPr>
          <w:sz w:val="28"/>
          <w:szCs w:val="28"/>
        </w:rPr>
      </w:pPr>
      <w:r>
        <w:rPr>
          <w:sz w:val="28"/>
          <w:szCs w:val="28"/>
        </w:rPr>
        <w:t>при непредставлении либо представлении лицензиатом недостоверных сведений;</w:t>
      </w:r>
    </w:p>
    <w:p>
      <w:pPr>
        <w:pStyle w:val="Normal"/>
        <w:numPr>
          <w:ilvl w:val="0"/>
          <w:numId w:val="4"/>
        </w:numPr>
        <w:spacing w:lineRule="auto" w:line="360" w:before="0" w:after="0"/>
        <w:ind w:left="0" w:firstLine="709"/>
        <w:jc w:val="both"/>
        <w:rPr>
          <w:sz w:val="28"/>
          <w:szCs w:val="28"/>
        </w:rPr>
      </w:pPr>
      <w:r>
        <w:rPr>
          <w:sz w:val="28"/>
          <w:szCs w:val="28"/>
        </w:rPr>
        <w:t>при установлении фактов повторного нарушения по вине лицензиата сроков пребывания студентов в государстве трудоустройства и их несвоевременного возвращения к началу учебных занятий;</w:t>
      </w:r>
    </w:p>
    <w:p>
      <w:pPr>
        <w:pStyle w:val="Normal"/>
        <w:numPr>
          <w:ilvl w:val="0"/>
          <w:numId w:val="4"/>
        </w:numPr>
        <w:spacing w:lineRule="auto" w:line="360" w:before="0" w:after="0"/>
        <w:ind w:left="0" w:firstLine="709"/>
        <w:jc w:val="both"/>
        <w:rPr>
          <w:sz w:val="28"/>
          <w:szCs w:val="28"/>
        </w:rPr>
      </w:pPr>
      <w:r>
        <w:rPr>
          <w:sz w:val="28"/>
          <w:szCs w:val="28"/>
        </w:rPr>
        <w:t>при установлении фактов невыполнения по вине лицензиата договорных обязательств между лицензиатом и студентом.</w:t>
      </w:r>
    </w:p>
    <w:p>
      <w:pPr>
        <w:pStyle w:val="Normal"/>
        <w:spacing w:lineRule="auto" w:line="360" w:before="0" w:after="0"/>
        <w:ind w:firstLine="709"/>
        <w:jc w:val="both"/>
        <w:rPr>
          <w:sz w:val="28"/>
          <w:szCs w:val="28"/>
        </w:rPr>
      </w:pPr>
      <w:r>
        <w:rPr>
          <w:sz w:val="28"/>
          <w:szCs w:val="28"/>
        </w:rPr>
        <w:t>Лицензиаты обязаны представлять информацию в соответствующее территориальное подразделение по гражданству и миграции о количестве направленных студентов на работу за границей ежеквартально, о невозвращении студентов по истечении сроков действия трудового договора – ежемесячно.</w:t>
      </w:r>
    </w:p>
    <w:p>
      <w:pPr>
        <w:pStyle w:val="Normal"/>
        <w:spacing w:lineRule="auto" w:line="360" w:before="0" w:after="0"/>
        <w:ind w:firstLine="709"/>
        <w:jc w:val="both"/>
        <w:rPr>
          <w:sz w:val="28"/>
          <w:szCs w:val="28"/>
        </w:rPr>
      </w:pPr>
      <w:r>
        <w:rPr>
          <w:sz w:val="28"/>
          <w:szCs w:val="28"/>
        </w:rPr>
      </w:r>
      <w:r>
        <w:br w:type="page"/>
      </w:r>
    </w:p>
    <w:p>
      <w:pPr>
        <w:pStyle w:val="Heading1"/>
        <w:ind w:firstLine="709"/>
        <w:jc w:val="center"/>
        <w:rPr>
          <w:b w:val="false"/>
          <w:b w:val="false"/>
          <w:caps/>
          <w:sz w:val="28"/>
          <w:szCs w:val="28"/>
        </w:rPr>
      </w:pPr>
      <w:r>
        <w:rPr>
          <w:b w:val="false"/>
          <w:caps/>
          <w:sz w:val="28"/>
          <w:szCs w:val="28"/>
        </w:rPr>
        <w:t>заключение</w:t>
      </w:r>
    </w:p>
    <w:p>
      <w:pPr>
        <w:pStyle w:val="Style16"/>
        <w:spacing w:lineRule="auto" w:line="360"/>
        <w:ind w:left="0" w:right="-18" w:firstLine="709"/>
        <w:rPr>
          <w:b/>
          <w:b/>
          <w:caps/>
          <w:sz w:val="28"/>
          <w:szCs w:val="28"/>
        </w:rPr>
      </w:pPr>
      <w:r>
        <w:rPr>
          <w:b/>
          <w:caps/>
          <w:sz w:val="28"/>
          <w:szCs w:val="28"/>
        </w:rPr>
      </w:r>
    </w:p>
    <w:p>
      <w:pPr>
        <w:pStyle w:val="Style16"/>
        <w:spacing w:lineRule="auto" w:line="360"/>
        <w:ind w:left="0" w:right="-18" w:firstLine="709"/>
        <w:rPr/>
      </w:pPr>
      <w:r>
        <w:rPr>
          <w:szCs w:val="28"/>
        </w:rPr>
        <w:t>Миграция населения остается одной из основных проблем каждого государства, выражаясь в различной форме. Главной причиной миграции населения является плохое экономическое положение страны. В связи, с чем падает численность населения. Но, с другой стороны, это выгодно для государств, в которых хорошее экономическое положение, и куда население прибывает большими потоками, а это значит, что прибывает новая рабочая сила.</w:t>
      </w:r>
    </w:p>
    <w:p>
      <w:pPr>
        <w:pStyle w:val="Style16"/>
        <w:spacing w:lineRule="auto" w:line="360"/>
        <w:ind w:left="0" w:right="-18" w:firstLine="709"/>
        <w:rPr/>
      </w:pPr>
      <w:r>
        <w:rPr>
          <w:szCs w:val="28"/>
        </w:rPr>
        <w:t>В данной работе были рассмотрены вопросы, актуальные для каждого человека, не зависимо от того, в какой стране он проживает. Проблемы миграции населения в современном мире остаются открытыми на сегодняшний день и требуют постоянного изучения, обсуждения и не только на уровне правительства, но и студентами – будущими управленцами, и другими группами людей.</w:t>
      </w:r>
    </w:p>
    <w:p>
      <w:pPr>
        <w:pStyle w:val="Style16"/>
        <w:spacing w:lineRule="auto" w:line="360"/>
        <w:ind w:left="0" w:right="-18" w:firstLine="709"/>
        <w:rPr/>
      </w:pPr>
      <w:r>
        <w:rPr>
          <w:szCs w:val="28"/>
        </w:rPr>
        <w:t>Как бы правительство не боролось с этой проблемой, она все равно останется, и будет развиваться год от года.</w:t>
      </w:r>
    </w:p>
    <w:p>
      <w:pPr>
        <w:pStyle w:val="Style16"/>
        <w:spacing w:lineRule="auto" w:line="360"/>
        <w:ind w:left="0" w:right="-18" w:firstLine="709"/>
        <w:rPr>
          <w:szCs w:val="28"/>
        </w:rPr>
      </w:pPr>
      <w:r>
        <w:rPr>
          <w:szCs w:val="28"/>
        </w:rPr>
        <w:t>В данной работе мы можем увидеть, что существует ряд проблем миграции населения в современном мире, которые являются результатом тех или иных процессов, протекавших много столетий назад, и процессов, взявших свое начало в наше время, имеющие различную природу возникновения, например, экономическую, политическую и т.п., и, что данными проблемами активно занимаются, а это играет немалую роль в жизни каждого человека, так как всем нам приходится куда-то выезжать по работе, на отдых или менять место жительства.</w:t>
      </w:r>
      <w:r>
        <w:br w:type="page"/>
      </w:r>
    </w:p>
    <w:p>
      <w:pPr>
        <w:pStyle w:val="Heading1"/>
        <w:ind w:firstLine="709"/>
        <w:jc w:val="center"/>
        <w:rPr>
          <w:b w:val="false"/>
          <w:b w:val="false"/>
          <w:caps/>
          <w:sz w:val="28"/>
          <w:szCs w:val="28"/>
        </w:rPr>
      </w:pPr>
      <w:r>
        <w:rPr>
          <w:b w:val="false"/>
          <w:caps/>
          <w:sz w:val="28"/>
          <w:szCs w:val="28"/>
        </w:rPr>
        <w:t>список использованных источников</w:t>
      </w:r>
    </w:p>
    <w:p>
      <w:pPr>
        <w:pStyle w:val="Normal"/>
        <w:spacing w:lineRule="auto" w:line="360" w:before="0" w:after="0"/>
        <w:ind w:firstLine="709"/>
        <w:jc w:val="both"/>
        <w:rPr>
          <w:b/>
          <w:b/>
          <w:caps/>
          <w:sz w:val="28"/>
          <w:szCs w:val="28"/>
        </w:rPr>
      </w:pPr>
      <w:r>
        <w:rPr>
          <w:b/>
          <w:caps/>
          <w:sz w:val="28"/>
          <w:szCs w:val="28"/>
        </w:rPr>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Борисов В.А. Демография. М., 1999.</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Вiнiцкi А. Матар'ялы да гicторыi беларускай эмiграцыi у Нямеччыне у 1939-1951 IT. Ч. 1-З. Лос-Анжэлес. 1968. </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Вишневский А. Постсоветское демографическое пространство: Восточная Европа или интегративная часть Европы. МЭ и МО, 1998 №5 – с.122-127</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Демографическая ситуация в Приморском крае: Статистический сборник. Владивосток, 2001.</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Инструкция «О согласовании заявлений соискателям лицензий и выдаче заключений лицензиатам, изъявившим намерение направлять граждан Республики Беларусь на работу за границей по студенческим программам», утвержденная Постановлением Министерства внутренних дел Республики Беларусь, Министерства образования Республики Беларусь и Министерством труда и социальной защиты Республики Беларусь от 26.03.2004 № 68/16/27.</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 xml:space="preserve">Кiпель В. Дзейнасць беларускай палiтычнай эмiграцыi у Заходняй Еуропе у перыядзе памiж Першай i Другой сусьветнымi войнамi // Бсларусiка-Альбару-тэнiка 6: Беларусь памiж Уcходам i Захадам. ч. 1. Мн., 1997. с. 281. </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Кваша А.Р.  «Что такое демография»– М.:  Изд-во «Мысль», 1995 г.</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Курашева Т.А., Тарлецкая Л.В  Основы социально-экономической статистики. М., 2000.</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Молодикова И. Основные этапы и методы регулирования трудовой миграции // "Трудовая миграция в СНГ: социальные и экономические эффекты" // Отв. ред. Ж.А. Зайончковская. Москва, 2003.</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Осколкова О. Старение населения в странах ЕС. МЭ и МО, 1999 №10 – с.74-83</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Основные направления социально-экономического развития Республики Беларусь 1996-2000 года// Республика, 1996, окт., 18.</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Папоуская Т. Беларуская эмiграцыя мiжваеннага перыяду у Францыi i Аргенцiне // Беларусiка-Альбарутэнiка 2: Фармiраванне i развiцце нацыянальнай самасвядомасцi беларусау. Мн., 1992. с. 176-178.</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 xml:space="preserve">Сергеев Г.Г.. Беларуская дыяспара у новых незалежных дзяржавах: Нацыянальна-культурны аспект// Becцi Акадэмii навук Беларусi. Сер. гуман. нав. 1997. Й 3. c. 52-53. </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Слука А.Е. География населения с основами демографии и этнографии. М.,1988.</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Слука Н.А. Урбанистическая панорама мира на пороге XXI века. Вестник Московского Университета, 2000 №2 – с. 7-12</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Снaпкoycкi Ул. Беларуская палiтычная эмiграцыя (1945-1990 гг.) // ЋПолымяЛ. 1997.Й 2. c. 213-215.</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 xml:space="preserve">Снапкоускi Ул. Эмiграцыя: Фармiраванне i дзейнасць арганiзацый беларускай эмiграцыi. Сацыяльна-палiтычныя плынi (1918-1939 гг.) //ЋПолымяЛ. 1995. Й 11. с. 197-211.  </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Современная демография. Под ред. Кваша А.Я. и Ионцевой В.А. М.: Издательство Московского Университета, 1995 – 270 с.</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 xml:space="preserve">Социальная статистика / под ред. Елисеевой И.И. М., 2001. </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Тарлецкая Л. Международная миграция и социально-экономическое развитие. МЭ и МО, 1998 №7 – с.140-145</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Ушкалов И.С.  Демографическое настоящее и будущее Европы – М.:  «МЭ и МО», № 6, 1994 г.</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Цапенко И. Социально-политические последствия международной миграции населения. МЭ и МО, 1999 №3 – с.52-63</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Шахотько Л. Миграционные процессы в Республики Беларусь.// Белорусский журнал международного права и международных отношений 2000 №5.</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Экономическая теория: Системный курс. – Минск, ООО “Новое знание”, 2000.</w:t>
      </w:r>
    </w:p>
    <w:p>
      <w:pPr>
        <w:pStyle w:val="Normal"/>
        <w:numPr>
          <w:ilvl w:val="0"/>
          <w:numId w:val="3"/>
        </w:numPr>
        <w:tabs>
          <w:tab w:val="clear" w:pos="708"/>
          <w:tab w:val="left" w:pos="425" w:leader="none"/>
        </w:tabs>
        <w:spacing w:lineRule="auto" w:line="360" w:before="0" w:after="0"/>
        <w:ind w:left="0" w:hanging="0"/>
        <w:jc w:val="both"/>
        <w:rPr>
          <w:sz w:val="28"/>
          <w:szCs w:val="28"/>
        </w:rPr>
      </w:pPr>
      <w:r>
        <w:rPr>
          <w:sz w:val="28"/>
          <w:szCs w:val="28"/>
        </w:rPr>
        <w:t>Эченикс В.Х. США: демография и бизнес. М.,1993</w:t>
      </w:r>
    </w:p>
    <w:sectPr>
      <w:footerReference w:type="default" r:id="rId4"/>
      <w:footerReference w:type="first" r:id="rId5"/>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5"/>
        </w:tabs>
        <w:ind w:left="1575" w:hanging="360"/>
      </w:pPr>
      <w:rPr>
        <w:rFonts w:ascii="Symbol" w:hAnsi="Symbol" w:cs="Symbol" w:hint="default"/>
      </w:rPr>
    </w:lvl>
  </w:abstractNum>
  <w:abstractNum w:abstractNumId="3">
    <w:lvl w:ilvl="0">
      <w:start w:val="1"/>
      <w:numFmt w:val="decimal"/>
      <w:lvlText w:val="%1."/>
      <w:lvlJc w:val="left"/>
      <w:pPr>
        <w:tabs>
          <w:tab w:val="num" w:pos="720"/>
        </w:tabs>
        <w:ind w:left="720" w:hanging="363"/>
      </w:pPr>
      <w:rPr>
        <w:rFonts w:cs="Times New Roman"/>
      </w:rPr>
    </w:lvl>
  </w:abstractNum>
  <w:abstractNum w:abstractNumId="4">
    <w:lvl w:ilvl="0">
      <w:numFmt w:val="bullet"/>
      <w:lvlText w:val="-"/>
      <w:lvlJc w:val="left"/>
      <w:pPr>
        <w:tabs>
          <w:tab w:val="num" w:pos="435"/>
        </w:tabs>
        <w:ind w:left="435" w:hanging="43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bCs/>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firstLine="1276"/>
      <w:jc w:val="both"/>
      <w:outlineLvl w:val="2"/>
    </w:pPr>
    <w:rPr>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St15z0">
    <w:name w:val="WW8NumSt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pacing w:before="0" w:after="0"/>
      <w:ind w:left="851" w:right="707" w:firstLine="1276"/>
      <w:jc w:val="both"/>
    </w:pPr>
    <w:rPr>
      <w:sz w:val="28"/>
    </w:rPr>
  </w:style>
  <w:style w:type="paragraph" w:styleId="TextBodyIndent">
    <w:name w:val="Body Text Indent"/>
    <w:basedOn w:val="Normal"/>
    <w:pPr>
      <w:spacing w:before="0" w:after="0"/>
      <w:ind w:firstLine="709"/>
      <w:jc w:val="both"/>
    </w:pPr>
    <w:rPr>
      <w:sz w:val="28"/>
      <w:szCs w:val="24"/>
    </w:rPr>
  </w:style>
  <w:style w:type="paragraph" w:styleId="23">
    <w:name w:val="Основной текст с отступом 2"/>
    <w:basedOn w:val="Normal"/>
    <w:qFormat/>
    <w:pPr>
      <w:spacing w:before="0" w:after="0"/>
      <w:ind w:firstLine="709"/>
      <w:jc w:val="both"/>
    </w:pPr>
    <w:rPr>
      <w:color w:val="000000"/>
      <w:sz w:val="28"/>
      <w:szCs w:val="28"/>
    </w:rPr>
  </w:style>
  <w:style w:type="paragraph" w:styleId="24">
    <w:name w:val="Основной текст 2"/>
    <w:basedOn w:val="Normal"/>
    <w:qFormat/>
    <w:pPr>
      <w:spacing w:lineRule="auto" w:line="360" w:before="0" w:after="0"/>
      <w:jc w:val="both"/>
    </w:pPr>
    <w:rPr>
      <w:sz w:val="28"/>
      <w:szCs w:val="24"/>
    </w:rPr>
  </w:style>
  <w:style w:type="paragraph" w:styleId="32">
    <w:name w:val="Основной текст 3"/>
    <w:basedOn w:val="Normal"/>
    <w:qFormat/>
    <w:pPr>
      <w:spacing w:before="0" w:after="0"/>
      <w:jc w:val="both"/>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Contents1">
    <w:name w:val="TOC 1"/>
    <w:basedOn w:val="Normal"/>
    <w:next w:val="Normal"/>
    <w:pPr>
      <w:tabs>
        <w:tab w:val="clear" w:pos="708"/>
        <w:tab w:val="right" w:pos="9344" w:leader="dot"/>
      </w:tabs>
      <w:spacing w:before="120" w:after="120"/>
    </w:pPr>
    <w:rPr>
      <w:sz w:val="28"/>
      <w:szCs w:val="24"/>
    </w:rPr>
  </w:style>
  <w:style w:type="paragraph" w:styleId="Contents2">
    <w:name w:val="TOC 2"/>
    <w:basedOn w:val="Normal"/>
    <w:next w:val="Normal"/>
    <w:pPr>
      <w:spacing w:before="0" w:after="0"/>
      <w:ind w:left="240" w:hanging="0"/>
    </w:pPr>
    <w:rPr>
      <w:szCs w:val="24"/>
    </w:rPr>
  </w:style>
  <w:style w:type="paragraph" w:styleId="Contents3">
    <w:name w:val="TOC 3"/>
    <w:basedOn w:val="Normal"/>
    <w:next w:val="Normal"/>
    <w:pPr>
      <w:spacing w:before="0" w:after="0"/>
      <w:ind w:left="480" w:hanging="0"/>
    </w:pPr>
    <w:rPr>
      <w:szCs w:val="24"/>
    </w:rPr>
  </w:style>
  <w:style w:type="paragraph" w:styleId="Contents4">
    <w:name w:val="TOC 4"/>
    <w:basedOn w:val="Normal"/>
    <w:next w:val="Normal"/>
    <w:pPr>
      <w:spacing w:before="0" w:after="0"/>
      <w:ind w:left="720" w:hanging="0"/>
    </w:pPr>
    <w:rPr>
      <w:szCs w:val="24"/>
    </w:rPr>
  </w:style>
  <w:style w:type="paragraph" w:styleId="Contents5">
    <w:name w:val="TOC 5"/>
    <w:basedOn w:val="Normal"/>
    <w:next w:val="Normal"/>
    <w:pPr>
      <w:spacing w:before="0" w:after="0"/>
      <w:ind w:left="960" w:hanging="0"/>
    </w:pPr>
    <w:rPr>
      <w:szCs w:val="24"/>
    </w:rPr>
  </w:style>
  <w:style w:type="paragraph" w:styleId="Contents6">
    <w:name w:val="TOC 6"/>
    <w:basedOn w:val="Normal"/>
    <w:next w:val="Normal"/>
    <w:pPr>
      <w:spacing w:before="0" w:after="0"/>
      <w:ind w:left="1200" w:hanging="0"/>
    </w:pPr>
    <w:rPr>
      <w:szCs w:val="24"/>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05:00Z</dcterms:created>
  <dc:creator>Кащицин</dc:creator>
  <dc:description/>
  <cp:keywords/>
  <dc:language>en-US</dc:language>
  <cp:lastModifiedBy>SYSTEM</cp:lastModifiedBy>
  <cp:lastPrinted>2007-03-09T17:01:00Z</cp:lastPrinted>
  <dcterms:modified xsi:type="dcterms:W3CDTF">2011-09-09T01:05:00Z</dcterms:modified>
  <cp:revision>2</cp:revision>
  <dc:subject/>
  <dc:title>ВВЕДЕНИЕ</dc:title>
</cp:coreProperties>
</file>