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держание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етей с </w:t>
      </w:r>
      <w:r>
        <w:rPr>
          <w:bCs/>
          <w:sz w:val="28"/>
          <w:szCs w:val="28"/>
        </w:rPr>
        <w:t xml:space="preserve">отклонениями </w:t>
      </w:r>
      <w:r>
        <w:rPr>
          <w:sz w:val="28"/>
          <w:szCs w:val="28"/>
        </w:rPr>
        <w:t xml:space="preserve">психического </w:t>
      </w:r>
      <w:r>
        <w:rPr>
          <w:bCs/>
          <w:sz w:val="28"/>
          <w:szCs w:val="28"/>
        </w:rPr>
        <w:t>развития в онтогенез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 патологических подростковых кризов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внимание психологов во всем мире привлечено к проблемам раннего детства. И это не случайно, так как первые годы жизни являются периодом наиболее интенсивного развития, когда закладывается фундамент физического, психического и нравственного здоровья. От того, в каких условиях оно будет протекать, во многом зависит будущее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ышляя о том, как складывается жизнь малыша, невольно понимаешь, что во многом это зависит от нас, взрослых. От того, как мы помогаем ему войти с доверием в этот мир сложных и противоречивых отношений, от тех условий, которые создаются для ребенка в семье - эмоционального и физического комфорта, тепла и уюта в доме, от тех отношений, которые складываются между родителями, от того, как они понимают младенца, что хотят дать и получить от своего малыш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общей детской популяции наблюдается значительное количество детей с различными отклонениями в развитии — около 10%. Имеются в виду такие существенные отклонения, которые предполагают пристальное внимание к ребенку со стороны окружающих его взрослых, в первую очередь — родителей, требуют комплексного вмешательства специалистов — врачей, педагогов, психологов и нередко ставят вопрос о необходимости воспитания и обучения ребенка в особых учебных заведениях (детских садах и школах) или классах, а в отдельных случаях и индивидуально в домашних условиях или специальных интернатах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  <w:t>Основн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 xml:space="preserve">1 </w:t>
      </w:r>
      <w:r>
        <w:rPr>
          <w:rFonts w:cs="Times New Roman" w:ascii="Times New Roman" w:hAnsi="Times New Roman"/>
          <w:sz w:val="28"/>
          <w:szCs w:val="32"/>
        </w:rPr>
        <w:t xml:space="preserve">Развитие детей с </w:t>
      </w:r>
      <w:r>
        <w:rPr>
          <w:rFonts w:cs="Times New Roman" w:ascii="Times New Roman" w:hAnsi="Times New Roman"/>
          <w:bCs/>
          <w:sz w:val="28"/>
          <w:szCs w:val="32"/>
        </w:rPr>
        <w:t xml:space="preserve">отклонениями </w:t>
      </w:r>
      <w:r>
        <w:rPr>
          <w:rFonts w:cs="Times New Roman" w:ascii="Times New Roman" w:hAnsi="Times New Roman"/>
          <w:sz w:val="28"/>
          <w:szCs w:val="32"/>
        </w:rPr>
        <w:t xml:space="preserve">психического </w:t>
      </w:r>
      <w:r>
        <w:rPr>
          <w:rFonts w:cs="Times New Roman" w:ascii="Times New Roman" w:hAnsi="Times New Roman"/>
          <w:bCs/>
          <w:sz w:val="28"/>
          <w:szCs w:val="32"/>
        </w:rPr>
        <w:t>развития в онтогенез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намике психического развития детей больных олигофренией, признаки эмоционального и интеллектуального недоразвития выступают на каждом возрастном этане. Степень их выраженности пропорциональна глубине поражения моз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большой тяжести органического поражения нервной системы формирование сложных психических функций может не развернуться вообще. В этом случае психический онтогенез ограничивается самыми ранними этапами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грубых степенях олигофрении также заметно отставание сроков становления и развития психики. На первом году жизни замедленно формируются персептивные функции: реакции на свет, звук, игрушки, «комплекс оживления» на лицо матери, других близких. Характерна задержка развития моторных навыков (удерживание головы, хватание предметов, сидение, стояние, ходьба). В возрасте 2-3 лет особенно очевидно выраженное запаздывание развития навыков самообслуживания; отчетливо проявляется недоразвитие ре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школьном возрасте уже отчетливо выступает недостаточность интеллектуального развития в целом. У детей отсутствует любознательность, пытливость, проявляется слабость познавательной мотивации. При подготовке к школе обнаруживаются затруднения в освоении начальных элементов чтения и сч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школьном возрасте игровая деятельность детей, страдающих олигофренией, задерживается на стадии простого манипулирования, элементарных подражательных стереотипов. В такой игре заметно отсутствие инициативности, творчества. Недопонимание условий ролевой игры, затрудняя общение со сверстниками, усугубляет дефицит интеллектуальн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ое В.В. Лебединским и его сотрудниками (1985) сравнительное исследование игровой деятельности у здоровых детей и больных олигофренией показало, что если в норме предметные игровые действия достигают значительной сложности в возрасте между 3 и 4 годами, то у детей, страдающих олигофренией, уровень развития предметных игровых действий в возрасте 7-8 лет приближается к уровню игры здоровых детей 3-4 лет. В то время как у здоровых детей в 7-8 лет формируется новая ведущая деятельность - учение, у детей с олигофренией формируются зачатки ролевой игры. Таким образом, при олигофрении наблюдается замедленное развитие игровой деятельности. Запаздывание в формировании одних психических новообразований ведет к недоразвитию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остковом возрасте особенности развития детей с олигофренией зависят от формы болезни. Так, при осложненных формах олигофрении неврозоподобные, психопатоподобные, эпилептиформные, церебрастенические и апатико-адинамические нарушения резко затрудняют адаптацию в учебе и межличностных отнош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звития психики при задержке психического развития существенно отлична от динамики олигофрении. Несмотря на замедленное психическое развитие, эпизодические явления регресса (появление энуреза, усиление инфантильности в поведении и т.д.), нередко возникающие под влиянием неблагоприятных факторов (инфекции, психические травмы), несмотря на наличие энцефалопатических расстройств и дефицитарности отдельных корковых функций, при правильном обучении эти дети постепенно преодолевают задержку общего психического развития, усваивая знания и навыки, необходимые для нормальной адапт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ледует учитывать, что черты эмоциональной незрелости в виде органического инфантилизма могут сохраняться длительное время и в неблагоприятных условиях жизни способствовать формированию асоциальных форм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задержки психического развития, органическая деменция, связанная со значительно большей грубостью поражения мозга, характеризуется разлаженностью деятельности, личностным распадом, грубой некритичностью и большой тяжестью выпадения отдельных функций. Динамика задержки психического развития, как указывалось, благоприятна и содержит возможности социальной адаптации. При органической же деменции возможности психического развития резко огранич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нее начало заболевания (в 2 - 3 года) имеет отрицательное значение, потому что влечет более выраженную опасность недоразвития онтогенетически наиболее молодых мозговых структур. В этих случаях неумение устанавливать объективные связи явлений, низкий уровень суждений нередко выходят на первый пл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чале заболевания в старшем дошкольном возрасте наиболее демонстративно разрушение либо обеднение игровой деятельности, ее стереотипность, однообразие. Приобретенные навыки страдают меньше, но все же имеется их определенный регресс. При заболевании в младшем школьном возрасте, как правило, сохраняются речь (при отсутствии локальных нарушений), навыки самообслуживания и даже элементарные учебные навыки. Запас знаний и представлений может быть значительно больше, чем при олигофрении. Но резко снижаются интеллектуальная работоспособность и учебная деятельность в целом, теряются школьные интересы, нарушается целенаправл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ффективные особенности в случае деменции не корригируются из-за дефектности интеллекта и личности. Поэтому такие дети и особенно подростки вследствие своей резкой взрывчатости, склонности к агрессивным разрядам могут представлять опасность для окружающ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яя картина поведения ребенка с ранним детским аутизмом прослеживается в динамике развития с самого раннего возраста. Уже до полуторалетнего возраста выявляется слабость психического тонуса: общая вялость, недостаточность инстинктивной сферы (плохой аппетит, слабость инстинкта самосохранения, реакций на дискомфорт, мокрые пеленки, холод и т.д.). Ходьба долго остается неуверенной, страдает развитие целенаправленных действий. Но в то же время, нередко наблюдается обилие стереотипных движений, ритмических разрядов, импульсивных действий. Едва научившись ходить, такой ребенок часто импульсивно бежит, не замечая края, 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моторики в развитии речи нередко наблюдается опережение, но часто уже с самого начала речь отличается аутизмом, наличием «автономности», превалированием неологизмов. Маленький ребенок, едва научившись творить, может одержимо повторять отдельные слова, читать стихи, аффективно расставляя интонационные акцен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же с раннего детства отмечается сенсорная и эмоциональная гиперестезия: даже в младенческом возрасте дети отрицательно реагируют на яркие игрушки, страдают от громких звуков, прикосновений одежды. Сначала эта чувствительность приводит к чрезмерной ориентировочной реакции, состоянию возбужденности. В дальнейшем она как бы истощается, внимание ребенка становится трудно привлечь, он мало или совсем не реагирует на обращение, игрушку, что иногда приводит к ложным опасениям в отношении слепоты или глух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2,5 - 3 годам часто нарастают стереотипные двигательные разряды, появляются однообразные аутичные игры. В 3 - 5 лет аутичный ребенок может быть еще не приучен к опрятности, часто к элементарным навыкам самообслуживания. Такие дети могут быть чрезвычайно избирательны в еде и в то же время, брать в рот несъедоб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с возрастом более четким становится характер речевых расстройств. Нарушение коммуникативной стороны речи с длительным сохранением в речевом развитии звукоподражательных, автономных слов, которые сосуществуют с общеупотребляемыми словами, делает речь аутичного ребенка вычурной и нередко труднодоступной для понимания. Ненаправленная вербальная активность нередко прерывается мутизм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намике становления психопатии О.В. Кербиков (1961, 1971), ВВ. Ковалев (1973, 1979) различают ряд этапов: сначала отдельные патологические реакции, возникающие в ответ на провоцирующие влияния среды, затем более длительные патологические состояния и, наконец, формирование психопатии как стойкой девиации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П. Сухарева (1932), Л.С. Выготский (1936), М.С. Псвзпср (1941) указывают, что ряд психопатических свойств имеет тенденцию закрепляться по механизму «порочного круга». Так, аутизм шизоидного ребенка нередко вызывает настороженное отношение к нему со стороны сверстников, что вторично еще более углубляет его аутизм. Аффективная возбудимость эпилептоидного ребенка, способствуя конфликтам, создает для него сложное положение в среде сверстников, ситуацию враждебности, подозрительности. Таким образом, сама психопатическая личность как бы утяжеляет окружающую среду, внося в нее дисгармонию и конфликт и тем самым создавая новый порочный круг, фиксирующий и усиливающий патологические черты характера. Ряд симптомов (страхи, робость, нерешительность, паранойяльность), наблюдаемых у детей с различными видами психопатий, рассматривается авторами как вторичные реактивные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 Факторы риска патологических подростковых криз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 К.С. Лебединской, М.М. Райской и Г.В. Грибановой (1988) клинико-психологических особенностей подростков с нарушениями в аффективной сфере позволяет сделать, важные выводы, отражающие патогенез нарушений поведения у подрост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я поведения у подростков с явлениями психической неустойчивости, аффективной возбудимости, расторможенности влечений обнаруживают связь с различными видами неполноценности ЦНС, большей частью - резидуально-органического генеза, реже - психопатиями, акцентуациями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неполноценности нервной системы являются такие имеющие значение для декомпенсации в подростковом возрасте факторы, как нарушения познавательной деятельности, эмоциональная незрелость, отклонения темпа полового созр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ировании нарушений поведения бесспорная роль принадлежит социальному фактору: неблагоприятным условиям воспитания и окружения, неадекватным условиям обучения, явлениям микросоциальной и педагогической запущ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С. Лебединской и соавторами (1988) указывается, что нарушения поведения у подростков мечут иметь как непатологический, так и патологический уровень. Наличие последнего обусловлено массивностью этиологического фактора: как биологического (выраженностью недостаточности нервной системы, более тяжелой степенью нарушений интеллектуального и «эмоционального развития, дисгармонией процесса полового созревания), так и социального грубыми дефектами воспитания, хронической психотравмирующей ситуацией, приводящими к патологическому формированию личности) - либо сочетанием этих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троспективный анализ особенностей поведения подростков с нарушениями поведения позволил выявить признаки в эмоциональной, двигательной, познавательной сфере, поведении и личности в целом, которые могли бы на различных этапах психического формирования ребенка еще до подросткового возраста служить маркерами для установления риска возникновения дезадаптации поведения в подростковом возра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равнительного ретроспективного анализа анамнестических данных подростков с нарушениями в аффективной сфере и подростков контрольных групп позволили выявить критерии угрожаемости патологического подросткового криза, которые имели свою возрастную специф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возрасте факторами риска патологического подросткового криза нам представляются следующие проявления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раженная психомоторная расторможенность, трудности выработки у ребенка тормозных реакций и запретов, адекватных возрасту форм поведения; трудность организации поведения даже в пределах подвижных игр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такие особенности личностной незрелости, как склонность к косметической лжи, примитивным вымыслам, используемым для наиболее легкою выхода из затруднительных и конфликтных ситуаций; повышенная внушаемость к неправильным формам поведения, отражающая реакции имитации отклонений поведения сверстников, более старших детей либо взрослых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  <w:tab/>
        <w:t>инфантильные проявления с двигательными разрядами, громким настойчивым плачем и криком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  <w:tab/>
        <w:t>импульсивность поведения, эмоциональная заражаемость, вспыльчивость, обусловливающие ссоры и драки, возникающие по незначительному поводу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</w:t>
        <w:tab/>
        <w:t>реакции упрямого неподчинения и негативизма с озлобленностью, агрессией в ответ на наказания, замечания, запреты; энурез, энкопрез, побеги как реакции активного проте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ладшем школьном возрасте неблагоприятны следующие фактор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низкой познавательной активности и личностной незрелости, диссоциирующее с возрастающими требованиями к социальному статусу школь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уцирующаяся моторная бестормозность, сочетающаяся с эйфорическим фоном настроения; повышенная сенсорная жажда в виде стремления к острым ощущениям и бездумным впечатлен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уация компонентов влечений: интерес к ситуациям, включающим агрессию, жесток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, как немотивированных колебаний настроения, так и конфликтности, взрывчатости и драчливости в ответ на незначительные требования либо запре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таких аффективных вспышек выраженными вегетативно-сосудистыми реакциями, их завершение церебрастеническими явлен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е отношение к занятиям, эпизодические прогулы отдельных «неинтересных» уроков; побеги из дома при угрозе наказания как отражение защитных реакций отказа, характерных для незрелых личносте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и протеста, связанные с нежеланием заниматься в школе, отказ от занятий на самоподготовке в интернатах, намеренное невыполнение домашних заданий «назло» педагогам и родителям; гиперкомпенсаторные реакции со стремлением обратить на себя внимание отрицательными формами поведения в школе: грубостью, невыполнением требований учителя, злобными шалост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интереса к учебе, общественно полезному труду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растающее тяготение к асоциальным формам поведения (мелкие кражи, раннее пристрастие к курению, выманивание денег, жвачки, значков, папирос, первые попытки знакомства с алкоголем) под влиянием подростков или более старших приятеле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дефект воспитания в виде бесконтрольности, безнадзорности, грубой авторитарности, асоциального поведения членов семьи.</w:t>
      </w:r>
    </w:p>
    <w:p>
      <w:pPr>
        <w:pStyle w:val="Normal"/>
        <w:shd w:fill="FFFFFF" w:val="clear"/>
        <w:tabs>
          <w:tab w:val="clear" w:pos="708"/>
          <w:tab w:val="left" w:pos="917" w:leader="dot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факторы риска выраженной декомпенсации поведения в подростковом возраст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тойкость инфантильных черт личности; преобладание черт незрелости над тенденцией возрастного разви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женность энцефалопатических расстройств: психической неустойчивости, аффективной возбудимости, расторможенности влечений; асинхрония психофизического развития в виде дисгармонической ретардации и акселер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ые средовые условия, специфически патогенные для определенного варианта нарушений повед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нее возникновение микросоциальной и педагогической запущенности как результат всех перечисленных выше факторов: незрелости эмоциональной, волевой и личностной сфер, низкого уровня познавательной активности и слабости интеллектуальных предпосылок, неблагоприятности средовых условий. Этот фактор - один из ведущ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ые К.С. Лебединской и другими исследования подтвердили мнение психологов, педагогов, социологов о роли социального фактора в декомпенсации поведения у подростков. Как показали наблюдения, в неблагоприятных средовых условиях значительные трудности поведения возникают и у подростков, не имеющих каких-либо признаков недостаточности нервной системы, отклонений в физиологической возрастной фазе развития. Также было показано, что биологический фактор (органическая недостаточность нервной системы разной степени, асинхрония полового метаморфоза) является почвой, способствующей реализации декомпенсации аффективной сферы подростка в неблагоприятных средовых условиях. При этом если в возникновении нарушений поведения у подростка ведущая роль принадлежит социальному фактору, то в складывании структуры того или иного варианта этих нарушений - специфике сочетания неблагоприятных средовых условий и биологической почв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и обучение детей с отклонениями в развитии сложный процесс, требующий от окружающих ребенка взрослых много терпения, душевной доброты, наблюдательности и определенного круга знаний об особенностях и возможностях ребенка. Основная масса детей с отклонениями в развитии нуждается в организации специфического коррекционного воздействия, без которого их продвижение будет замедленным и недостаточно успешным. Проводить работу с разными категориями детей с отклонениями в развитии целесообразнее всего, привлекая для этого специалистов-дефектологов, понимающих нужды этих детей и владеющих методиками их обучения. Однако, очень большое значение имеет семья, в которой растет ребенок с тем или иным дефектом. Именно семья может оказать ему существенную помощь, способствующую успешной интеграции в окружающую социальную среду. В связи с этим родителям важно знать и основные психологические особенности ребенка, имеющего отклонения, и те учреждения, куда следует обратиться за консультацией и квалифицированной помощь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младших классов и классов коррекционно-развивающего обучения школ общего назначения нередко имеют в своих классах детей с негрубо выраженными отклонениями. Им важно ориентироваться в том, как помочь такому ученику и что необходимо сделать, чтобы его обучение было успешным и не способствовало формированию отрицательных черт личности.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Ананьев Б.Г. Человек как предмет познания [Текст] / Б.Г. Ананьев. СПб., 2001 –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7695-0684-9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Андреева Г.М. Психология социального познания [Текст] / Г.М. Андреева. – М.: Аспект – пресс, 2004 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ISB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-7567-0138-9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Божович Л.И. Избранные психологические труды. Проблемы формирования личности [Текст] / Л.И. Божович . – М., 1997. - 352с. –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978-5-699-24415-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Лебединский В.В. Нарушения психического развития в детском возрасте [Текст]: учебник / В.В. Лебединский. – М.: Академия, 2008 -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7695-1033-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Немов Р.С. Психология Кн. 2. [Текст] / Р.С. Немов – М.: «ВЛАДОС», 1998. – 640с. –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ISBN </w:t>
      </w:r>
      <w:r>
        <w:rPr>
          <w:rFonts w:cs="Times New Roman" w:ascii="Times New Roman" w:hAnsi="Times New Roman"/>
          <w:sz w:val="28"/>
          <w:szCs w:val="28"/>
        </w:rPr>
        <w:t>5-691-00112-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Нуркова В.В.Психология [Текст] / В.В. Нуркова.- М., 2004. Гл. 1 –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04-010498-7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Слободчиков В.И. Психология человека [Текст] / В.И. Слободчиков - М, 1995 -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8291-0291-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Трофимова Н.М.Основы специальной педагогики и психологии [Текст] /Н.М. Трофимова. – Спб.: Питер, 2005 -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78-5-49807-834-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 Усанова О.Н. Специальная психология </w:t>
      </w:r>
      <w:r>
        <w:rPr>
          <w:rFonts w:cs="Times New Roman" w:ascii="Times New Roman" w:hAnsi="Times New Roman"/>
          <w:sz w:val="28"/>
          <w:szCs w:val="28"/>
        </w:rPr>
        <w:t xml:space="preserve">[Текст] / О.Н. Усанова. – Спб.: Питер, 2006 -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-7695-0550-8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Шарков Ф.И. Методология и методы психологического исследования [Текст] / Ф.И. Шарков. – М.: Академический проспект, 2006 -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8291-0725-2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 w:before="240" w:after="60"/>
      <w:ind w:firstLine="709"/>
      <w:outlineLvl w:val="0"/>
    </w:pPr>
    <w:rPr>
      <w:rFonts w:ascii="Times New Roman" w:hAnsi="Times New Roman" w:cs="Times New Roman"/>
      <w:b/>
      <w:bCs/>
      <w:kern w:val="2"/>
      <w:sz w:val="36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09:00Z</dcterms:created>
  <dc:creator>Customer</dc:creator>
  <dc:description/>
  <cp:keywords/>
  <dc:language>en-US</dc:language>
  <cp:lastModifiedBy>SYSTEM</cp:lastModifiedBy>
  <dcterms:modified xsi:type="dcterms:W3CDTF">2011-09-09T01:09:00Z</dcterms:modified>
  <cp:revision>2</cp:revision>
  <dc:subject/>
  <dc:title>3</dc:title>
</cp:coreProperties>
</file>