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направлением психологического сопровождения образовательного процесса в ВУЗах пограничного профиля, является воздействие на социально–психологические явления в среде курсантов. Приоритетным направлением здесь является оптимизация внутригрупповых межличностных отношений и комплектование групп с учетом психологической совместимости обучаемых. Термин «психологическая совместимость» широко используется в научных источниках и повседневной жизнедеятельности людей. В современной психологии все более актуальным становится изучение психологической совместимости как социально–психологического феномена, связанного с оптимальностью межличностного взаимодействия, удовлетворенностью внутригрупповым общением, эффективностью совместной деятель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инамика психических состояний курсантов (на примере одного из ВУЗов пограничного профиля)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теоретического анализа существующих подходов исследования динамики психических состояний позволили объединить их в два направления: 1) психические состояния как относительно устойчивые явления психики (статический подход) (Прохоров А.О., Маклаков А.Г.); 2) психические состояния как временная характеристика психики человека (динамический подход) (Куликов Л.В., Еникеев М.И., Барабанщиков А.В., Левитов Н.Д., Марищук В.Л.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сле динамического подхода динамику психических состояний курсантов представляется возможным рассматривать в совокупности проявлений как доминирующих, так и актуальных психических состояний. Однако с точки зрения реальной педагогической практики и возможностей современного арсенала методических средств психологии актуальные психические состояния в большей степени поддаются диагностике и оптимизации. Поэтому в рамках данной работы представляется целесообразным сделать основной акцент на изучении динамики актуальных психических состояний курсантов образовательного учреждения пограничного профил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следовании принимали участие 150 курсантов мужского пола в возрасте от 17 до 22 лет, 50 преподавателей мужского и женского пола от 22 до 45 лет, состоящих на военной службе и проходящих службу по гражданскому контракту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оходило с февраля по декабрь 2009 года в 2 этапа. На первом этапе с помощью анкеты, разработанной автором, была получена общая информация о типичных психических состояниях курсантов и их динамике. В качестве респондентов на данном этапе выступали преподаватели и курсанты с 1 по 5 курс. На втором этапе для оценки динамики психических состояний курсантов в течение семестра применялась методика «Дифференцированная самооценка функционального состояния» В.А. Доскина, Н.А. Лаврентьева, М.П. Мирошникова, В.Б. Шарай. Кроме того, на этапе исследования применялись методы включенного скрытого наблюдения, беседы, анализ результатов деятель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сследования показывают, что у курсантов на всех пяти курсах преобладают положительные психические состояния, но их доля в общем спектре психических состояний значительно варьируется от курсу к курсу. Так, для первого курса наиболее типичны положительные психические состояния интеллектуальной и волевой группы: интерес, решительность, готовность, подъем. При наименьшем количестве отрицательных психических состояний деятельностной и интеллектуальной группы: неудовлетворенность, напряжение. Напротив, психическое состояние курсантов 4 курса по сравнению с другими курсами обучения характеризуется максимальным количеством отрицательных психических состояний: безразличие, скука, недовольство, монот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показателей психических состояний позволяет говорить о тенденции снижения к «выпускному» курсу числа позитивных психических состояний (интерес, подъем, готовность, сосредоточенность) и соответственно к увеличению числа негативных (скука, безразличие, агрессия, недовольство) с незначительным понижением на 5 курсе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следования установлено, что доминирование определенных психических состояний курсантов (в частности негативных) меняется не только от курса к курсу, но и в течение года, недели, учебного дня и даже в рамках одного учебного занят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ибольшее количество негативных психических состояний наблюдается у курсантов в начале учебных периодов (учебного года, учебной недели, учебного дня, учебного занятия). Особенно эта тенденция характерна для недельного и суточного цикла, то есть всплеск негативных психических состояний приходиться на начало учебной недели и утро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лученным данным, количество негативных и позитивных психических состояний курсантов в начале и конце года примерно одинаково. Вместе с тем, при более детальной градации семестра тремя срезами (№=150 курсантов (по 30 человек с каждого курса обучения) с периодом ретестирования: 1- август-сентябрь, 2- октябрь-ноябрь, 3- декабрь-январь выявлены более существенные изменения в графике проявлений психических состояний курсантов. Так, зафиксирован выраженный рост показателей по факторам «Настроение» (от 4,2 до 5,8 баллов), «Самочувствие» (от 5 до 5,5 баллов), что предположительно может быть обусловлено ожиданием приближающегося отпуска и окончания обучения в первом семестре, а также повышение по фактору «Активность» (от 4,1 до 4,9 баллов), что предположительно может быть обусловлено повышенной интеллектуальной работой при сдаче сессии. Кроме того, правомерно говорить о действии на курсанта эффекта конечного порыв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следования выявлена зависимость динамики психических состояний курсантов от временных периодов обучения. Установлено, что количество негативных психических состояний возрастает в начале учебных периодов, причем особенно значительное их доминирование отмечается в начале учебной недели и утром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показателей психических состояний позволяет говорить о тенденции снижения к «выпускному» курсу числа позитивных психических состояний (интерес, подъем, готовность, сосредоточенность) и соответственно к увеличению числа негативных (скука, безразличие, агрессия, недовольство) с незначительным понижением на 5 курсе. Выяснилось, что показатели активности и настроения курсантов повышаются от начала к концу семестр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лияние психологической совместимости на межличностные отношения курсантов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данного феномена имеет важное практическое значение и позволяет подойти к решению проблемы оптимизации межличностных отношений, где особый интерес представляет изучение влияния индивидуально-психологических особенностей личности на ее совместимость с другими членами коллектив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психологов понимают под психологической совместимостью способность членов группы к взаимному принятию, бесконфликтному общению, согласованию своих действий, оптимизации взаимоотношений в различных областях и видах совместной деятель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Л. Свенцицкий определяет совместимость как способность членов группы к совместной деятельности, основанную на их оптимальном сочетании. Она обусловлена как сходством каких-либо одних свойств членов группы, так и различием их других свойст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Ю. Головин раскрывает понятие совместимости через понятие групповой и межличностной совместим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 совместимость – социально-психологический показатель сплоченности группы, отражающий возможность бесконфликтного общения и согласованности действий ее членов в условиях совместной деятель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ежличностной совместимостью он понимает взаимное приятие партнеров по общению и совместной деятельности, основанное на оптимальном сочетании – сходстве или взаимодополнительности – ценностных ориентаций, социальных установок, интересов, мотивов, потребностей, характеров, темпераментов, темпа и ритма психофизиологических реакций и др. значимых для межличностного взаимодействия индивидуально – психологических характеристик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совместимость остается одним из перспективных направлений в изучении межличностных отношени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личностные отношения – более или менее устойчивые отношения между людьми, основанные на личном знании друг друга, взаимных аттитюдах и социальных эмоциях (межличностной аттракции, симпатии или антипатии, ревности, зависти и т.п.), совместных формах деятель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вместимость в межличностных отношениях влияют темпераментальные и типологические особенности членов учебной группы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свойств «предметно-деятельностного» и «коммуникативного» аспектов темперамента изучалась по методике В.М. Русалова ОСТ (Опросник структуры темперамента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еобладающего типа отношений к людям в самооценке и взаимооценке, базировалось на методике диагностики межличностных отношений Т. Лир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еланный корреляционный анализ выявил положительную корреляцию между следующими шкалами у курсантов психологов: эгоистический – авторитарный (0.50 при p&lt;0.05); агрессивный – авторитарный (0.64); агрессивный – эгоистический (0.69); подозрительный агрессивный (0.73); альтруистический – дружелюбный (0.53); социальный темп – темп (0.52). Согласно полученным данным, авторитетный тип отношений с окружающими, влияет на агрессивность, эгоистичность и подозрительность членов группы к другим людям. Потребность в освоении предметного мира связана с легкостью у курсантов переключаться с одного предмета на другой. Быстрота осуществления моторно–двигательных актов при выполнении предметной деятельности влияет на характеристики речедвигательных актов в процессе обще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урсантов юристов более выражена зависимость по показателям пластичность - энергичность (0.56 при p&lt;0.05); темп – пластичность (0.54); социальный темп – темп (0.53) зависимый – подчиняемый (0.68); дружелюбный – зависимый (0.58); альтруистический – дружелюбный (0.56) а также темп – социальная энергичность (0.59), то есть проявляется зависимость уровня потребностей в социальных контактах и стремления к лидерству от быстроты моторно–двигательных актов при выполнении предметной деятельности (у курсантов психологов данная зависимость не проявляется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выявления типологических особенностей личности была использована методика К. Юнга (Психологическая типология личности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ляционный анализ показал, что такой тип личности, как интроверсия, связан со следующими шкалами: интроверсия – пластичность (0.63 при p&lt;0.05); интроверсия – социальная пластичность (0.48); интроверсия – темп (0.81) у курсантов психологов и интроверсия – социальная пластичность (0.69); интроверсия – эмоциональность (0.56) у курсантов юристов. То есть, интроверсия влияет на легкость переключения в процессе общения от одного человека к другому, склонность к разнообразию коммуникативных программ и быстроту моторно–двигательных актов при выполнении предметной деятельности, а у курсантов юристов выявлено влияние типа личности и на эмоциональность, оценивающую чувствительность к неудачам в работе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monosovheadline"/>
        <w:tabs>
          <w:tab w:val="clear" w:pos="708"/>
          <w:tab w:val="left" w:pos="7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Лонгитюдное исследование профессиональной идентичности молодых специалистов</w:t>
      </w:r>
    </w:p>
    <w:p>
      <w:pPr>
        <w:pStyle w:val="Lomonosov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monosov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составляющая успешной профессионализации личности является формирование профессиональной идентичности на этапе обучения в вузе. Сформированная профессиональная идентичность позволяет личности быть более адаптивным в процессе профессионального становления, а также способствует большей способности совершать личностный выбор в критические периоды профессионального развит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учении в вузе основная задача «дать студенту знания, умения и навыки» по выбранной профессии. Однако, не ставится специальной задачи формирования профессиональной идентичности и профессиональной позиции. Это вызывает переживание ряда критических этапов, результатом которых является формирование профессиональной идентичности с получаемой профессией либо отторжение получаемой специальности. Мы считаем возможным такое понимание профессиональной идентичности поскольку по сути профессиональная идентификация – это процесс отождествления себя с профессией, процесс принятия и нахождения себя в выбранной професс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и было проведено лонгитюдное исследование, целью которого было выявление степени сформированности профессиональной идентичности по полученной специальности, а также мотивов испытуемых, почему в течение периода обучения в ВУЗе не сформировалась профессиональная идентичность, насколько важна для испытуемых профессиональная самореализация, и какова значимость труда как общественного полезного занятия для испытуемых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едположили, что если у выпускника вуза уже сформирована профессиональная идентичность по полученной специальности, то он будет работать по профессии и будет пытаться самореализоваться в рамках полученной специальности, даже в условиях ограниченного выбора рабочих мест по данной професс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этап исследования нами был проведен в апреле – мае 2005 года. Выборка составила 40 человек: студентов-психологов 4 и 5 курса очной формы обучения в вузе г.Магадана. Второй этап исследования был проведен в июле-октябре 2007 года. Выборка составила 12 человек, из тех, кто принимал участие в первом этапе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метода мы использовали структурированное интервью. Данный способ изучения профессиональной идентичности нами был выбран не случайно: задавая вопросы, связанные с профессиональным развитием, мы обращались к рефлексии испытуемых, концентрируя их на анализе собственного профессионального пути и оценивании успешности данного профессионального этап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анализ интервью позволил выделить следующие категории анализа: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направленность в профессиональной деятельности,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и внешние факторы смены места работы,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ировка неуспеха в профессиональной адаптации по полученной специальности,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хорошего специалиста психолога,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социальных притязаний,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 отложенной жизни (явление характерное для удаленного и маленького региона)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в ходе анализа, мы обнаружили качественное различие между выпускникам ВУЗа осуществляющими профессиональную деятельность в рамках полученной специальности в вузе и испытуемыми, начавшими профессиональную карьеру по другой специальности. Мы разделили выборку на 2 группы и назвали группу испытуемых работающих по специальности – «приверженцы», а группу испытуемых не работающих по специальности - «мигранты»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лученные результаты позволяют утверждать, что темпераментальные особенности личности виляют на тип отношения с окружающими и с учетом психологической совместимости курсантов можно оптимизировать межличностные отношения в учебной группе. Прогнозирование психологической совместимости при комплектовании учебных групп позволит скорректировать вероятные затруднения в межличностных отношениях курсантов и, возможно, повысить эффективность учебной деятельности в пограничных институтах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е результаты показали, что выпускники ВУЗа, у которых уже сформирована профессиональная идентичность по полученной специальности, строят карьеру в рамках полученной профессии и удовлетворены профессиональными перспективами, даже в условиях достаточно ограниченного выбора рабочих мест в регионе. Выпускники ВУза, у которых не сформирована профессиональная идентичность по полученной специальности, не видят возможностей для профессиональной самореализации в своем регионе и либо «уходят» в другую профессию либо переезжают в другие города с целью успешно трудоустроится.</w:t>
      </w:r>
    </w:p>
    <w:p>
      <w:pPr>
        <w:pStyle w:val="Default"/>
        <w:spacing w:lineRule="auto" w:line="360"/>
        <w:ind w:firstLine="709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Default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понова С.А. Функциональные состояния студентов: Дис. докт. псих. наук.-Ростов, 2008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кин В.А., Лаврентьев Н.А., Мирошников М.П., Шарай В.Б. Тест дифференцированной самооценки функционального состояния. //Вопросы психологии. 2003. №6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щеряков Б.Г. (2008) Психология. Тематический словарь. //СПб.: Прайм – ЕВРОЗНАК, 2008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убный С.Е. (2009) Индивидуально-психологические факторы совместимости личности и малой группы: Дис. ... канд. психол. наук. //М.: 2009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ь практического психолога. Сост. С.Ю. Головин. //Минск: Харвест, 2008.</w:t>
      </w:r>
    </w:p>
    <w:p>
      <w:pPr>
        <w:pStyle w:val="Lomonosovlittext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олаева Е.П. Психологические уровни субъективности как параметры профессиональной идентичности. //Профессиональная пригодность: субъектно-деятельностный подход, по ред. В.А. Бодрова, Институт психологии РАН, 2004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ер Э.Ф. Психология профессий. - М.: Академический проект; Екатеринбург: Деловая книга, 2007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жников Н.С. Пряжникова Е.Ю. Психология труда и человеческого достоинства. – М.: «Академия», 2006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нейдер Л.Б. Профессиональная идентичность: теория, эксперимент, тренинг: Учеб. пособие. – М.: Издательство Московский психолого-социальный института; Воронеж: Издательство НПО «МОДЭК», 2008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omonosovheadline">
    <w:name w:val="lomonosov-headline"/>
    <w:basedOn w:val="Default"/>
    <w:next w:val="Default"/>
    <w:qFormat/>
    <w:pPr/>
    <w:rPr>
      <w:color w:val="000000"/>
    </w:rPr>
  </w:style>
  <w:style w:type="paragraph" w:styleId="Lomonosovtext">
    <w:name w:val="lomonosov--text"/>
    <w:basedOn w:val="Default"/>
    <w:next w:val="Default"/>
    <w:qFormat/>
    <w:pPr/>
    <w:rPr>
      <w:color w:val="000000"/>
    </w:rPr>
  </w:style>
  <w:style w:type="paragraph" w:styleId="Lomonosovliterature">
    <w:name w:val="lomonosov-literature"/>
    <w:basedOn w:val="Default"/>
    <w:next w:val="Default"/>
    <w:qFormat/>
    <w:pPr/>
    <w:rPr>
      <w:color w:val="000000"/>
    </w:rPr>
  </w:style>
  <w:style w:type="paragraph" w:styleId="Lomonosovlittext">
    <w:name w:val="lomonosov-lit-text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09:00Z</dcterms:created>
  <dc:creator>user</dc:creator>
  <dc:description/>
  <cp:keywords/>
  <dc:language>en-US</dc:language>
  <cp:lastModifiedBy>SYSTEM</cp:lastModifiedBy>
  <dcterms:modified xsi:type="dcterms:W3CDTF">2011-09-09T01:09:00Z</dcterms:modified>
  <cp:revision>2</cp:revision>
  <dc:subject/>
  <dc:title>Динамика психических состояний курсантов (на примере одного из вузов пограничного профиля) </dc:title>
</cp:coreProperties>
</file>