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ий миниму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304"/>
        <w:gridCol w:w="2336"/>
        <w:gridCol w:w="2488"/>
      </w:tblGrid>
      <w:tr>
        <w:trPr/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ая группа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учаемая сфера</w:t>
            </w:r>
          </w:p>
        </w:tc>
      </w:tr>
      <w:tr>
        <w:trPr/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 волев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ная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мл групп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ображ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озраст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язание на признан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и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навыки и общении со взрослыми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4-5 ле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ображ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ознан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и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навыки и общении со взрослыми</w:t>
            </w:r>
          </w:p>
        </w:tc>
      </w:tr>
      <w:tr>
        <w:trPr>
          <w:trHeight w:val="45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ая 5-6 ле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ображ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в групп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и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навыки и общении со взрослыми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 мыш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ображ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оцен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льнос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и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навыки и общении со взрослым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диагностического комплек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52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Изучае</w:t>
            </w:r>
            <w:r>
              <w:rPr>
                <w:sz w:val="20"/>
                <w:szCs w:val="20"/>
              </w:rPr>
              <w:t>мый парамет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сточни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оображение, мотор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О.М «дорисовывание фигур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 в ДОУ: методические рекомендации к практической деятельности / под ред. Т. В. Лаврентьевой. М ,199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огическое мыш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нштейн А.М «последовательность событий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ина И.В. готовность к школе. М ., 200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е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ь рассказ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ташникова И. А. учись играя . Харьков., 199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амя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мина З.М «10 слов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ташникова И. А. учись играя . Харьков., 199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вним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конин Д.Б «графический диктант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Е.И. настольная книга практического психолога в образовании. М 199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оловозрастная идентификация, с/созн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польская НЛ Методика исследования детского с/сознани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польская НЛ половозрастная идентификация. М 199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/оц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хлаева Л «лесенка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ева Н.В. Касаткина Ю.В учим детей общению. Ярославль, 199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татус в групп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ва дома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ева Е.И задачи и функции психолога в ДОУ. М, 199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мотив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. С.А. тестовая бесед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ина Г.П.., Король ,л. Программа адаптации детей 6-7 лет  к школьной жизни «радость познания». Ростов на дону, 200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роизволь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ткина Н.И. «домик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ткина .н.и. диагностическая программа по определению психологической готовности детей 6-7 лет к школьному обучению. М. 19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иг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конин Д.Б. «критерии развития игровой деятельности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ий Я.Л. Панько Е.А. психология детей шестилетнего возраста. Минск 199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коммуникативные навы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Г.Б. индивидуальный профиль социального развити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а Е.В. Степанова Г.Б. педагогическая диагностика в д/с. М. 200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10:00Z</dcterms:created>
  <dc:creator>Wrangler</dc:creator>
  <dc:description/>
  <cp:keywords/>
  <dc:language>en-US</dc:language>
  <cp:lastModifiedBy>SYSTEM</cp:lastModifiedBy>
  <dcterms:modified xsi:type="dcterms:W3CDTF">2011-09-09T01:10:00Z</dcterms:modified>
  <cp:revision>2</cp:revision>
  <dc:subject/>
  <dc:title>Диагностический минимум</dc:title>
</cp:coreProperties>
</file>