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політехнічний технікум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  <w:t>Зві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абораторної роботи №3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на тему: Дослідження побудови та діагностики комп’ютер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Характеристики процесорів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 студент групи ОВ 2-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ий Микол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ив викладач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ур І.В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каси 201</w:t>
      </w:r>
      <w:r>
        <w:rPr>
          <w:b/>
          <w:sz w:val="28"/>
          <w:szCs w:val="28"/>
        </w:rPr>
        <w:t>0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uk-UA"/>
        </w:rPr>
        <w:t>Хід робот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За допомогою програми </w:t>
      </w:r>
      <w:r>
        <w:rPr>
          <w:sz w:val="28"/>
          <w:lang w:val="en-US"/>
        </w:rPr>
        <w:t>EVEREST</w:t>
      </w:r>
      <w:r>
        <w:rPr>
          <w:sz w:val="28"/>
        </w:rPr>
        <w:t xml:space="preserve"> </w:t>
      </w:r>
      <w:r>
        <w:rPr>
          <w:sz w:val="28"/>
          <w:lang w:val="en-US"/>
        </w:rPr>
        <w:t>Ultimate</w:t>
      </w:r>
      <w:r>
        <w:rPr>
          <w:sz w:val="28"/>
        </w:rPr>
        <w:t xml:space="preserve"> </w:t>
      </w:r>
      <w:r>
        <w:rPr>
          <w:sz w:val="28"/>
          <w:lang w:val="uk-UA"/>
        </w:rPr>
        <w:t>2006</w:t>
      </w:r>
      <w:r>
        <w:rPr>
          <w:sz w:val="28"/>
        </w:rPr>
        <w:t xml:space="preserve"> </w:t>
      </w:r>
      <w:r>
        <w:rPr>
          <w:sz w:val="28"/>
          <w:lang w:val="uk-UA"/>
        </w:rPr>
        <w:t>отримати показники процесора.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цього запускаю програму: Пуск → Всі програми → </w:t>
      </w:r>
      <w:r>
        <w:rPr>
          <w:sz w:val="28"/>
          <w:lang w:val="en-US"/>
        </w:rPr>
        <w:t>Lavalys</w:t>
      </w:r>
      <w:r>
        <w:rPr>
          <w:sz w:val="28"/>
          <w:lang w:val="uk-UA"/>
        </w:rPr>
        <w:t xml:space="preserve"> → </w:t>
      </w:r>
      <w:r>
        <w:rPr>
          <w:sz w:val="28"/>
          <w:lang w:val="en-US"/>
        </w:rPr>
        <w:t>EVERES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ltimat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dition</w:t>
      </w:r>
      <w:r>
        <w:rPr>
          <w:sz w:val="28"/>
          <w:lang w:val="uk-UA"/>
        </w:rPr>
        <w:t xml:space="preserve"> → </w:t>
      </w:r>
      <w:r>
        <w:rPr>
          <w:sz w:val="28"/>
          <w:lang w:val="en-US"/>
        </w:rPr>
        <w:t>EVERES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ltimat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dition</w: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ісля завантаження програми вибираю у вікні „Меню” список „Системна плата”, а в ній пункт „ЦП”. Після цього в сусідньому полі програма виводить характеристики процесора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uk-UA"/>
        </w:rPr>
        <w:t>Нижче наведено приклад отриманих характеристик процесора</w:t>
      </w:r>
      <w:r>
        <w:rPr>
          <w:sz w:val="28"/>
        </w:rPr>
        <w:t>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войст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П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Тип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П</w:t>
      </w:r>
      <w:r>
        <w:rPr>
          <w:rFonts w:cs="Times New Roman" w:ascii="Times New Roman" w:hAnsi="Times New Roman"/>
          <w:sz w:val="28"/>
          <w:lang w:val="en-US"/>
        </w:rPr>
        <w:t xml:space="preserve"> Mobile DualCore AMD Turion X2 RM-70, 2000 MHz (10 x 200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севдони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П</w:t>
      </w:r>
      <w:r>
        <w:rPr>
          <w:rFonts w:cs="Times New Roman" w:ascii="Times New Roman" w:hAnsi="Times New Roman"/>
          <w:sz w:val="28"/>
          <w:lang w:val="en-US"/>
        </w:rPr>
        <w:t xml:space="preserve"> Griffin-512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теппинг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П</w:t>
      </w:r>
      <w:r>
        <w:rPr>
          <w:rFonts w:cs="Times New Roman" w:ascii="Times New Roman" w:hAnsi="Times New Roman"/>
          <w:sz w:val="28"/>
          <w:lang w:val="en-US"/>
        </w:rPr>
        <w:t xml:space="preserve"> LG-B1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оры инструкций x86, x86-64, MMX, 3DNow!, SSE, SSE2, SSE3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ая частота 2000 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./макс. множитель ЦП 5x / 10x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ngineering Sample </w:t>
      </w:r>
      <w:r>
        <w:rPr>
          <w:rFonts w:cs="Times New Roman" w:ascii="Times New Roman" w:hAnsi="Times New Roman"/>
          <w:sz w:val="28"/>
        </w:rPr>
        <w:t>Нет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эш</w:t>
      </w:r>
      <w:r>
        <w:rPr>
          <w:rFonts w:cs="Times New Roman" w:ascii="Times New Roman" w:hAnsi="Times New Roman"/>
          <w:sz w:val="28"/>
          <w:lang w:val="en-US"/>
        </w:rPr>
        <w:t xml:space="preserve"> L1 </w:t>
      </w:r>
      <w:r>
        <w:rPr>
          <w:rFonts w:cs="Times New Roman" w:ascii="Times New Roman" w:hAnsi="Times New Roman"/>
          <w:sz w:val="28"/>
        </w:rPr>
        <w:t>кода</w:t>
      </w:r>
      <w:r>
        <w:rPr>
          <w:rFonts w:cs="Times New Roman" w:ascii="Times New Roman" w:hAnsi="Times New Roman"/>
          <w:sz w:val="28"/>
          <w:lang w:val="en-US"/>
        </w:rPr>
        <w:t xml:space="preserve"> 64 </w:t>
      </w:r>
      <w:r>
        <w:rPr>
          <w:rFonts w:cs="Times New Roman" w:ascii="Times New Roman" w:hAnsi="Times New Roman"/>
          <w:sz w:val="28"/>
        </w:rPr>
        <w:t>Кб</w:t>
      </w:r>
      <w:r>
        <w:rPr>
          <w:rFonts w:cs="Times New Roman" w:ascii="Times New Roman" w:hAnsi="Times New Roman"/>
          <w:sz w:val="28"/>
          <w:lang w:val="en-US"/>
        </w:rPr>
        <w:t xml:space="preserve"> per core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эш</w:t>
      </w:r>
      <w:r>
        <w:rPr>
          <w:rFonts w:cs="Times New Roman" w:ascii="Times New Roman" w:hAnsi="Times New Roman"/>
          <w:sz w:val="28"/>
          <w:lang w:val="en-US"/>
        </w:rPr>
        <w:t xml:space="preserve"> L1 </w:t>
      </w:r>
      <w:r>
        <w:rPr>
          <w:rFonts w:cs="Times New Roman" w:ascii="Times New Roman" w:hAnsi="Times New Roman"/>
          <w:sz w:val="28"/>
        </w:rPr>
        <w:t>данных</w:t>
      </w:r>
      <w:r>
        <w:rPr>
          <w:rFonts w:cs="Times New Roman" w:ascii="Times New Roman" w:hAnsi="Times New Roman"/>
          <w:sz w:val="28"/>
          <w:lang w:val="en-US"/>
        </w:rPr>
        <w:t xml:space="preserve"> 64 </w:t>
      </w:r>
      <w:r>
        <w:rPr>
          <w:rFonts w:cs="Times New Roman" w:ascii="Times New Roman" w:hAnsi="Times New Roman"/>
          <w:sz w:val="28"/>
        </w:rPr>
        <w:t>Кб</w:t>
      </w:r>
      <w:r>
        <w:rPr>
          <w:rFonts w:cs="Times New Roman" w:ascii="Times New Roman" w:hAnsi="Times New Roman"/>
          <w:sz w:val="28"/>
          <w:lang w:val="en-US"/>
        </w:rPr>
        <w:t xml:space="preserve"> per core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эш</w:t>
      </w:r>
      <w:r>
        <w:rPr>
          <w:rFonts w:cs="Times New Roman" w:ascii="Times New Roman" w:hAnsi="Times New Roman"/>
          <w:sz w:val="28"/>
          <w:lang w:val="en-US"/>
        </w:rPr>
        <w:t xml:space="preserve"> L2 512 </w:t>
      </w:r>
      <w:r>
        <w:rPr>
          <w:rFonts w:cs="Times New Roman" w:ascii="Times New Roman" w:hAnsi="Times New Roman"/>
          <w:sz w:val="28"/>
        </w:rPr>
        <w:t>Кб</w:t>
      </w:r>
      <w:r>
        <w:rPr>
          <w:rFonts w:cs="Times New Roman" w:ascii="Times New Roman" w:hAnsi="Times New Roman"/>
          <w:sz w:val="28"/>
          <w:lang w:val="en-US"/>
        </w:rPr>
        <w:t xml:space="preserve"> per core (On-Die, ECC, Full-Speed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ulti CPU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PU #1 AMD Turion(tm) X2 Dual-Core Mobile RM-70, 2000 </w:t>
      </w:r>
      <w:r>
        <w:rPr>
          <w:rFonts w:cs="Times New Roman" w:ascii="Times New Roman" w:hAnsi="Times New Roman"/>
          <w:sz w:val="28"/>
        </w:rPr>
        <w:t>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PU #2 AMD Turion(tm) X2 Dual-Core Mobile RM-70, 2000 </w:t>
      </w:r>
      <w:r>
        <w:rPr>
          <w:rFonts w:cs="Times New Roman" w:ascii="Times New Roman" w:hAnsi="Times New Roman"/>
          <w:sz w:val="28"/>
        </w:rPr>
        <w:t>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оизводител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П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Фирма</w:t>
      </w:r>
      <w:r>
        <w:rPr>
          <w:rFonts w:cs="Times New Roman" w:ascii="Times New Roman" w:hAnsi="Times New Roman"/>
          <w:sz w:val="28"/>
          <w:lang w:val="en-US"/>
        </w:rPr>
        <w:t xml:space="preserve"> Advanced Micro Devices, Inc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формация о продукте http://www.amd.com/us-en/Processors/ProductInformation/0,,30_118,00.html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узка ЦП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П 1 / Ядро 1 25 %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П 1 / Ядро 2 25 %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ереходжу на пункт </w:t>
      </w:r>
      <w:r>
        <w:rPr>
          <w:b/>
          <w:sz w:val="28"/>
          <w:szCs w:val="28"/>
          <w:lang w:val="en-US"/>
        </w:rPr>
        <w:t>CPUID</w:t>
      </w:r>
      <w:r>
        <w:rPr>
          <w:b/>
          <w:sz w:val="28"/>
          <w:szCs w:val="28"/>
          <w:lang w:val="uk-UA"/>
        </w:rPr>
        <w:t>, щоб отримати набори команд, з якими працює процесор</w:t>
      </w:r>
      <w:r>
        <w:rPr>
          <w:b/>
          <w:sz w:val="28"/>
          <w:szCs w:val="28"/>
        </w:rPr>
        <w:t>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оры инструкций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4-бит x86-расширение (AMD64, Intel64)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3DNow!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3DNow! Professional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3DNowPrefetch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Enhanced 3DNow!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Extended MMX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MisAligned SSE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SSE4A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MD SSE5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yrix Extended MMX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-64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MMX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SSE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SSE 2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SSE 3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Supplemental SSE 3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SSE 4.1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SSE 4.2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AVX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FMA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A AES Extensions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VIA Alternate Instruction Set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CLFLUSH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CMPXCHG8B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CMPXCHG16B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Conditional Move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LZCNT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MONITOR / MWAIT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MOVBE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PCLMULQDQ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POPCNT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RDTSCP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SYSCALL / SYSRET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SYSENTER / SYSEXIT Поддерживается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струкция VIA FEMMS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безопасности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dvanced Cryptography Engine (ACE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dvanced Cryptography Engine 2 (ACE2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т исполнения данных (DEP, NX, EDB)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паратный генератор случайных чисел (RNG)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dLock Hash Engine (PHE)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dLock Montgomery Multiplier (PMM) Не поддерживается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ерийный номер процессора (PSN)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электропитания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tomatic Clock Control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gital Thermometer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ynamic FSB Frequency Switching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hanced Halt State (C1E) Поддерживается, Запрещено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nhanced SpeedStep Technology (EIST, ESS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requency ID Control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Hardware P-State Control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ngRun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ongRun Table Interface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werSaver 1.0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werSaver 2.0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werSaver 3.0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ssor Duty Cycle Control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ftware Thermal Control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одиод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mal Monitor 1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mal Monitor 2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mal Monitoring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rmal Trip Поддерживается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Voltage ID Control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CPUID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GB Page Size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6-bit Page Size Extension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ddress Region Registers (ARR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re Power Boost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PL Qualified Debug Store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bug Trace Store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bugging Extension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irect Cache Access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Dynamic Acceleration Technology (IDA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ast Save &amp; Restore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Hyper-Threading Technology (HTT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nvariant Time Stamp Counter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L1 Context ID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Local APIC On Chip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achine Check Architecture (MCA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achine Check Exception (MCE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emory Configuration Registers (MCR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emory Type Range Registers (MTRR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odel Specific Registers (MSR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Nested Paging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Page Attribute Table (PAT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Page Global Extension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Page Size Extension (PSE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Pending Break Event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Physical Address Extension (PAE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afer Mode Extensions (SMX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ecure Virtual Machine Extensions (Pacifica)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lf-Snoop Не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me Stamp Counter (TSC) 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Turbo Boost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Virtual Machine Extensions (Vanderpool)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Virtual Mode Extension </w:t>
      </w:r>
      <w:r>
        <w:rPr>
          <w:rFonts w:cs="Times New Roman" w:ascii="Times New Roman" w:hAnsi="Times New Roman"/>
          <w:sz w:val="28"/>
        </w:rPr>
        <w:t>Поддерживается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2APIC Не поддерживается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XSAVE / XRSTOR Extended States Не поддерживается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MPXCHG8B – порівняння та пересилання одразу 8 байтів;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MPXCHG16B – порівняння та пересилання одразу 16 байті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CLFLUSH – </w:t>
      </w:r>
      <w:r>
        <w:rPr>
          <w:color w:val="000000"/>
          <w:sz w:val="28"/>
        </w:rPr>
        <w:t>очистить строку кеш и соответствующие байты оперативной памяти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Conditional Move – замінює 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откі прості розгалуження виду: </w:t>
      </w:r>
    </w:p>
    <w:p>
      <w:pPr>
        <w:pStyle w:val="Normal"/>
        <w:suppressAutoHyphens w:val="true"/>
        <w:ind w:firstLine="709"/>
        <w:jc w:val="both"/>
        <w:rPr>
          <w:color w:val="333333"/>
          <w:sz w:val="28"/>
          <w:lang w:val="en-GB"/>
        </w:rPr>
      </w:pPr>
      <w:r>
        <w:rPr>
          <w:b/>
          <w:bCs/>
          <w:color w:val="333333"/>
          <w:sz w:val="28"/>
          <w:lang w:val="en-GB"/>
        </w:rPr>
        <w:t xml:space="preserve">int a,b,c,d,e; </w:t>
      </w:r>
      <w:r>
        <w:rPr>
          <w:b/>
          <w:bCs/>
          <w:color w:val="333333"/>
          <w:sz w:val="28"/>
        </w:rPr>
        <w:drawing>
          <wp:inline distT="0" distB="0" distL="0" distR="0">
            <wp:extent cx="8191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 w:val="28"/>
          <w:lang w:val="en-GB"/>
        </w:rPr>
        <w:t>if</w:t>
      </w:r>
      <w:r>
        <w:rPr>
          <w:b/>
          <w:bCs/>
          <w:color w:val="333333"/>
          <w:sz w:val="28"/>
          <w:lang w:val="uk-UA"/>
        </w:rPr>
        <w:t xml:space="preserve"> </w:t>
      </w:r>
      <w:r>
        <w:rPr>
          <w:b/>
          <w:bCs/>
          <w:color w:val="333333"/>
          <w:sz w:val="28"/>
          <w:lang w:val="en-GB"/>
        </w:rPr>
        <w:t xml:space="preserve">(a&gt;b) </w:t>
      </w:r>
      <w:r>
        <w:rPr>
          <w:b/>
          <w:bCs/>
          <w:color w:val="333333"/>
          <w:sz w:val="28"/>
        </w:rPr>
        <w:drawing>
          <wp:inline distT="0" distB="0" distL="0" distR="0">
            <wp:extent cx="81915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 w:val="28"/>
          <w:lang w:val="en-GB"/>
        </w:rPr>
        <w:t xml:space="preserve">c=d; </w:t>
      </w:r>
      <w:r>
        <w:rPr>
          <w:b/>
          <w:bCs/>
          <w:color w:val="333333"/>
          <w:sz w:val="28"/>
        </w:rPr>
        <w:drawing>
          <wp:inline distT="0" distB="0" distL="0" distR="0">
            <wp:extent cx="81915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 w:val="28"/>
          <w:lang w:val="en-GB"/>
        </w:rPr>
        <w:t xml:space="preserve">else </w:t>
      </w:r>
      <w:r>
        <w:rPr>
          <w:b/>
          <w:bCs/>
          <w:color w:val="333333"/>
          <w:sz w:val="28"/>
        </w:rPr>
        <w:drawing>
          <wp:inline distT="0" distB="0" distL="0" distR="0">
            <wp:extent cx="81915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 w:val="28"/>
          <w:lang w:val="en-GB"/>
        </w:rPr>
        <w:t>c=e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на одну інструкцію</w:t>
      </w:r>
      <w:r>
        <w:rPr>
          <w:sz w:val="28"/>
        </w:rPr>
        <w:t xml:space="preserve"> </w:t>
      </w:r>
      <w:r>
        <w:rPr>
          <w:sz w:val="28"/>
          <w:lang w:val="uk-UA"/>
        </w:rPr>
        <w:t>переміщення даних</w:t>
      </w:r>
      <w:r>
        <w:rPr>
          <w:sz w:val="28"/>
        </w:rPr>
        <w:t xml:space="preserve"> </w:t>
      </w:r>
      <w:r>
        <w:rPr>
          <w:sz w:val="28"/>
          <w:lang w:val="uk-UA"/>
        </w:rPr>
        <w:t>із регістра в регістр</w:t>
      </w:r>
      <w:r>
        <w:rPr>
          <w:sz w:val="28"/>
        </w:rPr>
        <w:t xml:space="preserve"> </w:t>
      </w:r>
      <w:r>
        <w:rPr>
          <w:sz w:val="28"/>
          <w:lang w:val="uk-UA"/>
        </w:rPr>
        <w:t>в залежності</w:t>
      </w:r>
      <w:r>
        <w:rPr>
          <w:sz w:val="28"/>
        </w:rPr>
        <w:t xml:space="preserve"> </w:t>
      </w:r>
      <w:r>
        <w:rPr>
          <w:sz w:val="28"/>
          <w:lang w:val="uk-UA"/>
        </w:rPr>
        <w:t>від результату порівнянн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MONITOR </w:t>
      </w:r>
      <w:r>
        <w:rPr>
          <w:sz w:val="28"/>
          <w:lang w:val="uk-UA"/>
        </w:rPr>
        <w:t>– робить запит на виконання функцій зовнішнім (по відношення до процесора) загальнодоступним пристроє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SYSCALL – виклик системних функцій без використання </w:t>
      </w:r>
      <w:r>
        <w:rPr>
          <w:sz w:val="28"/>
          <w:lang w:val="en-US"/>
        </w:rPr>
        <w:t>API</w:t>
      </w:r>
      <w:r>
        <w:rPr>
          <w:sz w:val="28"/>
          <w:lang w:val="uk-UA"/>
        </w:rPr>
        <w:t>-функцій;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SYSENTER – підвищують швидкість запитів до системи;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ер необхідно отримати характеристики графічного процесора. Для цього вибираю у вікні „Меню” список „Дисплей”, а в ньому пункт „Графічний процесор”. Після цього в сусідньому полі програма виведе характеристики процесора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 Встроено: ATI RS780M ]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 графического процессора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оадаптер ATI RS780M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сия BIOS 010.088.000.004.028771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BIOS 05/06/08 23:32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овое название ГП RS780M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CI-устройство 1002-9612 / 1025-014B (Rev 00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ий процесс 55 nm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шины Встроено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ГП 494 МГц (исходное: 680 MHz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RAMDAC 400 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ксельные конвейеры 4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U на конвейер 1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ённые шейдеры 20 (v4.0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паратная поддержка DirectX DirectX v10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иксельная скорость заполнения 1976 Мпиксел/с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узка: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фический процессор 0%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TI PowerPlay (BIOS)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e #1 Графический процессор: 680 МГц, Память: 500 МГц (Boot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e #2 Графический процессор: 680 МГц, Память: 500 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e #3 Графический процессор: 680 МГц, Память: 500 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e #4 Графический процессор: 300 МГц, Память: 400 МГц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te #5 Графический процессор: 300 МГц, Память: 400 МГц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State #6 Графический процессор: 550 МГц, Память: 500 МГц (UVD)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 графического процессора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рма Advanced Micro Devices, Inc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продукте http://ati.amd.com/products/home-office.html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узка драйверов http://game.amd.com/us-en/drivers_catalyst.aspx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новление драйверов http://driveragent.com?ref=59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U Quee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00"/>
        <w:gridCol w:w="1320"/>
        <w:gridCol w:w="1490"/>
        <w:gridCol w:w="1322"/>
        <w:gridCol w:w="1448"/>
        <w:gridCol w:w="1179"/>
      </w:tblGrid>
      <w:tr>
        <w:trPr/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а пла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іпс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</w:t>
            </w:r>
            <w:r>
              <w:rPr>
                <w:lang w:val="en-US"/>
              </w:rPr>
              <w:t>я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x Xeon X5550 H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66 МГ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Supermicro X8DTN+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i55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Triple DDR3-13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33</w:t>
            </w:r>
            <w:r>
              <w:rPr>
                <w:lang w:val="uk-UA"/>
              </w:rPr>
              <w:t>МГ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mptron PM-9100LMR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SiS5597 Ext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PC66 SDRAM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89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P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2800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MSI 848P Neo-S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i848P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DDR400 SDRAM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0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P4E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3466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SRock 775Dual-880Pro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SiS7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Dual DDR40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5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x Turion X2 RM-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/>
              <w:t xml:space="preserve">000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Acer Aspire 55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RS780M In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Unganged Du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DDR2-667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CPU PhotoWorxx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83"/>
        <w:gridCol w:w="1317"/>
        <w:gridCol w:w="1490"/>
        <w:gridCol w:w="1316"/>
        <w:gridCol w:w="1386"/>
        <w:gridCol w:w="1284"/>
      </w:tblGrid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асто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истемна пл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іпс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</w:tblGrid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м’</w:t>
                  </w:r>
                  <w:r>
                    <w:rPr>
                      <w:lang w:val="en-US"/>
                    </w:rPr>
                    <w:t>ять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x Xeon X5550 H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66 МГ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Supermicro X8DTN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i55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Triple DDR3-13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5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</w:t>
            </w:r>
            <w:r>
              <w:rPr>
                <w:lang w:val="uk-UA"/>
              </w:rPr>
              <w:t>МГ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mptron PM-9100LMR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iS5597 Ext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C66 SDRAM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60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800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SI 848P Neo-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848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DR400 SDRAM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09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P4E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466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SRock 775Dual-880Pr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SiS7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ual DDR4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1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x Turion X2 RM-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/>
              <w:t xml:space="preserve">000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Acer Aspire 55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RS780M In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Unganged Dual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DR2-667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CPU ZLib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79"/>
        <w:gridCol w:w="1316"/>
        <w:gridCol w:w="1489"/>
        <w:gridCol w:w="1316"/>
        <w:gridCol w:w="1386"/>
        <w:gridCol w:w="1280"/>
      </w:tblGrid>
      <w:tr>
        <w:trPr>
          <w:cantSplit w:val="true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асто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истемна пл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іпс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</w:tblGrid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м’</w:t>
                  </w:r>
                  <w:r>
                    <w:rPr>
                      <w:lang w:val="en-US"/>
                    </w:rPr>
                    <w:t>ять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x Xeon X5550 H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66 МГ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Supermicro X8DTN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i55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Triple DDR3-13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9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-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</w:t>
            </w:r>
            <w:r>
              <w:rPr>
                <w:lang w:val="uk-UA"/>
              </w:rPr>
              <w:t>МГ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mptron PM-9100LMR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iS5597 Ext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C66 SDRAM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543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800 МГ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SI 848P Neo-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848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DR400 SDRAM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948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P4E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466 МГ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SRock 775Dual-880Pr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SiS7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ual DDR4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77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x Turion X2 RM-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/>
              <w:t xml:space="preserve">000 МГ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Acer Aspire 55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RS780M In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Unganged Dual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DR2-667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CPU A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83"/>
        <w:gridCol w:w="1317"/>
        <w:gridCol w:w="1490"/>
        <w:gridCol w:w="1316"/>
        <w:gridCol w:w="1386"/>
        <w:gridCol w:w="1284"/>
      </w:tblGrid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асто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истемна пл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іпс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</w:tblGrid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м’</w:t>
                  </w:r>
                  <w:r>
                    <w:rPr>
                      <w:lang w:val="en-US"/>
                    </w:rPr>
                    <w:t>ять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x Xeon X5550 H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66 МГ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Supermicro X8DTN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i55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Triple DDR3-13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</w:t>
            </w:r>
            <w:r>
              <w:rPr>
                <w:lang w:val="uk-UA"/>
              </w:rPr>
              <w:t>МГ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mptron PM-9100LMR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iS5597 Ext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C66 SDRAM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72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800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SI 848P Neo-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848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DR400 SDRAM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5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P4E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466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ASRock 775Dual-880Pro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SiS7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ual DDR4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2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x Turion X2 RM-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/>
              <w:t xml:space="preserve">000 МГц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Acer Aspire 55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RS780M In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Unganged Dual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DR2-667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uk-UA"/>
        </w:rPr>
        <w:t>На цій лабораторній роботі я отримав характеристики центрального процесора комп’ютера.Та засвоїв отримані характеристики процесора.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2:00Z</dcterms:created>
  <dc:creator>Customer</dc:creator>
  <dc:description/>
  <cp:keywords/>
  <dc:language>en-US</dc:language>
  <cp:lastModifiedBy>SYSTEM</cp:lastModifiedBy>
  <dcterms:modified xsi:type="dcterms:W3CDTF">2011-09-09T01:12:00Z</dcterms:modified>
  <cp:revision>2</cp:revision>
  <dc:subject/>
  <dc:title>Лабораторна робота №2</dc:title>
</cp:coreProperties>
</file>