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ркутской област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ластное государственное образовательное учреждени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н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ратский педагогический колледж №1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спек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нятие по развитию речи в подготовительной группе по теме "Перелетные птицы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ное содержание: 1. Познакомить детей с перелетными птицами, выяснить, почему их так называют, дать понятие – "насекомоядные", "водоплавающие"; изучить новые понятия (летят: стаей, вереницей, поодиночке, клином); закрепить понятия о сложных словах (насекомоядные – едят насекомых и т.д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Развивать активный и пассивный словарь детей; совершенствовать навыки вопросно-ответной бесе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Воспитывать бережное отношение к природе, птиц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ктивизация словаря: стаей, вереницей, поодиночке, клином, насекомоядные, водоплавающие, длиннохвостая, остроклювый, чернокрылый, длинноше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орудование: иллюстрации с различными видами птиц, предметные картинки с изображением различных видов птиц, животных, рыб, насеком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д занятия: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одная ча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тавляю перед детьми иллюстрации с различными видами перелетных птиц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егодня мы с вами поговорим о перелетных птицах. Как вы думаете, почему их так называют? Правильно, потому что они улетают в теплые края. А в какое время года это происходит? Назовите, каких вы знаете перелетных птиц?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ая ча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вы знаете, каким образом птицы летят до нас? Правильно, стаей, но еще могут лететь: вереницей, поодиночке, клином. (Вывешиваю соответствующие картины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ньше всех нас покидают насекомоядные птицы. В слове насекомоядные прячутся два слова: едят насекомых. Повторите – насекомоядные. Они едят майских жуков, бабочек, ос, стрекоз и пчёл. А улетают эти птицы сразу после первых заморозков, как только исчезают насекомые. Раньше всех улетают мухоловки, горихвостки, трясогузки, дрозды, жаворонки, овсянки, скворц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гда замерзают водоёмы (реки и озёра), направляются к югу водоплавающие птицы – гуси, утки и лебеди. В слове водоплавающие тоже прячется два слова – плавать в воде. Повторите – водоплавающ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ач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сной, когда трактор пашет землю, грачи прилетают в поле, они собирают земляных червей и личинок майского жука. Летом ловят в траве кузнечиков. Гнезда грачи строят на деревьях, где-нибудь около деревни, или на опушке рощ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асточ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асами носятся ласточки в небе, ловят комаров и различных мошек, а потом садятся на провода и отдыхают, чистят перышки. Крылышки у них длинные, узкие, хвост вилочкой, сами черные, грудка белая, горло красновато-коричневое. Гнездо ласточки вьют в деревнях под крышей. Само гнездо состоит из глины, смешанной со слюной и сидят потом в таком гнезде как в чаш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кворец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ья у скворца чёрные-чёрные, с блеском, с пестринкой. Он живет около человека, в скворечнике, хотя это и не всегда бывает. Скворцы любят старые парки и леса, где много душистых деревьев, в дуплах строят свои гнезда. Скворцы едят личинок насекомых, гусениц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гра "У кого какое тело?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смотрите, это скворец. Какой у него хвост? (Короткий). Значит скворец какой? - Короткохвосты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Это ласточка, у нее длинный хвост. Значит какая ласточка? – Длиннохвост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Это грач, у него острый клюв. Какой грач? – Остроклювы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У него чёрное крыло? – Чернокрылы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лодцы, ребята, правиль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изминутка "Скворечник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 скворечника торча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ювы маленьких скворча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ювик раз, клювик два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апки, лапки, голо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гра "Птицы, животные, рыбы, насекомые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смотрите, у нас есть такие картинки, на них изображены животные, птицы, рыбы, насекомые. Сейчас мы их с вами перемешаем. Каждый себе должен взять по одной карточке. Я буду называть группу и те ребята, у кого есть кто то из этой группы, должны быстро выложить их на сто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ходе проговариваем названия групп, животных, обсуждаем, правильная ли получилась группа. Обращаю внимание на ошибки, поощряю за правильные ответы, высказывания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тог зан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Итак, давайте вспомним, о чём мы сегодня с вами разговаривали? Мы говорили о грачах, ласточках, скворцах, - они перелётные птицы, которые живут рядом с людь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 сегодня очень хорошо занимались, молодцы. Можете быт свободны, занятие оконч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13:00Z</dcterms:created>
  <dc:creator>Сyber machine</dc:creator>
  <dc:description/>
  <cp:keywords/>
  <dc:language>en-US</dc:language>
  <cp:lastModifiedBy>SYSTEM</cp:lastModifiedBy>
  <dcterms:modified xsi:type="dcterms:W3CDTF">2011-09-09T01:13:00Z</dcterms:modified>
  <cp:revision>2</cp:revision>
  <dc:subject/>
  <dc:title/>
</cp:coreProperties>
</file>