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 1 класс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знаний учащихся по теме: «Числа 1-10 и число 0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нчарова Алла Викторо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№1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Старый Оскол 2010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и урока: </w:t>
      </w:r>
      <w:r>
        <w:rPr>
          <w:sz w:val="28"/>
          <w:szCs w:val="28"/>
        </w:rPr>
        <w:t>закреплять знание учащимися состава изученных чисел; закреплять знание порядковых числительных; умение сравнивать числа и число с числовым выраж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троить отрезки и геометрические фигуры; развивать навыки устного 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рг. Момен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венел зво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ем наш у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Устный сч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сегодня у нас необычный. У нас много гостей. А еще сегодня мы совершим путешествие по сказке. Чтобы отгадать название сказки, вспомните сказочного героя, который пел песен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от бабушки уш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от дедушки уш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от тебя ……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давно уйду…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к как же называется сказка. Давайте скажем хором? (колобо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нимите руки, кто знает эту сказк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авайте вспомним и назовем всех героев? (старик, старуха, колобок, волк, заяц, лиса, медвед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читайте сколько их?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 теперь скаж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го встретил колобок раньше других? (зайц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о встретил колобок позже: медведя или вол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о встретил колобок сначала: лису или медвед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о встретил колобок последни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Расположите сказочных персонажей в том порядке, в котором они встретились колобку. Посчитайте их по порядку (первый, второй…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смотрите на экр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назвать эти фигуры? (геометрическ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05435</wp:posOffset>
                </wp:positionV>
                <wp:extent cx="228600" cy="22860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0pt;margin-top:24.0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6765</wp:posOffset>
                </wp:positionH>
                <wp:positionV relativeFrom="paragraph">
                  <wp:posOffset>-63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95pt;margin-top:-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4925</wp:posOffset>
                </wp:positionH>
                <wp:positionV relativeFrom="paragraph">
                  <wp:posOffset>-1270</wp:posOffset>
                </wp:positionV>
                <wp:extent cx="229235" cy="2292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75pt;margin-top:-0.1pt;width:18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фигуры красного, зеленого, желтого цвет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акую из геометрических фигур похож колобо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ем круг отличается от других фигур? (не имеет фигу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лько углов 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165</wp:posOffset>
                </wp:positionH>
                <wp:positionV relativeFrom="paragraph">
                  <wp:posOffset>208915</wp:posOffset>
                </wp:positionV>
                <wp:extent cx="228600" cy="228600"/>
                <wp:effectExtent l="8255" t="1079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95pt;margin-top:16.4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7580</wp:posOffset>
                </wp:positionH>
                <wp:positionV relativeFrom="paragraph">
                  <wp:posOffset>208280</wp:posOffset>
                </wp:positionV>
                <wp:extent cx="229235" cy="2292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4pt;margin-top:16.4pt;width:18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разновидности четырехугольников вы знаете? (квадрат, прямоугольни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авайте вспомним, что случилось с колобком, когда его положили остыва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ился колобок по дорожке. А вокруг множество ярких красок: красные кисти ряби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жаи ягод и грибов; леса одетые в золото. Осенние листья медленно кружиться в воздухе и тихо падают на землю. Давайте послушаем стихотворение «Осенний листопад». Помогите правильно приземлиться каждому листику. Для этого посчитайте примеры и назовите правильный от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-2 (5) 3+2 (2) 5-1 (6) 3+3 (3) 2+1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овите соседние числа 5, 2, 3, 6,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Катится колобок дальше. А на дорожке лежит 3 палочки. Задание для самых смекалистых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лько концов у 3 палок? А у 2х? а у 4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одолел колобок и это препятствие и покатился дальш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Катится колобок по осеннему красивому лесу и призадумался: «Кого еще можно встретить в лесу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поможем колобку отгадать зага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жала под ел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ушка с игол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жала, .лежала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побеж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ышит в кустах шорох. Это еж грибы собир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составим задачу и решим её устн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начала вспомним: из каких частей состоит задач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задач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У ежа было 5 грибов. Он нашел ещё 2 гриба. Сколько грибов стал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её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кажите, все ли грибы съедобные? Все ли грибы можно собирать и кушать? С мухомором проще всего. Никому не придёт в голову приготовить из него жарк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е дело -грибы двойники. В конце лета появляется осенний или настоящий опенок. Его можно жарить, солить, сушить и марин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ев этот гриб, получишь большое удоволь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, конечно, не соберешь по ошибке ложно оп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ы должны помнить основные прав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 Не собирай грибы, которых не знаеш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Не путай съедобные грибы с ядовиты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общение темы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цы, вы правильно справились со всеми заданиями. А дальше колобка встретят герои сказки. Чтобы они не съели его, мы должны с вами правильно решать задачи и примеры, правильно ставить знаки &gt;, &lt;, =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над темой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на пути колобку встретился кто?(заяц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ит заяц: « Колобок, колобок я тебя съем, вот только до 10 досчитаю. Но вдруг задумался. с.58 в учебнике ,задание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читайте, как считал за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ак надо было правильно посчитать? Запишите в тетрадь правильно числа от 1 до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аллиграфическая минутка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 Взаимопрове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авайте поменяемся тетрадями и проверим у соседа, правильно ли он записал? Или у кого-то есть оши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зкультминут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 дев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доровье в порядке-спасибо зарядке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репление изученн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.Катиться, катиться колобок, а на встречу ему кто?(вол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лобок, колобок я тебя съем. Не ешь меня, я выполню твоё задание. Хорош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.58 есть равенства и неравенства. Поставь правильно знаки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,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поможем колоб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в-верхние приме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в-нижние приме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-человека у до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. Катится колобок дальше, а на встречу ему кто?(медвед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Колобок, колобок я тебя съем. Не ешь меня. Я выполню все твои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те рисунки. Какие ошибки в них допущен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8255" t="10795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1.4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8255" t="10795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1.4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4465</wp:posOffset>
                </wp:positionH>
                <wp:positionV relativeFrom="paragraph">
                  <wp:posOffset>144780</wp:posOffset>
                </wp:positionV>
                <wp:extent cx="228600" cy="228600"/>
                <wp:effectExtent l="8255" t="1079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95pt;margin-top:11.4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689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8255" t="10795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pt;margin-top:11.4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6435</wp:posOffset>
                </wp:positionH>
                <wp:positionV relativeFrom="paragraph">
                  <wp:posOffset>21526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05pt;margin-top:16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1405</wp:posOffset>
                </wp:positionH>
                <wp:positionV relativeFrom="paragraph">
                  <wp:posOffset>215265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15pt;margin-top:16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4465</wp:posOffset>
                </wp:positionH>
                <wp:positionV relativeFrom="paragraph">
                  <wp:posOffset>21526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95pt;margin-top:16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6890</wp:posOffset>
                </wp:positionH>
                <wp:positionV relativeFrom="paragraph">
                  <wp:posOffset>215265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7pt;margin-top:16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0</wp:posOffset>
                </wp:positionH>
                <wp:positionV relativeFrom="paragraph">
                  <wp:posOffset>215265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pt;margin-top:16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 Число кругов больше, чем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8795</wp:posOffset>
                </wp:positionH>
                <wp:positionV relativeFrom="paragraph">
                  <wp:posOffset>13970</wp:posOffset>
                </wp:positionV>
                <wp:extent cx="229235" cy="22923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85pt;margin-top:1.1pt;width:18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3765</wp:posOffset>
                </wp:positionH>
                <wp:positionV relativeFrom="paragraph">
                  <wp:posOffset>13970</wp:posOffset>
                </wp:positionV>
                <wp:extent cx="229235" cy="22923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95pt;margin-top:1.1pt;width:18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6190</wp:posOffset>
                </wp:positionH>
                <wp:positionV relativeFrom="paragraph">
                  <wp:posOffset>13970</wp:posOffset>
                </wp:positionV>
                <wp:extent cx="229235" cy="22923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7pt;margin-top:1.1pt;width:18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5280</wp:posOffset>
                </wp:positionH>
                <wp:positionV relativeFrom="paragraph">
                  <wp:posOffset>13970</wp:posOffset>
                </wp:positionV>
                <wp:extent cx="229235" cy="22923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4pt;margin-top:1.1pt;width:18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 Число квадратов меньше, чем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Есть ещё для тебя одно задание. Осень богата не только ягодами и грибами, а ещё овощами и фруктами. - Запиши числом , Сколько яблок на тарелке? Груш? Сколько всего яблок и груш?(с.58 математи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правился колобок с заданием и покатился дальше. Навстречу ему хитрая л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лобок, колобок я тебя съем, если не составишь и решишь задачу про птиц.(с.5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На дереве сидели 5 птиц.1 птица улетела. Сколько птиц осталось на дерев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 человек у доски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дведение ито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наша сказка новая, современная. В ней все сказочные герои добрые. Я хочу ,чтобы наш урок запомнился вам надолго. Чтобы вы росли добрыми, умными и на память мне хочется вам вручить главного героя нашей сказки-колоб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 сегодня были внимательны, умны, смекалисты. За это Колобок говорит: «Молодцы, спасибо!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14:00Z</dcterms:created>
  <dc:creator>Александр</dc:creator>
  <dc:description/>
  <cp:keywords/>
  <dc:language>en-US</dc:language>
  <cp:lastModifiedBy>SYSTEM</cp:lastModifiedBy>
  <dcterms:modified xsi:type="dcterms:W3CDTF">2011-09-09T01:14:00Z</dcterms:modified>
  <cp:revision>2</cp:revision>
  <dc:subject/>
  <dc:title>Ноябрь</dc:title>
</cp:coreProperties>
</file>