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Виды эмо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одовые свойства эмо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Аффек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Эмо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Чув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Пространство эмо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Эмоциональные процес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Модальность эмоциональ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нтенсивностные характеристики эмоциональ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Двузначность эмо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бобщенность эмоциональ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. К эмоциональным процессам относится широкий класс процессов внутренней регуляции деятельности. Эту функцию они выполняют, отражая тот смысл, который имеют объекты и ситуации, воздействующие на субъекта, их значения для осуществления его жизни. У человека эмоции порождают переживания удовольствия, неудовольствия, страха, робости и т.п., которые играют роль ориентирующих субъективных сигналов. Простейшие эмоциональные процессы выражаются в органических, двигательных и секреторных изменениях и принадлежат к числу врожденных реакций. Однако в ходе развития эмоции утрачивают свою прямую инстинктивную основу, приобретают сложно обусловленный характер, дифференцируются и образуют многообразные виды так называемых высших эмоциональных процессов: социальных, интеллектуальных и эстетических, которые у человека составляют главное содержание его эмоциональной жизни. По своему происхождению, способам проявления и формам протекания эмоции характеризуются рядом специфических закономерностей.</w:t>
      </w:r>
    </w:p>
    <w:p>
      <w:pPr>
        <w:pStyle w:val="Normal"/>
        <w:rPr/>
      </w:pPr>
      <w:r>
        <w:rPr/>
        <w:t>Вместе с развитием представлений о биологической роли и физиологических механизмах эмоциональных процессов развивалось и психологическое понимание эмоций. Выделение эмоций как особого класса психических процессов, успехи психологических и патопсихологических исследований позволили преодолеть как интеллектуалистические, так и биологизаторские взгляды на природу эмоций человека и выделить их специфические особенности.</w:t>
      </w:r>
    </w:p>
    <w:p>
      <w:pPr>
        <w:pStyle w:val="Normal"/>
        <w:rPr/>
      </w:pPr>
      <w:r>
        <w:rPr/>
        <w:t>Цель курсовой работы анализ эмоциональных процессов, управление эмоциям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понятие и виды эмоций;</w:t>
      </w:r>
    </w:p>
    <w:p>
      <w:pPr>
        <w:pStyle w:val="Normal"/>
        <w:rPr/>
      </w:pPr>
      <w:r>
        <w:rPr/>
        <w:t>изучит эмоциональные процессы.</w:t>
      </w:r>
      <w:r>
        <w:br w:type="page"/>
      </w:r>
    </w:p>
    <w:p>
      <w:pPr>
        <w:pStyle w:val="Heading2"/>
        <w:ind w:hanging="0"/>
        <w:rPr/>
      </w:pPr>
      <w:r>
        <w:rPr/>
        <w:t>Глава 1. Виды эмоц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Родовые свойства эмо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 напрашивающаяся тактика такого поиска ведет прежде всего к выяснению вопроса, распространяются ли наиболее общие характеристики когнитивных процессов и на процессы эмоциональные, представляя тем самым свойства, объединяющие здесь пока первые два класса триады. Это, в свою очередь, ведет к вопросу об "общем множителе", который можно вынести за скобки многочисленного перечня эмпирических характеристик всех когнитивных процессов. Последовательный пересмотр всех представленных ранее эмпирических перечней, начиная от параметров ощущения и кончая набором характеристик концептуальной мысли, позволяет сделать несколько заключений, непосредственно относящихся к поставленному вопросу.</w:t>
      </w:r>
    </w:p>
    <w:p>
      <w:pPr>
        <w:pStyle w:val="Normal"/>
        <w:rPr/>
      </w:pPr>
      <w:r>
        <w:rPr/>
        <w:t>"Общий множитель" всех перечней эмпирических характеристик познавательных процессов действительно имеется - это пространственно-временная структура, модальность, интенсивность. Все остальные характеристики каждого перечня по отношению к этой исходной подгруппе являются производными и содержат разные модификации и сочетания пространственно-временных, модальных и интенсивностных параметров.</w:t>
      </w:r>
    </w:p>
    <w:p>
      <w:pPr>
        <w:pStyle w:val="Normal"/>
        <w:rPr/>
      </w:pPr>
      <w:r>
        <w:rPr/>
        <w:t>Все перечни эмпирических характеристик когнитивных процессов, кроме списка свойств ощущений, включают минимум две подгруппы. Первой является общая для них всех вышеупомянутая исходная тройка, а вторые подгруппы в перечнях свойств процессов различны, и входящие в их состав характеристики в свою очередь членятся на различное число более мелких группировок. В перечне же характеристик сенсорных процессов исходная триада является единственной. Все эти обстоятельства согласованно свидетельствуют об универсальном характере первой, исходной подгруппы всех перечней. Во-первых, тот факт, что эта тройка является общим корневым блоком всех перечней, говорит сам за себя. Во-вторых, об универсальности параметров пространственно-временной структуры, модальности и интенсивности ясно говорит производный характер всех остальных свойств, в которых эти первичные характеристики играют роль исходного материала, представленного в разных модификациях, пропорциях, сочетаниях. В-третьих, то обстоятельство, что в перечне характеристик ощущения эта исходная подгруппа является единственной, также приводит к заключению об ее универсальности. Такой вывод имеет двоякое основание: с одной стороны, поскольку ощущение является простейшим психическим процессом, в нем, естественно, представлена именно и только основа "чувственной ткани", в которой еще не вычленены развернутые предметные структуры. Здесь мы имеем дело только с полем или фоном, предметные фигуры которого выражены лишь в максимально редуцированной форме. Именно поэтому, по-видимому, производные, вторичные характеристики в эмпирическом перечне ощущений отсутствуют. Иначе говоря, частная специфичность, отличающая разные психические процессы друг от друга, здесь еще не выражена, а представлены свойства, характеризующие общеродовые признаки психики. С другой стороны, к тому же выводу подводит и рассмотренное выше положение о том, что три основных вида ощущений соответствуют трем членам психологической триады. Если это соответствие не случайно и ощущение действительно является исходным компонентом не только познавательных, но именно всех психических процессов, то отсюда также следует, что общие эмпирические характеристики ощущений содержат в своем составе универсальные родовые признаки психики, видовые модификации которых здесь еще не получили своего развития.</w:t>
      </w:r>
    </w:p>
    <w:p>
      <w:pPr>
        <w:pStyle w:val="Normal"/>
        <w:rPr/>
      </w:pPr>
      <w:r>
        <w:rPr/>
        <w:t>Кроме указанных выше доводов о вероятности сформулированного предположения говорят результаты произведенного А.М. Эткиндом (1979) анализа методов личностного тестирования. Этот анализ показал, что многосторонне апробированные психодиагностические возможности таких методов, как семантический дифференциал Осгуда, тест Роршаха и цветовой тест Люшера, базируются, по-видимому, на том, что за выявленными здесь основными факторами скрываются именно пространственно-временные и модально-интенсивностные характеристики. В той мере, в какой этот вывод отражает реальность, из него в свою очередь следует, что эти свойства объединяют не только сами по себе три класса психических процессов, но и тот психический "материал" или психическую ткань, из которой организована структура психического субъекта, входящего необходимым компонентом в двучленную формулу эмоциональной единицы.</w:t>
      </w:r>
    </w:p>
    <w:p>
      <w:pPr>
        <w:pStyle w:val="Normal"/>
        <w:rPr/>
      </w:pPr>
      <w:r>
        <w:rPr/>
        <w:t>Имеются серьезные основания ожидать, что перечень основных эмпирических характеристик эмоциональных процессов также включает в свой состав минимум две главных подгруппы, первая из которых содержит соответствующие модификации пространственно-временной структуры, модальности и интенсивности как исходных, родовых признаков психических процессов, а вторая воплощает в себе производную, видовую специфичность структуры эмоциональных гештальтов. Это ожидание, базирующееся на теоретических и эмпирических основаниях, дает направление ближайшему шагу эмпирического поиска.</w:t>
      </w:r>
    </w:p>
    <w:p>
      <w:pPr>
        <w:pStyle w:val="Normal"/>
        <w:rPr/>
      </w:pPr>
      <w:r>
        <w:rPr/>
        <w:t>Опуская здесь рассмотрение этапов самого процесса этого поиска, перейдем сразу к краткому изложению его результатов, представленных в нижеследующем перечне эмпирических характеристик эмоциональных процесс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Афф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фектами называют в современной психологии сильные относительно кратковременные эмоциональные переживания, сопровождаемые резко выраженными двигательными и висцеральными проявлениями, содержание и характер которых может, однако, изменяться, в частности, под влиянием воспитания и самовоспитания. У человека вызываются не только факторами, затрагивающими поддержание его физического существования, связанными с его биологическими потребностями и инстинктами. Они могут возникать также в складывающихся социальных отношениях, например в результате социальных оценок и санкций. Одна из особенностей аффектов состоит в том, что они возникают в ответ на уже фактически наступившую ситуацию и в этом смысле являются как бы сдвинутыми к концу события (Клапаред); в связи с этим их регулирующая функция состоит в образовании специфического опыта - аффективных следов, определяющих избирательность последующего поведения по отношению к ситуациям и их элементам, которые прежде вызывали аффект. Такие аффективные следы ("аффективные комплексы") обнаруживают тенденцию к навязчивости и тенденцию к торможению. Действие этих противоположных тенденций отчетливо обнаруживается в ассоциативном эксперименте (Юнг): первая проявляется в том, что даже относительно далекие по смыслу слова-раздражители вызывают по ассоциации элементы аффективного комплекса; вторая тенденция проявляется в том, что актуализация элементов аффективного комплекса вызывает торможение речевых реакций, а также торможение и нарушение сопряженных с ними двигательных реакций; возникают также и другие симптомы (изменение кожно-гальванической реакции, сосудистые изменения и др.). На этом и основан принцип действия так называемого "детектора лжи" - прибора, служащего для диагностики причастности подозреваемого к расследуемому преступлению. При известных условиях аффективные комплексы могут полностью оттормаживаться, вытесняться из сознания. Особое, преувеличенное значение последнему придается, в частности, в психоанализе. Другое свойство аффектов состоит в том, что повторение ситуаций, вызывающих то или иное отрицательное аффективное состояние, ведет к аккумуляции аффекта, которая может разрядиться в бурном неуправляемом аффективном поведении - "аффективном взрыве". В связи с этим свойством аккумулированных аффектов были предложены в воспитательных и терапевтических целях различные методы изживания аффектов, их "канализации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Эмо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аффектов собственно эмоции представляют собой более длительные состояния, иногда лишь слабо проявляющиеся во внешнем поведении. Они имеют отчетливо выраженный ситуационный характер, т.е. выражают оценочное личностное отношение к складывающимся или возможным ситуациям, к своей деятельности и своим проявлениям в них. Собственно эмоции носят отчетливо выраженный идеаторный характер; это значит, что они способны предвосхищать ситуации и события, которые реально еще не наступили, и возникают в связи с представлениями о пережитых или воображаемых ситуациях. Их важнейшая особенность состоит в их способности к обобщению и коммуникации, поэтому эмоциональный опыт человека гораздо шире, чем опыт его индивидуальных переживаний: он формируется также в результате эмоциональных сопереживаний, возникающих в общении о другими людьми и, в частности, передаваемых средствами искусства (Б.М. Теплов). Само выражение эмоций приобретает черты социально формирующегося исторически изменчивого "эмоционального языка", о чем свидетельствуют и многочисленные этнографические описания, и такие факты, как, например, своеобразная бедность мимики у слепых от рождения людей. Собственно эмоции находятся в другом отношении к личности и сознанию, чем аффекты: первые воспринимаются субъектом как состояния, происходящие "во мне", вторые - как состояния моего "Я". Это различие ярко выступает в случаях, когда эмоции возникают как реакция на аффект; так, например, возможно появление эмоции боязни появления аффекта страха или эмоции, вызываемой пережитым аффектом, например аффектом острого гнева. Особый вид эмоций составляют эстетические эмоции, выполняющие важнейшую функцию в развитии смысловой сферы лич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Чув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условным и менее общепринятым является выделение чувств как особого подкласса эмоциональных процессов. Основанием для их выделения служит их отчетливо выраженный предметный характер, возникающий в результате специфического обобщения эмоций, связывающегося с представлением или идеей о некотором объекте - конкретном или обобщенном, отвлеченном (например, чувство любви к человеку, к родине, чувство ненависти к врагу и т.п.). Возникновение и развитие предметных чувств выражает формирование устойчивых эмоциональных отношений, своеобразных "эмоциональных констант". Несовпадение собственно эмоций и чувств и возможность противоречивости между ними послужили в психологии основанием идеи об амбивалентности как о якобы внутренне присущей особенности эмоций. Однако случаи амбивалентных переживаний наиболее часто возникают в результате несовпадения устойчивого эмоционального отношения к объекту и эмоциональной реакции на сложившуюся преходящую ситуацию (например, глубоко любимый человек может в определенной ситуации вызвать преходящую эмоцию неудовольствия, даже гнева).</w:t>
      </w:r>
    </w:p>
    <w:p>
      <w:pPr>
        <w:pStyle w:val="Normal"/>
        <w:rPr/>
      </w:pPr>
      <w:r>
        <w:rPr/>
        <w:t>Другая особенность чувств состоит в том, что они образуют ряд уровней, начиная от непосредственных чувств к конкретному объекту и кончая высшими социальными чувствами, относящимися к социальным ценностям и идеалам. Эти различные уровни связаны и с разными по своей форме обобщениями объекта чувств: образами или понятиями, образующими содержание нравственного сознания человека.</w:t>
      </w:r>
    </w:p>
    <w:p>
      <w:pPr>
        <w:pStyle w:val="Normal"/>
        <w:rPr/>
      </w:pPr>
      <w:r>
        <w:rPr/>
        <w:t>Существенную роль в формировании и развитии высших человеческих чувств имеют социальные институции, в частности социальная символика, поддерживающая их устойчивость (например, знамя), некоторые социальные обряды и церемониальные акты (П. Жане). Как и собственно эмоции, чувства имеют у человека свое положительное развитие и, имея естественные предпосылки, являются продуктом его жизни в обществе, общения и воспит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Пространство эмо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ем теперь к пространственной подгруппе характеристик временно-пространственной структуры эмоциональных процессов. Исследовать их существенно труднее, чем временные характеристики. Пространственные характеристики даже мыслительных процессов, отражающих объективную реальность, а не отношение к ней субъекта, до недавнего времени очень плохо поддавались извлечению из-под феноменологической поверхности. Совершенно естественно, что в области экспериментального исследования эмоциональных процессов положение еще более сложно. С другой стороны, однако, тот существенный факт, что в экспериментальных исследованиях В. Вундта временные параметры эмоциональных процессов были уже им органически увязаны с восприятием движения (а в движении совместно представлены временные и пространственные характеристики), в значительной мере определил последующий ход экспериментальных исследований в вундтовской школе.</w:t>
      </w:r>
    </w:p>
    <w:p>
      <w:pPr>
        <w:pStyle w:val="Normal"/>
        <w:rPr/>
      </w:pPr>
      <w:r>
        <w:rPr/>
        <w:t>Тот факт, что ритм как компонент эмоционального состояния находится в ближайшей взаимосвязи с двигательным ритмом и получает свое двигательное выражение, не нуждается в специальных дополнительных обоснованиях. Это хорошо известно каждому из жизненного опыта, а в области психологии искусства это прежде всего относится к исполнению и восприятию танца. По-видимому, на достаточно серьезных эмпирико-теоретических основаниях Л. Клягес считал, что каждое эмоциональное состояние имеет в своем составе определенную совокупность движений или двигательный гештальт, который может получить свое воплощение в рисунке и даже в почерке. Исходя из этого, М.Т. Винтерер сделала попытку показать, что существует универсальная закономерность выражения эмоциональных состояний в продуктах графической деятельности.</w:t>
      </w:r>
    </w:p>
    <w:p>
      <w:pPr>
        <w:pStyle w:val="Normal"/>
        <w:rPr/>
      </w:pPr>
      <w:r>
        <w:rPr/>
        <w:t>Наличие графических эквивалентов эмоциональных состояний подтверждается и исследованием Х. Лундхольм, посвященным изучению аффективного тона линий. Испытуемые Х. Лундхольм в ответ на предъявление группы прилагательных, выражающих различные оттенки эмоциональных состояний, должны были нарисовать линию, которая могла бы передать соответствующее этому слову настроение. Х. Лундхольм пришла к выводу, что выраженность характера соответствующей эмоции в таком графическом эквиваленте зависит от того, насколько в нем запечатлено движение, представляющее собой двигательное сопровождение соответствующих эмоциональных состояний (иными словами, насколько здесь выражены двигательные гештальты). Теоретически интерпретировать результат этого экспериментального исследования можно, вероятно, по-разному, но здесь важно отметить тот факт, что существует значительное сходство рисунков, выполненных разными испытуемыми при изображении одного и того же эмоционального состояния.</w:t>
      </w:r>
    </w:p>
    <w:p>
      <w:pPr>
        <w:pStyle w:val="Normal"/>
        <w:rPr/>
      </w:pPr>
      <w:r>
        <w:rPr/>
        <w:t>Методическим продолжением этой линии был ряд работ наших сотрудников М.В. Осориной, А.М. Эткинда, Ф.Н. Вексельман и А.И. Берзницкаса, специально направленных на экспериментальную проверку исходных теоретических положений концепции эмоций, представленной в данной монографии. Основная задача этих работ - выявить временные и пространственные характеристики эмоциональных процессов. Пространственные характеристики эмоциональных процессов относительно наиболее полно исследованы А.И. Берзницкасом (1980), который в работе, посвященной в основном исследованию интеллектуальных эмоций, предлагал испытуемым семь слов-стимулов, соответствующих определенным классам эмоциональных состояний. Таковы радость, огорчение, удивление, сомнение, уверенность, догадка и чувство понятности. К каждому слову-стимулу испытуемый должен был сделать рисунок, графически выражающий внутреннюю картину соответствующего переживания. Чтобы испытуемые чувствовали себя свободнее, их предупреждали, что степень владения навыками рисования в данном случае совершенно несущественна. При таких условиях выполнение рисунков, объективирующих внутреннюю картину соответствующего эмоционального переживания, не вызывало у испытуемых никаких помех и задание выполнялось достаточно свободно и легко, что свидетельствует об адекватности такого способа объективации переживаний. Каждая эмоция объективировалась в двух типах рисунков: в виде линеограммы (линейное изображение) и в виде пиктограммы (закрытое, замкнутое изображение).</w:t>
      </w:r>
    </w:p>
    <w:p>
      <w:pPr>
        <w:pStyle w:val="Normal"/>
        <w:rPr/>
      </w:pPr>
      <w:r>
        <w:rPr/>
        <w:t>Такой выбор типов рисунков представляется чрезвычайно удачным, потому что линеограмма в большей степени выражает скрытую в пространственной организации линии ее временную характеристику (поскольку линия одномерна), а пиктограмма в большей мере отображает пространственную структуру, в которой временные компоненты хотя и присутствуют, но представлены в существенно более скрытой форме, так как общая структура такого изображения двухмерна и замкнута.</w:t>
      </w:r>
    </w:p>
    <w:p>
      <w:pPr>
        <w:pStyle w:val="Normal"/>
        <w:rPr/>
      </w:pPr>
      <w:r>
        <w:rPr/>
        <w:t>При анализе совокупности полученных рисунков с помощью классификационной схемы, разработанной М.В. Осориной, показано, что в картине или паттерне переживаний объединяются два типа образов. Первый из них представляет собой образные модели или схемы, а второй - чувственно-эмоциональные компоненты. На основании анализа рисунков автор приходит к заключению, что элементы схемы или модели, как правило, соответствуют когнитивному, или объективному, компоненту эмоциональной единицы, а элементы чувственно-эмоциональных образов - ее субъектным компонентам. В такой структуре большинства рисунков А.И. Берзницкас усматривает еще одно эмпирическое подтверждение положения о двухкомпонентности эмоциональной единицы. В результате тщательного аналитического рассмотрения рисунков удалось выявить сходство графических реализаций одних и тех же переживаний у разных испытуемых и сделать заключение о том, что в инвариантных признаках пространственной организации эмоционального паттерна адекватно проявляются свойства интеллектуальных эмоций и особенности их функционирования. Вся эта продуктивная линия обобщения, ведущая исследование в глубину корневых, структурообразующих факторов организации эмоциональных паттернов, позволяет прийти к очень существенному выводу и представить весь перечень паттернов соответствующих эмоций в терминах частных модификаций ритмической характеристики.</w:t>
      </w:r>
    </w:p>
    <w:p>
      <w:pPr>
        <w:pStyle w:val="Normal"/>
        <w:rPr/>
      </w:pPr>
      <w:r>
        <w:rPr/>
        <w:t>Возникновение эмоционального процесса приводит к формированию новых форм реагирования. Иногда эмоциональные реакции бывают бурными и внезапными, возникая почти сразу после действия возбуждающего агента. Такая эмоция принимает форму аффекта.</w:t>
      </w:r>
    </w:p>
    <w:p>
      <w:pPr>
        <w:pStyle w:val="Normal"/>
        <w:rPr/>
      </w:pPr>
      <w:r>
        <w:rPr/>
        <w:t>Но эмоции могут формироваться и постепенно, длительное время оставаясь латентными; в таком случае не наблюдаются ни специфические эмоциональные проявления, ни какие бы то ни было следы в сознании - существует только повышенная готовность к эмоциональной реакции.</w:t>
      </w:r>
    </w:p>
    <w:p>
      <w:pPr>
        <w:pStyle w:val="Normal"/>
        <w:rPr/>
      </w:pPr>
      <w:r>
        <w:rPr/>
        <w:t>В дальнейшем появляются организованные изменения в поведении. Сначала это могут быть преимущественно "сопутствующие" экспрессивные изменения, позднее эмоциональный процесс распространяется на все большее число афферентных путей, все меньше места остается неэмоциональному поведению. Одновременно происходит осознание протекающего эмоционального процесса и связанных с ним изменений в процессах регуляции. Оно может опережать появление внешних изменений, однако бывает, что человек длительное время не отдает себе отчета в своих эмоциях, в лучшем случае наблюдает их последствия в виде тех или иных непонятных проявлений своего поведения. Иногда эмоции вовсе не находят отражения в сознании.</w:t>
      </w:r>
    </w:p>
    <w:p>
      <w:pPr>
        <w:pStyle w:val="Normal"/>
        <w:rPr/>
      </w:pPr>
      <w:r>
        <w:rPr/>
        <w:t>Эмоция, получившая достаточную силу и организованность, приобретает способность оказывать большое влияние на функциональное состояние различных психических механизмов. Организующая функция эмоций проявляется в нескольких различных формах:</w:t>
      </w:r>
    </w:p>
    <w:p>
      <w:pPr>
        <w:pStyle w:val="Normal"/>
        <w:rPr/>
      </w:pPr>
      <w:r>
        <w:rPr/>
        <w:t>в форме выразительных движений,</w:t>
      </w:r>
    </w:p>
    <w:p>
      <w:pPr>
        <w:pStyle w:val="Normal"/>
        <w:rPr/>
      </w:pPr>
      <w:r>
        <w:rPr/>
        <w:t>в форме эмоциональных действий,</w:t>
      </w:r>
    </w:p>
    <w:p>
      <w:pPr>
        <w:pStyle w:val="Normal"/>
        <w:rPr/>
      </w:pPr>
      <w:r>
        <w:rPr/>
        <w:t>в форме высказываний об испытываемых эмоциональных состояниях,</w:t>
      </w:r>
    </w:p>
    <w:p>
      <w:pPr>
        <w:pStyle w:val="Normal"/>
        <w:rPr/>
      </w:pPr>
      <w:r>
        <w:rPr/>
        <w:t>в форме определенного отношения к окружающем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ава 2. Эмоциональные процесс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Модальность эмоциональных проце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в области эмпирического исследования и описания временно-пространственной структуры эмоциональных процессов, изучение и описание их модальных характеристик также по существу начинается с В. Вундта, а затем резко перемещается из лабораторной экспериментальной психологии в область психологии прикладной, а</w:t>
      </w:r>
    </w:p>
    <w:p>
      <w:pPr>
        <w:pStyle w:val="Normal"/>
        <w:rPr/>
      </w:pPr>
      <w:r>
        <w:rPr/>
        <w:t>В. Вундт, как мы уже упоминали, связывал сенсорные источники ритмической организации эмоциональных процессов с ощущениями кинестетической модальности. Эту связь он констатировал, анализируя временные характеристики чувства удовольствия и неудовольствия. Но помимо этого у В. Вундта имеется специальное описание органической взаимосвязи эмоциональных процессов с сенсорными образами по существу всех модальностей. Зависимость чувства от качества ощущения особенно явственно проступает в тех модальностях, где, по словам В. Вундта, чувственный тон почти совершенно поглощает все остальные составные части ощущения (см. том же). К таким модальностям В. Вундт относит ощущения органические, а из экстерорецептивных модальностей - осязательные, обонятельные и вкусовые.</w:t>
      </w:r>
    </w:p>
    <w:p>
      <w:pPr>
        <w:pStyle w:val="Normal"/>
        <w:rPr/>
      </w:pPr>
      <w:r>
        <w:rPr/>
        <w:t>В связи с анализом модальных компонентов ощущений интерорецептивной модальности и их роли в общей организации эмоциональных процессов В. Вундт делает очень существенное указание на то, что в рецепторных аппаратах ощущений органической модальности нет приспособлений для точного восприятия градаций соответствующих сенсорно-эмоциональных структур, но такие приспособления есть в рецепторных аппаратах сенсорных образований всех высших экстерорецептивных модальностей. Это обстоятельство существенно потому, что, отражая ориентированность психики главным образом на внешнюю реальность, оно вместе с тем указывает на бедность средств языка интерорецептивных модальных компонентов в противоположность модальностям экстерорецептивным, которые в силу их большего количественного и качественного разнообразия оказываются более адекватным средством для воплощения всего многообразия динамики чувств и настроений различного уровня организации.</w:t>
      </w:r>
    </w:p>
    <w:p>
      <w:pPr>
        <w:pStyle w:val="Normal"/>
        <w:rPr/>
      </w:pPr>
      <w:r>
        <w:rPr/>
        <w:t>Исходя из этих соотношений, В. Вундт подробно описывает слуховые и зрительные модальные характеристики соответствующих эмоциональных процессов. Прежде всего он указывает на особую роль слуховой модальности в организации эмоциональных процессов. Это существенное обстоятельство (до сих пор еще, к сожалению, далеко не полностью оцененное по достоинству) имеет принципиальное значение, поскольку есть основания полагать, что именно с ним связана эмоциогенная роль музыки, музыкального звукоряда. В. Вундт указывает на особенно интимную связь чувств со звуковысотными и тембровыми сенсорными модальными характеристиками, и хотя описывает их в контексте анализа физических чувств, он тем не менее делает здесь принципиальное указание на то обстоятельство, что элементарные чувственные компоненты, связанные со звуковысотными и тембровыми различиями, не ограничиваются только этим уровнем, а входят в состав сложных душевных движений как элементарный фактор.</w:t>
      </w:r>
    </w:p>
    <w:p>
      <w:pPr>
        <w:pStyle w:val="Normal"/>
        <w:rPr/>
      </w:pPr>
      <w:r>
        <w:rPr/>
        <w:t>Иначе говоря, В. Вундт ясно понимал, что эти исходные модальные характеристики относятся не только к элементарным чувствам удовольствия и неудовольствия, а являются универсальными, проходят сквозь всю иерархию эмоциональных процессов, включая высшие чувства. Именно исходя из этого, В. Вундт дает свое описание связи тонов различной высоты с различными эмоциональными состояниями человека. Очень поучительно, что в этом контексте В. Вундт охарактеризовал различные эмоциогенные возможности разных музыкальных инструментов в зависимости от звуковысотной организации производимых ими звуков. Не менее поучительно, что свой интересный и подробный анализ цветовых модальных характеристик эмоциональных процессов В. Вундт начинает с проницательного замечания Гёте о том, что смотрящий через цветное стекло человек как бы отождествляет себя с цветом, и его глаз и дух настраиваются в унисо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Интенсивностные характеристики эмоциональных проце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истории соотношений эмпирического базиса и теоретических обобщений в области проблемы эмоций чрезвычайно поучительно, что анализ интенсивностной характеристики эмоциональных процессов тоже начинается с экспериментальных исследований и теоретических обобщений В. Вундта, в тщательных описаниях которого представлен, как уже упоминалось, весь комплекс основных эмпирических характеристик эмоций. Исходя из своих представлений об органической взаимосвязи когнитивных и собственно эмоциональных компонентов в структуре эмоциональных явлений, В. Вундт подвергает исследованию зависимость интенсивности чувственного тона ощущения от интенсивности самого ощущения и, соответственно, от интенсивности вызывающего его раздражения.</w:t>
      </w:r>
    </w:p>
    <w:p>
      <w:pPr>
        <w:pStyle w:val="Normal"/>
        <w:rPr/>
      </w:pPr>
      <w:r>
        <w:rPr/>
        <w:t>Двухкомпонентность эмоциональных процессов.</w:t>
      </w:r>
    </w:p>
    <w:p>
      <w:pPr>
        <w:pStyle w:val="Normal"/>
        <w:rPr/>
      </w:pPr>
      <w:r>
        <w:rPr/>
        <w:t>Двухкомпонентность эмоциональной единицы, заключая в себе основную специфику эмоций именно как психического отражения отношений субъекта к объекту, занимает особое положение в перечне эмпирических характеристик эмоциональных процессов, аналогичное положению метрической инвариантности в перечне эмпирических характеристик процессов перцептивных. В обоих случаях ведущие характеристики перечней, будучи носителями основной специфичности каждого из этих процессов, одновременно воплощают в себе результаты теоретических конкретизаций и эмпирических обобщений.</w:t>
      </w:r>
    </w:p>
    <w:p>
      <w:pPr>
        <w:pStyle w:val="Normal"/>
        <w:rPr/>
      </w:pPr>
      <w:r>
        <w:rPr/>
        <w:t>Двухкомпонентность структуры эмоционального явления непосредственно следует из положений о том, что эмоция представляет собой отображение отношения субъекта к объекту, и о том, что отображение отношений необособимо от отображения членов этих отношений. Одним из таких членов является отображение объекта эмоции, т.е. когнитивный компонент эмоциональной единицы, вторым - отображение состояния субъекта. С другой стороны, положение о двухкомпонентности является непосредственным обобщением исходных эмпирических констатаций. Именно поэтому вывод о включенности в структуру эмоционального явления двух основных составных ее частей мы находим уже у В. Вундта при описании как исходных параметров простейших физических чувств, так и характеристик высших душевных движений. К тем эмпирическим констатациям В. Вундта, которые приводились выше, добавим здесь следующее. Анализируя связь характера душевного движения и его телесного проявления от силы вызвавшего их впечатления, В. Вундт делает заключение, что "... уже из этого видно, что психологический источник душевных движений есть процесс апперцепции" (1880). Таким образом, и здесь констатируется наличие когнитивного компонента эмоции и компонента, воплощающего в себе отношение носителя эмоции к ее объекту.</w:t>
      </w:r>
    </w:p>
    <w:p>
      <w:pPr>
        <w:pStyle w:val="Normal"/>
        <w:rPr/>
      </w:pPr>
      <w:r>
        <w:rPr/>
        <w:t>Взятое в самом общем виде эмпирическое описание двухкомпонентности эмоций по существу включает в себя всю многообразную совокупность фактов, выражающих двойную детерминацию эмоций, с одной стороны, потребностями субъекта, которые определяют характер его отношения к предмету эмоций, а с другой - формами и уровнями психического отражения объекта эмоции. К первой группе фактов относятся все феномены, выражающие зависимость соответствующей эмоции от потребности, с удовлетворением или неудовлетворением которой данная эмоция связана, и от интенсивности этой потребности. Ко второй группе фактов принадлежат все психологические феномены, выражающие зависимость соответствующей эмоции от формы и уровня ее когнитивного компонента. Сюда относятся, например, характеристики чувственного тона ощущений, восприятий и представлений, связанные с их модальностью, пространственно-временной структурой и интенсивностью. Сюда же относятся особенности интеллектуальных эмоций, когнитивные компоненты которых воплощены в мыслительных процессах разных форм и уровней организации, а также те феномены и характеристики эстетических и нравственных переживаний, в которых выражена их зависимость от формы психического отражения соответствующих объектов. Иными словами, сюда относятся все те эмпирические характеристики эмоций, которые заключают в себе многообразные и различные частные модификации их общего свойства, со времен Спинозы называемого предметностью.</w:t>
      </w:r>
    </w:p>
    <w:p>
      <w:pPr>
        <w:pStyle w:val="Normal"/>
        <w:rPr/>
      </w:pPr>
      <w:r>
        <w:rPr/>
        <w:t>Опуская здесь рассмотрение всех этих многочисленных и многосторонне описанных фактов обеих групп, остановимся на тех проявлениях двухкомпонентности, которые имеют ближайшее отношение к общему контексту настоящего исследования. Если описанные выше первичные характеристики являются действительно исходными по отношению к двухкомпонентности, то во временнопространственной структуре, модальности и интенсивности эмоций должна проявиться двухкомпонентность как их производная характеристика. И наоборот: в феноменах двухкомпонентности должны получить свое выражение пространственно-временные и модально-интенсивностные характеристики, частные модификации которых образуют эту двухкомпонентность как характеристику производную.</w:t>
      </w:r>
    </w:p>
    <w:p>
      <w:pPr>
        <w:pStyle w:val="Normal"/>
        <w:rPr/>
      </w:pPr>
      <w:r>
        <w:rPr/>
        <w:t>Адекватность того, что центральное образование мы относим к эквиваленту состояний самого субъекта, а периферийные, фоновые компоненты - к объективации отображения внешней реальности (при условии, однако, что в структуре переживания части эти могут меняться местами, как и в ситуации перцептивных соотношений фона и фигуры), подтверждается выражением явной направленности некоторых эмоциональных состояний вовнутрь, на себя, а других, открытых по отношению к объективной реальности, к объекту эмоции - вовне.</w:t>
      </w:r>
    </w:p>
    <w:p>
      <w:pPr>
        <w:pStyle w:val="Normal"/>
        <w:rPr/>
      </w:pPr>
      <w:r>
        <w:rPr/>
        <w:t>Очень показательно, что в вундтовских описаниях эмоциональных состояний, содержавших, как уже упоминалось, положение об их двухкомпонентности, но не сформулированных В. Вундтом в терминах соотношения фона и фигуры, содержатся, однако, указания на то, что в ряде случаев субъективный компонент эмоции может поглощать ее объективные составные части, а в других - способствовать их большей полноте, точности адекватности. Таким образом, в других терминах здесь фактически было в первоначальном варианте сформулировано эмпирическое обобщение, содержащее в себе разные варианты фигурно-фоновых отношений в общей двухкомпонентной структуре эмоции.</w:t>
      </w:r>
    </w:p>
    <w:p>
      <w:pPr>
        <w:pStyle w:val="Normal"/>
        <w:rPr/>
      </w:pPr>
      <w:r>
        <w:rPr/>
        <w:t>Что касается проявлений двухкомпонентности во временных характеристиках эмоциональных состояний, то, хотя это составляет экспериментальную задачу будущих исследований, уже сейчас, вероятно, есть достаточные основания сделать следующее заключение: в той мере, в какой верно положение, что музыкальный образ представляет собою экстериоризованную модель временной структуры эмоционального состояния, верно, по-видимому, и то, что в структуре музыкального произведения в разных вариантах содержатся компоненты, воспроизводящие характеристики объекта эмоции, рисующие картину внешней реальности. Вместе с тем в нем содержатся компоненты, временная структура которых выражает именно внутреннее состояние субъекта, его отношение к внешним явлениям, воплощающим в себе объекты эмоций. Проверка и конкретизация этих положений, однако, также, безусловно, является делом последующих эмпирических и теоретических исследований природы эмо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3 Двузначность эмо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наряду с двухкомпонентностью эмоциональных явлений также их двузначности представлено самим фактом противоположного характера переживания положительных и отрицательных эмоций. Под поверхностным слоем этой интроспективно открывающейся двузначной феноменологической картины эмоционального переживания достаточно прозрачно проступает объективная связь эмоций этих двух знаков с удовлетворенностью или неудовлетворенностью тех потребностей, которые выражают отношение субъекта эмоции к ее объекту. Положительная эмоция объективно представляет собой состояние субъекта, которое он стремится максимизировать или во всяком случае удержать стабильным, а отрицательная эмоция - состояние, которое он старается минимизировать. На элементарном уровне это достаточно выразительно представлено опытами Дж. Олдса, эмпирическим обобщением которых являются его выводы о наличии центров удовольствия и неудовольствия, "рая и ада". Другим объективным и вместе с тем интроспективным выражением противоположности знаков эмоций является наличие нейтрального диапазона, связывающего и одновременно разделяющего отрицательные и положительные состояния, плюсы и минусы.</w:t>
      </w:r>
    </w:p>
    <w:p>
      <w:pPr>
        <w:pStyle w:val="Normal"/>
        <w:rPr/>
      </w:pPr>
      <w:r>
        <w:rPr/>
        <w:t>В той мере, в какой двузначность является действительно производной характеристикой эмоциональных явлений, в ее эмпирических описаниях неизбежно должны быть обнаружены модификации первичных характеристик: пространственно-временной структуры, модальности и интенсивности, как это имеет место в картине двухкомпонентности структуры эмоционального явления.</w:t>
      </w:r>
    </w:p>
    <w:p>
      <w:pPr>
        <w:pStyle w:val="Normal"/>
        <w:rPr/>
      </w:pPr>
      <w:r>
        <w:rPr/>
        <w:t>Если, однако, в двухкомпонентности эмоционального явления исходная временная характеристика в силу ее одномерности скрыта и замаскирована, то в двузначности существенно легче могут быть обнаружены "следы" такой одномерной линейной структуры, поскольку двузначности соответствует двойная направленность, а направление по своей природе является величиной линейной. Не случайно поэтому уже в вундтовских описаниях временных характеристик эмоций, полученных в его опытах с метрономом, содержится указание на зависимость знака чувственного тона соответствующего ощущения от скорости ударов маятника и от величины интервалов между ними. При отклонении скорости ударов маятника от средней величины как в сторону уменьшения, так и в сторону увеличения чувство удовольствия начинает сменяться чувством неудовольствия, что, по мнению В. Вундта (1912), связано с изменяющимся характером и напряженностью ожидания, т.е. опять-таки с временной организацией соответствующего переживания. В. Вундт пытался соотнести знак эмоции с характером ее временной организации не только по отношению к элементарному уровню физических чувств, но и при анализе эмоций высшего уровня.</w:t>
      </w:r>
    </w:p>
    <w:p>
      <w:pPr>
        <w:pStyle w:val="Normal"/>
        <w:rPr/>
      </w:pPr>
      <w:r>
        <w:rPr/>
        <w:t>После В. Вундта эта линия анализа временной организации эмоций и ее проявления, в частности, в двузначности последних существенно ослабевает и даже прерывается. В настоящее же время ее продолжают те исследователи, которые приходят к необходимости выявить временную организацию эмоций, скрытую за их пространственными эквивалентами, получающими, в частности, свое выражение в пиктографических и линеографических объективациях. В упоминавшемся исследовании А.И. Берзницкаса сделана попытка связать различия знаков эмоции с разными особенностями их ритмической организации, которая, получая различное выражение в пространственных структурах пиктограмм, тем не менее явным образом коренится в природе психического, в данном случае эмоционального, времени. Таким образом, возврат к временным характеристикам опосредствован здесь изучением пространственных эквивалентов, в которых проявления двузначности легче поддаются обнаружению.</w:t>
      </w:r>
    </w:p>
    <w:p>
      <w:pPr>
        <w:pStyle w:val="Normal"/>
        <w:rPr/>
      </w:pPr>
      <w:r>
        <w:rPr/>
        <w:t>И действительно, уже в экспериментальном исследовании М. Винтерер показано, что пиктограммы положительных и отрицательных эмоций пространственно организованы по-разному, что выражается по преимуществу в разном соотношении компонентов изображаемой эмоции. Изображения положительных эмоций отличаются большей расчлененностью, пространственной раскрытостью и направленностью вовне и вверх. В исследовании аффективного тона линий, произведенном Х. Лундхольм, также показано, что между линейными объективациями положительных и отрицательных эмоций имеется различие, выраженное разным соотношением острых углов в общей структуре линий. Так, отрицательному чувственному тону соответствует доминирование острых углов. В экспериментальных исследованиях, цель которых - эмпирически проверить теоретические положения настоящей монографии, также изучаются различия пространственных эквивалентов противоположных по знаку эмоций. Такие данные в разных сочетаниях содержатся в работах М.В. Осориной, Ф.М. Вексельман и А.И. Берзницкаса. В работах М.В. Осориной, например, показано, что положительному чувственному тону соответствует плавность пространственных объективаций соответствующей эмоции, а отрицательному тону, как и в экспериментах Х. Лундхольм, отвечает явно выраженная угловатость пространственных линейных объективаций. В продолжающем эту экспериментально-теоретическую линию исследовании Ф.М. Вексельман показано, что положительные эмоции пространственно объективируются по преимуществу направлениями вверх и наружу, а отрицательные - вниз и вовнутрь, что особенно характерно для эмоции страха.</w:t>
      </w:r>
    </w:p>
    <w:p>
      <w:pPr>
        <w:pStyle w:val="Normal"/>
        <w:rPr/>
      </w:pPr>
      <w:r>
        <w:rPr/>
        <w:t>Важным свидетельством того, что такая эквивалентность характера пространственных объективаций соответствующих эмоций их знаку, полученная в ранних исследованиях М. Винтерер и Х. Лундхольм, а затем в вышеприведенных результатах современных исследований, не случайна, а закономерна, является и тот факт, что в исследовании А.И. Берзницкаса, посвященном интеллектуальным эмоциям, между пиктограммами отрицательных и положительных эмоций (огорчения и радости) обнаружены различия такого же рода. Поскольку интеллектуальные эмоции относятся к одному из высших уровней эмоциональной иерархии, есть, по-видимому, основания заключить, что проявления двузначности в пиктографических эквивалентах пространственной организации охватывают собою эмоции разных уровней, в том числе и высших.</w:t>
      </w:r>
    </w:p>
    <w:p>
      <w:pPr>
        <w:pStyle w:val="Normal"/>
        <w:rPr/>
      </w:pPr>
      <w:r>
        <w:rPr/>
        <w:t>Перейдем теперь к проявлениям двузначности в модальных характеристиках эмоциональных явлений. В экспериментальной психологии такую взаимосвязь впервые исследовал опять-таки В. Вундт. Соответствующие описания он начинает со ссылки на Гёте, который назвал цветовые тона от красного до зеленого положительной стороной цветового круга, а от зеленого до фиолетового - отрицательной стороной, чтобы этим подчеркнуть, что первым присущ положительный или возбудительный чувственный тон, а вторым - подавляющий или отрицательный. Отправляясь от этих обобщений Гёте, подкрепленных естественнонаучным и художественным опытом последнего, В. Вундт дает тщательный и тонкий анализ цветовых эквивалентов различных эмоций. При этом он подчеркивает, что крайним концам спектра соответствуют противоположные в основной своей тенденции знаки эмоций. Далее Вундт проницательно указывает на связь цветотоновых эквивалентов эмоций с характером изменения их светлотных характеристик при переходе от красного конца спектра к фиолетовому. Этой линии изменений соответствует переход от радостного возбуждения, воплощенного в красно-розовой части спектра, к томительному беспокойству и мрачной серьезности, воплощенных в сине-фиолетовых цветах противоположного конца спектра. Какова бы ни была степень точности этих эмпирических обобщений, во всяком случае здесь имеется серьезная попытка выявить цветотоновые и светлотные эквиваленты знаковых различий между эмоциями.</w:t>
      </w:r>
    </w:p>
    <w:p>
      <w:pPr>
        <w:pStyle w:val="Normal"/>
        <w:rPr/>
      </w:pPr>
      <w:r>
        <w:rPr/>
        <w:t>Линия этих эмпирических обобщений В. Вундта, пройдя далее сложный путь развития психодиагностических методик цветового тестирования эмоциональных состояний, продолжается и на современном этапе экспериментальных исследований. Так, в работе А.М. Эткинда, выявившей эмоциональные профили цветов и цветовые профили эмоций, сопоставление полученных данных позволило автору сделать следующее двойное заключение. Во-первых, эмоциональное значение цвета, по-видимому, является функцией его светлоты, что совпадает с предсказаниями В. Вундта, во-вторых, - и это особенно важно для настоящего контекста - светлые цвета стабильно связываются с активными и положительными эмоциями, а темные - с пассивными и отрицательными. Особое положение занимает зона амбивалентности, также имеющая принципиальное значение для описания и понимания знаковых различий между эмоциями. Так, гнев в силу своей двойственности имеет двойную структуру цветового эквивалента - от активно красного до черного, а отвращение получает промежуточный цветовой эквивалент в коричневом. Экспериментальные результаты исследования А.И. Берзницкаса, продолжающего ту же линию, свидетельствуют, что процедура цветового ранжирования дает возможность четко поляризовать классы эмоций по шкале "приятно-неприятно", т.е. выявить соответствие модальных эквивалентов эмоций различиям между их знаками. Аналогичный прерывистый путь от В. Вундта до настоящего момента прошло исследование отношений между слуховыми модальными характеристиками эмоций и различиями между ними по знаку. Однако следует отметить, что, по-видимому, из-за временной одномерности и пространственной нестабильности слухового ряда эмпирические обобщения здесь менее определенны. В. Вундт указывает на связь чувства неудовольствия со слуховым диссонансом, а чувства удовольствия - с консонансом и гармонией, но делает спорное заключение о том, что отрицательное чувство диссонанса относится к элементному уровню физических чувств, а чувство гармоничности или согласованности соответствует высшим эстетическим чувства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 Обобщенность эмоциональных проце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значность эмоций, занимая промежуточное положение между их двухкомпонентностью и обобщенностью, связана с этими характеристиками по содержанию, и ПОТОМУ описание двузначности логически и эмпирически приводит к рассмотрению обобщенности.</w:t>
      </w:r>
    </w:p>
    <w:p>
      <w:pPr>
        <w:pStyle w:val="Normal"/>
        <w:rPr/>
      </w:pPr>
      <w:r>
        <w:rPr/>
        <w:t>Эмпирико-теоретическая ситуация здесь очень близка к той, которая сложилась в области главной характеристики эмоций - их двухкомпонентности. Так, положение об обобщенном характере эмоциональных процессов прямо и непосредственно следует из определения эмоций как отражения отношения субъекта к объекту. Как это происходит везде, где мы имеем дело с отражением отношений, в частности и в области мышления, отношение может оставаться неизменным при изменении его членов. Уже по одному этому отражение отношений является их обобщением, из чего вытекает обобщенный характер отражения отношений и в эмоциях (т.е. в отражении отношений субъекта к объекту). Это выражается в том простом факте, что человек может одинаково относиться к различным, но сходным объектам. В этом и состоит суть эмоционального обобщения. В таком смысле вывод об обобщенности эмоций прямо и непосредственно вытекает из жизненного опыта человека и является эмпирическим обобщением не только житейского, но и художественного опыта изображения эмоциональных состояний человека в музыке, живописи и литературе. В таком общем виде, однако, эта характеристика обобщенности относится в одинаковой мере к положительным и отрицательным эмоциям. Вместе с тем - и в этом главная суть связи обобщенности эмоций с их двузначностью - жизненный, художественный и научный опыт свидетельствует о том, что между положительными и отрицательными эмоциями имеются существенные различия и по их обобщенности. О таких различиях красноречиво говорит, например, знаменитое толстовское: "Все счастливые семьи похожи друг на друга, каждая несчастливая семья несчастлива по-своему". С присущей Льву Толстому поразительной проницательностью и художественной лаконичностью здесь вполне определенно выражен факт существенно большей конкретности и соответственно меньшей обобщенности отрицательных эмоций.</w:t>
      </w:r>
    </w:p>
    <w:p>
      <w:pPr>
        <w:pStyle w:val="Normal"/>
        <w:rPr/>
      </w:pPr>
      <w:r>
        <w:rPr/>
        <w:t>К аналогичным выводам приводит не только художественный, но и научно-психологический опыт. Существенно большее разнообразие отрицательных переживаний получает свое выражение в том простом факте, что число отрицательных эмоций значительно превышает число эмоций положительных. Так, в списке эмоциональных переживаний, приведенном А.Н. Луком (1968), содержится 24 положительные эмоции и 70 отрицательных. Не требует, по-видимому, особых пояснений то обстоятельство, что большее разнообразие выражает большую конкретность и меньшую обобщенность. Число частных индивидуальных и видовых признаков всегда, естественно, больше числа общих родовых признаков. Соответственно этому число родов всегда меньше числа видов, и чем более общей является категория, тем меньшим является общее число категорий такой же общности. Именно такой вывод подкрепляется описанным выше фактом большей интенсивности отрицательных эмоций по сравнению с эмоциями положительными. Большая конкретность и соответственно меньшая обобщенность отрицательных эмоций требует, естественно, больших энергетических затрат и, следовательно, большей интенсивности выраженности. Все это вполне аналогично соотношению интенсивностных характеристик с обобщенностью в первичных и вторичных образах (Веккер, 1976). Чем более обобщенным является образ, тем он более фрагментарен, менее адекватен и, соответственно, менее ярок, а, значит, его интенсивностная характеристика менее выражена.</w:t>
      </w:r>
    </w:p>
    <w:p>
      <w:pPr>
        <w:pStyle w:val="Normal"/>
        <w:rPr/>
      </w:pPr>
      <w:r>
        <w:rPr/>
        <w:t>Таково, казалось бы, достаточно определенное положение дел на феноменологической поверхности эмпирического описания. Однако общая эмпирико-теоретическая стратегия настоящего исследования и сделанные на ее основе выводы обязывают нас и здесь, уже на уровне описания фактов, сделать некоторые дополнения и поставить допросы, адресующиеся прежде всего к эмпирическому материалу.</w:t>
      </w:r>
    </w:p>
    <w:p>
      <w:pPr>
        <w:pStyle w:val="Normal"/>
        <w:rPr/>
      </w:pPr>
      <w:r>
        <w:rPr/>
        <w:t>Обобщенность как производная характеристика связана не только с двузначностью, но через нее и с двухкомпонентностью структуры эмоциональной единицы, а через двухкомпонентность - с тремя исходными первичными характеристиками, т.е. с пространственно-временной структурой, модальностью и интенсивностью. В эмпирическом описании обобщенности положение дел вполне аналогично тому, которое характерно для эмпирического описания двузначности. В обоих случаях неучет опосредствующей роли двухкомпонентности неизбежно ведет к маскировке когнитивного компонента структуры эмоций, а отсюда - к отнесению обобщенности только к субъектному члену этой структур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пленные факты показывают, что даже так называемые низшие эмоции являются у человека продуктом общественно-исторического развития, результатом трансформации их инстинктивных, биологических форм, с одной стороны, и формирования новых видов эмоций - с другой; это относится также к эмоционально выразительным, мимическим и пантомимическим движениям, которые, включаясь в процесс общения между людьми, приобретают в значительной мере условный, сигнальный и вместе с тем социальный характер, чем и объясняются отмечаемые культурные различия в мимике и эмоциональных жестах. Таким образом, эмоции и эмоциональные выразительные движения человека представляют собой не рудиментарные явления его психики, а продукт положительного развития и выполняют в регулировании его деятельности, в том числе и познавательной, необходимую и важную роль. В ходе своего развития эмоции дифференцируются и образуют у человека различные виды, различающиеся по своим психологическим особенностям и закономерностям своего протекания. К эмоциональным, в широком смысле, процессам в настоящее время принято относить аффекты, собственно эмоции и чувства.</w:t>
      </w:r>
    </w:p>
    <w:p>
      <w:pPr>
        <w:pStyle w:val="Normal"/>
        <w:rPr/>
      </w:pPr>
      <w:r>
        <w:rPr/>
        <w:t>Исходя из всего сказанного, естественно предположить, что сила, богатство, интерсубъективность и высокая эмоциогенность художественного изображения человеческих эмоций.</w:t>
      </w:r>
    </w:p>
    <w:p>
      <w:pPr>
        <w:pStyle w:val="Normal"/>
        <w:rPr/>
      </w:pPr>
      <w:r>
        <w:rPr/>
        <w:t>Отсюда следует, что большая выраженность вегетативных сдвигов при отрицательных эмоциях не может быть однозначным свидетельством в пользу дефицита конкретности и, соответственно, существенно большей обобщенности положительных эмоций. В силу направленности на внешнюю реальность их конкретность по преимуществу связана, по-видимому, именно с их когнитивным компонентом.</w:t>
      </w:r>
    </w:p>
    <w:p>
      <w:pPr>
        <w:pStyle w:val="Normal"/>
        <w:rPr/>
      </w:pPr>
      <w:r>
        <w:rPr/>
        <w:t>И это опять-таки соответствует высокой степени конкретности и интенсивности положительных интеллектуальных и эстетических, а также социально-нравственных эмоциональных переживаний челове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наньев Б.Г. Психологическая структура личности и ее становление в процессе индивидуального развития человека. // Психология личности. Т.2. Хрестоматия. - Самара: Изд. Дом "БАХРАХ", 2002, - 341с.</w:t>
      </w:r>
    </w:p>
    <w:p>
      <w:pPr>
        <w:pStyle w:val="Style17"/>
        <w:numPr>
          <w:ilvl w:val="0"/>
          <w:numId w:val="3"/>
        </w:numPr>
        <w:rPr/>
      </w:pPr>
      <w:r>
        <w:rPr/>
        <w:t>Ананьев Б.Г. Структура личности. // Психология личности в трудах отечественных психологов. Хрестоматия. / Сост. Куликов А.В. - С-Пб.: Изд. "Питер", 2000. - с.91-95</w:t>
      </w:r>
    </w:p>
    <w:p>
      <w:pPr>
        <w:pStyle w:val="Style17"/>
        <w:numPr>
          <w:ilvl w:val="0"/>
          <w:numId w:val="3"/>
        </w:numPr>
        <w:rPr/>
      </w:pPr>
      <w:r>
        <w:rPr/>
        <w:t>Дубровина И.В. Психология: учебник для студентов средних пед. учеб. заведений / И.В. Дубровина, Е.Е. Данилова, А.М. Прихожан; под общ. ред. И.В. Дубровиной. - Изд.4-е, стереотип. - М.: Издательский центр "Академия", 2006. - 464 с.</w:t>
      </w:r>
    </w:p>
    <w:p>
      <w:pPr>
        <w:pStyle w:val="Style17"/>
        <w:numPr>
          <w:ilvl w:val="0"/>
          <w:numId w:val="3"/>
        </w:numPr>
        <w:rPr/>
      </w:pPr>
      <w:r>
        <w:rPr/>
        <w:t>Изард К.Е. Эмоции человека / К.Е. Изард. - М.: Логос, 2000. - 175 с.</w:t>
      </w:r>
    </w:p>
    <w:p>
      <w:pPr>
        <w:pStyle w:val="Style17"/>
        <w:numPr>
          <w:ilvl w:val="0"/>
          <w:numId w:val="3"/>
        </w:numPr>
        <w:rPr/>
      </w:pPr>
      <w:r>
        <w:rPr/>
        <w:t>Леонтьев А.Н. Лекции по общей психологии. / А.Н. Леонтьев. - М.: Смысл, 2001.276 с.</w:t>
      </w:r>
    </w:p>
    <w:p>
      <w:pPr>
        <w:pStyle w:val="Style17"/>
        <w:numPr>
          <w:ilvl w:val="0"/>
          <w:numId w:val="3"/>
        </w:numPr>
        <w:rPr/>
      </w:pPr>
      <w:r>
        <w:rPr/>
        <w:t>Мухина В.С. Возрастная психология: Феноменология развития, детство, отрочество: учеб. для вузов / В.С. Мухина. - изд.7-е, стер. - М.: Академия, 2002.456 с.</w:t>
      </w:r>
    </w:p>
    <w:p>
      <w:pPr>
        <w:pStyle w:val="Style17"/>
        <w:numPr>
          <w:ilvl w:val="0"/>
          <w:numId w:val="3"/>
        </w:numPr>
        <w:rPr/>
      </w:pPr>
      <w:r>
        <w:rPr/>
        <w:t>Немов Р.С. Психология: учеб. для студ. высш. пед. учеб. заведений: В 3 кн. Кн.1. Общие основы психологии / Р.С. Немов. - Изд 4-е. - М.: Гуманит. изд. центр ВЛАДОС, 2003. - 688 с.</w:t>
      </w:r>
    </w:p>
    <w:p>
      <w:pPr>
        <w:pStyle w:val="Style17"/>
        <w:numPr>
          <w:ilvl w:val="0"/>
          <w:numId w:val="3"/>
        </w:numPr>
        <w:rPr/>
      </w:pPr>
      <w:r>
        <w:rPr/>
        <w:t>Немов Р.С. Психология: Учеб. для студ. высш. пед. учеб. заведений: В 3 кн. Кн.2. Психология образования / Р.С. Немов. - Изд 4-е. - М.: Гуманит. изд. центр ВЛАДОС, 2003. - 608 с.</w:t>
      </w:r>
    </w:p>
    <w:p>
      <w:pPr>
        <w:pStyle w:val="Style17"/>
        <w:numPr>
          <w:ilvl w:val="0"/>
          <w:numId w:val="3"/>
        </w:numPr>
        <w:rPr/>
      </w:pPr>
      <w:r>
        <w:rPr/>
        <w:t>Немов Р.С. Психология: Учеб. для студ. высш. пед. учеб. заведений: В 3 кн. Кн. Психодиагностика. Введение в научное психологическое исследование с элементами математической статистики / Р.С. Немов. - Изд 3-е. - М.: Гуманит. изд. центр ВЛАДОС, 2003. - 640 с.</w:t>
      </w:r>
    </w:p>
    <w:p>
      <w:pPr>
        <w:pStyle w:val="Style17"/>
        <w:numPr>
          <w:ilvl w:val="0"/>
          <w:numId w:val="3"/>
        </w:numPr>
        <w:rPr/>
      </w:pPr>
      <w:r>
        <w:rPr/>
        <w:t>Петровский А.В. Введение в психологию. / А.В. Петровский; под общ. ред. А.В. Петровского. - М.: Издательский центр "Академия", 2005. - 583 с.</w:t>
      </w:r>
    </w:p>
    <w:p>
      <w:pPr>
        <w:pStyle w:val="Style17"/>
        <w:numPr>
          <w:ilvl w:val="0"/>
          <w:numId w:val="3"/>
        </w:numPr>
        <w:rPr/>
      </w:pPr>
      <w:r>
        <w:rPr/>
        <w:t>Петровский, А.В. Общая психология: учеб. пособие для институтов / А.В. Петровский, А.В. Брушлинский, В.П. Зинченко и др.; под общ. ред. А.В. Петровского. - Изд.3-е, перераб. и доп. - М.: Просвещение, 2006. - 463 с.</w:t>
      </w:r>
    </w:p>
    <w:p>
      <w:pPr>
        <w:pStyle w:val="Style17"/>
        <w:numPr>
          <w:ilvl w:val="0"/>
          <w:numId w:val="3"/>
        </w:numPr>
        <w:rPr/>
      </w:pPr>
      <w:r>
        <w:rPr/>
        <w:t>Практическая психология в тестах или как научиться понимать себя и других / составители Р. Римская, С. Римский. - М.: АСТ - ПРЕСС, 2003. - 376с.: ил. (Педагогика, психология, медицина).</w:t>
      </w:r>
    </w:p>
    <w:p>
      <w:pPr>
        <w:pStyle w:val="Style17"/>
        <w:numPr>
          <w:ilvl w:val="0"/>
          <w:numId w:val="3"/>
        </w:numPr>
        <w:rPr/>
      </w:pPr>
      <w:r>
        <w:rPr/>
        <w:t>Рейковский, Я. Экспериментальная психология эмоций / Я. Рейковский. - М.: Просвещение, 2000. - 86 с.</w:t>
      </w:r>
    </w:p>
    <w:p>
      <w:pPr>
        <w:pStyle w:val="Style17"/>
        <w:numPr>
          <w:ilvl w:val="0"/>
          <w:numId w:val="3"/>
        </w:numPr>
        <w:rPr/>
      </w:pPr>
      <w:r>
        <w:rPr/>
        <w:t>Рубинштейн, С.Л. Основы общей психологии. / С.Л. Рубинштейн. - СПб.: Питер, 2000. - 720 с.: ил. - (Серия "Мастера психологии"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16:00Z</dcterms:created>
  <dc:creator>Алексей</dc:creator>
  <dc:description/>
  <cp:keywords/>
  <dc:language>en-US</dc:language>
  <cp:lastModifiedBy>SYSTEM</cp:lastModifiedBy>
  <cp:lastPrinted>2008-05-06T09:01:00Z</cp:lastPrinted>
  <dcterms:modified xsi:type="dcterms:W3CDTF">2011-09-09T01:16:00Z</dcterms:modified>
  <cp:revision>2</cp:revision>
  <dc:subject/>
  <dc:title>ВВЕДЕНИЕ</dc:title>
</cp:coreProperties>
</file>