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32"/>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Донско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Связи с общественностью»</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r>
    </w:p>
    <w:p>
      <w:pPr>
        <w:pStyle w:val="Normal"/>
        <w:widowControl w:val="false"/>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Курсовая работа</w:t>
      </w:r>
    </w:p>
    <w:p>
      <w:pPr>
        <w:pStyle w:val="Normal"/>
        <w:widowControl w:val="false"/>
        <w:spacing w:lineRule="auto" w:line="360" w:before="0" w:after="0"/>
        <w:ind w:firstLine="709"/>
        <w:jc w:val="center"/>
        <w:rPr/>
      </w:pPr>
      <w:r>
        <w:rPr>
          <w:rFonts w:cs="Times New Roman" w:ascii="Times New Roman" w:hAnsi="Times New Roman"/>
          <w:sz w:val="28"/>
          <w:szCs w:val="32"/>
        </w:rPr>
        <w:t>По дисциплине «Коммуникационный менеджмент»</w:t>
      </w:r>
    </w:p>
    <w:p>
      <w:pPr>
        <w:pStyle w:val="Normal"/>
        <w:widowControl w:val="false"/>
        <w:spacing w:lineRule="auto" w:line="360" w:before="0" w:after="0"/>
        <w:ind w:firstLine="709"/>
        <w:jc w:val="center"/>
        <w:rPr/>
      </w:pPr>
      <w:r>
        <w:rPr>
          <w:rFonts w:cs="Times New Roman" w:ascii="Times New Roman" w:hAnsi="Times New Roman"/>
          <w:sz w:val="28"/>
          <w:szCs w:val="32"/>
        </w:rPr>
        <w:t>«Коммуникационный менеджмент в работе с персоналом на примере ООО «ПН-Лизинг»»</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полнила:</w:t>
      </w:r>
    </w:p>
    <w:p>
      <w:pPr>
        <w:pStyle w:val="Normal"/>
        <w:widowControl w:val="false"/>
        <w:spacing w:lineRule="auto" w:line="360" w:before="0" w:after="0"/>
        <w:ind w:firstLine="709"/>
        <w:jc w:val="both"/>
        <w:rPr/>
      </w:pPr>
      <w:r>
        <w:rPr>
          <w:rFonts w:cs="Times New Roman" w:ascii="Times New Roman" w:hAnsi="Times New Roman"/>
          <w:sz w:val="28"/>
          <w:szCs w:val="32"/>
        </w:rPr>
        <w:t>Студентка группы ГСО-41</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Евсеева Мар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верила:</w:t>
      </w:r>
    </w:p>
    <w:p>
      <w:pPr>
        <w:pStyle w:val="Normal"/>
        <w:widowControl w:val="false"/>
        <w:spacing w:lineRule="auto" w:line="360" w:before="0" w:after="0"/>
        <w:ind w:firstLine="709"/>
        <w:jc w:val="both"/>
        <w:rPr/>
      </w:pPr>
      <w:r>
        <w:rPr>
          <w:rFonts w:cs="Times New Roman" w:ascii="Times New Roman" w:hAnsi="Times New Roman"/>
          <w:sz w:val="28"/>
          <w:szCs w:val="32"/>
        </w:rPr>
        <w:t>Орехова Л.Г.</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остов-на-Дону</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Коммуникации в организации</w:t>
      </w:r>
    </w:p>
    <w:p>
      <w:pPr>
        <w:pStyle w:val="Style18"/>
        <w:widowControl w:val="false"/>
        <w:spacing w:lineRule="auto" w:line="360" w:before="0" w:after="0"/>
        <w:rPr/>
      </w:pPr>
      <w:r>
        <w:rPr>
          <w:sz w:val="28"/>
          <w:szCs w:val="28"/>
        </w:rPr>
        <w:t>1.1 Внутренние коммуникации, организация взаимодействия структур, подразделений</w:t>
      </w:r>
    </w:p>
    <w:p>
      <w:pPr>
        <w:pStyle w:val="Style18"/>
        <w:widowControl w:val="false"/>
        <w:spacing w:lineRule="auto" w:line="360" w:before="0" w:after="0"/>
        <w:rPr>
          <w:sz w:val="28"/>
          <w:szCs w:val="28"/>
        </w:rPr>
      </w:pPr>
      <w:r>
        <w:rPr>
          <w:sz w:val="28"/>
          <w:szCs w:val="28"/>
        </w:rPr>
        <w:t>1.2 Средства формирования внутренних коммуникаций</w:t>
      </w:r>
    </w:p>
    <w:p>
      <w:pPr>
        <w:pStyle w:val="Style18"/>
        <w:widowControl w:val="false"/>
        <w:spacing w:lineRule="auto" w:line="360" w:before="0" w:after="0"/>
        <w:rPr/>
      </w:pPr>
      <w:r>
        <w:rPr>
          <w:sz w:val="28"/>
          <w:szCs w:val="28"/>
        </w:rPr>
        <w:t>1.3 Коммуникационный менеджмент в кадровой политике организ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Роль коммуникационного менеджмента в организации на примере ООО «ПН-Лизинг»</w:t>
      </w:r>
    </w:p>
    <w:p>
      <w:pPr>
        <w:pStyle w:val="Normal"/>
        <w:widowControl w:val="false"/>
        <w:spacing w:lineRule="auto" w:line="360" w:before="0" w:after="0"/>
        <w:rPr/>
      </w:pPr>
      <w:r>
        <w:rPr>
          <w:rFonts w:cs="Times New Roman" w:ascii="Times New Roman" w:hAnsi="Times New Roman"/>
          <w:sz w:val="28"/>
          <w:szCs w:val="28"/>
        </w:rPr>
        <w:t xml:space="preserve">2.1 Общая характеристика деятельности и система внутренних коммуникаций ООО «ПН-Лизинг»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Информационно-коммуникативная составляющая кадровой полит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sz w:val="28"/>
          <w:szCs w:val="28"/>
        </w:rPr>
      </w:pPr>
      <w:r>
        <w:rPr>
          <w:sz w:val="28"/>
          <w:szCs w:val="28"/>
        </w:rPr>
        <w:t>Введ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Коммуникации имеют огромное значение для успеха деятельности предприятий и представляют одну из сложных проблем менеджмента. Роль коммуникаций очевидна как на малых фирмах, так и в мощных компаниях и корпорациях. От эффективности коммуникационных связей и взаимодействий зависит будущее не только предприятия, как хозяйствующего субъекта на рынке, но также и людей, работающих на данном предприятии, а на глобальном уровне и благополучие всей страны в целом [2].</w:t>
      </w:r>
    </w:p>
    <w:p>
      <w:pPr>
        <w:pStyle w:val="Style18"/>
        <w:widowControl w:val="false"/>
        <w:spacing w:lineRule="auto" w:line="360" w:before="0" w:after="0"/>
        <w:ind w:firstLine="709"/>
        <w:jc w:val="both"/>
        <w:rPr/>
      </w:pPr>
      <w:r>
        <w:rPr>
          <w:sz w:val="28"/>
          <w:szCs w:val="28"/>
        </w:rPr>
        <w:t xml:space="preserve">Актуальность данной темы заключается в том, что правильно выстроенные коммуникации с целевыми группами общественности позволяют организации создать не только позитивный имидж компании, но добиться максимального эффекта от деятельности [5]. </w:t>
      </w:r>
    </w:p>
    <w:p>
      <w:pPr>
        <w:pStyle w:val="Style18"/>
        <w:widowControl w:val="false"/>
        <w:spacing w:lineRule="auto" w:line="360" w:before="0" w:after="0"/>
        <w:ind w:firstLine="709"/>
        <w:jc w:val="both"/>
        <w:rPr/>
      </w:pPr>
      <w:r>
        <w:rPr>
          <w:sz w:val="28"/>
          <w:szCs w:val="28"/>
        </w:rPr>
        <w:t>Цель Курсовой работы - изучить роль коммуникационного менеджмента в работе с персоналом на примере ООО «ПН-Лизинг». Для достижения поставленной цели необходимо решить следующие задачи:</w:t>
      </w:r>
    </w:p>
    <w:p>
      <w:pPr>
        <w:pStyle w:val="Style18"/>
        <w:widowControl w:val="false"/>
        <w:spacing w:lineRule="auto" w:line="360" w:before="0" w:after="0"/>
        <w:ind w:firstLine="709"/>
        <w:jc w:val="both"/>
        <w:rPr>
          <w:sz w:val="28"/>
          <w:szCs w:val="28"/>
        </w:rPr>
      </w:pPr>
      <w:r>
        <w:rPr>
          <w:sz w:val="28"/>
          <w:szCs w:val="28"/>
        </w:rPr>
        <w:t>1.</w:t>
        <w:tab/>
        <w:t>Рассмотреть внутренние коммуникации, средства формирования их, а также организацию взаимодействия структур, подразделений.</w:t>
      </w:r>
    </w:p>
    <w:p>
      <w:pPr>
        <w:pStyle w:val="Style18"/>
        <w:widowControl w:val="false"/>
        <w:spacing w:lineRule="auto" w:line="360" w:before="0" w:after="0"/>
        <w:ind w:firstLine="709"/>
        <w:jc w:val="both"/>
        <w:rPr>
          <w:sz w:val="28"/>
          <w:szCs w:val="28"/>
        </w:rPr>
      </w:pPr>
      <w:r>
        <w:rPr>
          <w:sz w:val="28"/>
          <w:szCs w:val="28"/>
        </w:rPr>
        <w:t>2.</w:t>
        <w:tab/>
        <w:t>Определить коммуникационный менеджмент в кадровой политике организации.</w:t>
      </w:r>
    </w:p>
    <w:p>
      <w:pPr>
        <w:pStyle w:val="Style18"/>
        <w:widowControl w:val="false"/>
        <w:spacing w:lineRule="auto" w:line="360" w:before="0" w:after="0"/>
        <w:ind w:firstLine="709"/>
        <w:jc w:val="both"/>
        <w:rPr/>
      </w:pPr>
      <w:r>
        <w:rPr>
          <w:sz w:val="28"/>
          <w:szCs w:val="28"/>
        </w:rPr>
        <w:t>3.</w:t>
        <w:tab/>
        <w:t>Изучить общую характеристику деятельности и систему внутренних коммуникаций ООО «ПН-Лизинг».</w:t>
      </w:r>
    </w:p>
    <w:p>
      <w:pPr>
        <w:pStyle w:val="Style18"/>
        <w:widowControl w:val="false"/>
        <w:spacing w:lineRule="auto" w:line="360" w:before="0" w:after="0"/>
        <w:ind w:firstLine="709"/>
        <w:jc w:val="both"/>
        <w:rPr/>
      </w:pPr>
      <w:r>
        <w:rPr>
          <w:sz w:val="28"/>
          <w:szCs w:val="28"/>
        </w:rPr>
        <w:t>4.</w:t>
        <w:tab/>
        <w:t>Оценить информационно - коммуникативную составляющую кадровой политики.</w:t>
      </w:r>
    </w:p>
    <w:p>
      <w:pPr>
        <w:pStyle w:val="Style18"/>
        <w:widowControl w:val="false"/>
        <w:spacing w:lineRule="auto" w:line="360" w:before="0" w:after="0"/>
        <w:ind w:firstLine="709"/>
        <w:jc w:val="both"/>
        <w:rPr>
          <w:sz w:val="28"/>
          <w:szCs w:val="28"/>
        </w:rPr>
      </w:pPr>
      <w:r>
        <w:rPr>
          <w:sz w:val="28"/>
          <w:szCs w:val="28"/>
        </w:rPr>
        <w:t>Для того чтобы решить выше перечисленные задачи в курсовой работе использовались труды следующих авторов:</w:t>
      </w:r>
      <w:r>
        <w:rPr>
          <w:sz w:val="28"/>
        </w:rPr>
        <w:t xml:space="preserve"> </w:t>
      </w:r>
      <w:r>
        <w:rPr>
          <w:sz w:val="28"/>
          <w:szCs w:val="28"/>
        </w:rPr>
        <w:t>Егоршин А.П. «Управление персоналом», рассматривает</w:t>
      </w:r>
      <w:r>
        <w:rPr>
          <w:sz w:val="28"/>
        </w:rPr>
        <w:t xml:space="preserve"> </w:t>
      </w:r>
      <w:r>
        <w:rPr>
          <w:sz w:val="28"/>
          <w:szCs w:val="28"/>
        </w:rPr>
        <w:t>понятие системы внутренних коммуникаций, субъекты, влияние внутреннего стиля на отношения руководства и сотрудников в организации; Веснин В.Р. «Управление персоналом» рассматривает виды инструментов построения и повышения эффективности системы внутренних коммуникаций коммуникационного менеджмента; Орлов А.С. «Введение в коммуникационный менеджмент» выделяет понятие политики организации, кадровой политики, кадровая стратегия, виды кадровой стратегии.</w:t>
      </w:r>
    </w:p>
    <w:p>
      <w:pPr>
        <w:pStyle w:val="Style18"/>
        <w:widowControl w:val="false"/>
        <w:spacing w:lineRule="auto" w:line="360" w:before="0" w:after="0"/>
        <w:ind w:firstLine="709"/>
        <w:jc w:val="both"/>
        <w:rPr/>
      </w:pPr>
      <w:r>
        <w:rPr>
          <w:sz w:val="28"/>
          <w:szCs w:val="28"/>
        </w:rPr>
        <w:t>Кроме того использовались внутренние документы ООО «ПН-Лизинг», корпоративный портал, где дана общая характеристика компании, история развития, а также показатели коммерческой деятельности ООО «ПН-Лизинг», представлен годовой отчет компании, в котором присутствует вся информация о том, как ведется кадровая политика в ООО «ПН-Лизинг», на что делается акцент, и как осуществляется социальная поддержка персонала.</w:t>
      </w:r>
    </w:p>
    <w:p>
      <w:pPr>
        <w:pStyle w:val="Style18"/>
        <w:widowControl w:val="false"/>
        <w:spacing w:lineRule="auto" w:line="360" w:before="0" w:after="0"/>
        <w:ind w:firstLine="709"/>
        <w:jc w:val="both"/>
        <w:rPr/>
      </w:pPr>
      <w:r>
        <w:rPr>
          <w:sz w:val="28"/>
          <w:szCs w:val="28"/>
        </w:rPr>
        <w:t>В курсовой работе были использованы источники: журнал «ПН-Лизинг» - аналитические материалы о деятельности, стратегии, планах российской компании, интервью ее топ-менеджеров и, заметки о приоритетных направлениях для социальных инвестиций компании корпоративные конкурсы и мероприятия в ООО «ПН-Лизинг».</w:t>
      </w:r>
    </w:p>
    <w:p>
      <w:pPr>
        <w:pStyle w:val="Style18"/>
        <w:widowControl w:val="false"/>
        <w:spacing w:lineRule="auto" w:line="360" w:before="0" w:after="0"/>
        <w:ind w:firstLine="709"/>
        <w:jc w:val="both"/>
        <w:rPr>
          <w:sz w:val="28"/>
          <w:szCs w:val="28"/>
        </w:rPr>
      </w:pPr>
      <w:r>
        <w:rPr>
          <w:sz w:val="28"/>
          <w:szCs w:val="28"/>
        </w:rPr>
        <w:t>Сайт www.</w:t>
      </w:r>
      <w:r>
        <w:rPr>
          <w:sz w:val="28"/>
          <w:szCs w:val="28"/>
          <w:lang w:val="en-US"/>
        </w:rPr>
        <w:t>pn</w:t>
      </w:r>
      <w:r>
        <w:rPr>
          <w:sz w:val="28"/>
          <w:szCs w:val="28"/>
        </w:rPr>
        <w:t>-</w:t>
      </w:r>
      <w:r>
        <w:rPr>
          <w:sz w:val="28"/>
          <w:szCs w:val="28"/>
          <w:lang w:val="en-US"/>
        </w:rPr>
        <w:t>leasing</w:t>
      </w:r>
      <w:r>
        <w:rPr>
          <w:sz w:val="28"/>
          <w:szCs w:val="28"/>
        </w:rPr>
        <w:t xml:space="preserve">.ru – миссия и стратегическая цель компании, приоритетные направления деятельности, деятельность компании, кадровая политика; сайт http://www.provisor.com.ua – понятие политики организации, кадровой политики, кадровая стратегия, виды кадровой стратегии; </w:t>
      </w:r>
    </w:p>
    <w:p>
      <w:pPr>
        <w:pStyle w:val="Style18"/>
        <w:widowControl w:val="false"/>
        <w:spacing w:lineRule="auto" w:line="360" w:before="0" w:after="0"/>
        <w:ind w:firstLine="709"/>
        <w:jc w:val="both"/>
        <w:rPr/>
      </w:pPr>
      <w:r>
        <w:rPr>
          <w:sz w:val="28"/>
          <w:szCs w:val="28"/>
        </w:rPr>
        <w:t>Курсовая работа состоит из двух частей: теоретической и практической. В теоретической главе раскрыты: понятие и задачи внутренних коммуникаций, организация взаимодействия структур, подразделений; средства формирования внутренних коммуникаций: печатные, вербальные и вербально-визуальные; оценка эффективности системы внутренних коммуникаций, виды кадровой политики. В практической части рассмотрены: общая характеристика ООО «ПН-Лизинг»; кадровая политика и ее информационно-коммуникационная составляющая компан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sz w:val="28"/>
          <w:szCs w:val="28"/>
        </w:rPr>
      </w:pPr>
      <w:r>
        <w:rPr>
          <w:sz w:val="28"/>
          <w:szCs w:val="28"/>
        </w:rPr>
        <w:t>1.Коммуникации в организаци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1.1 Внутренние коммуникации, организация взаимодействия структур, подразделений</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В рамках внутренних коммуникаций происходит обмен информацией как от руководства к сотрудникам, так и в обратном направлении. В процессе этого обмена происходит накапливание информации, которая служит дополнительной базой для разработки и принятия управленческих решений. В обратном же направлении коммуникации помогают понять работникам свою причастность к общему процессу. В случае «неполадки» в функционировании каналов внутренних коммуникаций, возникает возможность принятия неправильного управленческого решения, которое может повлечь за собой серьезные последствия для организации. Поэтому внутренние коммуникации очень важны для любой компании.</w:t>
      </w:r>
    </w:p>
    <w:p>
      <w:pPr>
        <w:pStyle w:val="Normal"/>
        <w:widowControl w:val="false"/>
        <w:spacing w:lineRule="auto" w:line="360" w:before="0" w:after="0"/>
        <w:ind w:firstLine="709"/>
        <w:jc w:val="both"/>
        <w:rPr/>
      </w:pPr>
      <w:r>
        <w:rPr>
          <w:rFonts w:cs="Times New Roman" w:ascii="Times New Roman" w:hAnsi="Times New Roman"/>
          <w:sz w:val="28"/>
          <w:szCs w:val="28"/>
        </w:rPr>
        <w:t>По внутренним каналам коммуникаций, по сути, передаются два вида информации. С одной стороны – это информация о том, что происходит внутри компании, с другой – это информация о том, какое место компания занимает во внешней среде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и рассматриваются как явление и как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явление коммуникации представляют собой установленные нормы (правила, инструкции, принципы, положения) взаимодействия между людьми в рамках организации, соответствующих организационных форм при выполнении ими закрепленных функций.</w:t>
      </w:r>
    </w:p>
    <w:p>
      <w:pPr>
        <w:pStyle w:val="Normal"/>
        <w:widowControl w:val="false"/>
        <w:spacing w:lineRule="auto" w:line="360" w:before="0" w:after="0"/>
        <w:ind w:firstLine="709"/>
        <w:jc w:val="both"/>
        <w:rPr/>
      </w:pPr>
      <w:r>
        <w:rPr>
          <w:rFonts w:cs="Times New Roman" w:ascii="Times New Roman" w:hAnsi="Times New Roman"/>
          <w:sz w:val="28"/>
          <w:szCs w:val="28"/>
        </w:rPr>
        <w:t>Как процесс коммуникации отражают отношение работников друг к другу, к поставщикам, потребителям, отношения между человеком и компьютером, информационными технологиям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 следующая типология внутренних коммуника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ду подразделениями. Организация состоит из множества подразделений, поэтому обмен информацией между ними нужен для координации задач и действий. Периодические встречи между представителями различных подразделений помогут более эффективно распределять ресурсы, координировать деятельность рабочих групп, контролировать издержки, решать общие проблемы и др. Для этих целей существуют различные комитеты или специальные групп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утри подразделений между работниками по уровням управления и производства. Информация перемещается внутри организации с уровня на уровень в рамках вертикальных коммуникациях. Она может передаваться по нисходящей,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информации с низших уровней на высшие может заметно влиять на производительность. Также коммуникации по восходящей выполняют функцию оповещения верха о том, что делается на низших уровнях. Таким образом, руководство узнает о текущих или назревающих проблемах и предлагает возможные варианты исправлении. Последняя управленческая инновация в коммуникациях по восходящей – это создание групп из рабочих, которые регулярно, обычно 1 час в неделю, собираются для обсуждения и решения проблем на производстве или в обслуживании потребителей. Эти группы получили название кружков качества. Обмен информацией по восходящей обычно происходит в форме отчетов, предложений и объяснительных запис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личностные. Данные коммуникации - это те, в которых каждый участвует ежедневно, но лишь немногие делают это достаточно согласованно. Межличностные коммуникации состоят из восприятия, семантики, обмена невербальной информацией и обратной связи. Наибольшее количество проблем возникает на «этапе» обратной связи, например семантические проблемы, неумение слушать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формальные. Канал неформальных коммуникаций можно назвать каналом распространения слухов. 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всего оказываются точной, а не искаженной.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например, предстоящие сокращения производственных рабочих, новые меры по наказаниям за опоздания, изменения в структуре организации, грядущие перемещения и повышения, подробное изложение спора двух руководителей на последнем совещании по сбыту, кто кому назначает свидание на работе и т.д.)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sz w:val="28"/>
          <w:szCs w:val="28"/>
        </w:rPr>
      </w:pPr>
      <w:r>
        <w:rPr>
          <w:sz w:val="28"/>
          <w:szCs w:val="28"/>
        </w:rPr>
        <w:t>1.2 Средства формирования внутренних коммуникаций</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В практике в организациях выделяют три вида средств внутренних коммуникаций, принципиально отличающихся один от другого характером восприятия информации: печатный, вербальный и вербально-визуальный. 1) Печатные формы. Развитие новых технологий привело к появлению более совершенных форм взаимосвязи, однако до сих пор печатные публикации остаются первичным средством для внутреннего общения в большинстве организаций. В этом случае реализуются следующие цели:</w:t>
        <w:br/>
        <w:t xml:space="preserve">- информирование сотрудников о целях, задачах и направлениях развития организации;- обеспечение сотрудников информативными материалами, необходимыми им для того, чтобы выполнять свою работу профессионально и эффективно;- развитие у сотрудников более высокой социальной активности, а также стремления к поддержанию и улучшению стандартов организации, повышению качества и эффективности их работы;- признание достижений сотрудников. </w:t>
      </w:r>
    </w:p>
    <w:p>
      <w:pPr>
        <w:pStyle w:val="Style18"/>
        <w:widowControl w:val="false"/>
        <w:spacing w:lineRule="auto" w:line="360" w:before="0" w:after="0"/>
        <w:ind w:firstLine="709"/>
        <w:jc w:val="both"/>
        <w:rPr>
          <w:sz w:val="28"/>
          <w:szCs w:val="28"/>
        </w:rPr>
      </w:pPr>
      <w:r>
        <w:rPr>
          <w:sz w:val="28"/>
          <w:szCs w:val="28"/>
        </w:rPr>
        <w:t>Каждая публикация, любое напечатанное слово выступают частью коммуникационной программы компании, предназначенной для достижения конкретных целей в отношении зафиксированных установок и правил организации. Внутренние публикации компании носят универсальный характер, являются полностью контролируемым средством коммуникации. Преимущество таких публикаций состоит в том, что они позволяют довести нужную информацию до каждой конкретно определенной группы сотрудников. Одним из недостатков и в то же время преимуществ внутренних публикаций является некоторая негибкость по отношению к внутреннему каналу обратной связи. Чтобы облегчить получение отклика от контактной аудитории, т.е. сделать связь двусторонней, нередко прибегают к модели «вопрос – ответ». Все желающие задают вопросы, на которые отвечает редакция. Данный подход требует полной поддержки со стороны руководства компании, поскольку необходимо время для того, чтобы проводить исследования и отвечать на вопросы. С другой стороны, двусторонняя коммуникация обеспечивает атмосферу полного доверия, ведь часто сотрудники при непосредственной встрече с руководителями не очень активны. Внутренние же публикации обеспечивают отличный механизм для обратной связи. Проблема создания и развития обратной связи возникает в каждой организации. Везде решают эту проблему по-разному. Чрезвычайно важна мотивация. Кроме того, сотрудник должен видеть, что его предложение и вопросы приводят к положительным изменениям в жизни организации, что он способен непосредственно влиять на руководство. Для создания надежной обратной связи важно, прежде всего, создать благоприятные условия для реализации стремления сотрудника улучшить работу предприятия. Самое главное во внутренних публикациях – наличие интересной и необходимой для сотрудников информации. Наиболее часто используемая форма публикации для этого – информационный бюллетень. Из-за недорого и упрощенного технологического процесса создания они выпускаются очень оперативно, доступны всем и недороги. Многие организации используют их на регулярной основе и в случаях необходимости быстрого доведения до коллектива сведений по отдельным вопросам.</w:t>
        <w:br/>
        <w:t xml:space="preserve">Раньше популярны были стенгазеты. Сейчас популярность их в связи с развитием электронных средств коммуникации значительно снизилась. К сожалению, такого рода газеты не обеспечивают двусторонней связи, но являются отличным средством информирования. </w:t>
        <w:br/>
        <w:t xml:space="preserve"> Еще один инструмент внутренней коммуникации в коллективе – доска объявлений. Сейчас подобная форма испытывает второе рождение и часто является информационным центром. Доска объявлений становится важнейшим источником новостей и общей информации во внутренних коммуникациях организации. В некоторых компаниях эта доска объявлений выполнена в электронном варианте. Они позволяют воспринимать систематизированную информацию, созданную путем опубликования коротких сообщений. Их применение является действенным средством для пресечения слухов. Слухи, сплетни, догадки являются видом неформальной коммуникации, который существуют во всех организациях. Он основан на фактах, услышанных, увиденных кем-то, но извращенных после передачи. Такая информация безвредна до тех пор, пока она не становится главным источником информации в организации. Несмотря на то, что от них нельзя избавиться совсем, руководители должны контролировать такую информацию, создавая и поддерживая систему эффективной формальной коммуникации [17].</w:t>
      </w:r>
    </w:p>
    <w:p>
      <w:pPr>
        <w:pStyle w:val="Style18"/>
        <w:widowControl w:val="false"/>
        <w:spacing w:lineRule="auto" w:line="360" w:before="0" w:after="0"/>
        <w:ind w:firstLine="709"/>
        <w:jc w:val="both"/>
        <w:rPr>
          <w:sz w:val="28"/>
          <w:szCs w:val="28"/>
        </w:rPr>
      </w:pPr>
      <w:r>
        <w:rPr>
          <w:sz w:val="28"/>
          <w:szCs w:val="28"/>
        </w:rPr>
        <w:t>Другими формами обеспечения информированности в организации, представляемые в печатном виде, являются различные брошюры, руководства, справочники, книги, письма, вложения, приложе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ербальные формы. К ним можно отнести: собрания; мероприятия, проводимые подразделениями; семинары, программы обучения; корпоративные праздники; внутренние экскурсии; распространение слухов. В последнее время растет значение вербальных коммуникаций. Новые средства такой коммуникации заменяют и совершенствуют традиционное индивидуальное общение, но все равно прежние формы общения заслуживают особого внимания. В первую очередь сотрудники хотят получать информацию прямо от их непосредственного руководителя. Собственный начальник – наиболее предпочтительный источник информации для более чем 90% сотрудников. Вместе с тем выявилась здесь отрицательная тенденция уменьшения числа сотрудников компаний, которые еще недавно свидетельствовали, что их руководитель является хорошим источником информации. Приходится специалистам бороться с негативными слухами, распространяющимися в коллективе. Для борьбы с нежелательными и отрицательно влияющими слухами разрабатываются эффективные методики. Например, для предотвращения отрицательного воздействия слухов в критических для организации ситуациях, информацию важно предоставлять постепенно, сглаживая острые углы [3]. </w:t>
      </w:r>
    </w:p>
    <w:p>
      <w:pPr>
        <w:pStyle w:val="Normal"/>
        <w:widowControl w:val="false"/>
        <w:spacing w:lineRule="auto" w:line="360" w:before="0" w:after="0"/>
        <w:ind w:firstLine="709"/>
        <w:jc w:val="both"/>
        <w:rPr/>
      </w:pPr>
      <w:r>
        <w:rPr>
          <w:rFonts w:cs="Times New Roman" w:ascii="Times New Roman" w:hAnsi="Times New Roman"/>
          <w:sz w:val="28"/>
          <w:szCs w:val="28"/>
        </w:rPr>
        <w:t>Эффективным средством для борьбы с негативными слухами является проведение совещаний, на которых присутствуют как сотрудники, так и их руководители, и на которых информационный вакуум будет заполняться непосредственно руководством. В любом общении ключевым моментом в улучшении внутренних коммуникаций является постоянное прямое взаимодействие между руководителем и подчиненным. Собирая людей вместе, обеспечивая им способность говорить и способность слушать, гарантируют двустороннюю коммуникацию. Собрания рабочих групп, обсуждение результатов работы, сессии с участием менеджмента – все это примеры небольших совещаний, ориентированных на решение определенных задач. Коллективные обсуждения и совещания вообще-то накладны для предприятия, поскольку отрывают людей от их непосредственных задач, однако долгосрочный эффект их положителен из-за того, что позволяют поддерживать командный дух в коллективе. Надо помнить, что как и любая другая коммуникационная стратегия, собрания и совещания требуют постановки определенных целей, четкого планирования и опытного управления [8].</w:t>
      </w:r>
    </w:p>
    <w:p>
      <w:pPr>
        <w:pStyle w:val="Style18"/>
        <w:widowControl w:val="false"/>
        <w:spacing w:lineRule="auto" w:line="360" w:before="0" w:after="0"/>
        <w:ind w:firstLine="709"/>
        <w:jc w:val="both"/>
        <w:rPr/>
      </w:pPr>
      <w:r>
        <w:rPr>
          <w:sz w:val="28"/>
          <w:szCs w:val="28"/>
        </w:rPr>
        <w:t>3) Вербально-визуальные формы. Все шире реализуются и вербально-визуальные виды связи. Такие средства внутренней коммуникации, как видеофильм, телеконференции, внутреннее видео и телевидение и др., помогают собрать вместе сотрудников из разных городов и даже стран, информировать, демонстрировать, обсуждать.</w:t>
      </w:r>
    </w:p>
    <w:p>
      <w:pPr>
        <w:pStyle w:val="Style18"/>
        <w:widowControl w:val="false"/>
        <w:spacing w:lineRule="auto" w:line="360" w:before="0" w:after="0"/>
        <w:ind w:firstLine="709"/>
        <w:jc w:val="both"/>
        <w:rPr>
          <w:sz w:val="28"/>
          <w:szCs w:val="28"/>
        </w:rPr>
      </w:pPr>
      <w:r>
        <w:rPr>
          <w:sz w:val="28"/>
          <w:szCs w:val="28"/>
        </w:rPr>
        <w:t>Необходимо привести примеры тех средств внутренних коммуникаций, которые могут использоваться на разных уровнях коммуникационной сети в организации:</w:t>
      </w:r>
    </w:p>
    <w:p>
      <w:pPr>
        <w:pStyle w:val="Style18"/>
        <w:widowControl w:val="false"/>
        <w:spacing w:lineRule="auto" w:line="360" w:before="0" w:after="0"/>
        <w:ind w:firstLine="709"/>
        <w:jc w:val="both"/>
        <w:rPr>
          <w:sz w:val="28"/>
          <w:szCs w:val="28"/>
        </w:rPr>
      </w:pPr>
      <w:r>
        <w:rPr>
          <w:sz w:val="28"/>
          <w:szCs w:val="28"/>
        </w:rPr>
        <w:t>Средства коммуникации по нисходящей: а). Непосредственные личные контакты начальника и его подчиненных в форме приказов, указаний, просьб и т.д.; б). Ориентировочные материалы и планы служащего; в). Доски для вывешивания графиков, письменных объявлений, извещений и общей информации; г). Справочники, указатели, письменные указания, директивы и методики; д). Журналы и газеты служащего;е). Финансовые отчеты и другая информация об успехах предприятия;ж). Письма служащим;з). Вкладыши в чековые конверты; и). Различные аудио-визуальные средства, такие как государственные адресные системы, кинофильмы, слайды, плакаты, вывески, схемы и т.д.</w:t>
      </w:r>
    </w:p>
    <w:p>
      <w:pPr>
        <w:pStyle w:val="Style18"/>
        <w:widowControl w:val="false"/>
        <w:spacing w:lineRule="auto" w:line="360" w:before="0" w:after="0"/>
        <w:ind w:firstLine="709"/>
        <w:jc w:val="both"/>
        <w:rPr>
          <w:sz w:val="28"/>
          <w:szCs w:val="28"/>
        </w:rPr>
      </w:pPr>
      <w:r>
        <w:rPr>
          <w:sz w:val="28"/>
          <w:szCs w:val="28"/>
        </w:rPr>
        <w:t>Средства коммуникации по восходящей:</w:t>
      </w:r>
    </w:p>
    <w:p>
      <w:pPr>
        <w:pStyle w:val="Style18"/>
        <w:widowControl w:val="false"/>
        <w:spacing w:lineRule="auto" w:line="360" w:before="0" w:after="0"/>
        <w:ind w:firstLine="709"/>
        <w:jc w:val="both"/>
        <w:rPr>
          <w:sz w:val="28"/>
          <w:szCs w:val="28"/>
        </w:rPr>
      </w:pPr>
      <w:r>
        <w:rPr>
          <w:sz w:val="28"/>
          <w:szCs w:val="28"/>
        </w:rPr>
        <w:t>а). Система поощрения рационализаторских предложений, где служащие могут выразить свои мысли, мнения и критические замечания;б). Официальный разбор жалоб;в). Обследование морального состояния и общения; г). Открытые совещания руководства со служащими;д). Публикации объединения и его представительство; е). Письма редактору газеты предприятия; ж). Рабочие комитеты.</w:t>
      </w:r>
    </w:p>
    <w:p>
      <w:pPr>
        <w:pStyle w:val="Style18"/>
        <w:widowControl w:val="false"/>
        <w:spacing w:lineRule="auto" w:line="360" w:before="0" w:after="0"/>
        <w:ind w:firstLine="709"/>
        <w:jc w:val="both"/>
        <w:rPr>
          <w:sz w:val="28"/>
          <w:szCs w:val="28"/>
        </w:rPr>
      </w:pPr>
      <w:r>
        <w:rPr>
          <w:sz w:val="28"/>
          <w:szCs w:val="28"/>
        </w:rPr>
        <w:t>Средства горизонтальной коммуникации:</w:t>
      </w:r>
    </w:p>
    <w:p>
      <w:pPr>
        <w:pStyle w:val="Style18"/>
        <w:widowControl w:val="false"/>
        <w:spacing w:lineRule="auto" w:line="360" w:before="0" w:after="0"/>
        <w:ind w:firstLine="709"/>
        <w:jc w:val="both"/>
        <w:rPr/>
      </w:pPr>
      <w:r>
        <w:rPr>
          <w:sz w:val="28"/>
          <w:szCs w:val="28"/>
        </w:rPr>
        <w:t>а). Конференции, совещания и групповые собрания;б). Программа профессиональной подготовки;в). Встречи с руководителями объединений и другими не связанными с учреждением группами;г). Переговоры о заключении коллективного договора между различными звеньями предприятия и организованном труде; д). Ежедневное координирование действий между начальниками различных отделов и центральным аппаратом [6].</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1.3 Коммуникационный менеджмент в кадровой политике организаци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Политика организации — система правил, в соответствии с которыми ведет себя система в целом и по которым действуют люди, входящие в эту систему. Кроме финансовой политики, внешнеэкономической, политики по отношению к конкурентам и т. д. любая организация разрабатывает и осуществляет кадровую политику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 т.е.– это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Style18"/>
        <w:widowControl w:val="false"/>
        <w:spacing w:lineRule="auto" w:line="360" w:before="0" w:after="0"/>
        <w:ind w:firstLine="709"/>
        <w:jc w:val="both"/>
        <w:rPr/>
      </w:pPr>
      <w:r>
        <w:rPr>
          <w:sz w:val="28"/>
          <w:szCs w:val="28"/>
        </w:rPr>
        <w:t>Главным объектом кадровой политики предприятия является – персонал (кадры) - основной (штатный) состав его работников. Кадры — это главный и решающий фактор производства, первая производительная сила общества. Они создают и приводят в движение средства производства, постоянно их совершенствуют. От квалификации работников, их профессиональной подготовки, деловых качеств в значительной мере зависит эффективность производства [7].</w:t>
      </w:r>
    </w:p>
    <w:p>
      <w:pPr>
        <w:pStyle w:val="Style18"/>
        <w:widowControl w:val="false"/>
        <w:spacing w:lineRule="auto" w:line="360" w:before="0" w:after="0"/>
        <w:ind w:firstLine="709"/>
        <w:jc w:val="both"/>
        <w:rPr>
          <w:sz w:val="28"/>
          <w:szCs w:val="28"/>
        </w:rPr>
      </w:pPr>
      <w:r>
        <w:rPr>
          <w:sz w:val="28"/>
          <w:szCs w:val="28"/>
        </w:rPr>
        <w:t>Целевая задача кадровой политики может быть решена по-разному, и выбор альтернативных вариантов достаточно широк: увольнять работников или сохранять: если сохранять, то каким путем лучше: а) переводить на сокращенные формы занятости; б) использовать на несвойственных работах, на других объектах; в) направлять на длительную переподготовку и т.п; подготавливать работников самим или искать тех, кто уже имеет необходимую подготовку; набирать со стороны или переучивать работников, подлежащих высвобождению с предприятия; набирать дополнительно рабочих или обойтись имеющейся численностью при условии более рационального ее использования и т.п.</w:t>
      </w:r>
    </w:p>
    <w:p>
      <w:pPr>
        <w:pStyle w:val="Style18"/>
        <w:widowControl w:val="false"/>
        <w:spacing w:lineRule="auto" w:line="360" w:before="0" w:after="0"/>
        <w:ind w:firstLine="709"/>
        <w:jc w:val="both"/>
        <w:rPr/>
      </w:pPr>
      <w:r>
        <w:rPr>
          <w:sz w:val="28"/>
          <w:szCs w:val="28"/>
        </w:rPr>
        <w:t>При выборе кадровой политики учитываются факторы, свойственные внешней и внутренней среде предприятия, такие как: требования производства, стратегия развития предприятия; финансовые возможности предприятия, определяемый им допустимый уровень издержек на управление персоналом; количественные и качественные характеристики имеющегося персонала и направленность их изменения в перспективе и др.; ситуация на рынке труда (количественные и качественные характеристики предложения труда по профессиям предприятия, условия предложения); спрос на рабочую силу со стороны конкурентов, складывающийся уровень заработной платы; влиятельность профсоюзов, жесткость в отстаивании интересов работников; требования трудового законодательства, принятая культура работы с наемным персоналом и др [9].</w:t>
      </w:r>
    </w:p>
    <w:p>
      <w:pPr>
        <w:pStyle w:val="Style18"/>
        <w:widowControl w:val="false"/>
        <w:spacing w:lineRule="auto" w:line="360" w:before="0" w:after="0"/>
        <w:ind w:firstLine="709"/>
        <w:jc w:val="both"/>
        <w:rPr>
          <w:sz w:val="28"/>
          <w:szCs w:val="28"/>
        </w:rPr>
      </w:pPr>
      <w:r>
        <w:rPr>
          <w:sz w:val="28"/>
          <w:szCs w:val="28"/>
        </w:rPr>
        <w:t>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w:t>
      </w:r>
    </w:p>
    <w:p>
      <w:pPr>
        <w:pStyle w:val="Style18"/>
        <w:widowControl w:val="false"/>
        <w:spacing w:lineRule="auto" w:line="360" w:before="0" w:after="0"/>
        <w:ind w:firstLine="709"/>
        <w:jc w:val="both"/>
        <w:rPr>
          <w:sz w:val="28"/>
          <w:szCs w:val="28"/>
        </w:rPr>
      </w:pPr>
      <w:r>
        <w:rPr>
          <w:sz w:val="28"/>
          <w:szCs w:val="28"/>
        </w:rPr>
        <w:t>Кадровая политика формирует:</w:t>
      </w:r>
    </w:p>
    <w:p>
      <w:pPr>
        <w:pStyle w:val="Style18"/>
        <w:widowControl w:val="false"/>
        <w:spacing w:lineRule="auto" w:line="360" w:before="0" w:after="0"/>
        <w:ind w:firstLine="709"/>
        <w:jc w:val="both"/>
        <w:rPr>
          <w:sz w:val="28"/>
          <w:szCs w:val="28"/>
        </w:rPr>
      </w:pPr>
      <w:r>
        <w:rPr>
          <w:sz w:val="28"/>
          <w:szCs w:val="28"/>
        </w:rPr>
        <w:t>- Требования к рабочей силе на стадии ее найма (к образованию, полу, возрасту, стажу, уровню специальной подготовки и т.п.);</w:t>
      </w:r>
    </w:p>
    <w:p>
      <w:pPr>
        <w:pStyle w:val="Style18"/>
        <w:widowControl w:val="false"/>
        <w:spacing w:lineRule="auto" w:line="360" w:before="0" w:after="0"/>
        <w:ind w:firstLine="709"/>
        <w:jc w:val="both"/>
        <w:rPr>
          <w:sz w:val="28"/>
          <w:szCs w:val="28"/>
        </w:rPr>
      </w:pPr>
      <w:r>
        <w:rPr>
          <w:sz w:val="28"/>
          <w:szCs w:val="28"/>
        </w:rPr>
        <w:t>- Отношение к “капиталовложениям” в рабочую силу, к целенаправленному воздействию на развитие тех или иных сторон занятой рабочей силы;</w:t>
      </w:r>
    </w:p>
    <w:p>
      <w:pPr>
        <w:pStyle w:val="Style18"/>
        <w:widowControl w:val="false"/>
        <w:spacing w:lineRule="auto" w:line="360" w:before="0" w:after="0"/>
        <w:ind w:firstLine="709"/>
        <w:jc w:val="both"/>
        <w:rPr>
          <w:sz w:val="28"/>
          <w:szCs w:val="28"/>
        </w:rPr>
      </w:pPr>
      <w:r>
        <w:rPr>
          <w:sz w:val="28"/>
          <w:szCs w:val="28"/>
        </w:rPr>
        <w:t>- Отношение к стабилизации коллектива (всего или определенной его части);</w:t>
      </w:r>
    </w:p>
    <w:p>
      <w:pPr>
        <w:pStyle w:val="Style18"/>
        <w:widowControl w:val="false"/>
        <w:spacing w:lineRule="auto" w:line="360" w:before="0" w:after="0"/>
        <w:ind w:firstLine="709"/>
        <w:jc w:val="both"/>
        <w:rPr>
          <w:sz w:val="28"/>
          <w:szCs w:val="28"/>
        </w:rPr>
      </w:pPr>
      <w:r>
        <w:rPr>
          <w:sz w:val="28"/>
          <w:szCs w:val="28"/>
        </w:rPr>
        <w:t>- Отношение к характеру подготовки новых рабочих на предприятии, ее глубине и широте, а также к переподготовке кадров;</w:t>
      </w:r>
    </w:p>
    <w:p>
      <w:pPr>
        <w:pStyle w:val="Style18"/>
        <w:widowControl w:val="false"/>
        <w:spacing w:lineRule="auto" w:line="360" w:before="0" w:after="0"/>
        <w:ind w:firstLine="709"/>
        <w:jc w:val="both"/>
        <w:rPr/>
      </w:pPr>
      <w:r>
        <w:rPr>
          <w:sz w:val="28"/>
          <w:szCs w:val="28"/>
        </w:rPr>
        <w:t>- Отношение к внутрифирменному движению кадров и т.п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основания группировки видов кадровой политики: в зависимости от уровня влияния управленческого аппарата на кадровую ситуацию организации и в зависимости от степени открытости по отношению к внешней среде при формировании кадрового сост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вому основанию выделяются следующие виды кадров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ассивная кадровая политика осуществляется тогда, когда руководство организации не имеет четко разработанной программы действий в.отношении персонала, а работа с кадрами сводится к ликвидации негативных последствий посредством оценки персонала, диагностики кадровой ситуации в целом. Руководство при этом работает в режиме экстренного реагирования на возникающие конфликтные ситуации, которые стремится погасить любыми средствами, зачастую без анализа причин и возможных последств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ктивная кадровая политика проводится в случае, когда руководство организации осуществляет контроль за симптомами негативного состояния в работе с персоналом, причинами возникновения конфликтных ситуаций, отсутствия мотивации к высокопроизводительному труду и владеет ситуацией развития кризиса. Руководство предпринимает меры по его ликвидации, ориентировано на анализ причин, которые привели к возникновению кадровых проблем. Кадровые службы таких организаций, как правило, располагают средствами диагностики существующей ситуации и адекватной экстренн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вентивная кадровая политика проводится тогда, когда руководство имеет обоснованные прогнозы развития ситуации. Кадровая служба таких организац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е и среднесрочные прогнозы потребности в кадрах, как качественные, так и количественные, и сформулированы задачи по развитию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ктивная кадровая политика осуществляется в случае, когда руководство имеет не только прогноз, но и средства воздействия на ситуацию, а кадровая служба способна разработать целевые антикризисные кадровые программы, проводить постоянный мониторинг ситуации и корректировать исполнение программ с учетом действия внешних и внутренних факторов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кадровая политика может быть рациональной и авантюристиче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ациональной кадровой политике руководство организации имеет как качественный диагноз, так и обоснованный прогноз развития ситуации и располагает не только средствами диагностики персонала, но и прогнозирования кадровой ситуации на среднесрочный и долгосрочный пери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ах развития организации содержатся краткосрочный, среднесрочный и долгосрочный прогнозы потребности в кадрах (качественный и количественный). Кроме того, составной частью плана является программа кадровой работы с вариантами ее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авантюристической кадровой политике руководство организации не имеет качественного диагноза, обоснованного прогноза развития ситуации, но стремится влиять на нее. В зависимости от ориентации на собственный или на внешний персонал, степень открытости по отношению к внешней среде при формировании кадровой политики выделяют открытую и закрытую кадровую политику: а) открытая кадровая политика осуществляется тогда, когда организация прозрачна для потенциальных сотрудников на любом уровне: можно начать работать как с самой низшей должности, так и с должности на уровне высшего руководства. Такого типа кадровая политика проводится в новых организациях, ведущих агрессивную политику завоевания рынка, ориентированных на быстрый рост и стремительный выход на передовые позиции в своей отрасли; б) закрытая кадровая политика осуществляется тогда, когда организация ориентируется на включение нового персонала только с низшего должностного уровня, а замещение вакантных должностей происходит только из числа сотрудников [15].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ль коммуникационного менеджмента в организации на примере ООО «ПН-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2"/>
        </w:numPr>
        <w:spacing w:lineRule="auto" w:line="360" w:before="0" w:after="0"/>
        <w:ind w:left="0" w:firstLine="709"/>
        <w:contextualSpacing w:val="false"/>
        <w:jc w:val="both"/>
        <w:rPr/>
      </w:pPr>
      <w:r>
        <w:rPr>
          <w:rFonts w:cs="Times New Roman" w:ascii="Times New Roman" w:hAnsi="Times New Roman"/>
          <w:sz w:val="28"/>
          <w:szCs w:val="28"/>
        </w:rPr>
        <w:t>Общая характеристика и показатели коммерческой деятельности ООО «ПН-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hd w:fill="000000" w:val="clear"/>
        </w:rPr>
      </w:pPr>
      <w:r>
        <w:rPr>
          <w:rFonts w:cs="Times New Roman" w:ascii="Times New Roman" w:hAnsi="Times New Roman"/>
          <w:sz w:val="28"/>
          <w:szCs w:val="28"/>
        </w:rPr>
        <w:t>Официально зарегистрированное название компании: ООО «ПН-Лизинг». Юридический адрес: «ПН-Лизинг» Россия, г. Санкт-Петербург, Московский пр. 79а. Организационно-правовая форма – общество с ограниченной ответственностью.</w:t>
      </w:r>
      <w:r>
        <w:rPr>
          <w:rFonts w:cs="Times New Roman" w:ascii="Times New Roman" w:hAnsi="Times New Roman"/>
          <w:sz w:val="28"/>
        </w:rPr>
        <w:t xml:space="preserve"> </w:t>
      </w:r>
      <w:r>
        <w:rPr>
          <w:rFonts w:cs="Times New Roman" w:ascii="Times New Roman" w:hAnsi="Times New Roman"/>
          <w:sz w:val="28"/>
          <w:szCs w:val="28"/>
        </w:rPr>
        <w:t>Генеральный директор компании: Роман Маланин.</w:t>
      </w:r>
      <w:r>
        <w:rPr>
          <w:rFonts w:cs="Times New Roman" w:ascii="Times New Roman" w:hAnsi="Times New Roman"/>
          <w:sz w:val="28"/>
          <w:shd w:fill="000000" w:val="clear"/>
        </w:rPr>
        <w:t xml:space="preserve"> </w:t>
      </w:r>
    </w:p>
    <w:p>
      <w:pPr>
        <w:pStyle w:val="Normal"/>
        <w:widowControl w:val="false"/>
        <w:spacing w:lineRule="auto" w:line="360" w:before="0" w:after="0"/>
        <w:ind w:firstLine="709"/>
        <w:jc w:val="both"/>
        <w:rPr>
          <w:rFonts w:ascii="Times New Roman" w:hAnsi="Times New Roman" w:cs="Times New Roman"/>
          <w:sz w:val="28"/>
          <w:szCs w:val="28"/>
          <w:shd w:fill="000000" w:val="clear"/>
        </w:rPr>
      </w:pPr>
      <w:r>
        <w:rPr>
          <w:rFonts w:cs="Times New Roman" w:ascii="Times New Roman" w:hAnsi="Times New Roman"/>
          <w:sz w:val="28"/>
          <w:szCs w:val="28"/>
          <w:shd w:fill="000000" w:val="clear"/>
        </w:rPr>
      </w:r>
    </w:p>
    <w:p>
      <w:pPr>
        <w:pStyle w:val="TextBody"/>
        <w:widowControl w:val="false"/>
        <w:spacing w:lineRule="auto" w:line="360" w:before="0" w:after="0"/>
        <w:ind w:firstLine="709"/>
        <w:jc w:val="both"/>
        <w:rPr>
          <w:sz w:val="28"/>
          <w:szCs w:val="28"/>
        </w:rPr>
      </w:pPr>
      <w:r>
        <w:rPr>
          <w:sz w:val="28"/>
          <w:szCs w:val="28"/>
          <w:lang w:val="en-US" w:eastAsia="en-US"/>
        </w:rPr>
        <w:drawing>
          <wp:inline distT="0" distB="0" distL="0" distR="0">
            <wp:extent cx="2210435" cy="1285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33" r="-23" b="-33"/>
                    <a:stretch>
                      <a:fillRect/>
                    </a:stretch>
                  </pic:blipFill>
                  <pic:spPr bwMode="auto">
                    <a:xfrm>
                      <a:off x="0" y="0"/>
                      <a:ext cx="2210435" cy="128587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Рисунок 1. - Логотип компани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ООО «Прогресс-Нева Лизинг» основано 29 января 2003г. И является универсальной, динамично развивающейся независимой лизинговой компанией, предоставляет в лизинг автотранспорт, оборудования, спецтехнику, коммерческую недвижимость, проектное финансирование. </w:t>
      </w:r>
    </w:p>
    <w:p>
      <w:pPr>
        <w:pStyle w:val="Style18"/>
        <w:widowControl w:val="false"/>
        <w:spacing w:lineRule="auto" w:line="360" w:before="0" w:after="0"/>
        <w:ind w:firstLine="709"/>
        <w:jc w:val="both"/>
        <w:rPr>
          <w:sz w:val="28"/>
          <w:szCs w:val="28"/>
        </w:rPr>
      </w:pPr>
      <w:r>
        <w:rPr>
          <w:sz w:val="28"/>
          <w:szCs w:val="28"/>
        </w:rPr>
        <w:t xml:space="preserve">За первые 2 года работы на рынке было заключено более 100 договоров лизинга на сумму более 320 млн. руб. Известные российские компании, занимающие лидирующие позиции в своих областях, сотрудничают с «Прогресс-Нева Лизинг» с момента её основания и стали постоянными клиентами. Такими являются: сеть аптек «Натур Продукт», сеть кофеен «Идеальная чашка», «Такси - 2», телекоммуникационная компания «Вест Колл» и другие. С 2003 года компания активно налаживает связи со многими крупными российскими союзами и ассоциациями предпринимателей и является членом: Российской ассоциации лизинговых компаний «РОСЛИЗИНГ»; Санкт-Петербургской торгово-промышленной палаты, Санкт-Петербургского Союза предпринимателей; Северо-Западной Лизинговой Ассоциации, Ленинградской областной торгово-промышленной палаты.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 </w:t>
      </w:r>
      <w:r>
        <w:rPr>
          <w:sz w:val="28"/>
          <w:szCs w:val="28"/>
          <w:lang w:val="en-US" w:eastAsia="en-US"/>
        </w:rPr>
        <w:drawing>
          <wp:inline distT="0" distB="0" distL="0" distR="0">
            <wp:extent cx="1398905" cy="19475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0" t="0" r="0" b="0"/>
                    <a:stretch>
                      <a:fillRect/>
                    </a:stretch>
                  </pic:blipFill>
                  <pic:spPr bwMode="auto">
                    <a:xfrm>
                      <a:off x="0" y="0"/>
                      <a:ext cx="1398905" cy="1947545"/>
                    </a:xfrm>
                    <a:prstGeom prst="rect">
                      <a:avLst/>
                    </a:prstGeom>
                  </pic:spPr>
                </pic:pic>
              </a:graphicData>
            </a:graphic>
          </wp:inline>
        </w:drawing>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Рисунок 2. - Генеральный директор компании «ПН-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5 году компания «Прогресс-Нева Лизинг» вошла в рейтинг ТОП-100 ведущих лизинговых компаний России подготовленный рейтинговым агентством «Эксперт РА» и в рейтинг ТОП-150 лизинговых компаний Европы (по данным европейской лизинговой ассоциации LEASEUROP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рте 2007 года начал работу филиал лизинговой компании «Прогресс-Нева Лизинг» в Москве. Филиал стал первым представительством компании в регионах в рамках реализации стратегии развития. Основными направлениями в работе филиала станет работа с предприятиями малого и среднего бизнеса по лизингу автотранспорта, оборудования и спецтех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лизинговая компания «Прогресс-Нева Лизинг» запустила ряд новых программ по лизингу автотранспорта и спецтехн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юне 2008 года расширен количественный состав Совета директоров компании. В октябре 2008 года компания «Прогресс-Нева Лизинг» предпринимает ряд мер, направленных на предотвращение негативных последствий кризиса ликвидности: в целях повышения финансовой устойчивости и надежности компании «Прогресс-Нева Лизинг» принято решение об увеличении её уставного капитала со 145 млн. рублей до 165 млн. рублей; проведены кадровые перестановки в руководящем составе компании: на пост Генерального директора ООО «Прогресс-Нева Лизинг» назначен ранее находящийся на должности Финансового директора Маланин Роман Сергеевич. В ноябре 2009 года компания «Прогресс-Нева Лизинг» заключила соглашение с Российским банком развития (РосБР) об открытии кредитной линии на сумму 138 млн. рублей. Тем самым компания стала первой на Северо-Западе вошедшей в государственную программу «Развитие». </w:t>
      </w:r>
      <w:r>
        <w:rPr>
          <w:rFonts w:cs="Times New Roman" w:ascii="Times New Roman" w:hAnsi="Times New Roman"/>
          <w:bCs/>
          <w:sz w:val="28"/>
          <w:szCs w:val="28"/>
        </w:rPr>
        <w:t xml:space="preserve">В ноябре 2009 года «Прогресс-Нева Лизинг» сообщает о ребрендинге и новом имени. </w:t>
      </w:r>
      <w:r>
        <w:rPr>
          <w:rFonts w:cs="Times New Roman" w:ascii="Times New Roman" w:hAnsi="Times New Roman"/>
          <w:sz w:val="28"/>
          <w:szCs w:val="28"/>
        </w:rPr>
        <w:t xml:space="preserve">С этого момента компания работает под маркой «ПН-Лизинг» [20]. </w:t>
      </w:r>
    </w:p>
    <w:p>
      <w:pPr>
        <w:pStyle w:val="TextBody"/>
        <w:widowControl w:val="false"/>
        <w:spacing w:lineRule="auto" w:line="360" w:before="0" w:after="0"/>
        <w:ind w:firstLine="709"/>
        <w:jc w:val="both"/>
        <w:rPr>
          <w:sz w:val="28"/>
          <w:szCs w:val="28"/>
        </w:rPr>
      </w:pPr>
      <w:r>
        <w:rPr>
          <w:sz w:val="28"/>
          <w:szCs w:val="28"/>
        </w:rPr>
        <w:t>В Санкт-Петербурге рынок лизинга показал неоднозначный результат по итогам 2009-2010 годов. С одной стороны активность лизинговых компаний значительно уменьшилась по сравнению с 2008 годом. Это привело к серьезному ухудшению основных показателей лизинговых компаний. Объем сделок по сравнению с аналогичным периодом 2008 года уменьшился на 67%. Главной причиной неутешительных показателей лизинговой отрасли является экономический кризис и его последствия. Во-первых, лизинговые компании столкнулись с серьезной нехваткой денежных средств для финансирования собственных сделок. Многие банки (основной источник финансирования для лизингодателей) отказались от предоставления кредитов. А объемы собственных средств лизинговых компаний оказались недостаточными для ведения активной деятельности. С другой стороны, кризис затронул и лизингополучателей, которым все труднее становилось платить лизинговые платежи. Как итог, возникновение просрочек и задолженностей перед лизингодателями. Все это привело к тому, что лизинговые компании практически приостановили свою деятельность, заключая новые сделки только с постоянными и проверенными клиентами. Кроме того, лизингодатели в целях сокращения расходов начали сокращать свой персонал, на 13,6% по сравнению с 2008 годом. Количество филиалов также было сокращено на 9,71%. Но все же по итогам 2009-2010 гг., можно отметить и положительные моменты. Во 2-м квартале 2010 года продолжился рост количества заключенных сделок, который начался в 1-м квартале. Количество сделок увеличилось на 16%. Все эти показатели позволяют говорить, что острая фаза кризиса пройдена. И в двух оставшихся кварталах 2010 года можно осторожно прогнозировать небольшой рост на рынке лизинга.</w:t>
      </w:r>
    </w:p>
    <w:p>
      <w:pPr>
        <w:pStyle w:val="TextBody"/>
        <w:widowControl w:val="false"/>
        <w:spacing w:lineRule="auto" w:line="360" w:before="0" w:after="0"/>
        <w:ind w:firstLine="709"/>
        <w:jc w:val="both"/>
        <w:rPr/>
      </w:pPr>
      <w:r>
        <w:rPr>
          <w:sz w:val="28"/>
          <w:szCs w:val="28"/>
        </w:rPr>
        <w:t>Более менее значимых результатов по лизингу в Санкт-Петербурге достигли около 50 компаний. В таблице 1 представлен рейтинг лидеров по прибыли в 2009 году, млн. руб. Из 47 компаний, работающих на рынке города, 33 – являются филиалами московских лизингодателей, 9 зарегистрированы в Санкт-Петербурге и 5 – представительства регионов (Калининград, Ярославль, Мордовия, Ростов-на-Дону, Украина) Из 20-ти ведущих лизинговых компаний только 4 являются независимыми: Группа компаний «Северная Венеция», ООО «Петроконсалт», ООО «Петербургская лизинговая компания», и ООО «ПН-Лизинг». Рассматриваемая компания имеет немного печальную динамику развития лизингова портфеля, представленного на диаграмме 1: сократилс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drawing>
          <wp:anchor behindDoc="0" distT="0" distB="0" distL="114935" distR="114935" simplePos="0" locked="0" layoutInCell="0" allowOverlap="1" relativeHeight="5">
            <wp:simplePos x="0" y="0"/>
            <wp:positionH relativeFrom="column">
              <wp:posOffset>-490855</wp:posOffset>
            </wp:positionH>
            <wp:positionV relativeFrom="paragraph">
              <wp:posOffset>7373620</wp:posOffset>
            </wp:positionV>
            <wp:extent cx="6684645" cy="256984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9" r="-4" b="-9"/>
                    <a:stretch>
                      <a:fillRect/>
                    </a:stretch>
                  </pic:blipFill>
                  <pic:spPr bwMode="auto">
                    <a:xfrm>
                      <a:off x="0" y="0"/>
                      <a:ext cx="6684645" cy="2569845"/>
                    </a:xfrm>
                    <a:prstGeom prst="rect">
                      <a:avLst/>
                    </a:prstGeom>
                  </pic:spPr>
                </pic:pic>
              </a:graphicData>
            </a:graphic>
          </wp:anchor>
        </w:drawing>
      </w:r>
      <w:r>
        <w:rPr/>
        <w:t>Таблица 1 [22].</w:t>
      </w:r>
    </w:p>
    <w:tbl>
      <w:tblPr>
        <w:tblW w:w="9180" w:type="dxa"/>
        <w:jc w:val="left"/>
        <w:tblInd w:w="-113" w:type="dxa"/>
        <w:tblLayout w:type="fixed"/>
        <w:tblCellMar>
          <w:top w:w="0" w:type="dxa"/>
          <w:left w:w="108" w:type="dxa"/>
          <w:bottom w:w="0" w:type="dxa"/>
          <w:right w:w="108" w:type="dxa"/>
        </w:tblCellMar>
      </w:tblPr>
      <w:tblGrid>
        <w:gridCol w:w="2234"/>
        <w:gridCol w:w="4536"/>
        <w:gridCol w:w="2410"/>
      </w:tblGrid>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место</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Компа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Прибыль в млн.руб.</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Альфа-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419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Номос-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325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ЛК ММБ»</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304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Группа компаний Интер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293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Глобус-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276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Группа компаний «Северная венец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216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Группа компаний ЗЕС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202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Лизинговая компания «УРАЛСИБ»</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36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Райффайзен-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18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Петроконсал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93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ЗАО ФК «Балтинвес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86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АК «Грузомобиль»</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74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Скания 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7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ПН-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63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ЗАО «Европлан»</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6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Росдор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52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Петербургская лизинговая компа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45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Каркад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43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Элемент лиз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403</w:t>
            </w:r>
          </w:p>
        </w:tc>
      </w:tr>
      <w:tr>
        <w:trPr>
          <w:trHeight w:val="70" w:hRule="atLeast"/>
        </w:trPr>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ООО «ЛизингПромХолд»</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356</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szCs w:val="28"/>
        </w:rPr>
      </w:pPr>
      <w:r>
        <w:rPr>
          <w:sz w:val="28"/>
          <w:szCs w:val="28"/>
        </w:rPr>
        <w:t>Диаграмма 1. Показатели деятельности компании «ПН-Лизинг» 2005 - 2009 г.г., млн. руб. [21].</w:t>
      </w:r>
    </w:p>
    <w:p>
      <w:pPr>
        <w:pStyle w:val="TextBody"/>
        <w:widowControl w:val="false"/>
        <w:spacing w:lineRule="auto" w:line="360" w:before="0" w:after="0"/>
        <w:ind w:firstLine="709"/>
        <w:jc w:val="both"/>
        <w:rPr>
          <w:sz w:val="28"/>
          <w:szCs w:val="28"/>
        </w:rPr>
      </w:pPr>
      <w:r>
        <w:rPr>
          <w:sz w:val="28"/>
          <w:szCs w:val="28"/>
          <w:lang w:val="en-US" w:eastAsia="en-US"/>
        </w:rPr>
        <w:drawing>
          <wp:inline distT="0" distB="0" distL="0" distR="0">
            <wp:extent cx="5316220" cy="3104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9" r="-4" b="-9"/>
                    <a:stretch>
                      <a:fillRect/>
                    </a:stretch>
                  </pic:blipFill>
                  <pic:spPr bwMode="auto">
                    <a:xfrm>
                      <a:off x="0" y="0"/>
                      <a:ext cx="5316220" cy="310451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его объем, а количество новых договоров практически упало до минимума, но на данный момент компания снова набирает обороты и имеет достаточно преимуществ, чтобы конкурировать на рынке. Для более ясной оценки сил «ПН-Лизинг» необходимо провести </w:t>
      </w:r>
      <w:r>
        <w:rPr>
          <w:sz w:val="28"/>
          <w:szCs w:val="28"/>
          <w:lang w:val="en-US"/>
        </w:rPr>
        <w:t>SWOT</w:t>
      </w:r>
      <w:r>
        <w:rPr>
          <w:sz w:val="28"/>
          <w:szCs w:val="28"/>
        </w:rPr>
        <w:t xml:space="preserve">-анализ и определить сильные, слабые стороны, рыночные возможности и угрозы [19].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7120" w:leader="none"/>
        </w:tabs>
        <w:spacing w:lineRule="auto" w:line="360" w:before="0" w:after="0"/>
        <w:ind w:firstLine="709"/>
        <w:jc w:val="both"/>
        <w:rPr/>
      </w:pPr>
      <w:r>
        <w:rPr>
          <w:b/>
          <w:sz w:val="28"/>
          <w:szCs w:val="28"/>
        </w:rPr>
        <w:t xml:space="preserve">Матрица </w:t>
      </w:r>
      <w:r>
        <w:rPr>
          <w:b/>
          <w:sz w:val="28"/>
          <w:szCs w:val="28"/>
          <w:lang w:val="en-US"/>
        </w:rPr>
        <w:t>SWOT</w:t>
      </w:r>
      <w:r>
        <w:rPr/>
        <w:t>-анализа ООО «ПН-Лизинг»</w:t>
      </w:r>
    </w:p>
    <w:tbl>
      <w:tblPr>
        <w:tblW w:w="9254" w:type="dxa"/>
        <w:jc w:val="left"/>
        <w:tblInd w:w="-113" w:type="dxa"/>
        <w:tblLayout w:type="fixed"/>
        <w:tblCellMar>
          <w:top w:w="0" w:type="dxa"/>
          <w:left w:w="108" w:type="dxa"/>
          <w:bottom w:w="0" w:type="dxa"/>
          <w:right w:w="108" w:type="dxa"/>
        </w:tblCellMar>
      </w:tblPr>
      <w:tblGrid>
        <w:gridCol w:w="3100"/>
        <w:gridCol w:w="3066"/>
        <w:gridCol w:w="3088"/>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b/>
                <w:sz w:val="20"/>
                <w:szCs w:val="20"/>
                <w:lang w:eastAsia="en-US"/>
              </w:rPr>
              <w:t>«ПН-Лизинг»</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Возможности</w:t>
            </w:r>
          </w:p>
          <w:p>
            <w:pPr>
              <w:pStyle w:val="TextBody"/>
              <w:spacing w:lineRule="auto" w:line="360" w:before="0" w:after="0"/>
              <w:jc w:val="both"/>
              <w:rPr>
                <w:sz w:val="20"/>
                <w:szCs w:val="20"/>
                <w:lang w:eastAsia="en-US"/>
              </w:rPr>
            </w:pPr>
            <w:r>
              <w:rPr>
                <w:sz w:val="20"/>
                <w:szCs w:val="20"/>
                <w:lang w:eastAsia="en-US"/>
              </w:rPr>
              <w:t>1.Рост производства и предложение новых услуг. 2.Повышение узнаваемости компании</w:t>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Угрозы</w:t>
            </w:r>
          </w:p>
          <w:p>
            <w:pPr>
              <w:pStyle w:val="Normal"/>
              <w:spacing w:lineRule="auto" w:line="360" w:before="0" w:after="0"/>
              <w:jc w:val="both"/>
              <w:rPr/>
            </w:pPr>
            <w:r>
              <w:rPr>
                <w:rFonts w:cs="Times New Roman" w:ascii="Times New Roman" w:hAnsi="Times New Roman"/>
                <w:color w:val="000000"/>
                <w:sz w:val="20"/>
                <w:szCs w:val="20"/>
                <w:lang w:eastAsia="en-US"/>
              </w:rPr>
              <w:t>1.</w:t>
            </w:r>
            <w:r>
              <w:rPr>
                <w:rFonts w:cs="Times New Roman" w:ascii="Times New Roman" w:hAnsi="Times New Roman"/>
                <w:b/>
                <w:color w:val="000000"/>
                <w:sz w:val="20"/>
                <w:szCs w:val="20"/>
                <w:lang w:eastAsia="en-US"/>
              </w:rPr>
              <w:t>Правовые</w:t>
            </w:r>
            <w:r>
              <w:rPr>
                <w:rFonts w:cs="Times New Roman" w:ascii="Times New Roman" w:hAnsi="Times New Roman"/>
                <w:color w:val="000000"/>
                <w:sz w:val="20"/>
                <w:szCs w:val="20"/>
                <w:lang w:eastAsia="en-US"/>
              </w:rPr>
              <w:t xml:space="preserve"> (неправомерные  действия со стороны клиентов и поставщиков)</w:t>
            </w:r>
          </w:p>
          <w:p>
            <w:pPr>
              <w:pStyle w:val="Normal"/>
              <w:spacing w:lineRule="auto" w:line="360" w:before="0" w:after="0"/>
              <w:jc w:val="both"/>
              <w:rPr/>
            </w:pPr>
            <w:r>
              <w:rPr>
                <w:rFonts w:cs="Times New Roman" w:ascii="Times New Roman" w:hAnsi="Times New Roman"/>
                <w:color w:val="000000"/>
                <w:sz w:val="20"/>
                <w:szCs w:val="20"/>
                <w:lang w:eastAsia="en-US"/>
              </w:rPr>
              <w:t>2.</w:t>
            </w:r>
            <w:r>
              <w:rPr>
                <w:rFonts w:cs="Times New Roman" w:ascii="Times New Roman" w:hAnsi="Times New Roman"/>
                <w:b/>
                <w:color w:val="000000"/>
                <w:sz w:val="20"/>
                <w:szCs w:val="20"/>
                <w:lang w:eastAsia="en-US"/>
              </w:rPr>
              <w:t>Финансовые</w:t>
            </w:r>
            <w:r>
              <w:rPr>
                <w:rFonts w:cs="Times New Roman" w:ascii="Times New Roman" w:hAnsi="Times New Roman"/>
                <w:color w:val="000000"/>
                <w:sz w:val="20"/>
                <w:szCs w:val="20"/>
                <w:lang w:eastAsia="en-US"/>
              </w:rPr>
              <w:t xml:space="preserve"> (в соответствии с принятой политикой компании не финансируется: производство и торговля оружием и другими изделиями военного назначения; деятельность, создающая угрозу для окружающей среды; производство табачных изделий и крепких напитков; содержание казино) </w:t>
            </w:r>
          </w:p>
          <w:p>
            <w:pPr>
              <w:pStyle w:val="TextBody"/>
              <w:spacing w:lineRule="auto" w:line="360" w:before="0" w:after="0"/>
              <w:jc w:val="both"/>
              <w:rPr>
                <w:sz w:val="20"/>
                <w:szCs w:val="20"/>
                <w:lang w:eastAsia="en-US"/>
              </w:rPr>
            </w:pPr>
            <w:r>
              <w:rPr>
                <w:color w:val="000000"/>
                <w:sz w:val="20"/>
                <w:szCs w:val="20"/>
                <w:lang w:eastAsia="en-US"/>
              </w:rPr>
              <w:t>3.</w:t>
            </w:r>
            <w:r>
              <w:rPr>
                <w:b/>
                <w:color w:val="000000"/>
                <w:sz w:val="20"/>
                <w:szCs w:val="20"/>
                <w:lang w:eastAsia="en-US"/>
              </w:rPr>
              <w:t>Отраслевые</w:t>
            </w:r>
            <w:r>
              <w:rPr>
                <w:color w:val="000000"/>
                <w:sz w:val="20"/>
                <w:szCs w:val="20"/>
                <w:lang w:eastAsia="en-US"/>
              </w:rPr>
              <w:t xml:space="preserve"> (к ним относится возможное ухудшение ситуации на рынке лизинга и усиление конкуренци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Сильные стороны</w:t>
            </w:r>
          </w:p>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Высокий уровень квалификации и предприимчивость руководящего состава «ПН-Лизинг»</w:t>
            </w:r>
          </w:p>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Высокое качество обслуживания</w:t>
            </w:r>
          </w:p>
          <w:p>
            <w:pPr>
              <w:pStyle w:val="TextBody"/>
              <w:spacing w:lineRule="auto" w:line="360" w:before="0" w:after="0"/>
              <w:jc w:val="both"/>
              <w:rPr>
                <w:sz w:val="20"/>
                <w:szCs w:val="20"/>
                <w:lang w:eastAsia="en-US"/>
              </w:rPr>
            </w:pPr>
            <w:r>
              <w:rPr>
                <w:color w:val="000000"/>
                <w:sz w:val="20"/>
                <w:szCs w:val="20"/>
                <w:lang w:eastAsia="en-US"/>
              </w:rPr>
              <w:t>3.Устойчивые связи с крупнейшими автосалонами, с отечественными и зарубежными поставщиками оборудова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ак воспользоваться открывающимися возможностями, используя сильные стороны «ПН-Лизинг»? </w:t>
            </w:r>
          </w:p>
          <w:p>
            <w:pPr>
              <w:pStyle w:val="TextBody"/>
              <w:spacing w:lineRule="auto" w:line="360" w:before="0" w:after="0"/>
              <w:jc w:val="both"/>
              <w:rPr/>
            </w:pPr>
            <w:r>
              <w:rPr>
                <w:sz w:val="20"/>
                <w:szCs w:val="20"/>
                <w:lang w:eastAsia="en-US"/>
              </w:rPr>
              <w:t xml:space="preserve">1.Вложение средств в рекламную и </w:t>
            </w:r>
            <w:r>
              <w:rPr>
                <w:sz w:val="20"/>
                <w:szCs w:val="20"/>
                <w:lang w:val="en-US" w:eastAsia="en-US"/>
              </w:rPr>
              <w:t>PR</w:t>
            </w:r>
            <w:r>
              <w:rPr>
                <w:sz w:val="20"/>
                <w:szCs w:val="20"/>
                <w:lang w:eastAsia="en-US"/>
              </w:rPr>
              <w:t xml:space="preserve"> деятельность</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 xml:space="preserve">За счет каких сильных сторон можно нейтрализовать существующие угрозы? </w:t>
            </w:r>
          </w:p>
          <w:p>
            <w:pPr>
              <w:pStyle w:val="TextBody"/>
              <w:spacing w:lineRule="auto" w:line="360" w:before="0" w:after="0"/>
              <w:jc w:val="both"/>
              <w:rPr>
                <w:sz w:val="20"/>
                <w:szCs w:val="20"/>
                <w:lang w:eastAsia="en-US"/>
              </w:rPr>
            </w:pPr>
            <w:r>
              <w:rPr>
                <w:sz w:val="20"/>
                <w:szCs w:val="20"/>
                <w:lang w:eastAsia="en-US"/>
              </w:rPr>
              <w:t>1.Активная реализация программы диверсификации лизингового портфеля</w:t>
            </w:r>
          </w:p>
          <w:p>
            <w:pPr>
              <w:pStyle w:val="TextBody"/>
              <w:spacing w:lineRule="auto" w:line="360" w:before="0" w:after="0"/>
              <w:jc w:val="both"/>
              <w:rPr>
                <w:sz w:val="20"/>
                <w:szCs w:val="20"/>
                <w:lang w:eastAsia="en-US"/>
              </w:rPr>
            </w:pPr>
            <w:r>
              <w:rPr>
                <w:sz w:val="20"/>
                <w:szCs w:val="20"/>
                <w:lang w:eastAsia="en-US"/>
              </w:rPr>
              <w:t>2.улучшение качества предоставляемых услуг финансовой аренды</w:t>
            </w:r>
          </w:p>
          <w:p>
            <w:pPr>
              <w:pStyle w:val="TextBody"/>
              <w:spacing w:lineRule="auto" w:line="360" w:before="0" w:after="0"/>
              <w:jc w:val="both"/>
              <w:rPr>
                <w:sz w:val="20"/>
                <w:szCs w:val="20"/>
                <w:lang w:eastAsia="en-US"/>
              </w:rPr>
            </w:pPr>
            <w:r>
              <w:rPr>
                <w:sz w:val="20"/>
                <w:szCs w:val="20"/>
                <w:lang w:eastAsia="en-US"/>
              </w:rPr>
              <w:t xml:space="preserve">3.совершенствование системы управления рисками </w:t>
            </w:r>
          </w:p>
          <w:p>
            <w:pPr>
              <w:pStyle w:val="TextBody"/>
              <w:spacing w:lineRule="auto" w:line="360" w:before="0" w:after="0"/>
              <w:jc w:val="both"/>
              <w:rPr>
                <w:sz w:val="20"/>
                <w:szCs w:val="20"/>
                <w:lang w:eastAsia="en-US"/>
              </w:rPr>
            </w:pPr>
            <w:r>
              <w:rPr>
                <w:sz w:val="20"/>
                <w:szCs w:val="20"/>
                <w:lang w:eastAsia="en-US"/>
              </w:rPr>
              <w:t>4.расширение географии деятельности</w:t>
            </w:r>
          </w:p>
          <w:p>
            <w:pPr>
              <w:pStyle w:val="TextBody"/>
              <w:spacing w:lineRule="auto" w:line="360" w:before="0" w:after="0"/>
              <w:jc w:val="both"/>
              <w:rPr>
                <w:sz w:val="20"/>
                <w:szCs w:val="20"/>
                <w:lang w:eastAsia="en-US"/>
              </w:rPr>
            </w:pPr>
            <w:r>
              <w:rPr>
                <w:sz w:val="20"/>
                <w:szCs w:val="20"/>
                <w:lang w:eastAsia="en-US"/>
              </w:rPr>
              <w:t>5.диверсификация источников финансирования  проектов с целью снижения стоимости заемного финансирования и удлинения его сроков. осуществления заимствования на открытом рынке заимствова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eastAsia="en-US"/>
              </w:rPr>
            </w:pPr>
            <w:r>
              <w:rPr>
                <w:sz w:val="20"/>
                <w:szCs w:val="20"/>
                <w:lang w:eastAsia="en-US"/>
              </w:rPr>
              <w:t>Слабые стороны</w:t>
            </w:r>
          </w:p>
          <w:p>
            <w:pPr>
              <w:pStyle w:val="TextBody"/>
              <w:numPr>
                <w:ilvl w:val="0"/>
                <w:numId w:val="3"/>
              </w:numPr>
              <w:spacing w:lineRule="auto" w:line="360" w:before="0" w:after="0"/>
              <w:ind w:left="0" w:hanging="0"/>
              <w:jc w:val="both"/>
              <w:rPr>
                <w:sz w:val="20"/>
                <w:szCs w:val="20"/>
                <w:lang w:eastAsia="en-US"/>
              </w:rPr>
            </w:pPr>
            <w:r>
              <w:rPr>
                <w:color w:val="000000"/>
                <w:sz w:val="20"/>
                <w:szCs w:val="20"/>
                <w:lang w:eastAsia="en-US"/>
              </w:rPr>
              <w:t>Сезонный характер поступления основного потока денежных средств (осень, весна)</w:t>
            </w:r>
          </w:p>
          <w:p>
            <w:pPr>
              <w:pStyle w:val="TextBody"/>
              <w:numPr>
                <w:ilvl w:val="0"/>
                <w:numId w:val="3"/>
              </w:numPr>
              <w:spacing w:lineRule="auto" w:line="360" w:before="0" w:after="0"/>
              <w:ind w:left="0" w:hanging="0"/>
              <w:jc w:val="both"/>
              <w:rPr>
                <w:sz w:val="20"/>
                <w:szCs w:val="20"/>
                <w:lang w:eastAsia="en-US"/>
              </w:rPr>
            </w:pPr>
            <w:r>
              <w:rPr>
                <w:sz w:val="20"/>
                <w:szCs w:val="20"/>
                <w:lang w:eastAsia="en-US"/>
              </w:rPr>
              <w:t>Сложность выявления кредитным комитетом платежеспособности клиента</w:t>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eastAsia="en-US"/>
              </w:rPr>
            </w:pPr>
            <w:r>
              <w:rPr>
                <w:sz w:val="20"/>
                <w:szCs w:val="20"/>
                <w:lang w:eastAsia="en-US"/>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 xml:space="preserve">Каких угроз, усугубленных слабыми сторонами ООО «ПН-Лизинг», нужно больше всего опасаться? </w:t>
            </w:r>
          </w:p>
          <w:p>
            <w:pPr>
              <w:pStyle w:val="TextBody"/>
              <w:spacing w:lineRule="auto" w:line="360" w:before="0" w:after="0"/>
              <w:jc w:val="both"/>
              <w:rPr>
                <w:sz w:val="20"/>
                <w:szCs w:val="20"/>
                <w:lang w:eastAsia="en-US"/>
              </w:rPr>
            </w:pPr>
            <w:r>
              <w:rPr>
                <w:sz w:val="20"/>
                <w:szCs w:val="20"/>
                <w:lang w:eastAsia="en-US"/>
              </w:rPr>
              <w:t>1.недобропорядочность сотрудников</w:t>
            </w:r>
          </w:p>
          <w:p>
            <w:pPr>
              <w:pStyle w:val="TextBody"/>
              <w:spacing w:lineRule="auto" w:line="360" w:before="0" w:after="0"/>
              <w:jc w:val="both"/>
              <w:rPr>
                <w:sz w:val="20"/>
                <w:szCs w:val="20"/>
                <w:lang w:eastAsia="en-US"/>
              </w:rPr>
            </w:pPr>
            <w:r>
              <w:rPr>
                <w:sz w:val="20"/>
                <w:szCs w:val="20"/>
                <w:lang w:eastAsia="en-US"/>
              </w:rPr>
              <w:t>2.мошенничество со стороны клиент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сновным принципом деятельности компании является устойчивое развитие, и обеспечение технического переоснащения отечественных предприятий, тем самым, способствуя укреплению их положения на современном рынке. «ПН-Лизинг» нацелено на успешное сотрудничество с предприятиями различных сфер бизнеса: от торговли и сферы услуг, до строительства и производства. Стратегической целью компании является повышение прибыльности за счет увеличения лизингового портфеля. В планах компании - повышение конкурентоспособности на рынке лизинговых услуг Северо-Западного Федерального Округа, Москвы и Московской области. «ПН-Лизинг» считает высокое качество обслуживания основным конкурентным преимуществом компании [22].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Кадровая политика и информационно-коммуникативная составляюща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мпания «ПН-Лизинг» является средней, имеет штат 70 сотрудников и активно развивается на рынке лизинга г. Санкт-Петербурга. Во многом это достигается благодаря грамотному планированию отношений с внутренней общественностью. Большое внимание уделяется коллективу и организации его рабочего места, а так же созданию максимально комфортных условий для их труда. За счет налаженной работы отдела маркетинга и </w:t>
      </w:r>
      <w:r>
        <w:rPr>
          <w:rFonts w:cs="Times New Roman" w:ascii="Times New Roman" w:hAnsi="Times New Roman"/>
          <w:sz w:val="28"/>
          <w:szCs w:val="28"/>
          <w:lang w:val="en-US"/>
        </w:rPr>
        <w:t>PR</w:t>
      </w:r>
      <w:r>
        <w:rPr>
          <w:rFonts w:cs="Times New Roman" w:ascii="Times New Roman" w:hAnsi="Times New Roman"/>
          <w:sz w:val="28"/>
          <w:szCs w:val="28"/>
        </w:rPr>
        <w:t xml:space="preserve"> в «ПН-Лизинг» преобладает дружественная обстановка, что благоприятно сказывается на работе персонала. Это помогает им реализовать свой профессиональный и личностный потенциал. Генеральный директор стремится создать комфортную рабочую атмосферу. Компания уважает уникальность и личностные особенности работников. В ООО «ПН-Лизинг» с 2009 года применяется повременная (окладная) форма организации оплаты труда, регламентированная Положением об оплате труда, являющемся приложением к Коллективному договору ООО «ПН-Лизинг». Оплата труда каждого работника зависит от его квалификации, сложности выполняемой работы, количества и качества затраченного труда и осуществляется на основании оценки его рабочего места и в соответствии со схемой должностных окладов. Такая система оплаты труда обеспечивает как социально гарантированный уровень оплаты труда, так и гибкую мотивацию трудового поведения работников. Для обеспечения материальной заинтересованности руководящих работников «ПН-Лизинг» в эффективном развитии Компании начиная с 2006 г. действует система материального стимулирования руководителей ООО «ПН-Лизинг», включающая систему годового бонуса и программу премирования акциями компании [19].</w:t>
      </w:r>
    </w:p>
    <w:p>
      <w:pPr>
        <w:pStyle w:val="TextBody"/>
        <w:widowControl w:val="false"/>
        <w:spacing w:lineRule="auto" w:line="360" w:before="0" w:after="0"/>
        <w:ind w:firstLine="709"/>
        <w:jc w:val="both"/>
        <w:rPr/>
      </w:pPr>
      <w:r>
        <w:rPr>
          <w:sz w:val="28"/>
          <w:szCs w:val="28"/>
        </w:rPr>
        <w:t xml:space="preserve"> </w:t>
      </w:r>
      <w:r>
        <w:rPr>
          <w:sz w:val="28"/>
          <w:szCs w:val="28"/>
        </w:rPr>
        <w:t>Корпоративная культура формирует такие отношения между Компанией и сотрудниками, которые дают возможность раскрыться не только их профессиональным качествам, но и личным талантам.</w:t>
      </w:r>
      <w:r>
        <w:rPr>
          <w:sz w:val="28"/>
        </w:rPr>
        <w:t xml:space="preserve"> </w:t>
      </w:r>
      <w:r>
        <w:rPr>
          <w:sz w:val="28"/>
          <w:szCs w:val="28"/>
        </w:rPr>
        <w:t>«Кодекс делового поведения» - основной документ, который знакомит работников с ценностями и принципами Компании. Действие этого документа распространяется на всех работников, включая высшее руководство.</w:t>
      </w:r>
    </w:p>
    <w:p>
      <w:pPr>
        <w:pStyle w:val="TextBody"/>
        <w:widowControl w:val="false"/>
        <w:spacing w:lineRule="auto" w:line="360" w:before="0" w:after="0"/>
        <w:ind w:firstLine="709"/>
        <w:jc w:val="both"/>
        <w:rPr>
          <w:sz w:val="28"/>
          <w:szCs w:val="28"/>
        </w:rPr>
      </w:pPr>
      <w:r>
        <w:rPr>
          <w:sz w:val="28"/>
          <w:szCs w:val="28"/>
        </w:rPr>
        <w:t>«ПН-Лизинг» уделяет особое внимание обучению и развитию своих со-трудников. По результатам оценки их деятельности, специалисты отдела развития персонала совместно с непосредственным руководителем планируют обучение коллектива, определяя необходимые тренинги, программы или курсы. Компания предоставляет работникам равные возможности индивидуального развития и построения успешной карьеры по результатам профессиональной деятельности. Корпоративная программа развития преследует цель повышения профессионального уровня в области лизинга и лидерского потенциала сотрудников. Готовность и способность персонала плодотворно работать, развиваться, учиться новому — залог долгосрочного успеха «ПН-Лизинг». Поэтому компания уделяет серьезное внимание повышению профессионального уровня коллектива. Кроме того, «ПН-Лизинг» сотрудничает с ведущими российскими вузами для подготовки молодых специалистов, в частности — с Российским государственным университетом бизнеса и права. В «ПН-Лизинг» хорошо понимают, что коллектив компании — ее основная ценность. Поэтому в своей деятельности «ПН-Лизинг» следует высоким международным стандартам по вопросам социальной и кадровой политики [22].</w:t>
      </w:r>
    </w:p>
    <w:p>
      <w:pPr>
        <w:pStyle w:val="TextBody"/>
        <w:widowControl w:val="false"/>
        <w:spacing w:lineRule="auto" w:line="360" w:before="0" w:after="0"/>
        <w:ind w:firstLine="709"/>
        <w:jc w:val="both"/>
        <w:rPr/>
      </w:pPr>
      <w:r>
        <w:rPr>
          <w:sz w:val="28"/>
          <w:szCs w:val="28"/>
        </w:rPr>
        <w:t>Одним из средств внутриорганизационных коммуникаций с внутренней общественностью является корпоративный журнал «ПН-Лизинг», который выходит с февраля 2005 г. Тираж издания составляет 1300 экземпляров. Аудитория — руководящий персонал, менеджеры и др. работники ООО «ПН-Лизинг», кредиторы, государственные органы, Российские и зарубежные партнеры ООО «ПН-Лизинг», СМИ, инвестиционные компании и экспертное сообщество. В журнале публикуются уникальные аналитические материалы о деятельности, стратегии, планах российской компании, интервью ее топ-менеджеров и, заметки о приоритетных направлениях для социальных инвестиций «ПН-Лизинг». Таковыми являются инвестиции в охрану окружающей среды, поддержку спорта и активного образа жизни, поддержку образования и культуры, поддержку местных сообществ в чрезвычайных ситуациях. В них принимают участие представители администраций, негосударственные организации, школьники, студенты, журналисты и другие жители города, а также сотрудники Компании. В 2009 году была разработана программа по строительству и реконструкции спортивных площадок в Московском районе г. Санкт-Петербурга. 29 августа 2009, «ПН-Лизинг» преподнесла подарок местным сообществам: при участии Администрации, была открыта детская спортивная площадка, отреставрированная из бюджета Компании. На открытии присутствовал глава администрации Московского района. После торжественного слова для жителей близлежащих домов была организована спортивно-развлекательная программа, включавшая в себя конкурсы и разные эстафеты.</w:t>
      </w:r>
    </w:p>
    <w:p>
      <w:pPr>
        <w:pStyle w:val="TextBody"/>
        <w:widowControl w:val="false"/>
        <w:spacing w:lineRule="auto" w:line="360" w:before="0" w:after="0"/>
        <w:ind w:firstLine="709"/>
        <w:jc w:val="both"/>
        <w:rPr/>
      </w:pPr>
      <w:r>
        <w:rPr>
          <w:sz w:val="28"/>
          <w:szCs w:val="28"/>
        </w:rPr>
        <w:t>Ко дню 300-летия Царского села, 16 июля 2010 года, было приурочено участие Компании, а также всех её сотрудников в выставке цветочных композиций в центральном парке города. В рамках этого праздника Администрацией Пушкинского района был организован конкурс. Компания «подарила» городу большую цветочную клумбу с логотипом «ПН-Лизинг» на территории парка, а также получила памятные призы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ОО «ПН-Лизинг» есть свой корпоративный сайт http://</w:t>
      </w:r>
      <w:r>
        <w:rPr>
          <w:rFonts w:cs="Times New Roman" w:ascii="Times New Roman" w:hAnsi="Times New Roman"/>
          <w:sz w:val="28"/>
          <w:szCs w:val="28"/>
          <w:lang w:val="en-US"/>
        </w:rPr>
        <w:t>pn</w:t>
      </w:r>
      <w:r>
        <w:rPr>
          <w:rFonts w:cs="Times New Roman" w:ascii="Times New Roman" w:hAnsi="Times New Roman"/>
          <w:sz w:val="28"/>
          <w:szCs w:val="28"/>
        </w:rPr>
        <w:t>-</w:t>
      </w:r>
      <w:r>
        <w:rPr>
          <w:rFonts w:cs="Times New Roman" w:ascii="Times New Roman" w:hAnsi="Times New Roman"/>
          <w:sz w:val="28"/>
          <w:szCs w:val="28"/>
          <w:lang w:val="en-US"/>
        </w:rPr>
        <w:t>leasing</w:t>
      </w:r>
      <w:r>
        <w:rPr>
          <w:rFonts w:cs="Times New Roman" w:ascii="Times New Roman" w:hAnsi="Times New Roman"/>
          <w:sz w:val="28"/>
          <w:szCs w:val="28"/>
        </w:rPr>
        <w:t xml:space="preserve">.ru/, где ведется работа по его обновлению и заполнению новой информацией, такой как пресс-релизы, пресс-киты и других информационных материалов о деятельности Компании. Сайт разработан вполне удачно, имеет интересную графику, в виде анимации, собранной из элементов корпоративного стиля. Всё очень ярко, удобно и доступно. На нем можно подробно узнать обо всех направлениях деятельности компании, о стоимости услуг, задать вопрос Генеральному директору, а так же ознакомиться с краткой историей развития лизинга в Мире. Единственным минусом, по моему мнению, является довольно большой объем информации, т.е. присутствует перегруженность. В связи с этим пиар менеджером компании разработан дополнительный портал, который разделен по направлениям деятельности. На данном портале присутствует ссылка на общий сайт, к нему имеют доступ все сотрудники компан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неджер периодически обходит подразделения и рабочие места, неформально беседуя с людьми о проблемах и решениях, позволяет усилить взаимопонимание менеджеров и "занятых". Также в компании введен порядок – носить табличку с именем, тем самым это делает коммуникации персонифицированными, т.е. более личными, открытыми, убирая барьеры неизвестности и неопределенности. В офисах и на сайте ООО «ПН-Лизинг» есть доски объявлений, на которых размещается информация для «занятых», она постоянно обновляется. </w:t>
      </w:r>
    </w:p>
    <w:p>
      <w:pPr>
        <w:pStyle w:val="TextBody"/>
        <w:widowControl w:val="false"/>
        <w:spacing w:lineRule="auto" w:line="360" w:before="0" w:after="0"/>
        <w:ind w:firstLine="709"/>
        <w:jc w:val="both"/>
        <w:rPr/>
      </w:pPr>
      <w:r>
        <w:rPr>
          <w:sz w:val="28"/>
          <w:szCs w:val="28"/>
        </w:rPr>
        <w:t>Компания также утраивает корпоративный отдых чтобы сотрудники смогли пообщаться в свободной обстановке для установления дружеских отношений. Традиционными стали различные корпоративные мероприятия, организуемыми на время праздников (Новый Год, 23 февраля, 8 марта и т.д.).</w:t>
      </w:r>
    </w:p>
    <w:p>
      <w:pPr>
        <w:pStyle w:val="TextBody"/>
        <w:widowControl w:val="false"/>
        <w:spacing w:lineRule="auto" w:line="360" w:before="0" w:after="0"/>
        <w:ind w:firstLine="709"/>
        <w:jc w:val="both"/>
        <w:rPr/>
      </w:pPr>
      <w:r>
        <w:rPr>
          <w:sz w:val="28"/>
          <w:szCs w:val="28"/>
        </w:rPr>
        <w:t xml:space="preserve">22 июня 2010 года был организован корпоративный выезд на озера, приуроченный ко Дню Основания Компании. Сотрудники разбивались на команды и в течение нескольких часов проводили соревнования на воде. Победители, занявшие первые три места получили памятные корпоративные подарки и специально заказанные кубки победителей, дополнительными призами и дипломами были отмечены участники в номинациях «Самый ловкий волейболист» и «Самый непотопляемый начальник». После подведения итогов все участники попробовали фирменную уху от приглашенного пова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отдыха сотрудников и членов их семей – одно из приоритетных направлений работы компании. Система организации отдыха работников Общества предусматривает: санаторно-курортное лечение на Кавказских Минеральных водах в пансионатах и санаториях; Дети работников ежегодно имеют возможность укреплять своё здоровье в санатории матери и ребёнка «Виктория» в г. Ессентуки., и в санатории-профилактории «КМВ-Кисловодск» в г. Кисловодск. В 2009 году в этих санаториях отдохнули 20 детей сотрудников [19]. </w:t>
      </w:r>
    </w:p>
    <w:p>
      <w:pPr>
        <w:pStyle w:val="TextBody"/>
        <w:widowControl w:val="false"/>
        <w:spacing w:lineRule="auto" w:line="360" w:before="0" w:after="0"/>
        <w:ind w:firstLine="709"/>
        <w:jc w:val="both"/>
        <w:rPr>
          <w:sz w:val="28"/>
          <w:szCs w:val="28"/>
        </w:rPr>
      </w:pPr>
      <w:r>
        <w:rPr>
          <w:sz w:val="28"/>
          <w:szCs w:val="28"/>
        </w:rPr>
        <w:t xml:space="preserve">ООО «ПН-Лизинг» — является универсальной, динамично развивающейся независимой лизинговой компанией, предоставляет в лизинг автотранспорт, оборудования, спецтехнику, коммерческую недвижимость, проектное финансирование. Стратегической целью компании является повышение прибыльности за счет увеличения лизингового портфеля. ООО «ПН-Лизинг» уважает уникальность и личностные особенности работников, ценит их стремление к достижению результата, готовность работать в команде, брать на себя ответственность. Именно эти качества помогают работникам решать новые, нестандартные задачи ООО «ПН-Лизинг» в современных условиях. Компания также уделяет большое значение планированию коммуникаций с внутренней общественностью. Такая организация работы позволяет: достигать высоких показателей деятельности, создает условия для: реализации потенциала работников; развития их профессионального роста, а так же обеспечивает достойные условия работы, стабильную заработную плату и привлекательный социальный пак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ющим фактором, влияющим на конкурентоспособность, экономический рост и эффективность производства, является наличие на предприятии человеческих ресурсов, способных профессионально решать поставленные производственные задачи. Для эффективного управления персоналом, предприятие нуждается в целостной системе работы с кадрами, позволяющей управлять ими от момента приема на работу до завершения карьеры. Кадровая политика, как и любая управленческая деятельность, должна определяться стратегическим планом развития. Основными принципами кадрового менеджмента являются формирование высококачественного кадрового потенциала и ориентация на профессионализм коллектива [24].</w:t>
      </w:r>
    </w:p>
    <w:p>
      <w:pPr>
        <w:pStyle w:val="Normal"/>
        <w:widowControl w:val="false"/>
        <w:spacing w:lineRule="auto" w:line="360" w:before="0" w:after="0"/>
        <w:ind w:firstLine="709"/>
        <w:jc w:val="both"/>
        <w:rPr/>
      </w:pPr>
      <w:r>
        <w:rPr>
          <w:rFonts w:cs="Times New Roman" w:ascii="Times New Roman" w:hAnsi="Times New Roman"/>
          <w:sz w:val="28"/>
          <w:szCs w:val="28"/>
        </w:rPr>
        <w:t>В ООО «ПН-Лизинг» создается гибкая система управления персоналом, ориентированная на работу предприятия в рыночных условиях. Функционирование этой системы, включающей в себя решение комплексных управленческих, трудовых, финансово-экономических, социально-экономических, образовательных и многих других проблем, в рыночных отношениях невозможно без концепции, определяющей основные положения кадровой политики: создание единых принципов стратегического управления и развития персонала в отрасли; интеграция кадровой политики при стратегическом планировании предприятий с учетом кадровой работы на всех уровнях управления; внедрение новых методов и систем подготовки и переподготовки персонала; проведение скоординированной политики оплаты труда; разработка экономических стимулов и социальных гарантий, куда входит также система мотивации персонала, которая предусматривает не только материальные вознаграждения, но и награждение лучших работников Общества ведомственными и корпоративными наградами, награждение победителей развлекательных соревнований и конкурсов. Защита прав и гарантий работников Общества; исследование проблем в области развития человеческих ресурсов; подготовка нормативных и методических материалов обеспечении высокого уровня управления кад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это говорит о том, что ООО «ПН-Лизинг» профессионально ведет подготовку кадров, и заботится о сотрудниках, а значит и обратная связь будет эффективной, т.е. производительность труда и эффективность работы будет выше, при том стимулировании (материальном и духовном), которое предоставляет организация персона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зарова Т.Ю., Еремена Б.Л. Управление персоналом, 2005</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саков М.И. От приема на работу до увольнения. Оформление документов в соответствии с новым Трудовым кодексом. М., 2003</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нин В.Р. Управление персоналом. Теория и практика. М., 2007</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еснин В.Р. Менеджмент персонала – М.: Элит., 2001 </w:t>
      </w:r>
    </w:p>
    <w:p>
      <w:pPr>
        <w:pStyle w:val="Style18"/>
        <w:widowControl w:val="false"/>
        <w:numPr>
          <w:ilvl w:val="0"/>
          <w:numId w:val="4"/>
        </w:numPr>
        <w:spacing w:lineRule="auto" w:line="360" w:before="0" w:after="0"/>
        <w:ind w:left="0" w:hanging="0"/>
        <w:jc w:val="both"/>
        <w:rPr>
          <w:sz w:val="28"/>
          <w:szCs w:val="28"/>
        </w:rPr>
      </w:pPr>
      <w:r>
        <w:rPr>
          <w:sz w:val="28"/>
          <w:szCs w:val="28"/>
        </w:rPr>
        <w:t>Газман В.Д. «Финансовый лизинг» М., 2006</w:t>
      </w:r>
    </w:p>
    <w:p>
      <w:pPr>
        <w:pStyle w:val="Style18"/>
        <w:widowControl w:val="false"/>
        <w:numPr>
          <w:ilvl w:val="0"/>
          <w:numId w:val="4"/>
        </w:numPr>
        <w:spacing w:lineRule="auto" w:line="360" w:before="0" w:after="0"/>
        <w:ind w:left="0" w:hanging="0"/>
        <w:jc w:val="both"/>
        <w:rPr>
          <w:sz w:val="28"/>
          <w:szCs w:val="28"/>
        </w:rPr>
      </w:pPr>
      <w:r>
        <w:rPr>
          <w:sz w:val="28"/>
          <w:szCs w:val="28"/>
        </w:rPr>
        <w:t xml:space="preserve">Добренькова Е.В. Психология формирования команд в бизнесе – М.: Международный Университет бизнеса и управления, 2001 </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нисов В.Л., Филиппов А.В. Управление персоналом в корпорациях. М. 1999.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Джи Б. Имидж фирмы: планирование, формирование, продвижение – М.: «Центр», 2004</w:t>
      </w:r>
    </w:p>
    <w:p>
      <w:pPr>
        <w:pStyle w:val="Style18"/>
        <w:widowControl w:val="false"/>
        <w:numPr>
          <w:ilvl w:val="0"/>
          <w:numId w:val="4"/>
        </w:numPr>
        <w:spacing w:lineRule="auto" w:line="360" w:before="0" w:after="0"/>
        <w:ind w:left="0" w:hanging="0"/>
        <w:jc w:val="both"/>
        <w:rPr>
          <w:sz w:val="28"/>
          <w:szCs w:val="28"/>
        </w:rPr>
      </w:pPr>
      <w:r>
        <w:rPr>
          <w:sz w:val="28"/>
          <w:szCs w:val="28"/>
        </w:rPr>
        <w:t xml:space="preserve">Егоршин А.П. Управление персоналом – Н.Новгород.: НИМБ, 2001 </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вериецев А.Б. "Коммуникационный менеджмент. Рабочая книга менеджера PR"., 2008</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ханов Е.Ф. Отбор персонала и введение в должность. М., 2006</w:t>
      </w:r>
    </w:p>
    <w:p>
      <w:pPr>
        <w:pStyle w:val="Style18"/>
        <w:widowControl w:val="false"/>
        <w:numPr>
          <w:ilvl w:val="0"/>
          <w:numId w:val="4"/>
        </w:numPr>
        <w:spacing w:lineRule="auto" w:line="360" w:before="0" w:after="0"/>
        <w:ind w:left="0" w:hanging="0"/>
        <w:jc w:val="both"/>
        <w:rPr>
          <w:sz w:val="28"/>
          <w:szCs w:val="28"/>
        </w:rPr>
      </w:pPr>
      <w:r>
        <w:rPr>
          <w:sz w:val="28"/>
          <w:szCs w:val="28"/>
        </w:rPr>
        <w:t xml:space="preserve"> </w:t>
      </w:r>
      <w:r>
        <w:rPr>
          <w:sz w:val="28"/>
          <w:szCs w:val="28"/>
        </w:rPr>
        <w:t>Кибанова А.Я. Управление персоналом. – М.: ИНФРА-М., 2004</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лов А.С. Введение в коммуникационный менеджмент Гардарики, 2005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ушкарев Н.Ф. Кадровый менеджмент: зарубежный и отечественный опыт. М.,2004</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едотова М.Г. Коммуникационный менеджмент: учеб. пособие - Омск: Изд-во ОмГТУ, 2006</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ков Ф.И., Баргоякова И.И.: Коммуникационный менеджмент (Учебно-методический комплекс по изучению дисциплины)., 2009</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Шепель, Коммуникационный менеджмент. Учебное пособие., 2004</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атулла В.И. Структура кадровой службы в современных условиях. М., 2005</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9. Методические указания по прохождению производственной практики</w:t>
      </w:r>
    </w:p>
    <w:p>
      <w:pPr>
        <w:pStyle w:val="Normal"/>
        <w:widowControl w:val="false"/>
        <w:spacing w:lineRule="auto" w:line="360" w:before="0" w:after="0"/>
        <w:jc w:val="both"/>
        <w:rPr/>
      </w:pPr>
      <w:r>
        <w:rPr>
          <w:rFonts w:cs="Times New Roman" w:ascii="Times New Roman" w:hAnsi="Times New Roman"/>
          <w:sz w:val="28"/>
          <w:szCs w:val="28"/>
        </w:rPr>
        <w:t>20. Внутренние документы ООО «ПН-Лизинг», корпоративный портал</w:t>
      </w:r>
    </w:p>
    <w:p>
      <w:pPr>
        <w:pStyle w:val="Style18"/>
        <w:widowControl w:val="false"/>
        <w:spacing w:lineRule="auto" w:line="360" w:before="0" w:after="0"/>
        <w:jc w:val="both"/>
        <w:rPr/>
      </w:pPr>
      <w:r>
        <w:rPr>
          <w:sz w:val="28"/>
          <w:szCs w:val="28"/>
        </w:rPr>
        <w:t>21. Корпоративный журнал «ПН-Лизинг»</w:t>
      </w:r>
    </w:p>
    <w:p>
      <w:pPr>
        <w:pStyle w:val="Style18"/>
        <w:widowControl w:val="false"/>
        <w:spacing w:lineRule="auto" w:line="360" w:before="0" w:after="0"/>
        <w:jc w:val="both"/>
        <w:rPr>
          <w:sz w:val="28"/>
          <w:szCs w:val="28"/>
        </w:rPr>
      </w:pPr>
      <w:r>
        <w:rPr>
          <w:sz w:val="28"/>
          <w:szCs w:val="28"/>
        </w:rPr>
        <w:t xml:space="preserve">22. </w:t>
      </w:r>
      <w:r>
        <w:rPr>
          <w:sz w:val="28"/>
          <w:szCs w:val="28"/>
          <w:lang w:val="en-US"/>
        </w:rPr>
        <w:t>www</w:t>
      </w:r>
      <w:r>
        <w:rPr>
          <w:sz w:val="28"/>
          <w:szCs w:val="28"/>
        </w:rPr>
        <w:t>.</w:t>
      </w:r>
      <w:r>
        <w:rPr>
          <w:sz w:val="28"/>
          <w:szCs w:val="28"/>
          <w:lang w:val="en-US"/>
        </w:rPr>
        <w:t>pn</w:t>
      </w:r>
      <w:r>
        <w:rPr>
          <w:sz w:val="28"/>
          <w:szCs w:val="28"/>
        </w:rPr>
        <w:t>-</w:t>
      </w:r>
      <w:r>
        <w:rPr>
          <w:sz w:val="28"/>
          <w:szCs w:val="28"/>
          <w:lang w:val="en-US"/>
        </w:rPr>
        <w:t>leasing</w:t>
      </w:r>
      <w:r>
        <w:rPr>
          <w:sz w:val="28"/>
          <w:szCs w:val="28"/>
        </w:rPr>
        <w:t>.</w:t>
      </w:r>
      <w:r>
        <w:rPr>
          <w:sz w:val="28"/>
          <w:szCs w:val="28"/>
          <w:lang w:val="en-US"/>
        </w:rPr>
        <w:t>ru</w:t>
      </w:r>
    </w:p>
    <w:p>
      <w:pPr>
        <w:pStyle w:val="Style18"/>
        <w:widowControl w:val="false"/>
        <w:spacing w:lineRule="auto" w:line="360" w:before="0" w:after="0"/>
        <w:jc w:val="both"/>
        <w:rPr/>
      </w:pPr>
      <w:r>
        <w:rPr>
          <w:sz w:val="28"/>
          <w:szCs w:val="28"/>
        </w:rPr>
        <w:t>23.«Эксперт РА»</w:t>
      </w:r>
    </w:p>
    <w:p>
      <w:pPr>
        <w:pStyle w:val="Style18"/>
        <w:widowControl w:val="false"/>
        <w:spacing w:lineRule="auto" w:line="360" w:before="0" w:after="0"/>
        <w:jc w:val="both"/>
        <w:rPr/>
      </w:pPr>
      <w:r>
        <w:rPr>
          <w:sz w:val="28"/>
          <w:szCs w:val="28"/>
        </w:rPr>
        <w:t>24.</w:t>
      </w:r>
      <w:r>
        <w:rPr>
          <w:sz w:val="28"/>
        </w:rPr>
        <w:t xml:space="preserve"> </w:t>
      </w:r>
      <w:r>
        <w:rPr>
          <w:sz w:val="28"/>
          <w:szCs w:val="28"/>
        </w:rPr>
        <w:t>www.provisor.com.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sz w:val="20"/>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37A5D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8:00Z</dcterms:created>
  <dc:creator>Мария</dc:creator>
  <dc:description/>
  <cp:keywords/>
  <dc:language>en-US</dc:language>
  <cp:lastModifiedBy>SYSTEM</cp:lastModifiedBy>
  <dcterms:modified xsi:type="dcterms:W3CDTF">2011-09-09T01:18:00Z</dcterms:modified>
  <cp:revision>2</cp:revision>
  <dc:subject/>
  <dc:title/>
</cp:coreProperties>
</file>