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стерство образования Российской Федерации</w:t>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мского государственного педагогического университета</w:t>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ферат</w:t>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моциональное состояние»</w:t>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олнил:</w:t>
      </w:r>
    </w:p>
    <w:p>
      <w:pPr>
        <w:pStyle w:val="Normal"/>
        <w:widowControl w:val="false"/>
        <w:autoSpaceDE w:val="fals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дке Александр Юрьевич</w:t>
      </w:r>
    </w:p>
    <w:p>
      <w:pPr>
        <w:pStyle w:val="Normal"/>
        <w:widowControl w:val="false"/>
        <w:autoSpaceDE w:val="fals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т Информатики гр.11(1)</w:t>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07-10-29</w:t>
      </w:r>
      <w:r>
        <w:br w:type="page"/>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w:t>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before="0" w:after="0"/>
        <w:rPr/>
      </w:pPr>
      <w:r>
        <w:rPr>
          <w:rFonts w:cs="Times New Roman;Times New Roman" w:ascii="Times New Roman;Times New Roman" w:hAnsi="Times New Roman;Times New Roman"/>
          <w:sz w:val="28"/>
          <w:szCs w:val="28"/>
        </w:rPr>
        <w:t>Введение</w:t>
      </w:r>
    </w:p>
    <w:p>
      <w:pPr>
        <w:pStyle w:val="Normal"/>
        <w:widowControl w:val="false"/>
        <w:autoSpaceDE w:val="fals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уждение</w:t>
      </w:r>
    </w:p>
    <w:p>
      <w:pPr>
        <w:pStyle w:val="Normal"/>
        <w:widowControl w:val="false"/>
        <w:autoSpaceDE w:val="fals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воды</w:t>
      </w:r>
    </w:p>
    <w:p>
      <w:pPr>
        <w:pStyle w:val="Normal"/>
        <w:widowControl w:val="false"/>
        <w:autoSpaceDE w:val="fals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литературы</w:t>
      </w:r>
      <w:r>
        <w:br w:type="page"/>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8"/>
        </w:rPr>
        <w:t>Мне бы хотелось раскрыть тему «эмоционального состояния», так как оно сопровождает человечество с появления «hope sapiens». В своем развитии «эмоциональное состояние» прошло много интересных этапов. Например, если в начале развития у человека такая характеристика как материнство было развито плохо, то в наше время оно развито отлично, вот девушек выдавали замуж с 10 лет, то сейчас как минимум с18 лет. Что говорит о увеличении срока воспитании детей в семье. И отношение людей к друг другу улучшилось. В древности, если говорить об отношения не в общине, то люди относились к другим как злостным врагам, а сейчас это агрессивное состояние менее утихло и уже нормальный человек не будет убивать другого только из-за того, что тот не так на него посмотрел.</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уждение</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е драйверы, как голод или сексуальное влечение, присущи нам потому, что они необходимы для выживания. Но для чего нужны эмоции? Неужели они тоже способствуют выживанию? Если мы спросим себя, для чего в ходе эволюции возникли рефлексы и инстинкты, то ответ будет лежать на поверхности. Рефлекс- это специфическая реакция на определенный стимул. Инстинкты обеспечивают успешное исполнение более сложных моделей поведения, причем некоторые из этих моделей остаются неизменными на протяжении всей жизни животного от рождения до смерти. Мы знаем, что человек рождается с очень ограниченным набором рефлексов, и лишь некоторые из них, вроде рефлекса моргания, остаются с ним навсегда. Рефлексы и инстинкты ригидны, они жестко привязаны к стимулу, их явно недостаточно, когда ситуация требует принятия решения в ситуации выбора или в ситуации, требующей гибкости поведения.</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ко рефлексы и инстинкты обеспечивают адаптацию индивида, снабжая его четко определенным способом реагирования на ограниченный, постоянный набор объектов и явлений окружающей среды. То же самое можно сказать о мотивах, которые мы называем драйвами, - о голоде, жажде, сексуальном влечении, избегании боли и потребности в выведении из организма продуктов жизнедеятельности. Эти мотивационные системы необходимы для выживания человека. Их иногда называют потребностями выживания, поскольку они наряду с регуляторной химической, гомеостатической, системой обеспечивают наше физическое благополучие. Но, как и для чего возникли эмоции? По мере эволюции наших предков период взросления и обучения молодых особей становился все более длительным — им требовался все больший и больший срок, чтобы научиться добывать пишу, заботиться о себе, для того чтобы ребенок выжил, между ним и человеком, заботившимся о нем (обычно это мать), должна была возникнуть тесная взаимная привязанность. Мы не знаем, каким образом она возникла и как трансформировалась в ходе эволюции, но, основываясь на данных современных исследований, можно с уверенностью утверждать, что цементирующим фактором взаимной привязанности матери и ребенка являются эмоции. Наглядным доказательством тому может стать простой эксперимент. Оставьте на несколько минут годовалого младенца без матери в незнакомой комнате. Большинство детей отреагирует на разлуку яркой эмоцией. Если же связь между матерью и младенцем нарушается на более продолжительное время или нарушена постоянно, мы можем наблюдать выразительнейший букет негативных эмоций, которые в отдельных случаях перерастают в тяжелые формы депрессии и способны вызвать даже общее истощение организма.</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омненно, одной из причин возникновения человеческих эмоций в ходе эволюции была необходимость обеспечить социальную связь между матерью и ребенком. Экологическая ниша человеческого ребенка такова, что когнитивных, социальных и физиологических навыков, необходимых для выживания младенца, является заботящийся о нем взрослый. Младенец просто не выжил бы, если бы его мать не испытывала мощной потребности держать его на руках. Ребенок во всем зависит от матери: она удовлетворяет его потребности в пище, тепле, уходе, защищает его от опасности. Не так давно мы поняли, что, кроме всего этого, ребенку для физического здоровья и психологического благополучия необходима также и родительская любовь. Даже взрослому человек бывает трудно справиться с жизненными неурядицами, если он обделен любовью. Именно такого рода обделенность лежит в основе многих психологических нарушений, и особенно депрессии. Другой причиной возникновения эмоций была насущная необходимость в средствах коммуникации между матерью и ребенком, так же как и между взрослыми людьми. Многочисленные исследования, посвященные вопросам эмоционального развития ребенка, показывают, что задолго до того, как ребенок начинает понимать обращенную к нему речь и произносить отдельные слова, он уже может сообщать окружающим о своем внутреннем состоянии с помощью некоторого набора сигналов. Например, голод и боль могут проявляться через внешнее выражение физического страдания. О вовлеченности в ситуацию, интересе к человеку или предмету сигнализирует выражение радости и интереса на лице ребенка, тогда как фрустрация выражается гневом. Подобная система социальной коммуникации, базирующаяся на эмоциональной экспрессии, жизненно важна, ибо без нее связь между матерью и ребенком была бы невозможна. Исследования показывают, что родителей, дети которых страдают болезнью дауна, очень огорчает и угнетает то обстоятельство, что дети не могут сообщать им о своих переживаниях посредством мимики и иных способов эмоциональной коммуникации. Эмоции необходимы для выживания и благополучия человека. Не обладая эмоциями, то есть, не умея испытывать радость и печаль, гнев и вину, мы не были бы в полной мере людьми. Эмоции стали одним из признаков человечности. Не менее важна и наша способность, сопереживать чужим эмоциям, способность к эмпатии, равно как и способность выразить эмоцию словами, рассказать о ней. Эволюционное значение эмоций состоит в том, что они обеспечили новый тип мотивации, новые поведенческие тенденции, большую вариативность поведения, необходимые для успешного взаимодействия индивида с окружающей средой и для успешной адаптаци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ить эмоцию не так-то просто. И тому есть две причины. Во-первых, эмоций много, и каждая из них проявляется по-своему. Так, например, эмоция гнева может вызвать агрессивную реакцию, а страх — реакцию самозащиты или побуждает его к бегству. Во-вторых, эмоция — чрезвычайно сложный феномен, который активизирует нейронные, когнитивные и моторные процессы. Или, говоря иными словами, эмоция предполагает сотрудничество психического и телесного, задействующее все уровни личности. Пока давайте рассмотрим отдельные характеристики этого феномена, которые будут полезны для того, чтобы приблизиться к пониманию предмета нашего обсуждения.</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 же такое эмоции? Являются они преходящими состояниями или сопровождают нас постоянно? В какой мере они детерминированы ситуацией, условиями момента, а в какой степени являются устойчивыми характеристиками индивида? Очевидно, что нам не удастся дать однозначного ответа на поставленные вопросы, многие ученые рассматривают эмоции как двойственный феномен: одновременно и как состояние, и как черту. Здесь можно вспомнить исследования, иллюстрирующие этот парадокс на примере традиционного понятия тревоги, существует обширный пласт теоретических и экспериментальных работ, направленных именно на то, чтобы определить и развести понятия тревоги как состояния, с одной стороны, и тревожности как черты личности с другой. Состояние и «черта» различаются длительностью переживания и степенью выраженности эмоции, с помощью термина «эмоциональное состояние» (например, «состояние гнева») мы будем обозначать отдельно взятый эмоциональный процесс ограниченной длительности. Эмоциональные состояния могут длиться от нескольких секунд до нескольких часов и быть более или менее интенсивными. В исключительных случаях интенсивное эмоциональное состояние может сохраняться дольше названных сроков, но в таком случае это может быть свидетельством психических нарушений. Термином «эмоциональная черта» (например, «вспыльчивость») мы будем обозначать склонность индивида к переживанию того или иного эмоционального состояния. Полезным представляется понятие «эмоциональный порог». Человек с низким порогом эмоции гнева более вспыльчив и чаще находится в состоянии гнева и поэтому наберет высокий балл по шкале гневливост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ак было показано в работах Дарвина, эмоции, отнесенные к </w:t>
      </w:r>
      <w:r>
        <w:rPr>
          <w:rFonts w:cs="Times New Roman;Times New Roman" w:ascii="Times New Roman;Times New Roman" w:hAnsi="Times New Roman;Times New Roman"/>
          <w:i/>
          <w:iCs/>
          <w:sz w:val="28"/>
          <w:szCs w:val="28"/>
        </w:rPr>
        <w:t xml:space="preserve">фундаментальным, </w:t>
      </w:r>
      <w:r>
        <w:rPr>
          <w:rFonts w:cs="Times New Roman;Times New Roman" w:ascii="Times New Roman;Times New Roman" w:hAnsi="Times New Roman;Times New Roman"/>
          <w:sz w:val="28"/>
          <w:szCs w:val="28"/>
        </w:rPr>
        <w:t>одинаково проявляются у представителей самых разных культур, проживающих на разных континентах; исключением не являются даже первобытные племена, не имеющие контактов с западной цивилизацией, фундаментальные эмоции обеспечиваются врожденными нейронными программами. Однако этот факт существования генетических механизмов фундаментальных эмоций во все не означает, что в эмоциональной жизни человеке есть некие незыблемые немодифицируемые аспекты. Напротив, практически любой человек, взрослея, управлять врожденной эмоциональностью, в той или иной степени трансформирует ее так, как врожденный механизм проявления гнева предполагает оскал как демонстрацию готовности броситься на противника и укусить, но многие люди в гневе, напротив, стискивают зубы и поджимают губы, словно стремясь смягчить или замаскировать внешние проявления гнева. Мимика подобного рода, призванная скрыть или заместить врожденные типы выражения эмоций, чрезвычайно различна у представителей разных социальных слоев и разных культур. Социокультурные влияния и индивидуальный опыт не только помогают человеку обрести те или иные экспрессивные навыки, но и во многом определяют ту взаимосвязь, которая устанавливается между определенным раздражителем и определенной эмоцией, а также детерминируют поведенческие паттерны, сопутствующие той или иной эмоции. Используемые термины «врожденное» и «приобретенное» не стоит понимать как абсолютную дихотомию. По поводу затянувшейся полемики о природе интеллекта –«ничто не врожденно и ничто не приобретено». Большинство исследователей поведения склонны согласиться с этим мнением, полагая, что практически любая поведенческая реакция, любой поведенческий комплекс требуют некоторой практики, опыта. Однако врожденные способы эмоциональной экспрессии, по-видимому, можно рассматривать как исключение из этого закона Мэрфи. Например, плач как прототипическое выражение горя мы слышим уже при рождении человека. Врожденные способы эмоциональной экспрессии идентичны у слепых и у зрячих детей, однако экспрессивность эмоции слепорожденного с возрастом обедняется. Эту тенденцию можно объяснить именно слепотой, «незадействованностью» глаз, поскольку для эмоциональной выразительности крайне важны именно движения глаз, мимические механизмы взгляда. Мы признаем важность обучения, воспитания и других факторов среды, и все же главным образом наше внимание будет обращено к проблеме генетической детерминации эмоциональных характеристик, выступающих в качестве черт, или характеристик, личности. Широко известен факт сходства психологических характеристик монозиготных близнецов, даже в тех случаях, когда они росли и воспитывались в разных условиях. Этот факт может послужить прекрасным свидетельством той мощной роли, которую играют генетические предпосылки в предопределении личностных характеристик.</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ьшинство ученых, как и обычные люди, неспециалисты, делят эмоции на положительные и отрицательные, на позитивные и негативные. Подобная несколько обобщенная классификация эмоций в целом правильна и полезна, и все-таки понятия «положительное», «отрицательное», «позитивное» и «негативное» в приложении к эмоциям требуют некоторого уточнения. Такие эмоции, как гнев, страх и стыд, зачастую безоговорочно относят к категории отрицательных или негативных. И в то же время известно, что вспышка гнева может способствовать выживанию индивида или чаще — защите личного достоинства, сохранению личностной целостности, исправлению социальной несправедливости. Полезным для выживания может статьи страх; он, как и стыд, выступает регулятором агрессивности и служит утверждению социального порядка. Неоправданные, беспричинные вспышки гнева или страха могут привести к негативным последствиям, как для человека, испытывающего гнев или страх, так и для его окружения, но к таким же последствиям может привести и радость, если в ее основе лежит злорадство, если радостное переживание связано с чрезмерным возбуждением или вызвано скрытыми мотивами, такие случаи описаны Лоренцом как пример «воинствующего энтузиазма». Вместо того чтобы говорить об отрицательных и положительных эмоциях, было бы правильнее считать, что существуют такие эмоции, которые способствуют повышению психологической энтропии, и эмоции, которые, напротив, облегчают конструктивное поведение. Подобный подход позволит нам отнести ту или иную эмоцию в разряд позитивных или негативных в зависимости от того, какое воздействие она оказывает на внутри личностные процессы и процессы взаимодействия личности с ближайшим социальным окружением при учете общих этологических и экологических факторов. Так, обычно относимый к разряду негативных эмоций страх (например, боязнь авиоперелетов, антибиотиков, школы) чаще всего действительно имеет вредные последствия. Но такая «позитивная» эмоция, как любопытство, может сопутствовать самым разным видам деятельности от сексуального насилия до художественного творчества. Тем не менее, из соображений удобства мы будем использовать по отношению к эмоции термины «позитивная» и «негативная», чтобы и относить ту или иную эмоцию к одному из соответствующих классов, в зависимости от степени нежелательности вызываемых ею последствий.</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человека, переживающего эмоцию, можно зафиксировать изменение электрической активности мышц лица. Некоторые изменения наблюдаются при этом в электрической активности мозга, в функционировании кровеносной и дыхательной систем. Пульс разгневанного или испуганного человека может на 40—60 ударов в минуту превышать нормальный. Столь резкие изменения соматических показателей при переживании человеком сильной эмоции указывают на то, что в этом процессе задействованы практически все нейрофизиологические и соматические системы организма. Эти изменения неизбежно сказываются на восприятии, мышлении и поведении индивида, и в крайних случаях могут приводить к соматическим и психическим нарушениям. Эмоция активирует вегетативную нервную систему, которая в свою очередь воздействует на эндокринную и нервно-гуморальную систему. Разум и тело требуют действия. Если же адекватное эмоции поведение по тем или иным причинам невозможно для индивида, ему грозят психосоматические расстройства. Но совсем не обязательно переживать психосоматический кризис, чтобы почувствовать, насколько мощное влияние оказывают эмоции практически на все соматические и физиологические функции организма. Влияние эмоций на физиологию человека. Если вы покопаетесь в своей памяти, то наверняка вспомните мгновения, когда вам приходилось испытывать, страх и у вас бешено колотилось сердце, прерывалось дыхание, дрожали руки, а ноги становились ватными. Может быть, вам удастся припомнить, как вас охватывал гнев. В такие мгновения вы ощущали каждый удар гулко бьющегося сердца, кровь приливала к лицу, а все мышцы были напряжены и готовы к действию. Вам хотелось броситься на обидчика с кулаками, чтобы дать выход этому напряжению. Вспомните минуты горя или печали, наверняка тогда вы ощущали непонятную, необъяснимую тяжесть во всех членах, а ваши мышцы были вялыми и безжизненными. Вы чувствовали тупую, ноющую боль в груди, слезы текли у вас по лицу, или вы, стараясь сдержать их, вздрагивали от беззвучных рыданий. Или представьте, что вы словно заряжены электричеством, что все ваше тело вибрирует от рвущейся наружу энергии, что кровь пульсирует у вас в висках, в кончиках пальцев, в каждой клеточке вашего тела. Вам хочется плясать, прыгать, кричать, чтобы выплеснуть переполняющую вас радость. Или вспомните, как нечто потрясло вас или некто настолько восхитил вас, что вы забыли о себе и заворожено, всеми помыслами и телом, устремились к объекту вожделения и любопытства. Сторонний наблюдатель, если будет внимателен, по одной позе, по нескольким характерным движениям человека может определить, какую эмоцию тот переживает в настоящий момент. Какой бы ни была эмоция, переживаемая человеком, мощной или едва выраженной она всегда вызывает физиологические изменения в его организме, и эти изменения порой столь серьезны, что их невозможно игнорировать. Разумеется, при сглаженных, неотчетливых эмоциях соматические изменения выражены не столь ярко, не достигая порога осознания, они часто остаются незамеченными. Но не стоит преуменьшать значения подобных безотчетных, подпороговых процессов для организма. Соматические реакции на умеренную эмоцию не столь интенсивны, как бурная реакция на яркое эмоциональное переживание, но продолжительность воздействия подпороговой эмоции может быть очень долгой. То, что мы называем, настроением, обычно формируется под воздействием именно таких эмоций. Пролонгированная негативная эмоция, даже умеренной интенсивности, может быть крайне опасной и, в конце концов, чревата даже физическими или душевными расстройствами. Результаты последних исследований в области нейрофизиологии позволяют предположить, что эмоции и настроение влияют даже на иммунную систему, снижают сопротивляемость болезням. Если в течение долгого времени вы испытываете злость, тревогу или депрессию, — пусть даже эти эмоции будут слабо- выраженными, — то у вас больше шансов заболеть ОРЗ, гриппом или подхватить кишечную инфекцию. Всем известно, что это вирусные заболевания, но возбудители этих болезней всегда в том или ином количестве присутствуют в организме. И если хронический стресс, длительное переживание негативной эмоции ослабляют иммунную систему, организм предоставляет им благоприятную почву для размножения и болезнетворного влияния. Эмоции, переживаемые человеком, оказывают непосредственное влияние на качество выполняемой им деятельности его работы, учебы, игры. Например, один студент увлечен предметом и полон страстного желания изучить его досконально, постичь до тонкостей, другой испытывает отвращение к изучаемому предмету и, естественно, ищет повода не заниматься им. Легко представить, какие эмоции будет вызывать учебный процесс у каждого из этих двух студентов: первому он принесет радость и счастье познания, второму вечный страх перед провалом на экзамене. Эмоции и развитие личности. При рассмотрении вопроса о взаимодействии эмоций и развития личности нужно учитывать два фактора. Первый из них влияние наследственности на эмоциональный склад личности. Складывается впечатление, что генетические предпосылки играют важную роль в формировании эмоциональности или, выражаясь точнее, в установлении величины порогов переживания той или иной эмоции. Вторым фактором взаимодействия служит индивидуальный опыт, и обучение в той части, которая относится к эмоциональной сфере. Здесь имеются в виду навыки выражения эмоций и связанные с эмоциями паттерны поведения. Наблюдения за русскими детьми в возрасте от 6 месяцев до 2 лет, находившимися в одинаковых социальных условиях (дети воспитывались в дошкольном учреждении, где их окружала атмосфера любви, внимания и заботы и прививались базовые жизненные навыки), обнаружили значительные индивидуальные различия в эмоциональных проявлениях и в уровне эмоциональных порогов . Тем, кто сомневается в значении генетических предпосылок эмоциональности, кто готов оспаривать роль фактора наследственности в процессе формирования индивидуальных особенностей эмоциональных переживаний, эмоциональной экспрессии и эмоционального поведения, я советую несколько часов понаблюдать за такими, одинаковыми, на первый взгляд, малышам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у ребенка низкий порог переживания какой-то эмоции, если он часто испытывает и часто проявляет ее, это неизбежно вызывает особого рода реакцию и особого рода отношение к нему со стороны других детей и взрослых. Подобного рода взаимодействие генетического и внешнего факторов неизбежно приводит к формованию отчетливых личностных характеристик. Можно сказать, что эмоциональные черты индивида в значительной степени обусловлены особенностями его социального опыта, особенно опыта, приобретенного в младенчестве и в раннем детстве. Ребенок, предрасположенный к вспыльчивости, пугливый или улыбчивый ребенок естественным образом встречают разный прием в мире сверстников и взрослых. От эмоций, которые чаще всего испытывает и проявляет ребенок, зависит успешность его взаимодействия с окружающими его людьми, а значит, и успешность его социального развития, социализации. Эмоциональность влияет не только на формирование личностных черт и социальное развитие ребенка, она сказывается даже на его интеллектуальном развитии. Если ребенок свыкся с состоянием уныния, если он постоянно расстроен или подавлен, он будет не в той мере, как его жизнерадостный сверстник, склонен к активному любопытству, к исследованию окружающей среды. Любопытство - эмоция, которая играет такую же роль в интеллектуальном развитии человека, как упражнения в его физическом развитии. Эмоции и</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секс. Еще в 1935 году. Страх и когтуляимя несовместимы. Он пришел к этому выводу, проведя опыты на крысах, однако обнаруженную им закономерность можно применить и к отношениям между людьми,</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в пользу чего свидетельствует не только здравый смысл, но и данные клинических наблюдений. Сексуальное влечение практически всегда сопровождается той или иной эмоцией. В сочетании с гневом и презрением, оно перерождается в садизм или сексуальное насилие. Сочетание сексуального влечения с чувством вины может дать мазохизм либо импотенцию. В любви и в супружестве сексуальное влечение вызывает у партнеров радостное возбуждение, острое переживание чувственного удовольствия и оставляет после себя самые яркие впечатления. Эмоции,</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супружество и родительское чувство. Особенности эмоционального склада человека, его эмоциональная отзывчивость во многом определяют и способ ухаживания, и выбор партнера для совместной жизни. К сожалению, психологи не уделили должного внимания изучению той роли, которую играют эмоции в ухаживании и в супружеской жизни, однако данные исследований, проведенных в смежных областях, позволяют предположить существование двух тенденций. С одной стороны, человек, выбирая партнера, стремится к тому, чтобы эмоциональные переживания и экспрессия потенциального спутника жизни не шли вразрез с его переживаниями и способами выражения эмоций. С другой стороны, предпочтение зачастую отдается человеку со сходным эмоциональным профилем с теми же порогами переживания и с теми же способами эмоциональной экспрессии. Эмоции влияют не только на сексуальное влечение и на отношения между супругами, они во многом определяют родительские чувства и установки. Любопытство ребенка, его радость, отвращение или страх вызывают у родителей эмоциональный отклик в соответствии с присущими им индивидуальными порогами этих эмоций.</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более общим и фундаментальным принципом человеческого поведения является то, что эмоции заряжают энергией и организуют мышление и деятельность. Интенсивная эмоция вызывает у человека прилив энергии. Но было бы глубоким заблуждением остановиться на этом и счесть, что эмоции просто вызывают общее возбуждение или ощущение прилива энергии. Конкретная эмоция побуждает человека к конкретной активности и в этом первый признак того, что эмоция организует мышление и деятельность. Эмоции непосредственно влияют на наше восприятие, на то, что и как мы видим и слышим. Так, например, переживая радость, человек воспринимает все в розовом свете. Страх сужает наше восприятие, заставляя видеть только пугающий объект или, быть может, только путь спасения от него. Это единственное, что человек может воспринимать, единственное, чем занят его рассудок, когда он испытывает страх. В гневе человек злится на весь мир и видит его в черных красках, а подстегиваемый интересом к объекту, явлению или человеку жаждет исследовать его и постичь.</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воды</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этом реферате я попытался раскрыть не только «эмоциональное состояние» но и такое понятие как «эмоции» в целом, так как рассказывать первое которое в ходит в состав второго и без объяснения мне показалось бессмысленно.</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з эмоции человек бы превратился в машину выполняющую команды только для выживания и продолжения своего рода. У людей не было бы той радости жизни, которой они наслаждаются, имея такое качество как «эмоции». Хотя мы этого и не замечаем, но они сопровождает нас каждую секунду.</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литературы</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1"/>
        </w:numPr>
        <w:tabs>
          <w:tab w:val="clear" w:pos="708"/>
          <w:tab w:val="left" w:pos="720" w:leader="none"/>
        </w:tabs>
        <w:autoSpaceDE w:val="fals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сихология эмоций» -Керрол Э. Изард. Санкт-Питербург.; 2000</w:t>
      </w:r>
    </w:p>
    <w:p>
      <w:pPr>
        <w:pStyle w:val="Normal"/>
        <w:widowControl w:val="false"/>
        <w:numPr>
          <w:ilvl w:val="0"/>
          <w:numId w:val="1"/>
        </w:numPr>
        <w:tabs>
          <w:tab w:val="clear" w:pos="708"/>
          <w:tab w:val="left" w:pos="720" w:leader="none"/>
        </w:tabs>
        <w:autoSpaceDE w:val="fals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моции и висцеральные функции»-Баку, Эим, 1974</w:t>
      </w:r>
    </w:p>
    <w:p>
      <w:pPr>
        <w:pStyle w:val="Normal"/>
        <w:widowControl w:val="false"/>
        <w:numPr>
          <w:ilvl w:val="0"/>
          <w:numId w:val="1"/>
        </w:numPr>
        <w:tabs>
          <w:tab w:val="clear" w:pos="708"/>
          <w:tab w:val="left" w:pos="720" w:leader="none"/>
        </w:tabs>
        <w:autoSpaceDE w:val="fals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стимулах, вызывающих положительные эмоции» изд. Вопросы психологии.; 1965,№2, 129-140 стр.</w:t>
      </w:r>
    </w:p>
    <w:p>
      <w:pPr>
        <w:pStyle w:val="Normal"/>
        <w:widowControl w:val="false"/>
        <w:tabs>
          <w:tab w:val="clear" w:pos="708"/>
          <w:tab w:val="left" w:pos="720"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footerReference w:type="default" r:id="rId2"/>
      <w:type w:val="nextPage"/>
      <w:pgSz w:w="11906" w:h="16838"/>
      <w:pgMar w:left="1701" w:right="850" w:gutter="0" w:header="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21:00Z</dcterms:created>
  <dc:creator>XP GAME 2007</dc:creator>
  <dc:description/>
  <cp:keywords/>
  <dc:language>en-US</dc:language>
  <cp:lastModifiedBy>SYSTEM</cp:lastModifiedBy>
  <dcterms:modified xsi:type="dcterms:W3CDTF">2011-09-09T01:21:00Z</dcterms:modified>
  <cp:revision>2</cp:revision>
  <dc:subject/>
  <dc:title>Министерство образования Российской Федерации</dc:title>
</cp:coreProperties>
</file>