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/>
        <w:t>Учреждение образования Федерации профсоюзов Беларуси</w:t>
      </w:r>
    </w:p>
    <w:p>
      <w:pPr>
        <w:pStyle w:val="Style22"/>
        <w:jc w:val="center"/>
        <w:rPr/>
      </w:pPr>
      <w:r>
        <w:rPr/>
        <w:t>Международный институт трудовых и социальных отношений</w:t>
      </w:r>
    </w:p>
    <w:p>
      <w:pPr>
        <w:pStyle w:val="Style22"/>
        <w:jc w:val="center"/>
        <w:rPr/>
      </w:pPr>
      <w:r>
        <w:rPr/>
        <w:t>Витебский филиал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Курсовая работа</w:t>
      </w:r>
    </w:p>
    <w:p>
      <w:pPr>
        <w:pStyle w:val="Style22"/>
        <w:jc w:val="center"/>
        <w:rPr/>
      </w:pPr>
      <w:r>
        <w:rPr/>
        <w:t>Экономические кризисы, их место в экономике Республики Беларусь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  <w:t>Выполнила</w:t>
      </w:r>
    </w:p>
    <w:p>
      <w:pPr>
        <w:pStyle w:val="Style22"/>
        <w:rPr/>
      </w:pPr>
      <w:r>
        <w:rPr/>
        <w:t>студентка 2 курса</w:t>
      </w:r>
    </w:p>
    <w:p>
      <w:pPr>
        <w:pStyle w:val="Style22"/>
        <w:rPr/>
      </w:pPr>
      <w:r>
        <w:rPr/>
        <w:t>гр. 965</w:t>
      </w:r>
    </w:p>
    <w:p>
      <w:pPr>
        <w:pStyle w:val="Style22"/>
        <w:rPr/>
      </w:pPr>
      <w:r>
        <w:rPr/>
        <w:t>Крель Злата Валерьевна</w:t>
      </w:r>
    </w:p>
    <w:p>
      <w:pPr>
        <w:pStyle w:val="Style22"/>
        <w:rPr/>
      </w:pPr>
      <w:r>
        <w:rPr/>
        <w:t>Члены комиссии:</w:t>
      </w:r>
    </w:p>
    <w:p>
      <w:pPr>
        <w:pStyle w:val="Style22"/>
        <w:rPr/>
      </w:pPr>
      <w:r>
        <w:rPr/>
        <w:t>к. н. п. доцент Т.П. Побяржин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Витебск 2010</w:t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2"/>
        <w:rPr/>
      </w:pPr>
      <w:r>
        <w:rPr/>
        <w:t>Оглавление</w:t>
      </w:r>
    </w:p>
    <w:p>
      <w:pPr>
        <w:pStyle w:val="Style22"/>
        <w:rPr/>
      </w:pPr>
      <w:r>
        <w:rPr/>
      </w:r>
    </w:p>
    <w:p>
      <w:pPr>
        <w:pStyle w:val="Style23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Style23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1 Теория рефлексивности</w:t>
      </w:r>
      <w:r>
        <w:rPr>
          <w:lang w:val="en-US" w:eastAsia="en-US"/>
        </w:rPr>
        <w:tab/>
        <w:t>7</w:t>
      </w:r>
    </w:p>
    <w:p>
      <w:pPr>
        <w:pStyle w:val="Style23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2 Решение проблемы мировых кризисов</w:t>
      </w:r>
      <w:r>
        <w:rPr>
          <w:lang w:val="en-US" w:eastAsia="en-US"/>
        </w:rPr>
        <w:tab/>
        <w:t>8</w:t>
      </w:r>
    </w:p>
    <w:p>
      <w:pPr>
        <w:pStyle w:val="Style23"/>
        <w:rPr>
          <w:lang w:val="en-US" w:eastAsia="en-US"/>
        </w:rPr>
      </w:pPr>
      <w:r>
        <w:rPr>
          <w:rStyle w:val="InternetLink"/>
          <w:lang w:val="en-US" w:eastAsia="en-US"/>
        </w:rPr>
        <w:t>1.3 Пути выхода из кризиса</w:t>
      </w:r>
      <w:r>
        <w:rPr>
          <w:lang w:val="en-US" w:eastAsia="en-US"/>
        </w:rPr>
        <w:tab/>
        <w:t>10</w:t>
      </w:r>
    </w:p>
    <w:p>
      <w:pPr>
        <w:pStyle w:val="Style23"/>
        <w:rPr>
          <w:lang w:val="en-US" w:eastAsia="en-US"/>
        </w:rPr>
      </w:pPr>
      <w:r>
        <w:rPr>
          <w:rStyle w:val="InternetLink"/>
          <w:lang w:val="en-US" w:eastAsia="en-US"/>
        </w:rPr>
        <w:t>Глава 2. Финансовый кризис и его сущность</w:t>
      </w:r>
      <w:r>
        <w:rPr>
          <w:lang w:val="en-US" w:eastAsia="en-US"/>
        </w:rPr>
        <w:tab/>
        <w:t>12</w:t>
      </w:r>
    </w:p>
    <w:p>
      <w:pPr>
        <w:pStyle w:val="Style23"/>
        <w:rPr>
          <w:lang w:val="en-US" w:eastAsia="en-US"/>
        </w:rPr>
      </w:pPr>
      <w:r>
        <w:rPr>
          <w:rStyle w:val="InternetLink"/>
          <w:lang w:val="en-US" w:eastAsia="en-US"/>
        </w:rPr>
        <w:t>2.1 Финансовый кризис как экономический феномен</w:t>
      </w:r>
      <w:r>
        <w:rPr>
          <w:lang w:val="en-US" w:eastAsia="en-US"/>
        </w:rPr>
        <w:tab/>
        <w:t>13</w:t>
      </w:r>
    </w:p>
    <w:p>
      <w:pPr>
        <w:pStyle w:val="Style23"/>
        <w:rPr>
          <w:lang w:val="en-US" w:eastAsia="en-US"/>
        </w:rPr>
      </w:pPr>
      <w:r>
        <w:rPr>
          <w:rStyle w:val="InternetLink"/>
          <w:lang w:val="en-US" w:eastAsia="en-US"/>
        </w:rPr>
        <w:t>2.2 Место Беларуси в мире</w:t>
      </w:r>
      <w:r>
        <w:rPr>
          <w:lang w:val="en-US" w:eastAsia="en-US"/>
        </w:rPr>
        <w:tab/>
        <w:t>15</w:t>
      </w:r>
    </w:p>
    <w:p>
      <w:pPr>
        <w:pStyle w:val="Style23"/>
        <w:rPr>
          <w:lang w:val="en-US" w:eastAsia="en-US"/>
        </w:rPr>
      </w:pPr>
      <w:r>
        <w:rPr>
          <w:rStyle w:val="InternetLink"/>
          <w:lang w:val="en-US" w:eastAsia="en-US"/>
        </w:rPr>
        <w:t>2.3 Последствия финансового кризиса для Республики Беларусь</w:t>
      </w:r>
      <w:r>
        <w:rPr>
          <w:lang w:val="en-US" w:eastAsia="en-US"/>
        </w:rPr>
        <w:tab/>
        <w:t>19</w:t>
      </w:r>
    </w:p>
    <w:p>
      <w:pPr>
        <w:pStyle w:val="Style23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2</w:t>
      </w:r>
    </w:p>
    <w:p>
      <w:pPr>
        <w:pStyle w:val="Style23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rPr>
          <w:lang w:val="en-US" w:eastAsia="en-US"/>
        </w:rPr>
        <w:tab/>
        <w:t>24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2"/>
        <w:numPr>
          <w:ilvl w:val="0"/>
          <w:numId w:val="0"/>
        </w:numPr>
        <w:ind w:firstLine="720"/>
        <w:outlineLvl w:val="0"/>
        <w:rPr/>
      </w:pPr>
      <w:r>
        <w:rPr/>
        <w:t>Введ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редложенная тема обсуждается широко и давно, но её актуальность по-прежнему очень велика и со временем только будет увеличивается.</w:t>
      </w:r>
    </w:p>
    <w:p>
      <w:pPr>
        <w:pStyle w:val="Style22"/>
        <w:rPr/>
      </w:pPr>
      <w:r>
        <w:rPr/>
        <w:t>Мировой экономический кризис, разразившийся осенью 2008 г., в очередной раз заставляет пересмотреть традиционные представления о причинах таких кризисов и стимулирует разработку концепции, направленной на предотвращение их возникновения в будущем. Сегодня на поверхности мы наблюдаем сбои в функционировании финансовых систем развитых стран, но что их вызвало? Почему экономики самых разных государств всегда были подвержены кризисным явлениям?</w:t>
      </w:r>
    </w:p>
    <w:p>
      <w:pPr>
        <w:pStyle w:val="Style22"/>
        <w:rPr/>
      </w:pPr>
      <w:r>
        <w:rPr/>
        <w:t>Что считали причинами экономических кризисов в прошлом? К. Маркс говорил о кризисе перепроизводства. Данный тезис не выдерживает критики, поскольку количество ошибок в планировании выпуска, частота вытеснения с рынка одних предприятий другими, число банкротств перед кризисом точно такие же, как и задолго до него. Кроме того, сразу после кризиса уровень производства возрастает, значительно превышая докризисный.</w:t>
      </w:r>
    </w:p>
    <w:p>
      <w:pPr>
        <w:pStyle w:val="Style22"/>
        <w:rPr/>
      </w:pPr>
      <w:r>
        <w:rPr/>
        <w:t>А что считают причинами текущего экономического кризиса? В их числе называют «плохих» банкиров, слабость мировой резервной валюты, раздутый пузырь долларовой массы, ипотечный кризис в США и т. п.</w:t>
      </w:r>
    </w:p>
    <w:p>
      <w:pPr>
        <w:pStyle w:val="Style22"/>
        <w:rPr/>
      </w:pPr>
      <w:r>
        <w:rPr/>
        <w:t>Сейчас гораздо важнее в сложившейся ситуации выявить не только причины возникновения экономического кризиса, но и найти пути скорейшего, насколько это возможно, выхода из него. Большое количество вовлеченных стран уделяют особое внимание разработке и проведению антикризисных мер и мероприятий, но в настоящий момент трудно предсказать, как долго продлится кризис и какой характер он примет.</w:t>
      </w:r>
    </w:p>
    <w:p>
      <w:pPr>
        <w:pStyle w:val="Style22"/>
        <w:rPr/>
      </w:pPr>
      <w:r>
        <w:rPr/>
        <w:t>Цель исследования – Изучить сущность, причины, последствия мирового кризиса, найти пути выхода из него. Рассмотреть последствия мирового финансового кризиса на Республике Беларусь.</w:t>
      </w:r>
    </w:p>
    <w:p>
      <w:pPr>
        <w:pStyle w:val="Style22"/>
        <w:rPr/>
      </w:pPr>
      <w:r>
        <w:rPr/>
        <w:t>Задачи исследования:</w:t>
      </w:r>
    </w:p>
    <w:p>
      <w:pPr>
        <w:pStyle w:val="Style22"/>
        <w:rPr/>
      </w:pPr>
      <w:r>
        <w:rPr/>
        <w:t>Определить причины возникновения мировых кризисов.</w:t>
      </w:r>
    </w:p>
    <w:p>
      <w:pPr>
        <w:pStyle w:val="Style22"/>
        <w:rPr/>
      </w:pPr>
      <w:r>
        <w:rPr/>
        <w:t>Представить прогнозы в решении проблем мирового финансового кризиса.</w:t>
      </w:r>
    </w:p>
    <w:p>
      <w:pPr>
        <w:pStyle w:val="Style22"/>
        <w:rPr/>
      </w:pPr>
      <w:r>
        <w:rPr/>
        <w:t>Найти пути выхода из кризиса.</w:t>
      </w:r>
    </w:p>
    <w:p>
      <w:pPr>
        <w:pStyle w:val="Style22"/>
        <w:rPr/>
      </w:pPr>
      <w:r>
        <w:rPr/>
        <w:t>Рассмотреть мировой финансовый кризис на примере Республики Беларусь.</w:t>
      </w:r>
    </w:p>
    <w:p>
      <w:pPr>
        <w:pStyle w:val="Style22"/>
        <w:rPr/>
      </w:pPr>
      <w:r>
        <w:rPr/>
        <w:t>Объект исследования – основополагающие характеристики мировой экономики.</w:t>
      </w:r>
    </w:p>
    <w:p>
      <w:pPr>
        <w:pStyle w:val="Style22"/>
        <w:rPr/>
      </w:pPr>
      <w:r>
        <w:rPr/>
        <w:t>Предмет исследования - определение проблем, причин, последствий мирового экономического кризиса. Нахождение путей выхода из кризиса.</w:t>
      </w:r>
    </w:p>
    <w:p>
      <w:pPr>
        <w:pStyle w:val="Style22"/>
        <w:rPr/>
      </w:pPr>
      <w:r>
        <w:rPr/>
        <w:t>Структура работы: работа состоит из введения, двух глав с подглавами, заключения, списка использованной литературы и приложений.</w:t>
      </w:r>
    </w:p>
    <w:p>
      <w:pPr>
        <w:pStyle w:val="Style22"/>
        <w:rPr/>
      </w:pPr>
      <w:r>
        <w:rPr/>
        <w:t>Теоретической основой данной работы послужили работы таких авторов, как: Плотников А.С., Махмутов А.Х., Сидорович А.В. и других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2"/>
        <w:rPr/>
      </w:pPr>
      <w:r>
        <w:rPr/>
        <w:t>Глава 1. Причины возникновения экономических кризисов. Глубинные предпосылк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Мировой экономический кризис, разразившийся осенью 2008 г., в очередной раз заставляет пересмотреть традиционные представления о причинах таких кризисов и стимулирует разработку концепции, направленной на предотвращение их возникновения в будущем. Сегодня на поверхности мы наблюдаем сбои в функционировании финансовых систем развитых стран, но что их вызвало? Почему экономики самых разных государств всегда были подвержены кризисным явлениям? Опыт последних ста лет позволяет утверждать: в рамках сложившихся теоретических стереотипов получить корректный ответ на эти вопросы невозможно.</w:t>
      </w:r>
    </w:p>
    <w:p>
      <w:pPr>
        <w:pStyle w:val="Style22"/>
        <w:rPr/>
      </w:pPr>
      <w:r>
        <w:rPr/>
        <w:t>Что считали причинами экономических кризисов в прошлом? К. Маркс говорил о кризисе перепроизводства. Данный тезис не выдерживает критики, поскольку количество ошибок в планировании выпуска, частота вытеснения с рынка одних предприятий другими, число банкротств перед кризисом точно такие же, как и задолго до него. Кроме того, сразу после кризиса уровень производства возрастает, значительно превышая докризисный.</w:t>
      </w:r>
    </w:p>
    <w:p>
      <w:pPr>
        <w:pStyle w:val="Style22"/>
        <w:rPr/>
      </w:pPr>
      <w:r>
        <w:rPr/>
        <w:t>А что считают причинами текущего экономического кризиса? В их числе называют «плохих» банкиров, слабость мировой резервной валюты, раздутый пузырь долларовой массы, ипотечный кризис в США, деривативы (производные финансовые инструменты) и т. п. Но разве эти причины вызвали Великую депрессию 1929 — 1933 гг.? Очевидно, что нет. Следовательно, названные факторы не могут быть фундаментальной причиной кризисов.</w:t>
      </w:r>
    </w:p>
    <w:p>
      <w:pPr>
        <w:pStyle w:val="Style22"/>
        <w:rPr/>
      </w:pPr>
      <w:r>
        <w:rPr/>
        <w:t>Еще не так давно большинство теоретиков были склонны связывать наступление кризисов с неравномерностью технического прогресса. С теми или иными вариациями этим объяснялись периоды спадов в концепции длинных волн Н. Д. Кондратьева, в анализе процесса экономического развития Й. Шумпетера, в теории технологических укладов С. Ю. Глазьева, в схеме эволюции макроэкономики В. И. Маевского и в ряде других работ</w:t>
      </w:r>
      <w:r>
        <w:rPr>
          <w:rStyle w:val="FootnoteAnchor"/>
        </w:rPr>
        <w:footnoteReference w:id="2"/>
      </w:r>
      <w:r>
        <w:rPr/>
        <w:t>. Но эта гипотеза не объясняет два важнейших феномена, присущих любому кризису.</w:t>
      </w:r>
    </w:p>
    <w:p>
      <w:pPr>
        <w:pStyle w:val="Style22"/>
        <w:rPr/>
      </w:pPr>
      <w:r>
        <w:rPr/>
        <w:t>Во-первых, как могут смена технологий или застой в появлении новых буквально обрушить всю экономическую систему? Напомним, что в период Великой депрессии ВВП США снизился на 40%.</w:t>
      </w:r>
    </w:p>
    <w:p>
      <w:pPr>
        <w:pStyle w:val="Style22"/>
        <w:rPr/>
      </w:pPr>
      <w:r>
        <w:rPr/>
        <w:t>Во-вторых, почему кризис всегда сопровождается крахом большинства банков, а не падением их доходности вследствие снижения</w:t>
      </w:r>
    </w:p>
    <w:p>
      <w:pPr>
        <w:pStyle w:val="Style22"/>
        <w:rPr/>
      </w:pPr>
      <w:bookmarkStart w:id="0" w:name="bookmark0"/>
      <w:r>
        <w:rPr/>
        <w:t>Глубинные предпосылки кризиса, или почему бизнес начал требовать государственной поддержки</w:t>
      </w:r>
      <w:bookmarkEnd w:id="0"/>
      <w:r>
        <w:rPr/>
        <w:t>.</w:t>
      </w:r>
    </w:p>
    <w:p>
      <w:pPr>
        <w:pStyle w:val="Style22"/>
        <w:rPr/>
      </w:pPr>
      <w:r>
        <w:rPr/>
        <w:t>Сейчас уже мало кто вспоминает классическую марксистскую теорию кризисов. По Марксу, в условиях товарного производства и обмена как единого процесса воспроизводства пропорциональность, сбалансированность экономики устанавливаются не непосредственно, а только апостериори, задним числом, в результате стихийного столкновения товаров на рынке. Из этого вытекает некоторая абстрактная закономерность, выведенная Марксом 140 лет назад: чем глубже обособленность производителей (экономисты мейнстрима сказали бы: чем совершеннее конкуренция), тем больше потенциальные возможности кризиса. Наоборот, чем более точно и полно производство и обмен ориентированы на действительные общественные потребности, тем менее вероятен кризис перепроизводства. Поэтому вся совокупность мер антикризисного регулирования сводится к следующему: сделать так, чтобы производитель имел общественные, а не рыночные гарантии производства (гарантированные инвестиции, дешевые кредиты и т. п.) и реализации своей продукции (государственные закупки или «хотя бы» кредитование реализации).</w:t>
      </w:r>
    </w:p>
    <w:p>
      <w:pPr>
        <w:pStyle w:val="Style22"/>
        <w:rPr/>
      </w:pPr>
      <w:r>
        <w:rPr/>
        <w:t>Совсем недавно все это казалось анахронизмом, верхом старомодности. Однако в октябре 2008 г. глава ФРС США на весь мир заявил, что причина кризиса в чрезмерном доверии к механизмам саморегулирования рынка. Гораздо важнее, однако, другое: чего жаждут в условиях кризиса представители капитала, бизнесмены- практики? Они требуют не отказа государства от какого бы то ни было регулирования, а вливания в экономику гигантских общественных ресурсов, чтобы обеспечить себе выживание. Здоровый рефлекс капитала: бизнесмены США потребовали 700 млрд долл. (в декабре заговорили о гарантиях на более чем 2 трлн долл.), бизнесмены ЕС — 1,3 трлн долл., России — более 100 млрд долл. Иными словами, рыночный механизм саморегулирования не работает, нужны общественные регуляторы, гарантирующие априори общественную необходимость того, что производится, или того, чем спекулируют. И вот государства выкупают «плохие долги», чтобы защитить финансовых спекулянтов от разорения.</w:t>
      </w:r>
      <w:r>
        <w:rPr>
          <w:rStyle w:val="FootnoteAnchor"/>
        </w:rPr>
        <w:footnoteReference w:id="3"/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ind w:firstLine="720"/>
        <w:outlineLvl w:val="0"/>
        <w:rPr/>
      </w:pPr>
      <w:r>
        <w:rPr/>
        <w:t>1.1 Теория рефлексивности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ефлексивные процессы не характеризуют экономику в целом. В теории рефлексивности считается, что рынки биржевого типа наиболее близки к рынкам совершенной конкуренции, которые использует экономическая теория для обоснования гармонии экономики как системы. Это определяется тем, что на биржевых рынках реализуются основные признаки совершенного конкурентного рынка: полнота информации всех участников, однородность товара, отсутствие сговора, малый размер любого участника рынка относительно всего рынка и т. п.</w:t>
      </w:r>
    </w:p>
    <w:p>
      <w:pPr>
        <w:pStyle w:val="Style22"/>
        <w:rPr/>
      </w:pPr>
      <w:r>
        <w:rPr/>
        <w:t>Вместе с тем рынки, которые изначально возникли в экономической системе и сегодня обеспечивают существование цивилизации, рефлексивными не являются. Для рефлексивного возникновения цены необходимо, чтобы продавец одновременно был бы и покупателем. Это условие характерно только для биржевых рынков, хотя и здесь выполняется далеко не всегда.</w:t>
      </w:r>
    </w:p>
    <w:p>
      <w:pPr>
        <w:pStyle w:val="Style22"/>
        <w:rPr/>
      </w:pPr>
      <w:r>
        <w:rPr/>
        <w:t>Как будет показано ниже, там, где влияние рефлексивности сильно, рыночная система не устойчива. Там же, где серьезное воздействие рефлексивности отсутствует, система стремится к устойчивости, что может быть доказано как эмпирически, так и теоретически.</w:t>
      </w:r>
    </w:p>
    <w:p>
      <w:pPr>
        <w:pStyle w:val="Style22"/>
        <w:rPr/>
      </w:pPr>
      <w:r>
        <w:rPr/>
        <w:t>Таким образом, два типа рынков (характеризующихся рефлексивностью и ее отсутствием) отличаются по самому фундаментальному признаку: одни обеспечивают гармонию, то есть устойчивость рыночной системы, а другие — нет. И формальная близость биржевых рынков к модели совершенной конкуренции здесь ни при чем. Другими словами, нельзя применять понятие рефлексивности к описанию всей экономической системы.</w:t>
      </w:r>
    </w:p>
    <w:p>
      <w:pPr>
        <w:pStyle w:val="Style22"/>
        <w:rPr/>
      </w:pPr>
      <w:r>
        <w:rPr/>
        <w:t>С позиции рефлексивности невозможно выявить сущность исторического, научного или экономического развития. Роль рефлексивных реакций человека в социальных и экономических системах достаточно велика.</w:t>
      </w:r>
    </w:p>
    <w:p>
      <w:pPr>
        <w:pStyle w:val="Style22"/>
        <w:rPr/>
      </w:pPr>
      <w:r>
        <w:rPr/>
        <w:t>Научную репутацию Сороса несколько умаляет тот факт, что идея рефлексивности была разработана задолго до выхода в свет его работы. Теория Сороса может рассматриваться как частный случай идей советских ученых В. Лефевра и Г. Щедровицкого. Так, апеллируя к одному из замечаний Сороса, Ю. Громыко пишет: «...господин Сорос прав, идея рефлексивности как технологический принцип организации мышления и действия была открыта не им в последние 10 лет, а по крайней мере на 35 лет раньше Георгием Щедровицким и Владимиром Лефевром»</w:t>
      </w:r>
      <w:r>
        <w:rPr>
          <w:rStyle w:val="FootnoteAnchor"/>
        </w:rPr>
        <w:footnoteReference w:id="4"/>
      </w:r>
      <w:r>
        <w:rPr/>
        <w:t>.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ind w:firstLine="720"/>
        <w:outlineLvl w:val="0"/>
        <w:rPr/>
      </w:pPr>
      <w:r>
        <w:rPr/>
        <w:t>1.2 Решение проблемы мировых кризис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 отсутствие теории практика всегда находит решения самых насущных проблем, пусть грубые, временные, низкоэффективные, но необходимые. В 2008 г. меры правительств по борьбе с кризисом в принципе оказались адекватными. Что нового и важного может дать в этой связи теоретическое осмысление проблемы?</w:t>
      </w:r>
    </w:p>
    <w:p>
      <w:pPr>
        <w:pStyle w:val="Style22"/>
        <w:rPr/>
      </w:pPr>
      <w:r>
        <w:rPr/>
        <w:t>Во-первых, только ужесточение регулирования деятельности банков не дает гарантии от возникновения кризисов, так как остается неизменным главный очаг нестабильности — присущие системе внутренние и внешние рефлексивные реакции, а также влияющие на банки рефлексивные процессы на биржевых рынках.</w:t>
      </w:r>
    </w:p>
    <w:p>
      <w:pPr>
        <w:pStyle w:val="Style22"/>
        <w:rPr/>
      </w:pPr>
      <w:r>
        <w:rPr/>
        <w:t>Во-вторых, именно банки и биржи, в значительной степени благодаря рефлексивным процессам, создают абсолютно необходимую для развития экономики дополнительную массу денег. Поэтому даже небольшие перекосы в регулировании их деятельности могут привести к самым негативным последствиям для темпов экономического роста.</w:t>
      </w:r>
    </w:p>
    <w:p>
      <w:pPr>
        <w:pStyle w:val="Style22"/>
        <w:rPr/>
      </w:pPr>
      <w:r>
        <w:rPr/>
        <w:t>Теперь можно поставить задачу по разработке комплекса мер, направленных на ликвидацию внутрисистемной причины возникновения кризисов, одновременно способствуя экономическому развитию. Сформулируем основные направления, по которым должно идти институциональное совершенствование экономической системы.</w:t>
      </w:r>
    </w:p>
    <w:p>
      <w:pPr>
        <w:pStyle w:val="Style22"/>
        <w:rPr/>
      </w:pPr>
      <w:r>
        <w:rPr/>
        <w:t>Введение механизмов регулирования рефлексивных процессов ценообразования, в первую очередь биржевого. Необходимо привязывать котировки акций к каким-то инерционным факторам, например уровню выплачиваемых дивидендов, эффективности финансовой деятельности, темпам экономического роста и т. п. С учетом возможных негативных последствий такого шага их надо нивелировать с помощью специального механизма создания дополнительной денежной массы.</w:t>
      </w:r>
    </w:p>
    <w:p>
      <w:pPr>
        <w:pStyle w:val="Style22"/>
        <w:rPr/>
      </w:pPr>
      <w:r>
        <w:rPr/>
        <w:t>Что же касается внебиржевых рефлексивных процессов ценообразования, то практика уже давно встала на путь их регулирования. Например, существует ограничение на перепродажу жилья в виде налога на прибыль от продаж, если оно продается ранее установленного срока эксплуатации. Вместе с тем эффективность такого регулирования всегда оказывается низкой, так как в большинстве случаев речь идет о смешанных, а не чисто рефлексивных процессах ценообразования.</w:t>
      </w:r>
      <w:r>
        <w:br w:type="page"/>
      </w:r>
    </w:p>
    <w:p>
      <w:pPr>
        <w:pStyle w:val="Style22"/>
        <w:numPr>
          <w:ilvl w:val="0"/>
          <w:numId w:val="0"/>
        </w:numPr>
        <w:ind w:firstLine="720"/>
        <w:outlineLvl w:val="0"/>
        <w:rPr/>
      </w:pPr>
      <w:r>
        <w:rPr/>
        <w:t>1.3 Пути выхода из кризис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тратегическое направление выхода Республики Беларусь из кризиса очевидно: восстановление докризисного уровня функционирования банковской системы и реального сектора экономики. Теперь ни у кого не осталось сомнений в том, что это две неразрывные части единой экономической системы. Поскольку помощь банкам уже оказывается, обратимся к реальному сектору.</w:t>
      </w:r>
    </w:p>
    <w:p>
      <w:pPr>
        <w:pStyle w:val="Style22"/>
        <w:rPr/>
      </w:pPr>
      <w:r>
        <w:rPr/>
        <w:t>Спад производства отраслей первичных переделов (металл, цемент, стройматериалы и т. п.) свидетельствует о снижении деловой активности в целом, но в то же время означает возникновение в экономике огромного резерва свободных мощностей. Он позволяет решить стратегическую задачу модернизации экономической системы. На практике это выразится в реализации масштабных инфраструктурных, инновационных и социальных проектов низкой или даже отрицательной, по меркам рынка, экономической эффективности.</w:t>
      </w:r>
    </w:p>
    <w:p>
      <w:pPr>
        <w:pStyle w:val="Style22"/>
        <w:rPr/>
      </w:pPr>
      <w:r>
        <w:rPr/>
        <w:t>Такая мера напоминает схему выхода США из Великой депрессии и может означать следование не оправдавшей себя на практике доктрине Дж. М. Кейнса. Уходя от теоретических дискуссий, отметим только, что предлагаемое решение не годится для стран с развитой экономикой, но для России это самый эффективный путь не только выхода из кризиса, но и создания потенциала развития. В тактическом плане лучшего времени для реализации крупных инфраструктурных проектов, чем кризисная ситуация, не найти.</w:t>
      </w:r>
    </w:p>
    <w:p>
      <w:pPr>
        <w:pStyle w:val="Style22"/>
        <w:rPr/>
      </w:pPr>
      <w:r>
        <w:rPr/>
        <w:t>Итак, главным направлением выхода из кризиса должна стать реализация специфически организованных целевых, финансируемых государством масштабных проектов инфраструктурного и инновационного преобразования экономики. Специфика их организации заключается в следующем.</w:t>
      </w:r>
    </w:p>
    <w:p>
      <w:pPr>
        <w:pStyle w:val="Style22"/>
        <w:rPr/>
      </w:pPr>
      <w:r>
        <w:rPr/>
        <w:t>1. В стране должна заработать государственная контрактная система по образу и подобию федеральной контрактной системы США.</w:t>
      </w:r>
      <w:r>
        <w:rPr>
          <w:rStyle w:val="FootnoteAnchor"/>
        </w:rPr>
        <w:footnoteReference w:id="5"/>
      </w:r>
      <w:r>
        <w:rPr/>
        <w:t xml:space="preserve"> По некоторым данным, до 40% ВВП США формируется при ее посредстве</w:t>
      </w:r>
      <w:r>
        <w:rPr>
          <w:rStyle w:val="FootnoteAnchor"/>
        </w:rPr>
        <w:footnoteReference w:id="6"/>
      </w:r>
      <w:r>
        <w:rPr/>
        <w:t>. Причем основная задача, которую ставили перед собой разработчики этой системы, — противодействие коррупции.</w:t>
      </w:r>
    </w:p>
    <w:p>
      <w:pPr>
        <w:pStyle w:val="Style22"/>
        <w:rPr/>
      </w:pPr>
      <w:r>
        <w:rPr/>
        <w:t>2. Необходимо внедрить в качестве постоянного институционального фактора «систему провокации положительных тенденций». Речь идет о том, что при увеличении спроса, вызванного долгосрочными масштабными проектами или любыми другими факторами, производители могут отреагировать двояко: внедрить новые технологии, за счет этого снизить издержки и увеличить выпуск продукции, затем снизить цену, вытеснить менее эффективных конкурентов, еще больше нарастить выпуск и в результате увеличить массу прибыли; не предпринимая трудоемких и рискованных шагов, просто повысить цены и сразу получить прибыль. В России сейчас доминирует второй вариант, а в США — первый. Нужно, чтобы и в нашей стране превалировал первый вариант. Эту задачу, в основном за счет тех же рефлексивных реакций, и решает «система провокации положительных тенденций». С глобальным экономическим кризисом экономика столкнулась только потому, что в состоянии глубокого кризиса находится экономическая теория</w:t>
      </w:r>
      <w:r>
        <w:rPr>
          <w:rStyle w:val="FootnoteAnchor"/>
        </w:rPr>
        <w:footnoteReference w:id="7"/>
      </w:r>
      <w:r>
        <w:rPr/>
        <w:t>. Представления о рефлексивных процессах — лишь небольшая часть будущей теории. Именно экономический кризис заставляет пересмотреть устоявшиеся стереотипы, отбросить очевидно не работающие умозрительные построения и опереться на объективные законы развития экономической системы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2"/>
        <w:numPr>
          <w:ilvl w:val="0"/>
          <w:numId w:val="0"/>
        </w:numPr>
        <w:ind w:firstLine="720"/>
        <w:outlineLvl w:val="0"/>
        <w:rPr/>
      </w:pPr>
      <w:r>
        <w:rPr/>
        <w:t>Глава 2. Финансовый кризис и его сущность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убличная дискуссия в связи с развернувшимся в последние месяцы мировым финансовым кризисом концентрируется преимущественно вокруг практических вопросов: во-первых, что делать, а во-вторых, кто виноват? Если по второму вопросу ясность и единодушие в основном достигнуты, то по первому нет, как в плане состава предпринимаемых практических мер по преодолению кризиса и его последствий для национальных экономик и мировой экономики в целом, так и применительно к обоснованию этих мер. С одной стороны, все признают, что мировой финансовый рынок нуждается в более тщательном регулировании и на национальном, и на наднациональном уровне, а с другой — многие исследователи и политики рассматривают установление жестких ограничений работы финансовых рынков как покушение на фундаментальные основы рыночной экономики. По их мнению, это неизбежно приведет к снижению эффективности использования ресурсов, что обусловит резкое обострение таких глобальных проблем, как распространение бедности, увеличение разрыва между богатым Севером и бедным Югом, исчерпание ряда природных ресурсов и т. п.</w:t>
      </w:r>
    </w:p>
    <w:p>
      <w:pPr>
        <w:pStyle w:val="Style22"/>
        <w:rPr/>
      </w:pPr>
      <w:r>
        <w:rPr/>
        <w:t>На наш взгляд, основная причина невнятности и разноголосицы при выработке конкретных мер борьбы с кризисом отсутствие четкого ответа на возникающие вопросы со стороны экономической теории (другая причина — нерешенность проблемы безбилетника). Современная теория финансов представляет собой одну из наиболее развитых (в техническом плане) ее областей: достаточно сказать, что только теорий (или математических моделей сегодня это практически синонимы) кризисов в ней имеется как минимум четыре поколения. Тем не менее теоретики финансов, комментируя происходящее, либо подчеркивают чрезвычайную сложность современных финансовых рынков, не позволяющую адекватно оценивать риски, связанные с разнообразием финансовых инструментов, либо просто призывают</w:t>
      </w:r>
    </w:p>
    <w:p>
      <w:pPr>
        <w:pStyle w:val="Style22"/>
        <w:rPr/>
      </w:pPr>
      <w:r>
        <w:rPr/>
        <w:t>«вернуться к основам» государственного регулирования экономики, то есть к кейнсианским рецептам.</w:t>
      </w:r>
    </w:p>
    <w:p>
      <w:pPr>
        <w:pStyle w:val="Style22"/>
        <w:rPr/>
      </w:pPr>
      <w:r>
        <w:rPr/>
        <w:t>С нашей точки зрения, такие ответы со стороны современной финансовой экономики — прямое следствие ее успешного развития в предшествующие десятилетия, происходившего на базе количественной теории денег. Как известно, в ее рамках вопрос о природе денег не играет практически никакой роли, он вообще выведен за ее пределы и отдан для обсуждения «маргиналам» от экономической теории так называемым гетеродоксным экономистам. Вопросы происхождения денег в последнее время если и обсуждаются, то только в работах по истории экономической мысли и т. д.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ind w:firstLine="720"/>
        <w:outlineLvl w:val="0"/>
        <w:rPr/>
      </w:pPr>
      <w:r>
        <w:rPr/>
        <w:t>2.1 Финансовый кризис как экономический феномен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озможность кризиса у Маркса — это возможность несовпадения актов купли и продажи, связанная с функцией денег как средства обращения, играющих роль знака всеобщего эквивалента. В отличие от количественной теории денег в марксистской теории деньги — товар, имеющий стоимость, а не просто некоторое количество знаков. С этим связаны причины возможного отрыва финансового сектора от реального, а также и то, почему этот отрыв приводит к образованию «пузырей». Последние не имеют в своей основе новой стоимости и потому не являются деньгами в точном смысле слова.</w:t>
      </w:r>
    </w:p>
    <w:p>
      <w:pPr>
        <w:pStyle w:val="Style22"/>
        <w:rPr/>
      </w:pPr>
      <w:r>
        <w:rPr/>
        <w:t>По сравнению с классическими положениями Маркса мир существенно изменился, и одно из таких фундаментальных изменений — формирование огромного финансового сектора. Последний термин, ; вообще говоря, не слишком строг, хотя и типичен для исследований на заданную выше тему. Далее мы будем говорить не столько о некотором секторе экономики, в котором ведутся финансовые операции, сколько о капитале, делающем вложения в финансовые трансакции и получающем от их осуществления некоторые прибыли или убытки. Этот финансовый капитал в последние десятилетия стал превращаться в относительно самостоятельное и самодостаточное явление. Более ; того, он стал расти темпами, существенно опережающими динамику капитала в сфере так называемого «реального производства» (статистически его обычно обозначают как нефинансовый сектор).</w:t>
      </w:r>
    </w:p>
    <w:p>
      <w:pPr>
        <w:pStyle w:val="Style22"/>
        <w:rPr/>
      </w:pPr>
      <w:r>
        <w:rPr/>
        <w:t>Если в 1980 г. мировые финансовые активы (акции, негосударственные долговые обязательства, государственные долговые обязательства, банковские вклады) были примерно равны мировому ВВП (12 трлн. и 10 трлн. долл. соответственно), то в 2007 г. первые превышали вторые в 3,5 раза: 195 трлн. и 55 трлн. долл. Соответственно</w:t>
      </w:r>
      <w:r>
        <w:rPr>
          <w:rStyle w:val="FootnoteAnchor"/>
        </w:rPr>
        <w:footnoteReference w:id="8"/>
      </w:r>
      <w:r>
        <w:rPr/>
        <w:t>.</w:t>
      </w:r>
    </w:p>
    <w:p>
      <w:pPr>
        <w:pStyle w:val="Style22"/>
        <w:rPr/>
      </w:pPr>
      <w:r>
        <w:rPr/>
        <w:t>Таким образом, можно констатировать, что в мировой экономике появилась гигантская надстройка, в которой происходит относительно самостоятельное движение финансового капитала как обособившейся формы капитала вообще3. С одной стороны, капитал, занятый в сфере финансовых трансакций, обособлен в своем функционировании. И вплоть до кризиса-2008 эта сфера действительно казалась самодостаточной. Однако сегодня, в условиях кризиса, выясняется, что, с другой стороны, эта самостоятельность весьма относительна. Даже оставаясь на уровне исследования товара и денег, мы можем вслед за Марксом указать на то, что деньги (как посредник обмена, бумажный или виртуальный знак) не есть богатство вне системы производства товаров.</w:t>
      </w:r>
    </w:p>
    <w:p>
      <w:pPr>
        <w:pStyle w:val="Style22"/>
        <w:rPr/>
      </w:pPr>
      <w:r>
        <w:rPr/>
        <w:t>Деньги как средство обращения есть всего лишь знак стоимости, а стоимость есть овещненный в товаре общественно необходимый труд. Только эта стоимость может в дальнейшем распределяться и перераспределяться в любых других сферах экономики, в том числе в финансовом секторе, деятельность в котором сама по себе стоимости не создает</w:t>
      </w:r>
      <w:r>
        <w:rPr>
          <w:rStyle w:val="FootnoteAnchor"/>
        </w:rPr>
        <w:footnoteReference w:id="9"/>
      </w:r>
      <w:r>
        <w:rPr/>
        <w:t>. Все богатство, «вращающееся» в финансовых сферах, с точки зрения марксистской теории есть не более чем перераспределение стоимости, созданной в реальном секторе. При этом современное производство характеризуется столь высокой производительностью труда, что созданного в нем стоимостного богатства хватает на всех, в частности и на занятых в финансовом секторе. Финансовый же капитал как таковой (за вычетом деятельности, повышающей эффективность реального сектора) создает лишь фиктивное богатство, крайне своеобразную ложную социальную стоимость.</w:t>
      </w:r>
    </w:p>
    <w:p>
      <w:pPr>
        <w:pStyle w:val="Style22"/>
        <w:rPr/>
      </w:pPr>
      <w:r>
        <w:rPr/>
        <w:t>Кризис резко меняет ситуацию: фиктивность создаваемого в финансовом секторе богатства начинает обнаруживаться с ужасающей быстротой. Вложения в финансовые активы и сами эти активы, выглядевшие очевидно общественно признанным богатством, превращаются в ничто. Фиктивные денежные ресурсы становятся тем, что они есть на самом деле — бумагой или виртуальной, существующей в воображении реальностью.</w:t>
      </w:r>
    </w:p>
    <w:p>
      <w:pPr>
        <w:pStyle w:val="Style22"/>
        <w:rPr/>
      </w:pPr>
      <w:r>
        <w:rPr/>
        <w:t>Это богатство исчезает с пугающей легкостью: суммарная рыночная капитализация всех компаний мировой экономики за 2008 г. сократилась на 30 трлн. долл., то есть почти вдвое. Так кризис доказывает правомерность трудовой теории стоимости и относительную самостоятельность денег, выступающих в своей функции средства обмена и — особенно — средства платежа (напомним: почти все финансовые активы в XXI в. так или иначе, производны от кредитных обязательств).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ind w:firstLine="720"/>
        <w:outlineLvl w:val="0"/>
        <w:rPr/>
      </w:pPr>
      <w:r>
        <w:rPr/>
        <w:t>2.2 Место Беларуси в мир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ступив в XXI век, человечество столкнулось с целым рядом сложных проблем, обусловленных, с одной стороны, противоречиями между обществом и природой, с другой стороны, политическими, экономическими, культурными противоречиями между экономически развитыми и остальными странами мира.</w:t>
      </w:r>
    </w:p>
    <w:p>
      <w:pPr>
        <w:pStyle w:val="Style22"/>
        <w:rPr/>
      </w:pPr>
      <w:r>
        <w:rPr/>
        <w:t>Трансформационные процессы в мире связаны, прежде всего, с глобализацией - объективным процессом превращения экономик отдельных стран из относительно замкнутых систем в элементы единого мирового хозяйства. В основе глобализации лежит международное разделение труда и связанные с ним экономические, политические и другие отношения между государствами, предприятиями, фирмами, объединяющими национальные экономики, создающие единый мировой рынок и его инфраструктуру. Сегодня мировая экономика предстает не в виде простой суммы национальных хозяйств, а в виде реально существующей геоэкономики, то есть целостной экономической системы с наличием наряду с национальными государствами новых субъектов - транснациональных корпораций (ТНК), международных (межнациональных) компаний (МНК), их союзов, региональных группировок, международных организаций.</w:t>
      </w:r>
    </w:p>
    <w:p>
      <w:pPr>
        <w:pStyle w:val="Style22"/>
        <w:rPr/>
      </w:pPr>
      <w:r>
        <w:rPr/>
        <w:t>Широко распространено мнение, что глобализация представляет собой новую фазу интернационализации и расширения производства и финансов по всему миру. Такие явления, как реорганизация производства, расширение активности транснациональных корпораций (ТНК), интеграция финансовых рынков, рост миграционных потоков, а также распространение идентичных товаров потребления, равно как и предпочтение демократической формы политического устройства общества, - часто представляют собой главные (но не все!) атрибуты глобализации. Концептуально, в рамках концепции глобализации, возможно, связать воедино несколько областей анализа - политику, экономику, культуру и идеологию, где основное внимание уделено политико-экономической составляющей феномена глобализации, - феномена, имеющего свои корни в кризисе 1970-х годов и получившего дополнительный импульс к своему развитию после окончания «холодной войны».</w:t>
      </w:r>
    </w:p>
    <w:p>
      <w:pPr>
        <w:pStyle w:val="Style22"/>
        <w:rPr/>
      </w:pPr>
      <w:r>
        <w:rPr/>
        <w:t>Наиболее существенным отражением глобализации мировой экономики является динамичный рост международной торговли. Если за 1991-2000 гг. мировое производство продукции и услуг увеличилось на 37%, то объем мирового экспорта возрос на 72%, то есть на 1% прироста валового внутреннего продукта (ВВП) приходилось почти 2%: прироста экспорта. Значительно возрастают международные потоки капитала. Объемы прямых иностранных инвестиций в мире увеличиваются в среднем на 16% в год, а общий их объем накопления составил 6,3 трлн. долл. США. Основными</w:t>
      </w:r>
    </w:p>
    <w:p>
      <w:pPr>
        <w:pStyle w:val="Style22"/>
        <w:rPr/>
      </w:pPr>
      <w:r>
        <w:rPr/>
        <w:t>донорам и выступают промышленно развитые страны, чьи достижения в области научно-технического прогресса и возросший экономический потенциал потребовали расширения внешних рынков.</w:t>
      </w:r>
    </w:p>
    <w:p>
      <w:pPr>
        <w:pStyle w:val="Style22"/>
        <w:rPr/>
      </w:pPr>
      <w:r>
        <w:rPr/>
        <w:t>Действительна беспрецедентная скорость и глубина изменений в мировой экономике за последние 15-20 лет привели к появлению новых игроков активно наращивающих свое участие в международной торговле и разделении труда. Так в странах ВИС (Бразилия, Россия, Индия, Китай сегодня сосредоточено 45% всей рабочей силы планеты, тогда как в странах членах (ОЭСР) Организации экономического сотрудничества и развития не менее 20%.</w:t>
      </w:r>
    </w:p>
    <w:p>
      <w:pPr>
        <w:pStyle w:val="Style22"/>
        <w:rPr/>
      </w:pPr>
      <w:r>
        <w:rPr/>
        <w:t>Особенностью мирохозяйственных связей в последнее десятилетие стало формирование региональных интеграционных объединений стран. В мире насчитывается около десятка интеграционных группировок, появившихся во всех континентах и различающихся между собой по целям и глубинам интеграции. Наиболее интегрированным является Европейский Союз (ЕС).</w:t>
      </w:r>
    </w:p>
    <w:p>
      <w:pPr>
        <w:pStyle w:val="Style22"/>
        <w:rPr/>
      </w:pPr>
      <w:r>
        <w:rPr/>
        <w:t>Таким образом, в мировой экономике чётко обозначились тенденции:</w:t>
      </w:r>
    </w:p>
    <w:p>
      <w:pPr>
        <w:pStyle w:val="Style22"/>
        <w:rPr/>
      </w:pPr>
      <w:r>
        <w:rPr/>
        <w:t>расширяющая по горизонтали и вертикали глобализация;</w:t>
      </w:r>
    </w:p>
    <w:p>
      <w:pPr>
        <w:pStyle w:val="Style22"/>
        <w:rPr/>
      </w:pPr>
      <w:r>
        <w:rPr/>
        <w:t>интернационализация производства т региональная интеграция;</w:t>
      </w:r>
    </w:p>
    <w:p>
      <w:pPr>
        <w:pStyle w:val="Style22"/>
        <w:rPr/>
      </w:pPr>
      <w:r>
        <w:rPr/>
        <w:t>растущие цены на энергоносители и зерно; золото;</w:t>
      </w:r>
    </w:p>
    <w:p>
      <w:pPr>
        <w:pStyle w:val="Style22"/>
        <w:rPr/>
      </w:pPr>
      <w:r>
        <w:rPr/>
        <w:t>увеличивающийся спрос на продукцию промышленного производства, которые оказывают существенное влияние на формирование экономической модели страны.</w:t>
      </w:r>
    </w:p>
    <w:p>
      <w:pPr>
        <w:pStyle w:val="Style22"/>
        <w:rPr/>
      </w:pPr>
      <w:r>
        <w:rPr/>
        <w:t>Республика Беларусь имеет высокий уровень открытой экономики ориентированной на экспорт. Около 70% ее ВВП (2008 г.) органично связано с внешними рынками, что определяет высокую зависимость страны : от мировых тенденции экономического развития . После распада СССР и связанного с ним экономического кризиса (1991-1995 гг.) Республика Беларусь смогла к 1996 г преодолеть спад производства и достигнуть в последующие годы положительной динамики макроэкономическ процессов - обеспечить ежегодные приросты ВВП, производства промышленной продукции и потребительских товаров, стабилизировало положение на внутреннем потребительском рынке. Была восстановлена система управления экономикой, отвечающая реалиям переходного периода, улучшена система социальной защиты населения. Уже в 2000 г был превышен уровень докризисного 1990 г. по производству промышленной продукции (100,7%), потребительских товаров (110%), реальным денежным доходом населения (107%).</w:t>
      </w:r>
    </w:p>
    <w:p>
      <w:pPr>
        <w:pStyle w:val="Style22"/>
        <w:rPr/>
      </w:pPr>
      <w:r>
        <w:rPr/>
        <w:t>При этом ВВП составил 89%, продукция сельского хозяйства - 71%, инвестиции в основной капитал - 52% к уровню 1990 г Эти показатели значительно выше, чем в других странах СНГ. В частности, производство ВВП в России в 2000 г составило 67,3% от уровня 1990 г, в Украине - 43,3, в Казахстане -69,4, промышленное производство - соответственно 56,8, 57,4 и 57,6%.</w:t>
      </w:r>
    </w:p>
    <w:p>
      <w:pPr>
        <w:pStyle w:val="Style22"/>
        <w:rPr/>
      </w:pPr>
      <w:r>
        <w:rPr/>
        <w:t>По данным ПРООН, по индексу развития человеческого потенциала (0,790) в 2002 г. Беларусь находилась на 62 месте среди 177 стран мира и вошла в группу стран со средним уровнем развития человеческого потенциала, опередив все страны СНГ, кроме России.</w:t>
      </w:r>
    </w:p>
    <w:p>
      <w:pPr>
        <w:pStyle w:val="Style22"/>
        <w:rPr/>
      </w:pPr>
      <w:r>
        <w:rPr/>
        <w:t>О месте Республики Беларусь в мировом сообществе, Европейском Союзе и среди стран СНГ свидетельствуют некоторые социально-экономические показатели (см. приложение А).</w:t>
      </w:r>
    </w:p>
    <w:p>
      <w:pPr>
        <w:pStyle w:val="Style22"/>
        <w:rPr/>
      </w:pPr>
      <w:r>
        <w:rPr/>
        <w:t>Беларусь по рейтингу конкурентоспособности национальной экономики, а также другим обобщающим показателям социально- экономического развития находится в одной группе с такими странами, как Россия, Литва, Латвия, Польша.</w:t>
      </w:r>
    </w:p>
    <w:p>
      <w:pPr>
        <w:pStyle w:val="Style22"/>
        <w:rPr/>
      </w:pPr>
      <w:r>
        <w:rPr/>
        <w:t>Место любого государства в мире характеризуется его внешнеэкономическойдеятельностью,уровнемеё</w:t>
      </w:r>
    </w:p>
    <w:p>
      <w:pPr>
        <w:pStyle w:val="Style22"/>
        <w:rPr/>
      </w:pPr>
      <w:r>
        <w:rPr/>
        <w:t>конкурентоспособности: объём внешней торговли в Республике Беларусь в 2008 г. составил с ростом на 50% по сравнению с аналогичным периодом предыдущего года. Удельный вес торговли стран СНГ составил 42,9%. (см. приложение Б.)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ind w:firstLine="720"/>
        <w:outlineLvl w:val="0"/>
        <w:rPr/>
      </w:pPr>
      <w:r>
        <w:rPr/>
        <w:t>2.3 Последствия финансового кризиса для Республики Беларусь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Финансовый кризис затронул Республику Беларусь в меньшей степени, чем страны Европы, США или России. К причинам можно отнести небольшие по сравнению с другими странами объёмы иностранных кредитов и инвестиций, незавершённость реформ по развитию фондового рынка, то есть те моменты, которые международные эксперты оценивали как недостатки белорусской экономики.</w:t>
      </w:r>
    </w:p>
    <w:p>
      <w:pPr>
        <w:pStyle w:val="Style22"/>
        <w:rPr/>
      </w:pPr>
      <w:r>
        <w:rPr/>
        <w:t>Достаточно устойчивой к последствиям кризиса оказалась и банковская система страны. Доля иностранных средств в ресурсной базе белорусских банков некритична, что даёт возможность нашим банка заместить этот капитал, даже при его одновременном выводе из страны. Кроме того, белорусские банки имеют хорошие связи с иностранными банками, у которых нет проблем с ликвидностью.</w:t>
      </w:r>
    </w:p>
    <w:p>
      <w:pPr>
        <w:pStyle w:val="Style22"/>
        <w:rPr/>
      </w:pPr>
      <w:r>
        <w:rPr/>
        <w:t>Практически не затронул кризис сектор малого бизнеса, который ориентирован в основном на внутренний рынок.</w:t>
      </w:r>
    </w:p>
    <w:p>
      <w:pPr>
        <w:pStyle w:val="Style22"/>
        <w:rPr/>
      </w:pPr>
      <w:r>
        <w:rPr/>
        <w:t>Объём валового внутреннего продукта Республики Беларусь в 2008 году увеличился по сравнению с 2007 годом в сопоставимых оценках на 10 процентов. Рост инвестиций в основной капитал обеспечен на уровне 123.1 процента. Платные услуги населению возросли на 13.9 процента.</w:t>
      </w:r>
    </w:p>
    <w:p>
      <w:pPr>
        <w:pStyle w:val="Style22"/>
        <w:rPr/>
      </w:pPr>
      <w:r>
        <w:rPr/>
        <w:t>Рентабельность реализованной продукции, работ, услуг в 2008 году составила 14.2 процентов против 11.8 процентов в 2007 году.</w:t>
      </w:r>
    </w:p>
    <w:p>
      <w:pPr>
        <w:pStyle w:val="Style22"/>
        <w:rPr/>
      </w:pPr>
      <w:r>
        <w:rPr/>
        <w:t>Нельзя сказать что кризис обошел Беларусь стороной. Наша экономика является открытой, экспортоориентированной, поэтому не может не может не зависеть от ситуации в мире.</w:t>
      </w:r>
    </w:p>
    <w:p>
      <w:pPr>
        <w:pStyle w:val="Style22"/>
        <w:rPr/>
      </w:pPr>
      <w:r>
        <w:rPr/>
        <w:t>Основные негативные последствия мирового финансового кризиса проявились в уменьшении спроса на белорусские товары за рубежом, сокращении объёмов внешнего кредитования и инвестиций.</w:t>
      </w:r>
    </w:p>
    <w:p>
      <w:pPr>
        <w:pStyle w:val="Style22"/>
        <w:rPr/>
      </w:pPr>
      <w:r>
        <w:rPr/>
        <w:t>В целях поддержания реального сектора и охранения макроэкономической стабильности Правительством предприняты усилия по минимизации последствий мирового финансового кризиса, в том числе:</w:t>
      </w:r>
    </w:p>
    <w:p>
      <w:pPr>
        <w:pStyle w:val="Style22"/>
        <w:rPr/>
      </w:pPr>
      <w:r>
        <w:rPr/>
        <w:t>Меры по обеспечению стабильной работы валообразующих и ряда других иных организаций реального сектора белорусской экономики;</w:t>
      </w:r>
    </w:p>
    <w:p>
      <w:pPr>
        <w:pStyle w:val="Style22"/>
        <w:rPr/>
      </w:pPr>
      <w:r>
        <w:rPr/>
        <w:t>Главой Администрации Президента Республики Беларусь и Премьер-министром Республики утверждён план первоочередных мероприятий по либерализации условий осуществления экономической деятельности в 2009 году.</w:t>
      </w:r>
    </w:p>
    <w:p>
      <w:pPr>
        <w:pStyle w:val="Style22"/>
        <w:rPr/>
      </w:pPr>
      <w:r>
        <w:rPr/>
        <w:t>В эти два ключевых документа вошли мероприятия по поддержке банковской системы и организаций реального сектора экономики.</w:t>
      </w:r>
    </w:p>
    <w:p>
      <w:pPr>
        <w:pStyle w:val="Style22"/>
        <w:rPr/>
      </w:pPr>
      <w:r>
        <w:rPr/>
        <w:t>С учётом сокращения спроса на внешних рынках и соответственно снижение экспорта отечественной продукции и поступлений валюты в республике реализуются меры по стабилизации ситуаций на валютном рынке, привлечению внешних заимствований международных финансовых организаций наряду с мерами по сокращению расходов государственного бюджета и в государственном секторе экономики.</w:t>
      </w:r>
    </w:p>
    <w:p>
      <w:pPr>
        <w:pStyle w:val="Style22"/>
        <w:rPr/>
      </w:pPr>
      <w:r>
        <w:rPr/>
        <w:t>Реализуемые в стране мероприятия оперативно корректируются с учётом зарубежного опыта борьбы с негативными проявлениями мирового финансового кризиса и отдельных антикризисных решений, принятые в соседних странах.</w:t>
      </w:r>
    </w:p>
    <w:p>
      <w:pPr>
        <w:pStyle w:val="Style22"/>
        <w:rPr/>
      </w:pPr>
      <w:r>
        <w:rPr/>
        <w:t>Очевидно, что для преодоления возможных последствий кризиса национальных мер недостаточно. В этой связи Беларусь координирует действия по стратегическим направлениям со своими партнерами по интеграционным объединениям.</w:t>
      </w:r>
    </w:p>
    <w:p>
      <w:pPr>
        <w:pStyle w:val="Style22"/>
        <w:rPr/>
      </w:pPr>
      <w:r>
        <w:rPr/>
        <w:t>Так 30 января 2009 года подписан план совместных действий Правительства Республики Беларусь и Правительства Российской Федерации по минимизации последствий финансового кризиса, улучшению параметров платёжного баланса, совершенствованию условий ведения предпринимательской деятельности и взаимной торговли, в стадии согласования план реализации совместных мер государств – членов ЕврАзЭС по преодолению последствий мирового финансового кризиса. Аналогичная работа ведётся в рамках СНГ, ЕврАзЭС и с отдельными странами на двусторонней основе.</w:t>
      </w:r>
    </w:p>
    <w:p>
      <w:pPr>
        <w:pStyle w:val="Style22"/>
        <w:rPr/>
      </w:pPr>
      <w:r>
        <w:rPr/>
        <w:t>Последствия финансового кризиса для Белоруссии могут быть более ощутимыми, если расценки на газ, поставляемый Россией, повысятся, что увеличит нагрузку на бюджет страны. Общая экономическая и финансовая обстановка в мире продолжит оказывать свое влияние на стабильность положения в Белоруссии, и кризисная ситуация еще проявит себя во всей красе в виде ухудшения платежного баланса страны.</w:t>
      </w:r>
    </w:p>
    <w:p>
      <w:pPr>
        <w:pStyle w:val="Style22"/>
        <w:rPr/>
      </w:pPr>
      <w:r>
        <w:rPr/>
        <w:t>Но, вполне возможно, что при помощи своевременного принятия мер, прослеживания кризисных явлений и внесения корректирующих действий, улучшить или стабилизировать ход самого кризисного процесса. Это зависит от профессионализма и политической гибкости тех, кто находится у руля власти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2"/>
        <w:numPr>
          <w:ilvl w:val="0"/>
          <w:numId w:val="0"/>
        </w:numPr>
        <w:ind w:firstLine="720"/>
        <w:outlineLvl w:val="0"/>
        <w:rPr/>
      </w:pPr>
      <w:r>
        <w:rPr/>
        <w:t>Заключ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бщеизвестно, что экономика развивается циклически - экономический рост сменяет спад или рецессия. Сама по себе рецессия экономики явление абсолютно нормальное и закономерное. Однако иногда рецессия выходит из под контроля и незаметно переходит в кризис. Что же такое финансовый кризис? Финансовый кризис это целый комплекс экономических явлений, синдром, основными симптомами которого являются - инфляция, нарастающий кризис ликвидности, а также курсовое падение или даже девальвация рубля (или другой местной валюты).</w:t>
      </w:r>
    </w:p>
    <w:p>
      <w:pPr>
        <w:pStyle w:val="Style22"/>
        <w:rPr/>
      </w:pPr>
      <w:r>
        <w:rPr/>
        <w:t>Обычно финансовый кризис неизбежно перерастает в экономический кризис, а это уже принципиально другой круг явлений. Дефолт, банковский кризис, а затем и банкротство банков, девальвация рубля и коллапс всей финансовой системы в целом - это еще только начало. Кризис экономики это сокращение производства, безработица, падение уровня жизни, рост преступности, дефолт по социальным гарантиям государства, стагфляция и пр.</w:t>
      </w:r>
    </w:p>
    <w:p>
      <w:pPr>
        <w:pStyle w:val="Style22"/>
        <w:rPr/>
      </w:pPr>
      <w:r>
        <w:rPr/>
        <w:t>Текущий глобальный экономический кризис свидетельствует о необходимости отказа от стандартных подходов и требует принятия коллективных, согласованных на международном уровне решений, направленных, по своей сути, на создание системы управления процессом глобализации. Всем странам нужно действовать максимально решительно, чтобы восстановить устойчивое экономическое развитие, а также доверие и стабильность на финансовых рынках.</w:t>
      </w:r>
    </w:p>
    <w:p>
      <w:pPr>
        <w:pStyle w:val="Style22"/>
        <w:rPr/>
      </w:pPr>
      <w:r>
        <w:rPr/>
        <w:t>Новая международная архитектура финансовых отношений должна строиться на принципах:</w:t>
      </w:r>
    </w:p>
    <w:p>
      <w:pPr>
        <w:pStyle w:val="Style22"/>
        <w:rPr/>
      </w:pPr>
      <w:r>
        <w:rPr/>
        <w:t xml:space="preserve">– </w:t>
      </w:r>
      <w:r>
        <w:rPr/>
        <w:t>совместимости деятельности и гармоничности стандартов национальных и международных институтов регулирования;</w:t>
      </w:r>
    </w:p>
    <w:p>
      <w:pPr>
        <w:pStyle w:val="Style22"/>
        <w:rPr/>
      </w:pPr>
      <w:r>
        <w:rPr/>
        <w:t xml:space="preserve">– </w:t>
      </w:r>
      <w:r>
        <w:rPr/>
        <w:t>демократичности и равномерной ответственности за принятие решений;</w:t>
      </w:r>
    </w:p>
    <w:p>
      <w:pPr>
        <w:pStyle w:val="Style22"/>
        <w:rPr/>
      </w:pPr>
      <w:r>
        <w:rPr/>
        <w:t xml:space="preserve">– </w:t>
      </w:r>
      <w:r>
        <w:rPr/>
        <w:t>достижения эффективности на основе легитимности механизмов международной координации;</w:t>
      </w:r>
    </w:p>
    <w:p>
      <w:pPr>
        <w:pStyle w:val="Style22"/>
        <w:rPr/>
      </w:pPr>
      <w:r>
        <w:rPr/>
        <w:t xml:space="preserve">– </w:t>
      </w:r>
      <w:r>
        <w:rPr/>
        <w:t>прозрачности деятельности всех участников;</w:t>
      </w:r>
    </w:p>
    <w:p>
      <w:pPr>
        <w:pStyle w:val="Style22"/>
        <w:rPr/>
      </w:pPr>
      <w:r>
        <w:rPr/>
        <w:t xml:space="preserve">– </w:t>
      </w:r>
      <w:r>
        <w:rPr/>
        <w:t>справедливого распределения рисков.</w:t>
      </w:r>
    </w:p>
    <w:p>
      <w:pPr>
        <w:pStyle w:val="Style22"/>
        <w:rPr/>
      </w:pPr>
      <w:r>
        <w:rPr/>
        <w:t>Таким образом, хотя государство вынуждено активно вмешиваться в деятельность финансового сектора, когда возникает угроза системного кризиса, но уже на этой стадии оно должно не только думать об отражении сиюминутных угроз, но и иметь долгосрочный план возвращения ведущей роли частному сектору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2"/>
        <w:numPr>
          <w:ilvl w:val="0"/>
          <w:numId w:val="0"/>
        </w:numPr>
        <w:ind w:firstLine="720"/>
        <w:outlineLvl w:val="0"/>
        <w:rPr/>
      </w:pPr>
      <w:r>
        <w:rPr/>
        <w:t>Список используемой литературы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Махмутов А.Х. Мировому финансово-экономическому кризису - год: уроки и выводы // Экономика и управление: научно-практический журнал. - 2009. - № 5. - С. 4-13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Нестеренко В.Ф., Воронин Д.В. Экономический кризис или кризис мирового экономического порядка? // Банковское дело. - 2008. - № 4. - С. 44-52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Плотников А.С. Мировой экономической кризис и кризис в России: региональные аспекты // Научные труды Вольного экономического общества России. - 2009. - Т. 114. - С. 85-92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Плотников В.А. Глобальные проблемы социально-экономического развития и нейтрализации рисков экономической безопасности периода экономического кризиса // Экономика и управление. - 2009. - № 3.6. - С. 12-16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Подсветова Т. В. Особенности современного финансово-экономического кризиса / Т.В. Подстветова //Знание. Понимание. Умение. – 2009. – № 8. – Режим доступа: http://www.zpujournal.ru/, свободный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Сидорович А.В. Мировой экономический кризис и новый экономический курс // Общество. Государство. Политика. - 2009. - № 2. - С. 7-22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Кондратьев Н. Большие циклы конъюнктуры и теория предвидения. Избр. труды/М. Экономика, 2000// - 98 с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Кушлин В. Факторы экономического кризиса и базис его преодоления// Экономист - 2009 - вып. 3. - стр 48-51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Пахомов Ю.,Корни кризиса. Мировой финансовый кризис: цивилизационные истоки/ Ю.Пахомов, С.Пахомов// Экономист -2009 - вып.4 - с 20 - 28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Суэтин Л. О причинах современного финансового кризиса// Вопросы экономики 2009 - вып.5 - с 34-41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Фетисов Г. О мерах преодоления мирового кризиса и формировании устойчивой финансово-экономической системы// Вопросы экономики 2009 - вып. 4 -с 15-25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Журнал «Вопросы экономики» Выпуск 1 2009 г. Л. Суэтин «О причинах современного финансового кризиса»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Журнал «Вопросы экономики» Выпуск 2 2009 г. В. Мау «Россия и мировой кризис. Драма 2008 года: от экономического чуда к экономическому кризису»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Журнал «Вопросы экономики» Выпуск 3 2009 г. А. Кудрин «Мировой финансовый кризис и его влияние на Россию»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Журнал «Вопросы экономики» Выпуск 4 2009 г. Г. Фетисов «О мерах преодоления мирового кризиса и формировании устойчивой финансово-экономической системы»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Журнал «Справочник экономиста» Выпуск 3 2009 г. Ж.В. Локтева «Особенности развития экономики России в период общемирового кризиса»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Журнал «Экономист» Выпуск 4 2009 г. Ю. Пахомов, С. Пахомов «Корни кризиса. Мировой финансовый кризис: цивилизационные истоки»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Журнал «Экономист» Выпуск 3 2009 г. В. Кушлин «Факторы экономического кризиса и базис его преодоления»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Википедия – свободная энциклопедия, мировой экономический кризис. – Режим доступа: http: // ru.wikipedia.org/wiki/, свободный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www.correspondent.net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www.mirovoy-crisis.ru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www.vedomosti.ru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http://worldcrisis.ru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www.fbk.ru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www.finam.ru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www.ft.com (The Financial Times)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http://autorelease.ru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http://www.economic-crisis.ru/morovoi-finansoviy-krizis/finansovij-krizis-v-belorussii.html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2"/>
        <w:rPr/>
      </w:pPr>
      <w:r>
        <w:rPr/>
        <w:t>Приложение А</w:t>
      </w:r>
    </w:p>
    <w:p>
      <w:pPr>
        <w:pStyle w:val="Style22"/>
        <w:rPr/>
      </w:pPr>
      <w:r>
        <w:rPr/>
        <w:t>Место республики Беларусь в мировом сообществе государств</w:t>
      </w:r>
    </w:p>
    <w:p>
      <w:pPr>
        <w:pStyle w:val="Style22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1276"/>
        <w:gridCol w:w="1559"/>
        <w:gridCol w:w="993"/>
        <w:gridCol w:w="1133"/>
      </w:tblGrid>
      <w:tr>
        <w:trPr>
          <w:trHeight w:val="4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дин,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ировое сооб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вропейский Сою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Н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ларусь</w:t>
            </w:r>
          </w:p>
        </w:tc>
      </w:tr>
      <w:tr>
        <w:trPr>
          <w:trHeight w:val="2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рри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енность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уж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,8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Женщ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,5</w:t>
            </w:r>
          </w:p>
        </w:tc>
      </w:tr>
      <w:tr>
        <w:trPr>
          <w:trHeight w:val="3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стественный прирост на 1 ООО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,9</w:t>
            </w:r>
          </w:p>
        </w:tc>
      </w:tr>
      <w:tr>
        <w:trPr>
          <w:trHeight w:val="2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ый вес безраб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П на душу населения (по ПП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5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1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20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ечное потреб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</w:tr>
      <w:tr>
        <w:trPr>
          <w:trHeight w:val="2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ловое накоп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тый эк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</w:t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кспорт товаров на одного ж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7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мпорт товаров на одного ж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.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1</w:t>
            </w:r>
          </w:p>
        </w:tc>
      </w:tr>
      <w:tr>
        <w:trPr>
          <w:trHeight w:val="2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энер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В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4</w:t>
            </w:r>
          </w:p>
        </w:tc>
      </w:tr>
      <w:tr>
        <w:trPr>
          <w:trHeight w:val="2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кат черных метал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6</w:t>
            </w:r>
          </w:p>
        </w:tc>
      </w:tr>
    </w:tbl>
    <w:p>
      <w:pPr>
        <w:pStyle w:val="Style22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0"/>
          <w:lang w:eastAsia="ru-RU"/>
        </w:rPr>
      </w:r>
    </w:p>
    <w:p>
      <w:pPr>
        <w:pStyle w:val="Style22"/>
        <w:rPr/>
      </w:pPr>
      <w:r>
        <w:rPr/>
        <w:t>Приложение Б</w:t>
      </w:r>
    </w:p>
    <w:p>
      <w:pPr>
        <w:pStyle w:val="Style22"/>
        <w:rPr/>
      </w:pPr>
      <w:r>
        <w:rPr/>
        <w:t>Динамика ВВП, промышленного производства и уровень валовых инвестиций в странах с развитой экономикой, %</w:t>
      </w:r>
    </w:p>
    <w:p>
      <w:pPr>
        <w:pStyle w:val="Style22"/>
        <w:rPr/>
      </w:pPr>
      <w:r>
        <w:rPr/>
      </w:r>
    </w:p>
    <w:tbl>
      <w:tblPr>
        <w:tblW w:w="91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3"/>
        <w:gridCol w:w="1252"/>
        <w:gridCol w:w="1725"/>
        <w:gridCol w:w="1701"/>
        <w:gridCol w:w="1842"/>
      </w:tblGrid>
      <w:tr>
        <w:trPr>
          <w:trHeight w:val="42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ана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годовой темп прироста за 2001-2004г.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я валовых внутренних инвестиций в ВВП, 2004г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ый вес инвестиций в промышленность</w:t>
            </w:r>
          </w:p>
        </w:tc>
      </w:tr>
      <w:tr>
        <w:trPr>
          <w:trHeight w:val="8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аловые внутренние инвести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ъем промышленного производ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9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аны с развитой экономикой</w:t>
            </w:r>
          </w:p>
        </w:tc>
      </w:tr>
      <w:tr>
        <w:trPr>
          <w:trHeight w:val="2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встр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3</w:t>
            </w:r>
          </w:p>
        </w:tc>
      </w:tr>
      <w:tr>
        <w:trPr>
          <w:trHeight w:val="2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льг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1</w:t>
            </w:r>
          </w:p>
        </w:tc>
      </w:tr>
      <w:tr>
        <w:trPr>
          <w:trHeight w:val="2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ликобрит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2</w:t>
            </w:r>
          </w:p>
        </w:tc>
      </w:tr>
      <w:tr>
        <w:trPr>
          <w:trHeight w:val="1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рм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6</w:t>
            </w:r>
          </w:p>
        </w:tc>
      </w:tr>
      <w:tr>
        <w:trPr>
          <w:trHeight w:val="2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ал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9</w:t>
            </w:r>
          </w:p>
        </w:tc>
      </w:tr>
      <w:tr>
        <w:trPr>
          <w:trHeight w:val="1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над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6</w:t>
            </w:r>
          </w:p>
        </w:tc>
      </w:tr>
      <w:tr>
        <w:trPr>
          <w:trHeight w:val="2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Ш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 данных</w:t>
            </w:r>
          </w:p>
        </w:tc>
      </w:tr>
      <w:tr>
        <w:trPr>
          <w:trHeight w:val="2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инлянд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,1</w:t>
            </w:r>
          </w:p>
        </w:tc>
      </w:tr>
      <w:tr>
        <w:trPr>
          <w:trHeight w:val="2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ран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9</w:t>
            </w:r>
          </w:p>
        </w:tc>
      </w:tr>
      <w:tr>
        <w:trPr>
          <w:trHeight w:val="2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вец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8</w:t>
            </w:r>
          </w:p>
        </w:tc>
      </w:tr>
      <w:tr>
        <w:trPr>
          <w:trHeight w:val="2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понн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 данных</w:t>
            </w:r>
          </w:p>
        </w:tc>
      </w:tr>
      <w:tr>
        <w:trPr>
          <w:trHeight w:val="202" w:hRule="atLeast"/>
        </w:trPr>
        <w:tc>
          <w:tcPr>
            <w:tcW w:w="9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аны с переходной экономикой</w:t>
            </w:r>
          </w:p>
        </w:tc>
      </w:tr>
      <w:tr>
        <w:trPr>
          <w:trHeight w:val="2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зербайджа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,3</w:t>
            </w:r>
          </w:p>
        </w:tc>
      </w:tr>
      <w:tr>
        <w:trPr>
          <w:trHeight w:val="2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еларус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,6</w:t>
            </w:r>
          </w:p>
        </w:tc>
      </w:tr>
      <w:tr>
        <w:trPr>
          <w:trHeight w:val="2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захстан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,6</w:t>
            </w:r>
          </w:p>
        </w:tc>
      </w:tr>
      <w:tr>
        <w:trPr>
          <w:trHeight w:val="2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олдов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,3</w:t>
            </w:r>
          </w:p>
        </w:tc>
      </w:tr>
      <w:tr>
        <w:trPr>
          <w:trHeight w:val="2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сс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,8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краин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,6</w:t>
            </w:r>
          </w:p>
        </w:tc>
      </w:tr>
    </w:tbl>
    <w:p>
      <w:pPr>
        <w:pStyle w:val="Style22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54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5"/>
          <w:i w:val="false"/>
          <w:iCs w:val="false"/>
          <w:sz w:val="20"/>
          <w:szCs w:val="20"/>
        </w:rPr>
        <w:t>Шумпетер Й. А.</w:t>
      </w:r>
      <w:r>
        <w:rPr/>
        <w:t xml:space="preserve"> Теория экономического развития. М.: Прогресс, 1982;</w:t>
      </w:r>
      <w:r>
        <w:rPr>
          <w:rStyle w:val="Style15"/>
          <w:i w:val="false"/>
          <w:iCs w:val="false"/>
          <w:sz w:val="20"/>
          <w:szCs w:val="20"/>
        </w:rPr>
        <w:t xml:space="preserve"> Глазьев С. Ю. </w:t>
      </w:r>
      <w:r>
        <w:rPr/>
        <w:t>Теория</w:t>
      </w:r>
    </w:p>
  </w:footnote>
  <w:footnote w:id="3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Рецессия как приговор. Двумя кварталами «спад» не ограничится / Прайм-тасс. 2008. 12 дек..</w:t>
      </w:r>
    </w:p>
  </w:footnote>
  <w:footnote w:id="4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21"/>
          <w:i w:val="false"/>
          <w:iCs w:val="false"/>
          <w:sz w:val="20"/>
          <w:szCs w:val="20"/>
        </w:rPr>
        <w:t>Громыко Ю. В.</w:t>
      </w:r>
      <w:r>
        <w:rPr/>
        <w:t xml:space="preserve"> Стыки-2. М., 1988. С. 2</w:t>
      </w:r>
    </w:p>
  </w:footnote>
  <w:footnote w:id="5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 xml:space="preserve"> </w:t>
      </w:r>
      <w:r>
        <w:rPr/>
        <w:t>См., в частности: Смотрыцкая И., Черных С. Институт контрактных отношений на рывке государственных заказов // Вопросы экономики. 2008.№ 8.</w:t>
      </w:r>
    </w:p>
  </w:footnote>
  <w:footnote w:id="6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орович В. А., Патрон А. П. США: Государство и экономика / Институт США и Канады РАН М.: Междкнародные отношения, 2005.</w:t>
      </w:r>
    </w:p>
  </w:footnote>
  <w:footnote w:id="7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терович В.М. Кризис экономической теории: Доклад на научном семинаре Отделения экономики и ЦЭМИ РАН «неизвестная экономика» , 1997 // экономическая наука современной России. 1996. №1.</w:t>
      </w:r>
    </w:p>
  </w:footnote>
  <w:footnote w:id="8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Наrvard business Review — Россия. 2008. Окт. (www.hbr-russia.ru).</w:t>
      </w:r>
    </w:p>
  </w:footnote>
  <w:footnote w:id="9">
    <w:p>
      <w:pPr>
        <w:pStyle w:val="Style2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вернутый анализ этой проблемы дан в работе: Левина И. К вопросу о соотношении финансового и реального секторов // Вопросы экономики. 2006. № 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Сноска"/>
    <w:qFormat/>
    <w:rPr>
      <w:rFonts w:ascii="Times New Roman" w:hAnsi="Times New Roman" w:cs="Times New Roman"/>
      <w:sz w:val="16"/>
      <w:szCs w:val="16"/>
    </w:rPr>
  </w:style>
  <w:style w:type="character" w:styleId="Style15">
    <w:name w:val="Сноска + Курсив"/>
    <w:qFormat/>
    <w:rPr>
      <w:rFonts w:ascii="Times New Roman" w:hAnsi="Times New Roman" w:cs="Times New Roman"/>
      <w:i/>
      <w:iCs/>
      <w:sz w:val="16"/>
      <w:szCs w:val="16"/>
    </w:rPr>
  </w:style>
  <w:style w:type="character" w:styleId="12">
    <w:name w:val="Заголовок №1 (2)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(3)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(3) + Курсив"/>
    <w:qFormat/>
    <w:rPr>
      <w:rFonts w:ascii="Times New Roman" w:hAnsi="Times New Roman" w:cs="Times New Roman"/>
      <w:i/>
      <w:iCs/>
      <w:sz w:val="24"/>
      <w:szCs w:val="24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</w:rPr>
  </w:style>
  <w:style w:type="character" w:styleId="51">
    <w:name w:val="Основной текст (5) + Курсив"/>
    <w:qFormat/>
    <w:rPr>
      <w:rFonts w:ascii="Times New Roman" w:hAnsi="Times New Roman" w:cs="Times New Roman"/>
      <w:i/>
      <w:iCs/>
      <w:sz w:val="24"/>
      <w:szCs w:val="24"/>
    </w:rPr>
  </w:style>
  <w:style w:type="character" w:styleId="2">
    <w:name w:val="Сноска (2)"/>
    <w:qFormat/>
    <w:rPr>
      <w:rFonts w:ascii="Times New Roman" w:hAnsi="Times New Roman" w:cs="Times New Roman"/>
      <w:sz w:val="16"/>
      <w:szCs w:val="16"/>
    </w:rPr>
  </w:style>
  <w:style w:type="character" w:styleId="21">
    <w:name w:val="Сноска (2) + Курсив"/>
    <w:qFormat/>
    <w:rPr>
      <w:rFonts w:ascii="Times New Roman" w:hAnsi="Times New Roman" w:cs="Times New Roman"/>
      <w:i/>
      <w:iCs/>
      <w:sz w:val="16"/>
      <w:szCs w:val="16"/>
    </w:rPr>
  </w:style>
  <w:style w:type="character" w:styleId="10">
    <w:name w:val="Основной текст (10)"/>
    <w:qFormat/>
    <w:rPr>
      <w:rFonts w:ascii="Times New Roman" w:hAnsi="Times New Roman" w:cs="Times New Roman"/>
      <w:sz w:val="24"/>
      <w:szCs w:val="24"/>
    </w:rPr>
  </w:style>
  <w:style w:type="character" w:styleId="16">
    <w:name w:val="Основной текст (16)"/>
    <w:qFormat/>
    <w:rPr>
      <w:rFonts w:ascii="Times New Roman" w:hAnsi="Times New Roman" w:cs="Times New Roman"/>
      <w:sz w:val="24"/>
      <w:szCs w:val="24"/>
    </w:rPr>
  </w:style>
  <w:style w:type="character" w:styleId="161">
    <w:name w:val="Основной текст (16) + Курсив"/>
    <w:qFormat/>
    <w:rPr>
      <w:rFonts w:ascii="Times New Roman" w:hAnsi="Times New Roman" w:cs="Times New Roman"/>
      <w:i/>
      <w:iCs/>
      <w:sz w:val="24"/>
      <w:szCs w:val="24"/>
    </w:rPr>
  </w:style>
  <w:style w:type="character" w:styleId="6">
    <w:name w:val="Основной текст (6)"/>
    <w:qFormat/>
    <w:rPr>
      <w:rFonts w:ascii="Times New Roman" w:hAnsi="Times New Roman" w:cs="Times New Roman"/>
      <w:sz w:val="20"/>
      <w:szCs w:val="20"/>
    </w:rPr>
  </w:style>
  <w:style w:type="character" w:styleId="7">
    <w:name w:val="Основной текст (7)"/>
    <w:qFormat/>
    <w:rPr>
      <w:rFonts w:ascii="Times New Roman" w:hAnsi="Times New Roman" w:cs="Times New Roman"/>
      <w:sz w:val="20"/>
      <w:szCs w:val="20"/>
    </w:rPr>
  </w:style>
  <w:style w:type="character" w:styleId="71">
    <w:name w:val="Основной текст (7) + Полужирный"/>
    <w:qFormat/>
    <w:rPr>
      <w:rFonts w:ascii="Times New Roman" w:hAnsi="Times New Roman" w:cs="Times New Roman"/>
      <w:b/>
      <w:bCs/>
      <w:sz w:val="20"/>
      <w:szCs w:val="20"/>
    </w:rPr>
  </w:style>
  <w:style w:type="character" w:styleId="61">
    <w:name w:val="Основной текст (6) + Полужирный"/>
    <w:qFormat/>
    <w:rPr>
      <w:rFonts w:ascii="Times New Roman" w:hAnsi="Times New Roman" w:cs="Times New Roman"/>
      <w:b/>
      <w:bCs/>
      <w:sz w:val="20"/>
      <w:szCs w:val="20"/>
    </w:rPr>
  </w:style>
  <w:style w:type="character" w:styleId="11">
    <w:name w:val="Основной текст (11)"/>
    <w:qFormat/>
    <w:rPr>
      <w:rFonts w:ascii="Times New Roman" w:hAnsi="Times New Roman" w:cs="Times New Roman"/>
      <w:sz w:val="20"/>
      <w:szCs w:val="20"/>
    </w:rPr>
  </w:style>
  <w:style w:type="character" w:styleId="111">
    <w:name w:val="Основной текст (11) + Полужирный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Основной текст1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7">
    <w:name w:val="Подпись к таблице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(2)"/>
    <w:qFormat/>
    <w:rPr>
      <w:rFonts w:ascii="Times New Roman" w:hAnsi="Times New Roman" w:cs="Times New Roman"/>
      <w:sz w:val="18"/>
      <w:szCs w:val="18"/>
    </w:rPr>
  </w:style>
  <w:style w:type="character" w:styleId="121">
    <w:name w:val="Основной текст (12)"/>
    <w:qFormat/>
    <w:rPr>
      <w:rFonts w:ascii="Times New Roman" w:hAnsi="Times New Roman" w:cs="Times New Roman"/>
      <w:sz w:val="20"/>
      <w:szCs w:val="20"/>
    </w:rPr>
  </w:style>
  <w:style w:type="character" w:styleId="23">
    <w:name w:val="Подпись к таблице (2)"/>
    <w:qFormat/>
    <w:rPr>
      <w:rFonts w:ascii="Times New Roman" w:hAnsi="Times New Roman" w:cs="Times New Roman"/>
      <w:sz w:val="20"/>
      <w:szCs w:val="20"/>
    </w:rPr>
  </w:style>
  <w:style w:type="character" w:styleId="4">
    <w:name w:val="Основной текст (4)"/>
    <w:qFormat/>
    <w:rPr>
      <w:rFonts w:ascii="Times New Roman" w:hAnsi="Times New Roman" w:cs="Times New Roman"/>
      <w:sz w:val="18"/>
      <w:szCs w:val="18"/>
    </w:rPr>
  </w:style>
  <w:style w:type="character" w:styleId="131">
    <w:name w:val="Основной текст (13)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FontStyle169">
    <w:name w:val="Font Style169"/>
    <w:qFormat/>
    <w:rPr>
      <w:rFonts w:ascii="Times New Roman" w:hAnsi="Times New Roman" w:cs="Times New Roman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4">
    <w:name w:val="Основной текст2"/>
    <w:basedOn w:val="Normal"/>
    <w:qFormat/>
    <w:pPr>
      <w:shd w:fill="FFFFFF" w:val="clear"/>
      <w:spacing w:lineRule="exact" w:line="230" w:before="0" w:after="0"/>
      <w:ind w:firstLine="320"/>
      <w:jc w:val="both"/>
    </w:pPr>
    <w:rPr>
      <w:rFonts w:ascii="Times New Roman" w:hAnsi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23">
    <w:name w:val="ааПЛАН"/>
    <w:basedOn w:val="Style22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4">
    <w:name w:val="Б"/>
    <w:basedOn w:val="Style22"/>
    <w:qFormat/>
    <w:pPr>
      <w:ind w:hanging="0"/>
      <w:jc w:val="left"/>
    </w:pPr>
    <w:rPr>
      <w:sz w:val="20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28:00Z</dcterms:created>
  <dc:creator>SamLab.ws</dc:creator>
  <dc:description/>
  <cp:keywords/>
  <dc:language>en-US</dc:language>
  <cp:lastModifiedBy>SYSTEM</cp:lastModifiedBy>
  <dcterms:modified xsi:type="dcterms:W3CDTF">2011-09-09T01:28:00Z</dcterms:modified>
  <cp:revision>2</cp:revision>
  <dc:subject/>
  <dc:title/>
</cp:coreProperties>
</file>