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каський Національний університет імені Богдана Хмельницького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НІ економіки і пра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економічної теорії та міжнародної економі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ферат з курсу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кономіка праці та соціально-трудові відноси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ласифікація робочих місць, їх організація і обслуговув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ла студентка ІІ курсу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іальності: міжнародна економік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ікітюк Марина Володимирі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каси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асифікація і планування робочих місць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і обслуговування робочих місць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праці та фактори формування робочих місць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тестація робочих місць за умови пра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их джерел та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ьність теми. Перехід до ринкової економіки, докорінні зміни виробничих відносин, інтеграція народного господарства країни до світової економіки зумовлюють необхідність перебудови методологічних та організаційних принципів постановки обліку та системи показників в Украї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адоволення внутрішніх потреб держави у статистичних даних про процеси, які відбуваються у народному господарстві, необхідно відновити облік робочих місць на підприємствах у галузевому та регіональному аспек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огляду наближення існуючої статистики з працевлаштування до міжнародних стандартів, категорію "робоче місце" необхідно розглядати як невід'ємну частину формування ринку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ни в економіці вимагають удосконалення обліку робочих місць, у першу чергу в напрямку забезпечення повної та достовірної інформації про їх кількі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та облік робочих місць є складовими частинами комплексу робіт з організації інформаційної бази з метою створення банку робочих місць, формування ринку вільних робочих місць, здійснення державної політики соціального захисту від безробі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та завданням реферату є дослідження робочих місць, їх класифікації, планування, та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ласифікація і планування робочих місц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уктивність праці, наш настрій і здоров’я прямо пропорційно залежать від організації робочих місц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місце – просторова зона, оснащена технічними засобами, в якій здійснюється трудова діяльність працівників, які спільно виконують роботу чи опера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робочого місця – сукупність заходів щодо оснащення робочого місця засобами і предметами праці і їх розміщення в певному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а зона – частина простору робочого місця, обмежена крайніми точками, до яких дістають руки і ноги працівника, з відхиленням на один-два кроки від умовного центру робочого місц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іровка робочих місць – схеми розташування співробітників, меблів і технічних засобів у приміщ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та раціонального розміщення персоналу – зменшення часу, необхідного для виконання роботи, ліквідування непотрібних переміщеннь службовців, забезпечення хороших умов праці і зменшення напруження і втоми співробітників, найбільш економне використання площі і максимальне підвищення продуктивності праці персона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іляють наступні основні системи планіровки приміщень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інетна, при якій структурні підрозділи розміщуються на окремих поверхах будівлі, а відділи і служби – в окремих кімнатах (від 4 до 30 чол.). Перевагою системи є створення творчої обстановки і комфортних умов для невеликих груп співробітників, а недоліком – збільшення затрат на опалення й освітлення, подовження маршрутів документопотоків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ьна, при якій структурні підрозділи і виробництва розміщуються в великих залах (на поверхах) будівель з кількістю співробітників більше 100. Ці приміщення обов’язково обладнуються штучним освітленням, кондиціонеруванням повітря і звукоізоляцією. Їх перевагою є зниження витрат на будівництво й експлуатацію приміщень, зменшення площі на одного службовця, забезпечення раціональної технології управління. Головний недолік – неможливість створення інтимної творчої обстановки, особливо для вчених та керівників, і надмірний шум у залі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рункувата, при якій у великій залі розміщуються співробітники підрозділу, а приміщення для керівників відділів і служб формуються за допомогою спеціальних пересувних перегородок із рифленого скла 1,5–2,0 метрів. Переваги перегородок: створюють сприятливу обстановку для співробітників відділу, у яких своя “чарунка”. В той же час керівник підрозділу може вільно спостерігати за роботою відділів і служб, а також – дисципліною праці. Ця система широко використовується в крупних західних компані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поділі приміщень варто дотримуватись таких правил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ершу чергу розміщувати крупні структурні підрозділи (адміністрація, канцелярія, бухгалтерія, відділи маркетингу, кадрів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іжні відділи і служби розміщувати поруч один з одним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и, які пов’язані з прийомом відвідувачів (збут, кадри, бухгалтерія), повинні розміщуватись поруч із входом, ліфтом і сход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ські і транспортні підрозділи повинні бути ізольовані від прийому відвідувачів і офісних приміщен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іровка робочих місць здійснюється виходячи із площі приміщень, чисельності співробітників, нормативу площі на 1 співробітника і розмірів меблів та обладнанн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алети і кімнати для куріння повинні бути на кожному поверсі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гальна і корисна площі будівлі, а також планування кімнат визначаються за робочими кресленнями будівлі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сло співробітників визначається штатним розкладом підприємств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рми площі на одного співробітника неоднакові в різних краї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не робоче місце має свою специфіку, пов’язану з особливостями організації виробничого процесу, різноманітністю форм конкретної праці у виробництві. Вид робочого місця визначається такими чинниками, як тип виробництва, рівень поділу і кооперації праці, ступінь механізації та автоматизації, кількість устаткування на робочому місці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бочі місця класифікують за такими параметрами, що наведені у таблиці 1.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1.1 - Класифікація типів робочих місць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096"/>
      </w:tblGrid>
      <w:tr>
        <w:trPr>
          <w:tblHeader w:val="true"/>
        </w:trPr>
        <w:tc>
          <w:tcPr>
            <w:tcW w:w="2765" w:type="dxa"/>
            <w:tcBorders>
              <w:top w:val="single" w:sz="12" w:space="0" w:color="80808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ласифікаційні групи</w:t>
            </w:r>
          </w:p>
        </w:tc>
        <w:tc>
          <w:tcPr>
            <w:tcW w:w="6096" w:type="dxa"/>
            <w:tcBorders>
              <w:top w:val="single" w:sz="12" w:space="0" w:color="80808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пи робочих місць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типом виробництв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чне (універсальне)Серійне (спеціалізоване)Масове (спеціальне)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числом виконавці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дивідуальне Колективне (бригадне)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рівнем механізації та автоматизації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учне Механізоване Напівмеханізоване Автоматизова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місцем розташуванн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 приміщенні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а відкритій місцевості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 висоті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 землею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кількістю змін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нозмін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гатозмін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часом функціонуванн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стій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мчасов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За кількістю обладнання, що обслуговується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новерстат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агатоверстат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видом операцій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снов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поміж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ступенем спеціалізації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ніверсаль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еціалізова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еціаль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ступенем рухомост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ухо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аціонарне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12" w:space="0" w:color="808080"/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основною робочою позою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идя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ояч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мінна поз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рганізація і обслуговування робочих місць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им елементом організації праці на підприємстві є вдосконалення планування, організації і обслуговування робочих місць з метою створення на кожному з них необхідних умов для високопродуктивної праці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місце — це зона трудової діяльності робітника, або групи робітників, оснащена всім необхідним для успішного здійснення роботи. Водночас це первинна ланка виробничої структури підприємства, яка може функціонувати відносно самостійн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робочого місця — це система заходів щодо його планування, оснащення засобами і предметами праці, розміщення в певному порядку, обслуговування й атестації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нування робочого місця передбачає раціональне розміщення у просторі матеріальних елементів виробництва, зокрема устаткування, технологічного та організаційного оснащення, а також робітника. Робоче місце має робочу, основну і допоміжну зони. В основній зоні, яка обмежена досяжністю рук людини в горизонтальній і вертикальній площинах, розміщуються засоби праці, що постійно використовуються в роботі. У допоміжній зоні розміщуються предмети, котрі застосовуються рідк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е значення має раціональне технологічне й організаційне оснащення робочих місць, що передбачає забезпечення їх основним технологічним устаткуванням, технологічним і організаційним оснащенням (інструментом, пристроями, допоміжними матеріалами, запасними частинами та устаткуванням для їх зберігання і розміщення, а також засобами сигналізації, освітлювальною апаратурою, робочими меблями, тарою тощо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ащення робочих місць масових професій може здійснюватися за типовими проектами, в яких ураховані необхідні рекомендації щодо оснащення і планування робочих місць даного виду. Використання типових проектів сприяє впровадженню досягнень науки і передового досвіду в процесі організації робочих місць, знижує трудомісткість роботи, дозволяє підвищити рівень організації трудових процесі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е значення в організації праці має обслуговування робочих місць, тобто забезпечення їх протягом робочої зміни сировиною, матеріалами, заготі1вками, транспортними засобами, послугами ремонтного характеру тощ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луговування робочих місць здійснюється за такими функціям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ергетична — забезпечення робочих місць електроенергією, стисненим повітрям, парою, водою, а також опалення виробничих приміщень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анспортно-складська — доставка предметів праці до робочого місця, вивезення готової продукції і відходів виробництва, зберігання, облік і видача матеріалів, сировини та інших цінностей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чо-технологічна — розподіл робіт за робочими місцями; комплектування технічної документації; підготовка інструменту та допоміжних матеріалів; інструктаж виконавців щодо передових методів праці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альна — зберігання, застосування, комплектування і видача на робочі місця всіх видів інструменту, пристроїв, технологічного оснащенн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агоджувальна — налагодження і регулювання технологічного устаткуванн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жремонтна — профілактичне обслуговування;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на — контроль якості сировини, напівфабрикатів і готових виробі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ікова — облік бракованої продукції та аналіз причин браку, профілактичні заходи для підвищення якості продукції та ін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і ці функції мають виконуватися безперебійно і в певних організаційних формах, таких як стандартне, планово-попереджувальне, чергове обслуговування робочих місць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абезпечення збалансованості між кількістю робочих місць і наявними трудовими ресурсами, раціональнішого використання резервів виробничого потенціалу та підвищення продуктивності праці застосовують атестацію і паспортизацію робочих міс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мови праці та формування робочих місц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3465</wp:posOffset>
            </wp:positionH>
            <wp:positionV relativeFrom="paragraph">
              <wp:posOffset>1765935</wp:posOffset>
            </wp:positionV>
            <wp:extent cx="4533900" cy="23012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праці — це сукупність взаємозв'язаних виробничих, санітарно-гігієнічних, психофізіологічних, естетичних і соціальних факторів конкретної праці, обумовлених рівнем розвитку продуктивних сил суспільства, які визначають стан виробничого середовища та впливають на здоров'я і працездатність людини (рис. 3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3.1. Класифікація умов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ездатність визначається здатністю людини виконувати певну роботу протягом заданого часу і залежить від чинників як суб'єктивного, так і об'єктивного характеру (статі, віку, стану здоров'я, рівня кваліфікації, умов, за яких відбувається праця тощ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рекомендацій МОП визначають такі основні фактори виробничого середовища, що впливають на працездатність людини в процесі виробниц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е зусилля (переміщення вантажів певної ваги в робочій зоні, зусилля, пов'язані з утримуванням вантажів, натисненням на предмет праці або важіль управління механізмом протягом певного часу). Розрізняють такі види фізичного зусилля: незначне, середнє, сильне і дуже силь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рвове напруження (складність розрахунків, особливі вимоги до якості продукції, складність управління механізмом, апаратом, приладдям, небезпека для життя і здоров'я людей під час виконання робіт, особлива точність виконання). Є такі види напруження: незначне, середнє, підвище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положення (положення тіла людини і його органів відносно засобів виробництва). Розрізняють робоче положення обмежене, незручне, незручно-стиснене і дуже незруч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отонність роботи (багаторазове повторення одноманітних, короткочасних операцій, дій, циклів). Монотонність може бути незначна, середня, підвище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пература, вологість, теплове випромінювання в робочій зоні (градуси за Цельсієм, відсоток вологості, калорії на 1см2 за хвилину). Стадії впливу зазначених факторів поділяються на: незначні, підвищені або знижені, середні, високі, дуже висок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руднення повітря (вміст домішок в 1м3 або літрі повітря і їх вплив на організм людини). Ступінь забруднення повітря може бути незначний, середній, підвищений, сильний, дуже силь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обничий шум (частота шуму в герцах, сила шуму в децибелах). Розрізняють помірний, підвищений і сильний шу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брація, обертання, поштовхи (амплітуда на хвилину, градуси і кількість обертів або поштовхів за хвилину). Є такі рівні значень указаних факторів: підвищені, сильні, дуже сильн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леність у робочій зоні (в люксах). Освітленість може бути нормальна, недостатня або осліплюю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рацездатність людини також впливають особистісні фактори: її настрій, ставлення до праці, стан здоров'я та і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ктори виробничого середовища мають психологічні і фізіологічні меж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сихологічна межа характеризується певними нормативами, перевищення яких викликає у працюючих відчуття дискомфо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іологічна межа характеризується такими нормативами, перевищення яких потребує припинення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ний із цих факторів виробничого середовища діє відокремлено, і його вплив ураховується окремо під час атестації і паспортизації робочого міс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тестація робочих місць за умов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І ПОЛОЖЕННЯ. Атестація робочих місць за умовами працi проводиться на підприємствах i в організаціях незалежно від форми власності й господарювання, де технологічний процес, використовуване обладнання, установки, прилади та апарати, сировина та матеріали є потенційними шкідливими та небезпечними виробничими факторами, що можуть несприятливо впливати на стан здоров'я працюючих, а також їхніх нащадків як зараз, так i в майбутнь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а мета атестації полягає в регулюванні відносин між власником або повно важенним органом i працюючим у сфері реалізації прав на здорові й безпечні умови праці, пільгове пенсійне забезпечення ,пільги та компенсації за роботу у несприятливих умо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тестацiя робочих мiсць передбача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явлення шкідливих та небезпечних факторів i причин формування несприятливих умов прац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анітарно-гігієнічне дослідження факторiв виробничого ередовища, важкості й напруженостi трудового процесу на робочому місц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мплексну оцінку факторiв виробничого середовища i характеру працi на відповідність їх характеристик стандартам безпеки працi, будівельним та санітарним нормам i правил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ення ступеню шкідливості і небезпечності працi та її характеру за гігієнічною класифікаціє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бгрунтування віднесення робочого місця до категорії зі шкідливими (особливо шкiдливими), важкими (особливо важкими) умовами прац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ення права працівників на пільгове пенсійне забезпечення за роботу у несприятливих умов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ення i реалізацію технічних i організаційних заходів, спрямованих на оптимізацію умов та характеру прац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місце за умовами праці оцінюється з урахуванням впливу всіх факторів виробничого середовища і трудового процесу на працюючих. На підставі комплексної оцінки робочі місця відносяться до одного із видів умов прац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собливо шкідливими й особливо важкими умовами прац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і шкідливими і важкими умовами прац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і шкідливими умовами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 дані заносяться до Карти умов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езультатами атестації складаються перелі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их місць, виробництв, робіт, професій і посад, працівникам яких підтверджено право на пільги і компенсації, передбачені законодавств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их місць, виробництв, робіт, професій і посад, працівникам яких пропонується встановити пільги і компенсації за рахунок коштів підприєм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их місць з несприятливими умовами праці, на яких необхідно здійснити першочергові заходи щодо їх поліпш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праці визначаються певними критеріями факторів виробничого середовища і трудового процесу (додат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ожному робочому місці на працездатність впливають, здебільшого, декілька факторів, а не всі, і їх вплив можна подати через інтегральну оцінку умов праці. Крім особистих факторів, вплив яких неможливо врахувати прямими показниками, а лише через показники приросту виробітку за одиницю часу в разі незмінних умов виробничого середовища і якісного стану робочої с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ка підприємств свідчить про те, що оцінка поліпшення умов праці може бути здійснена шляхом зіставлення фактичних умов праці з нормативними, прийнятими для базового пері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сучасних умовах господарювання все більшого значення набуває проблема поліпшення умов праці не за рахунок компенсаційних виплат, а шляхом впровадження нової техніки, технологій, оздоровлення виробничого середовища, врахування вимог естетики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іод переатестації визначається самим підприємством у колективному договорі ,але не повинен перебільшувати 5 років. Відповідальність за своєчасне та якісне проведення атестації покладається на власника підприєм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IЗАЦIЯ РОБОТИ ПО АТЕСТАЦIЇ. Для організації та проведення атестацiї керівник пiдприємства видає наказ, в яком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знаються основа та завдання атестацiї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тверджуються склад, голова i секретар постійно діючої атестаційної комісії, визначаються її повноваж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ються терміни i графіки проведення підготовчих робіт у структурних підрозділах пiдприємства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ються взаємодія із зацікавленими державними органами i громадськими організаціями (експертизою умов праці, санітарно-епідеміологічною службою - СЕ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ються проектні чи науково-дослідні установи для науково-технічної оцінки умов працi i участі в розробці заходів що до усунення шкідливих виробничих факт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складу атестацiйної комiсiї рекомендується включити головних спеціалістів, працівників відділу кадрів, працi i заробітної плати, охорони працi, членів громадських організацій та інш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тестаційна комісі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дійснює організаційне i методичне керівництво та контроль за ходом проведення роботи на всіх етап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формує правову i нормативно-довiдкову базу i організує її вивч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є i залучає необхідні організації для виконання спеціальних робі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iзує виготовлення планів розташування обладнання по кожному підрозділу з їх експлуатацією, визначає межу робочих місць (робочих зон) та надає їм відповідний номе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ладає перелік робочих мiсць, що підлягають атестації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рівнює застосовуваний технологічний процес, склад обладнання, використовувані сировину i матеріали із передбаченими у проект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значає обсяг необхідних досліджень шкідливих i небезпечних факторів виробничого середовища та органiзує їх дослідж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гнозує та виявляє наявність шкiдливих i небезпечних факторiв на робочих місцях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становлює згідно з Єдиним тарифно-кваліфікаційним довiдком (ЄТКД) відповідність найменування професій i посад працівників, зайнятих на цих робочих мiсцях, характеру фактично виконуваних робiт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ладає Карту умов праці на кожне враховане робоче місце або групу аналогічних робочих мiсць (додаток 1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водить атестацію i складає перелiк робочих мiсць, виробництв, професiй та посад з несприятливими умовами прац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точнює діючі i вносить пропозиції на встановлення нових пільг i компенсацій залежно від умов працi, визначає втрати на ці ціл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ує розробку заходів щодо покращання умов працi i оздоровлення працiвникi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важливим елементом організації праці на підприємстві є вдосконалення планування, організації і обслуговування робочих місць з метою створення на кожному з них необхідних умов для високопродуктивної праці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місце - це зона трудової діяльності робітника, або групи робітників, оснащена всім необхідним для успішного здійснення роботи. Водночас це первинна ланка виробничої структури підприємства, яка може функціонувати відносно самостійн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робочого місця — це система заходів щодо його планування, оснащення засобами і предметами праці, розміщення в певному порядку, обслуговування й атестації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и праці — це сукупність взаємозв'язаних виробничих, санітарно-гігієнічних, психофізіологічних, естетичних і соціальних факторів конкретної праці, обумовлених рівнем розвитку продуктивних сил суспільства, які визначають стан виробничого середовища та впливають на здоров'я і працездатність люди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тестація робочих місць за умовами працi проводиться на підприємствах i в організаціях незалежно від форми власності й господарювання, де технологічний процес, використовуване обладнання, установки, прилади та апарати, сировина та матеріали є потенційними шкідливими та небезпечними виробничими факторами, що можуть несприятливо впливати на стан здоров'я працюючих, а також їхніх нащадків як зараз, так i в майбутнь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а мета атестації полягає в регулюванні відносин між власником або повно важенним органом i працюючим у сфері реалізації прав на здорові й безпечні умови праці, пільгове пенсійне забезпечення ,пільги та компенсації за роботу у несприятливих умов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використаних джерел та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віновська Г. Т. Економіка праці: Навч. Посібник. – К.: КНЕУ, 2000. – 200с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p://</w:t>
      </w:r>
      <w:r>
        <w:rPr>
          <w:rFonts w:cs="Times New Roman" w:ascii="Times New Roman" w:hAnsi="Times New Roman"/>
          <w:color w:val="000000"/>
          <w:sz w:val="28"/>
          <w:szCs w:val="28"/>
        </w:rPr>
        <w:t>vuzl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t/</w:t>
      </w:r>
      <w:r>
        <w:rPr>
          <w:rFonts w:cs="Times New Roman" w:ascii="Times New Roman" w:hAnsi="Times New Roman"/>
          <w:color w:val="000000"/>
          <w:sz w:val="28"/>
          <w:szCs w:val="28"/>
        </w:rPr>
        <w:t>be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a3/</w:t>
      </w:r>
      <w:r>
        <w:rPr>
          <w:rFonts w:cs="Times New Roman" w:ascii="Times New Roman" w:hAnsi="Times New Roman"/>
          <w:color w:val="000000"/>
          <w:sz w:val="28"/>
          <w:szCs w:val="28"/>
        </w:rPr>
        <w:t>ht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l/1/6057/6128/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forc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instrukc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ohoron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prac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atestaciy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robochi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is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z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umovam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prac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html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librar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if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40/2676.</w:t>
      </w:r>
      <w:r>
        <w:rPr>
          <w:rFonts w:cs="Times New Roman" w:ascii="Times New Roman" w:hAnsi="Times New Roman"/>
          <w:color w:val="000000"/>
          <w:sz w:val="28"/>
          <w:szCs w:val="28"/>
        </w:rPr>
        <w:t>html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</w:rPr>
        <w:t>u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textrefera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refera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1325.</w:t>
      </w:r>
      <w:r>
        <w:rPr>
          <w:rFonts w:cs="Times New Roman" w:ascii="Times New Roman" w:hAnsi="Times New Roman"/>
          <w:color w:val="000000"/>
          <w:sz w:val="28"/>
          <w:szCs w:val="28"/>
        </w:rPr>
        <w:t>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6:00Z</dcterms:created>
  <dc:creator>Admin</dc:creator>
  <dc:description/>
  <cp:keywords/>
  <dc:language>en-US</dc:language>
  <cp:lastModifiedBy>SYSTEM</cp:lastModifiedBy>
  <dcterms:modified xsi:type="dcterms:W3CDTF">2011-09-09T01:36:00Z</dcterms:modified>
  <cp:revision>2</cp:revision>
  <dc:subject/>
  <dc:title/>
</cp:coreProperties>
</file>