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Курсовая работа</w:t>
      </w:r>
    </w:p>
    <w:p>
      <w:pPr>
        <w:pStyle w:val="Style22"/>
        <w:rPr>
          <w:b/>
          <w:b/>
          <w:szCs w:val="32"/>
        </w:rPr>
      </w:pPr>
      <w:r>
        <w:rPr>
          <w:b/>
          <w:color w:val="000000"/>
          <w:szCs w:val="32"/>
        </w:rPr>
        <w:t>Тема: Контрактная система найма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Глава 1. Теоретические основы контрактной системы найм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1.1 Источники организации найма персонал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1.2 Контрактная форма найма работников и коллективные соглашения по труду и занят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1.3 Содержание трудового контрак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Глава 2. Особенности контрактной системы найма в ООО "Омега"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2.1 Характеристика предприятия ООО "Омега"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2.2 Системы найма применяемые в ООО "Омега"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2.3 Привлечение кадров на основе договоров гражданско-правового характер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2.4 Оформление трудового договор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</w:rPr>
      </w:pPr>
      <w:r>
        <w:rPr/>
        <w:t xml:space="preserve">Изучение контрактной системы найма имеет большое значение для управления предприятием, так как развитие организации неизбежно связано эффективным управлением кадрами. </w:t>
      </w:r>
      <w:r>
        <w:rPr>
          <w:bCs/>
        </w:rPr>
        <w:t>Так как с привлечения на работу начинается управление персонал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ля того чтобы выжить и процветать в условиях рыночной экономики, организации необходимо иметь и регулярно получать соответствующее число работников с надлежащим уровнем квалификации. Контрактная форма найма работников и коллективные соглашения по труду и занятости подразумевают заключение между двумя сторонами - работниками и работодателями - коллективного договор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бязательным элементом рыночной торговли, который позволяет устанавливать нормальные взаимоотношения между сторонами, является контрактная форма найма. Следовательно, тема моей курсовой работы является актуальной и важной. Цель данной курсовой работы заключается в проведении теоретических и практических исследований, и изучении контрактной системы найма на предприятии. Данная курсовая работа предусматривает решение следующих важнейших зада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изучение источников организации найма персона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изучение контрактной формы найма работников и коллективных соглашений по труду и занят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Cs/>
        </w:rPr>
        <w:t>исследование содержания трудового контра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Cs/>
        </w:rPr>
        <w:t>исследование основ привлечения кадров на основе договоров гражданско-правового характер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Cs/>
        </w:rPr>
        <w:t xml:space="preserve">изучение </w:t>
      </w:r>
      <w:r>
        <w:rPr/>
        <w:t>системы найма применяемые в исследуемом предприят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изучение</w:t>
      </w:r>
      <w:r>
        <w:rPr>
          <w:b/>
          <w:bCs/>
        </w:rPr>
        <w:t xml:space="preserve"> </w:t>
      </w:r>
      <w:r>
        <w:rPr>
          <w:bCs/>
        </w:rPr>
        <w:t>порядка оформления трудового договор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 данной работе объектом исследования является контрактная система найма в ООО "Омега". </w:t>
      </w:r>
      <w:r>
        <w:rPr>
          <w:iCs/>
        </w:rPr>
        <w:t>Предметом</w:t>
      </w:r>
      <w:r>
        <w:rPr/>
        <w:t xml:space="preserve"> курсовой работы выступают подходы к</w:t>
      </w:r>
      <w:r>
        <w:rPr>
          <w:szCs w:val="22"/>
        </w:rPr>
        <w:t xml:space="preserve"> </w:t>
      </w:r>
      <w:r>
        <w:rPr/>
        <w:t>организации контрактной системы най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управления работой с персоналом предусматривает решение вопросов не только отбора и найма персонала, заключения с работниками трудовых контрактов, но и увольнения. Организация контрактной системы найма на предприятии является важной задачей менеджеров предприятия, так как неэффективный персонал признается основной причиной трудностей в комп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рудовом контракте определяются обязанности работника в соответствии с той профессией или должностью, на которую он принят, или делается ссылка на соответствующую должностную инструкцию, разработанную и утвержденную руководством предприятия. При заключении трудовых контрактов исходят из того, что вопросы оплаты труда, как правило, регламентируются в коллективном договор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сутствие доверия к институту контракта - центральному элементу любой капиталистической системы, согласно представлениям большей части экономистов, является одним из существенных недостатков, препятствующих формированию эффективных отношений на рынке труда.</w:t>
      </w:r>
      <w:r>
        <w:br w:type="page"/>
      </w:r>
    </w:p>
    <w:p>
      <w:pPr>
        <w:pStyle w:val="Heading1"/>
        <w:ind w:hanging="0"/>
        <w:rPr/>
      </w:pPr>
      <w:r>
        <w:rPr/>
        <w:t>Глава 1. Теоретические основы контрактной системы найма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1.1 Источники организации найма персонал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новной задачей при найме на работу персонала является удовлетворение спроса на работников в качественном и количественном отношении. При этом следует ответить на вопрос: где и когда потребуются работники?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>"Наем на работу - это ряд действий, направленных на привлечение кандидатов, обладающих качествами, необходимыми для достижения целей, поставленных организацией. С привлечения на работу начинается управление персоналом." (</w:t>
      </w:r>
      <w:r>
        <w:rPr/>
        <w:t xml:space="preserve">Кибанов А.Я., 2007, </w:t>
      </w:r>
      <w:r>
        <w:rPr>
          <w:bCs/>
        </w:rPr>
        <w:t>31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"Когда организации необходимо принять новых работников, возникают два вопроса: где искать потенциальных работников и как известить будущих работников об имеющихся рабочих местах? Есть два возможных источника найма: внутренний (из работников организации) и внешний (из людей, до этого никак не связанных с организацией)." (Кибанов А.Я., 2007,315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ем персонала за счет внутренних источников во многом зависит от кадровой политики администрации организации в целом. Разумное использование имеющихся людских ресурсов может позволить организации обойтись без нового набор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ведем примеры из опыта США. Опрос работников отделов кадров организаций промышленной сферы и сферы обслуживания США выявил следующие источники найма персонала (источники расположены по степени важности): справочники-списки ищущих работу; люди, случайно зашедшие в поисках работы; объявления в газетах; местные школы; служба по трудоустройству; частные агентства по найму; специальные собрания-сборы заинтересованных лиц; колледжи, университеты; объявления в специальных публикациях, профессиональные общества, объявления по радио, телевидению, в Интернете; фирмы поиска, профсоюз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нашей стране наибольшее распространение получили следующие источники найма на работу: люди, случайно зашедшие в поисках работы; объявления в газетах; средние школы; колледжи; лицеи; техникумы; профессионально-технические училища, высшие учебные заведения; службы по трудоустройству; частные агентства по найму; объявления по радио, телевидению, в Интернете; профсоюз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ежде чем начать набор сотрудников вне организации, администрации следует предложить своим работникам найти среди знакомых или родственников желающих подать заявление о приеме на работ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Альтернативой найму новых работников может быть сверхурочная работа, когда организации необходимо увеличить объем выпускаемой продукции. При этом отпадает необходимость в дополнительных затратах на наем и прием на работу новых работников. А сама сверхурочная работа может обеспечить имеющихся работников дополнительным доходом, хотя здесь возникают проблемы усталости, увеличения производственного травматизма. Длительные или частые сверхурочные работы приводят к росту затрат на персонал и снижению производительности труд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ля удовлетворения потребностей организации во временном найме существуют специальные агентства. Временный работник обладающий необходимыми для данной должности навыками, может выполнять особые задания. Преимущество, которое дает использование временных работников, состоит в том, что организации не приходится выплачивать им премии, обучать их, обеспечивать компенсациями и заботиться о последующем продвижении по службе. Временного работника можно как принять, так и уволить в любое время в зависимости от требований выполняемой им работы. Недостатком временных работников является то, что они обычно не знают специфики работы организации, что мешает ее эффективной работ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обращении к специализированным организациям, занимающимся привлечением, наймом, подготовкой персонала, аналогично найму временных работников, принимаемые работники не являются временными. При приеме на работу проводится беседа с поступающим, которому задают заранее подготовленные вопрос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пример, вопросы могут быть следующего содерж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аковы долгосрочные и краткосрочные цели кандидата? Почему и как он готовит себя к их достижени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аковы цели кандидата в жизни, не связанные с работой, на последующие пять л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Что кандидат реально хочет в жизн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чему кандидат заинтересован в получении этой работ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Что для кандидата более важно: деньги или работа, которая нравит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аковы основные сильные и слабые стороны кандидат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Что побуждает кандидата прикладывать наибольшие усил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читает ли кандидат, что его образование позволяет выполнять ту работу, на которую он претенду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чему именно этот кандидат должен быть принят на работ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За сколько дней кандидат сможет продемонстрировать себя на рабо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ланирует ли кандидат продолжать образован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ак кандидат работает в стрессовых условия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акие из предыдущих работ кандидата были наиболее интересными и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Что является наиболее важным для кандидата в работе? В ряде отечественных организаций разработаны специальные анкеты претендента на должность специалиста.</w:t>
      </w:r>
      <w:r>
        <w:br w:type="page"/>
      </w:r>
    </w:p>
    <w:p>
      <w:pPr>
        <w:pStyle w:val="Heading1"/>
        <w:ind w:hanging="0"/>
        <w:rPr/>
      </w:pPr>
      <w:r>
        <w:rPr/>
        <w:t>1.2 Контрактная форма найма работников и коллективные соглашения по труду и занятост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Между двумя сторонами - работниками и работодателями - заключается коллективный договор. Структура и содержание коллективного договора, срок его действия (от одного года до трех лет) определяются сторон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оллективный договор содержит взаимные обязательства работодателя и наемных работников по следующим вопроса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формы, системы и размеры оплаты труда, пособия, компенсации, допл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занятость, переобучение, условия высвобождения работ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351010</wp:posOffset>
                </wp:positionH>
                <wp:positionV relativeFrom="paragraph">
                  <wp:posOffset>-749935</wp:posOffset>
                </wp:positionV>
                <wp:extent cx="0" cy="11093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-59.05pt" to="736.3pt,2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должительность рабочего времени и времени отдыха, отпус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лучшение условий труда, охрана труда работ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обровольное и обязательное медицинское и социальное страхова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экологическая безопасность и охрана здоровья работников на производств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онтроль за выполнением коллективного договора, ответственность сторон, обеспечение нормальных условий функционирования профсоюз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тказ от забастовок по условиям, включенным в коллективный договор, при своевременном и полном их выполнен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"Стороны коллективного договора ограничены в своих обязательствах следующими принципами: если условия коллективного договора ухудшают положение работника по сравнению с действующим законодательством, они признаются недействительными; коллективный договор не может ухудшать положение работников по сравнению с генеральным, отраслевым или специальным соглашениями." (Зайцева Т.В., Зуб А.Т., 2006, 106 с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бязательства коллективного договора в области занятости предусматривают сохранение количества рабочих мест путем замещения выбывающих работников новыми, создание условий для профессиональной подготовки, переподготовки и повышения квалификации кадров, социальные гарантии и меры социальной поддержки высвобождаемых работников, оказание материальной или иной помощи семьям работников при потере ими работы и заработ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бязательным элементом рыночной торговли, который позволяет устанавливать нормальные взаимоотношения между сторонами, является контрактная форма найма и оплаты труда. Контракты с работниками могут заключаться в форм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рудовых договор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нутрихозяйственных договор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гражданско-правовых догов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"Контракт в форме трудового договора</w:t>
      </w:r>
      <w:r>
        <w:rPr>
          <w:i/>
          <w:iCs/>
        </w:rPr>
        <w:t xml:space="preserve"> </w:t>
      </w:r>
      <w:r>
        <w:rPr/>
        <w:t>отличается от традиционного договора тем, что стороны, заключающие контракт, проявляют большую самостоятельность в определении условий контракта (о сроке действия, об организации и оплате труда, о правах, обязанностях и ответственности сторон и др.)." (Зайцева Т.В., Зуб А.Т., 2006, 106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аботодатель должен обеспечить работнику по контракту гарантированный законом минимальный размер оплаты труда, условия труда и меры социальной защиты независимо от видов собственности и организационно-правовых форм организ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"Контракт в форме внутрихозяйственных договоров</w:t>
      </w:r>
      <w:r>
        <w:rPr>
          <w:i/>
          <w:iCs/>
        </w:rPr>
        <w:t xml:space="preserve"> </w:t>
      </w:r>
      <w:r>
        <w:rPr/>
        <w:t>заключается между администрацией и группой работников или между группами работников, подразделениями организации между собой для выполнения каких-либо определенных работ или обязанностей. Такой контракт не является формой найма, у него вторичный характер, так как он заключается с работниками, которые уже связаны с организацией трудовыми отношениями." (Зайцева Т.В., Зуб А.Т., 2006, 107 с.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</w:rPr>
        <w:t>Контракты в форме гражданско-правовых (подрядных) договоров</w:t>
      </w:r>
      <w:r>
        <w:rPr>
          <w:i/>
          <w:iCs/>
        </w:rPr>
        <w:t xml:space="preserve"> </w:t>
      </w:r>
      <w:r>
        <w:rPr/>
        <w:t>заключаются с работниками организации и любыми иными лицами для выполнения конкретной работы в рамках временного творческого коллектива, который юридически полностью самостоятелен и не входит в структуру организ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перспективе количество штатных работников, заключающих с работодателем трудовые договоры на неопределенный срок, будет сведено до рационального минимума. Таким образом, организации получат возможность привлекать к своей деятельности специалистов любого профиля и приглашать для работы по контракту только тех исполнителей, которые действительно необходимы для решения конкретной задач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ыделяют пять основных элементов любого контрак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>трудовая функция.</w:t>
      </w:r>
      <w:r>
        <w:rPr>
          <w:i/>
          <w:iCs/>
        </w:rPr>
        <w:t xml:space="preserve"> </w:t>
      </w:r>
      <w:r>
        <w:rPr/>
        <w:t>Существуют две разновидности трудовых контрактов: функциональный - заключается для выполнения определенной работы - и подрядный (предметный) - заключается с целью получения результата труда определенного качества. Вторая разновидность контрактов используется при найме разработчиков научно-технической продукции, обладающих авторскими правами на результаты труда и являющихся носителями интеллектуальной собств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>предмет контракта</w:t>
      </w:r>
      <w:r>
        <w:rPr>
          <w:i/>
          <w:iCs/>
        </w:rPr>
        <w:t xml:space="preserve">: </w:t>
      </w:r>
      <w:r>
        <w:rPr/>
        <w:t>а) материальная продукция, становящаяся неделимой собственностью заказчика (работодателя) после окончания договора; либо б) продукт интеллектуальной научно-технической деятельности, который работодатель не в состоянии полностью присвоить себе, тогда распределение прав собственности решается на договорных началах, ограничивается во времени, оговаривается по сфере применения, по возможности повторного исполь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>стороны контракта.</w:t>
      </w:r>
      <w:r>
        <w:rPr>
          <w:i/>
          <w:iCs/>
        </w:rPr>
        <w:t xml:space="preserve"> </w:t>
      </w:r>
      <w:r>
        <w:rPr/>
        <w:t>В качестве работодателя выступает собственник или администрация. В качестве контрактантов могут выступать работники как данной организации, так и сторонней, привлекаемые к выполнению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 xml:space="preserve">сроки работы по контракту. </w:t>
      </w:r>
      <w:r>
        <w:rPr/>
        <w:t>Они могут быть трех вид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а время выполнения определенной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а определенный срок, но не более чем на пять лет, с последующим продлением контракта по согласию сторо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а неопределенный срок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5) </w:t>
      </w:r>
      <w:r>
        <w:rPr>
          <w:iCs/>
        </w:rPr>
        <w:t>оплата труда</w:t>
      </w:r>
      <w:r>
        <w:rPr>
          <w:i/>
          <w:iCs/>
        </w:rPr>
        <w:t xml:space="preserve"> </w:t>
      </w:r>
      <w:r>
        <w:rPr/>
        <w:t>работника, устанавливаемая по договоренности сторон с учето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цены рабочего времени работника, отражающей его профессиональные возмож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цены на рабочую силу в рамках конъюнктуры на рынке тру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цены научно-технической продукции, создаваемой с участием работни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екст контракта обязательно должен содержать следующие пункты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именование сторон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едмет контракт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- срок действ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оимость контракт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тветственность сторон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рганизация и оплата труд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нования досрочного расторжения контракт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- адреса сторо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"При заключении трудовых контрактов исходят из того, что вопросы оплаты труда, как правило, регламентируются в коллективном договоре. Установленные в организации оклады, формы оплаты труда могут периодически пересматриваться, но при этом ставки не могут быть ниже минимума, установленного законом. Система управления работой с персоналом предусматривает решение вопросов не только отбора и найма персонала, заключения с работниками трудовых контрактов, но и увольнения." (Зайцева Т.В., Зуб А.Т., 2006, 108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ланирование работы с увольняющимися сотрудниками базируется на классификации видов увольнений. Критерием классификации является основание увольнения: по инициативе работника, т.е. по собственному желанию; по инициативе работодателя или администрации; в связи с выходом на пенсию. При этом главной задачей служб управления персоналом является максимально возможное смягчение перехода в иную производственную, социальную, личностную ситуацию. Особенно это относится к последним двум основаниям увольне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Увольнение из организации вследствие ухода на пенсию характеризуется рядом особенностей, отличающих его от иных оснований увольне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о-первых, выход на пенсию может быть заранее предусмотрен и спланирован с достаточной точностью во времени. Во-вторых, это событие связано с существенными изменениями в личной сфере. В-третьих, значительные перемены в образе жизни человека весьма наглядны для его окружения. Наконец, в оценке предстоящего ухода на пенсию человеку свойственна некоторая раздвоенность, определенный разлад с самим собой. Отношение организации к пожилым сотрудникам (равно как и соответствующая государственная политика) является мерилом уровня культуры управления и цивилизованности экономической систем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3 Содержание трудового контракт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 xml:space="preserve">Контракт - </w:t>
      </w:r>
      <w:r>
        <w:rPr/>
        <w:t>срочный трудовой договор, заключенный в письменной форме. Он представляет собой соглашение между работником и организацией, в соответствии с которым тот обязуется выполнять работу по определенной специальности, квалификации или должности с подчинением внутреннему трудовому распорядку (последним трудовой контракт отличается от гражданско-правовых договоров), а организация обязуется выплачивать заработную плату и обеспечивать условия труда, предусмотренные законодательством, действующими коллективными договорами и соглашения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тракт содержит положения о взаимных правах, обязанностях и ответственности сторон, конкретизирует отдельные из них применительно к индивидуальному случаю. В западных, фирмах сегодня принято включать в контракт пункты о гарантиях персоналу занятости при эффективной работе, безопасных и здоровых условиях труда, справедливого отношения со стороны руководства и кадровых служб; предоставления возможности достаточных заработков; получения дополнительных льгот и участия в прибылях, права на высказывание личного мнения по вопросам управления организацией; повышения квалификации и профессиональной переподготовки, развития карьер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ложения контракта таким образом подразделяются на основные, касающиеся характера, вида и сроков его действия, условий и оплаты труда и дополнительные, связанные с иными моментами организации трудового процесса и социальными гарантиями. Работник не имеет права уволиться по собственному желанию до истечения срока контракта, а работодатель может не возобновлять контракта без объяснения причин. Контракт имеет следующую типовую структуру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 Общие положения (стороны, сроки действия, условия, испытательный срок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. Обязательства работника (сам предмет контракта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 Обязанности фирмы (условия труда, социальное обеспечение, вознаграждение, социальное обслуживание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 Ответственность сторо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. Основание и порядок расторж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6. Порядок разрешения трудовых спор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контракте конкретно оговариваются: место, род и срок работы; режим труда и отдыха; техническое обеспечение труда; обязательства администрации по оплате и социальным льготам; возможности неисполнение должностных обязанностей; основания для расторжения; порядок рассмотрения споров; условия совмещения или выполнения обязанностей другого лица на время его отсутствия, испытательный срок, соблюдение коммерческой тайны и т.п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заключении контракта могут рассматриваться дополнительные льготы: оказание материальной помощи при уходе в отпуск; предоставление автомобиля; компенсация тех или иных расходов; помощь в обеспечении жильем и т.п. При этом в процессе переговоров считается уместным и психологически оправданным торг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соответствии с законодательством РФ трудовые договоры (контракты) могут заключаться в трех вариантах: на неопределенный срок; на определенный срок не более 5 лет; на время выполнения определенной работ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ычно срочный контракт заключается в том случае, когда характер работы или условия ее выполнения не позволяют установить трудовые отношения на неопределенный срок (например, при замещении временно отсутствующих сотрудников или на сезонных работах), а также если это противоречит интересам самого работни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рудовой договор заключается в письменной форме и на основании его издается приказ (распоряжение) администрации, объявляемый работнику под расписку. Одновременно его знакомят с условиями будущей работы, коллективным договором, правилами внутреннего трудового распорядка и проч. Независимо от того, был ли прием на работу надлежащим образом оформлен, фактическое допущение к ней считается заключением конт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Контрактная форма найма предусматривает прекращение контракта в связи с истечением срока действия. Исключением являются случаи, когда трудовые отношения фактически продолжаются и ни одна из сторон не потребовала их прекращения. Действие контракта может прекращаться также и по иным основаниям, предусмотренным законодательством о тру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размеры выплат, причитающихся работнику при расторжении срочного трудового договора в связи с нарушением нанимателем законодательства о труде, коллективного или трудового договора, различаются. Если речь идет об обычном срочном трудовом договоре, то эта выплата определяется выходным пособием в размере двухнедельного среднего заработка. В том случае, если с работником заключен контракт, этот размер определен условиями контракта, предусматривающим минимальную компенсацию за ухудшение правового положения работника.</w:t>
      </w:r>
      <w:r>
        <w:br w:type="page"/>
      </w:r>
    </w:p>
    <w:p>
      <w:pPr>
        <w:pStyle w:val="Heading1"/>
        <w:ind w:hanging="0"/>
        <w:rPr/>
      </w:pPr>
      <w:r>
        <w:rPr/>
        <w:t>Глава 2. Особенности контрактной системы найма в ООО "Омега"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1 Характеристика предприятия ООО "Омега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Общество с ограниченной ответственностью "Омега" - компьютерная компания, образованная в 1994 году. Компания ориентирована на корпоративный сегмент и поставку комплексных решений на базе аппаратных и программмных средств лидеров компьютерного рынка. Фирма является партнером таких компаний, как Dell, Kraftway, IBM, Hewlett-Packard, Cisco Systems, 3Com, ZyXEL, D-Link, Philips, APC, Molex, Microsoft, Citrix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Сегодня ООО "Омега" - одна из ведущих ИТ-компаний Санкт-Петербурга и Ленинградской области. Основными направлениями деятельности компании являются поставка комплексных решений, разработка и выполнение сетевых и телекоммуникационных проектов, услуги по сервисному обслуживанию и ИТ-аутсорсингу, разработка систем гарантированного электроснабжения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Для высококачественного обслуживания клиентов на базе фирмы работает авторизованный сервис-центр, обслуживающий технику, проданную как самой фирмой ООО "Омега", так и другими поставщ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Компания является авторизованным сервисным центром фирм Dell, Kraftway, IBM, Roverbook, RoverScan, NEC/Mitsubishi, NEC/Packard Bell, Belinea, Iiyama, Hyundai ImageQuest, EIZO, Maxdata, Proview, Prestigio, Hyundai, MAG, Xerox, ZIS Company. Благодаря этому на высоком уровне осуществляется гарантийное и послегарантийное обслуживание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Основными видами продукции, которую предлагает компьютерная фирма ООО "Омега" клиентам являются: Настольные компьютеры DELL, HP, Kraftway; Серверы DELL, HP, Kraftway; Системы хранения данных Ноутбуки; Память и аксессуары; Мониторы; Источники бесперебойного питания; Сетевое оборудование; Структурированная кабельная система; Модемы; Сканеры; Принтеры; Офисное оборудование; Цифровые фото и видеокамеры; Программное обеспе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Основными видами деятельности ООО "Омега" является оказание следующих услуг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1) Создание и модернизация ИТ-инфраструктуры. Компания ООО "Омега" предлагает современные решения по созданию и модернизации платформенной инфраструктуры с использованием широкого спектра программных и аппаратн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2) Сети и системы связи. Компания ООО "Омега" обладает большим опытом проектирования и создания сетевой инфраструктуры корпоративных информационных систем. Работая с наиболее авторитетными мировыми производителями, ООО "Омега" предлагает клиентам решения на базе технологий нескольких поставщ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3) Инженерные системы зданий. Разработка и внедрение структурированных кабельных систем, систем бесперебойного и гарантированного электропитания, систем оснащения конференц-залов и залов совещ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4) Центры хранения и обработки данных. ООО "Омега" предлагает услуги по построению отказоустойчивых серверных комплексов на базе кластерной технологии, поставке систем хранения данных и систем резервного коп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5) Решения для расчетов с населением в розничной торговле, в сфере услуг и в ресторанах. ООО "Омега" осуществляет поставки компьютерных кассовых терминалов производства компании Kraftway для расчетов с населением в розничной торговле, в сфере услуг и в рестора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6) Банковские системы самообслуживания. Одним из признаков современного уровня банковского обслуживания является обеспечение для клиента банка возможности самостоятельно совершать широкий спектр банковских операций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7) Гарантийное обслуживание и поддержка. Гарантийное обслуживание - устранение неисправностей техники в течение оговоренного срока. Все услуги по ремонту и техническому обслуживанию осуществляются Сервисным Центром ООО "Омега" на основе соглашений с производителями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се услуги по ремонту и техническому обслуживанию осуществляются СЦ " Омега " на основе соглашений с производителями оборудования. "Омега" является сертифицированным сервис-партнером ведущих производителей высокотехнологичного оборудования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Компания осуществляет гарантийный ремонт любого оборудования, обеспечение работоспособности существующего оборудования и периферии, закупки и поддержку склада техники и расходных материалов, заправку и восстановление картриджей, консультирование пользователей по телефону или через систему дистанционного управления (горячая линия консультирования), поддержку ИТ-систем торговых организаций и предприятий общепи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Компания "Омега" стремится предоставить своим клиентам гарантийное обслуживание европейского уровня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Базовое техническое обслуживание (БТО) - ремонт оборудования на территории сервисного центра, срок восстановления техники - 7 (семь) календарных дней (ноутбуки, мониторы - 14 (четырнадцать) дней); доставка техники в сервисный центр и обратно осуществляется за счет кли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Расширенное техническое обслуживание (РТО) - ремонт оборудования на месте установки оборудования; представитель СЦ обязан прибыть на место установки не позднее следующего рабочего дня, после получения запроса от клиента, срок восстановления не более 7 (семи) календарных дней (кроме ноутбуков)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Расширенное техническое обслуживание 4х4 (РТО 4х4) - ремонт оборудования на месте установки оборудования; представитель СЦ обязан прибыть на место установки и приступить к ремонту не позднее 4 часов после получения запроса от клиента; ремонт должен быть завершен не позднее чем через 4 (четыре) рабочих часа после начала ремо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Сервис-центр "ОМЕГА" располагает мощным сервисным складом с запасом запчастей. При проведении гарантийных ремонтов оборудования используются только оригинальные запасные части или запасные части сертифицированные (одобренные) самим производителем оборудования. В случае невозможности своевременного ремонта устройства или его составляющих, гарантируется замена устройства эквивалентным по качеству и техническим характеристи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Услуги по "Горячей Линии" предоставляются путем оказания консультаций по телефону или использованием электронных средств связи. Сервис-центр организовывает всестороннюю поддержку технических средств и системного программного обеспечения, поставляемого в комплекте с компьютерным оборудованием. Компания "ОМЕГА" гарантирует наличие требуемого количества технического и обслуживающего персонала для обеспечения услуг по "Горячей Линии". Все специалисты "Горячей Линии" имеют опыт работы в сфере информационных технологий не менее трех лет, обладают такими личными качествами как коммуникабельность и выдержка. Квалификация персонала позволяет реагировать на поступивший запрос Заказчика в течении не более двух часов с момента поступления запро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8) Обслуживание, поддержка и администрирование информационных систем (ИТ-аутсорсинг) 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Компания ООО "ОМЕГА" оказывает своим клиентам услуги по обслуживанию их информационных систем, направленные на существенное снижение зависимости бизнеса клиентов от работоспособности оборудования или программного обеспечения.</w:t>
      </w:r>
      <w:r>
        <w:br w:type="page"/>
      </w:r>
    </w:p>
    <w:p>
      <w:pPr>
        <w:pStyle w:val="Heading1"/>
        <w:ind w:hanging="0"/>
        <w:rPr/>
      </w:pPr>
      <w:r>
        <w:rPr/>
        <w:t>2.2 Системы найма применяемые в ООО "Омега"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Современные информационные системы требуют привлечения высококвалифицированных кадров для обслуживания и поддержки их инфраструктуры. При этом приглашение сторонних квалифицированных специалистов для решения разовых задач по обслуживанию и поддержке является значительно более выгодным, чем содержание такого рода высокооплачиваемых специалистов в своем штате. Один из ключевых принципов аутсорсинга - передать часть рутинных и непрофильных процессов сторонней организации и сосредоточиться только на своем профильном бизнесе, не связанном с ИТ, но при этом пользоваться ИТ-сервисами самого высокого уровня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Если взаимоотношения со своими сотрудниками строятся на основании КЗОТ, то с приглашаемыми специалистами они построены на договорной основе, что подразумевает абсолютно другие, более выгодные для предприятия заказчика условия контроля качества работ и конечного результата. Кроме того, у предприятия может возникнуть проблема эффективного управления имеющимися ресурсами и появления зависимости от конкретных специалистов. Поэтому компания "Омега" начала предлагать услугу делегирования своих высококвалифицированных специалистов для выполнения проектов поддержки и обслуживания программно-технических комплексов на предприятии (организации) заказчика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Численность персонала ООО "Омега" составляет в настоящее время 16 человек. Из них: генеральный директор - 1 человек, главный бухгалтер - 1 человек, технический отдел - 12 человек (начальник технического отдела - 1 человек, специалисты - 9 человек), отдел программистов - 6 человека (руководитель - 1 человек, программисты - 5 человек), менеджеры - 3 человека, обслуживающий персонал - 2 человека. К работе по договорам фирма привлекает 30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Наем персонала осуществляется администрацией предприятия в соответствии с действующим трудовым законодательством на базе использования двух правовых форм - контракта и трудового догов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рименение контрактной формы является обязательным при найме руководящих работников и служащих, чьи служебные функции связаны с руководством другими работниками, управлением внутренними подразделениями, взаимоотношениями с персоналом других предприятий и организаций, если это связано с решением экономических (коммерческих) вопросов или с распоряжением имуществом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Во всех остальных случаях заключаются трудовые догов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ем на постоянную работу сопровождается составлением документов по следующей схем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зюме ил автобиограф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яв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ке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удовой контракт (договор) с работнико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каз о приё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явление чаще всего пишется от руки, но организация может иметь и трафаретную форму. В заявлении указывается должность, структурное подразделение, куда работник устраивается и условия приема. Оклад и дата приема на работу указываются в визах или в резолюции руководителя. Заявление подписывается, указывается д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юме и анкета составляются по требованию отдела кадров (департамента по персоналу). Анкета является обязательным документом при трудоустройстве на государственные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основных документов, регулирующих правоотношения предприятия с работником, является трудовой контракт (договор). После подписания контракта издается приказ о приеме сотруд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ании приказа о приеме оформляется личная карточка или заводится личное дело, делается запись в трудовой книжке. Копии приказа о приеме поступают в личное дело и в бухгалтерию, где поступившему работнику присваивается табельный номер и на него заводится лицевой счет по зарпла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довые контракты. Документом, который фиксирует согласие сторон об установлении трудовых правоотношений и регулирует их является трудовой контракт (договор). Трудовой контракт должен заключаться в письменной форме. При заключении контракта рекомендуется указывать следующие основные условия: место работы (наименование предприятия, куда принимается работник, его адрес); конкретную работу в соответствии с квалификацией по определенной профессии или должности, которую должен выполнять работник; дату начала работы и ее окончания, если заключается срочный трудовой контракт; оплату труда; обязанности предприятия по обеспечению охраны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актная форма найма, организации и оплаты труда распространяется на следующие категории работников: на постоянных работников; на временных работников; работающих на основном месте работы; работающих по совместительству.</w:t>
      </w:r>
    </w:p>
    <w:p>
      <w:pPr>
        <w:pStyle w:val="Style15"/>
        <w:tabs>
          <w:tab w:val="clear" w:pos="709"/>
          <w:tab w:val="left" w:pos="726" w:leader="none"/>
        </w:tabs>
        <w:rPr/>
      </w:pPr>
      <w:r>
        <w:rPr>
          <w:lang w:val="ru-RU"/>
        </w:rPr>
        <w:t>Трудовая функция работника, как правило, устанавливается в трудовом договоре (контракте). Ее содержание определяется в соответствии с имеющейся у работника профессией, специальностью, квалификацией. Определяя работнику трудовую функцию, наниматель исходит из деловых качеств работника, причем источником их является чаще всего прежняя трудовая деятельность.</w:t>
      </w:r>
    </w:p>
    <w:p>
      <w:pPr>
        <w:pStyle w:val="Style15"/>
        <w:tabs>
          <w:tab w:val="clear" w:pos="709"/>
          <w:tab w:val="left" w:pos="726" w:leader="none"/>
        </w:tabs>
        <w:rPr/>
      </w:pPr>
      <w:r>
        <w:rPr>
          <w:lang w:val="ru-RU"/>
        </w:rPr>
        <w:t>Однако нередко мерилом деловых и моральных качеств работника является негласная информация о его деятельности. Эта информация не всегда бывает объективной. В то же время отдельные наниматели, решая вопрос о сроке трудового договора (контракта), используют непроверенные данные о работнике либо определяют срок продления или перезаключения контракта, исходя из общих рассуждений руководителя структурного подразделения о работни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рудовом контракте определяются обязанности работника в соответствии с той профессией или должностью, на которую он принят, или делается ссылка на соответствующую должностную инструкцию, разработанную и утвержденную руководством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акт составляется в двух экземплярах, подписывается руководителем и работником, заверяется печатью. Один экземпляр контракта хранится на предприятии, второй у работника.</w:t>
      </w:r>
    </w:p>
    <w:p>
      <w:pPr>
        <w:pStyle w:val="Style15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При контрактной форме найма работников начисление заработной платы осуществляется в полном соответствии с условиями контракта, в котором оговариваются: условия труда, права и обязанности, режим работы и уровень оплаты труда, конкретное задание, последствия в случае досрочного расторжения договор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ind w:hanging="0"/>
        <w:rPr/>
      </w:pPr>
      <w:r>
        <w:rPr/>
        <w:t>2.3 Привлечение кадров на основе договоров гражданско-правового характер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случае необходимости выполнения конкретной разовой работы, если ее нельзя сделать собственными силами, исполнителя совсем не обязательно зачислять в штат организации. Он может быть привлечен на основе договора гражданско-правового характера (договора подряда), который часто называют трудовым соглашением; форму его разрабатывает сама организация. Предметом всех гражданско-правовых договоров является результат труда или работа по выполнению определенного задания (заказа, поручения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о </w:t>
      </w:r>
      <w:r>
        <w:rPr>
          <w:iCs/>
        </w:rPr>
        <w:t>договору подряда</w:t>
      </w:r>
      <w:r>
        <w:rPr>
          <w:i/>
          <w:iCs/>
        </w:rPr>
        <w:t xml:space="preserve"> </w:t>
      </w:r>
      <w:r>
        <w:rPr/>
        <w:t>подрядчик обязывается на свой страх и риск выполнить определенную работу по заданию заказчика из своих или его материалов, а тот - принять и оплатить ее по предъявлению. Разница между договором подряда и трудовым договором (контрактом) состоит в следующем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. Заключение и исполнение договоров регулируются различными отраслями права - гражданским и трудовым. Поэтому здесь различаются объем прав и обязанностей сторон, порядок расторжения и иные правовые последствия, что нужно учитывать на практике и не путать эти виды договоров, как это часто происходи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2. Предметом трудового договора является </w:t>
      </w:r>
      <w:r>
        <w:rPr>
          <w:iCs/>
        </w:rPr>
        <w:t xml:space="preserve">сама деятельность: </w:t>
      </w:r>
      <w:r>
        <w:rPr/>
        <w:t>выполнение работы по определенной специальности, квалификации</w:t>
      </w:r>
      <w:r>
        <w:rPr>
          <w:i/>
          <w:iCs/>
        </w:rPr>
        <w:t xml:space="preserve"> </w:t>
      </w:r>
      <w:r>
        <w:rPr/>
        <w:t>или должности, а круг обязанностей определяется тарифно-квалификационными</w:t>
      </w:r>
      <w:r>
        <w:rPr>
          <w:i/>
          <w:iCs/>
        </w:rPr>
        <w:t xml:space="preserve"> </w:t>
      </w:r>
      <w:r>
        <w:rPr/>
        <w:t>справочниками, должностными инструкциями и</w:t>
      </w:r>
      <w:r>
        <w:rPr>
          <w:i/>
          <w:iCs/>
        </w:rPr>
        <w:t xml:space="preserve"> </w:t>
      </w:r>
      <w:r>
        <w:rPr/>
        <w:t>конкретизируется в контракте. Предметом договора подряда служит</w:t>
      </w:r>
      <w:r>
        <w:rPr>
          <w:i/>
          <w:iCs/>
        </w:rPr>
        <w:t xml:space="preserve"> </w:t>
      </w:r>
      <w:r>
        <w:rPr>
          <w:iCs/>
        </w:rPr>
        <w:t>результат деятельности,</w:t>
      </w:r>
      <w:r>
        <w:rPr>
          <w:i/>
          <w:iCs/>
        </w:rPr>
        <w:t xml:space="preserve"> </w:t>
      </w:r>
      <w:r>
        <w:rPr/>
        <w:t>определяемый заказчиком и закрепленный</w:t>
      </w:r>
      <w:r>
        <w:rPr>
          <w:i/>
          <w:iCs/>
        </w:rPr>
        <w:t xml:space="preserve"> </w:t>
      </w:r>
      <w:r>
        <w:rPr/>
        <w:t>в самом договоре. Каким образом этот результат будет достигнут,</w:t>
      </w:r>
      <w:r>
        <w:rPr>
          <w:i/>
          <w:iCs/>
        </w:rPr>
        <w:t xml:space="preserve"> </w:t>
      </w:r>
      <w:r>
        <w:rPr/>
        <w:t>для заказчика значения не имее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. Заключая трудовой контракт, человек становится членом трудового коллектива, обязан подчиняться правилам внутреннего распорядка, указаниям администрации. Подрядчик же в коллектив не вступает, сам распределяет свое время и организует работ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. Лица, состоящие в трудовых отношениях, несут, как правило, ограниченную материальную ответственность только за прямой материальный ущерб, причиненный организации по их вине в связи с исполнением должностных обязанностей. Договор подряда предусматривает обычно ответственность и за упущенную выгоду, недополученные доходы, а ущерб возмещается, как правило, в полном объеме; возможны также и штрафные санк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. Заключая трудовой договор, человек попадает под действие трудового законодательства, ему обеспечиваются предусмотренные этим законодательством льготы и гарантии, которыми не пользуются лица, работающие по договорам подря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договоре подряда должны присутствовать следующие реквизит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омер договора, место действия, дата заключения, данные заказчика, подрядчика, содержание работ, их ориентировочная стоимость, сроки выполнения, порядок использования материалов, обязанности и ответственность сторон, размер вознаграждения, особые условия, указания на то, что стороны несут ответственность друг перед другом, если невозможность выполнения договора возникла вследствие форс-мажорных обстоятельств, адреса сторон, подписи, печать юридического лиц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оговор подряда может иметь следующие конкретные форм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>договор-поручение,</w:t>
      </w:r>
      <w:r>
        <w:rPr>
          <w:i/>
          <w:iCs/>
        </w:rPr>
        <w:t xml:space="preserve"> </w:t>
      </w:r>
      <w:r>
        <w:rPr/>
        <w:t>заключающийся в том, что одна сторона (поверенный) обязуется совершить от имени другой стороны (доверителя) и за ее счет определенные действ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>авторский договор,</w:t>
      </w:r>
      <w:r>
        <w:rPr>
          <w:i/>
          <w:iCs/>
        </w:rPr>
        <w:t xml:space="preserve"> </w:t>
      </w:r>
      <w:r>
        <w:rPr/>
        <w:t>предполагающий, что автор обязан в соответствии с ним создать и передать заказанное или готовое произведение для использования, а пользователь - использовать или начать использование этого произведения предусмотренным договором способом в обусловленном им объеме и в определенный срок уплатить автору установленное договором вознагражден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Cs/>
        </w:rPr>
        <w:t>договор о выполнении научно-исследовательских и опытно-конструкторских работ,</w:t>
      </w:r>
      <w:r>
        <w:rPr>
          <w:i/>
          <w:iCs/>
        </w:rPr>
        <w:t xml:space="preserve"> </w:t>
      </w:r>
      <w:r>
        <w:rPr/>
        <w:t>предполагающий, что исполнитель обязуется провести обусловленные заданием научные исследования, разработать образцы нового изделия и проектно-конструкторскую документацию на него, новую технологию производства или иное производственное новшество, а заказчик обязуется принять и оплатить работ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Cs/>
        </w:rPr>
      </w:pPr>
      <w:r>
        <w:rPr/>
        <w:t>Работы по договорам гражданско-правового характера оплачиваются по счету-заявлению исполнителя об оплате выполненных работ на имя первого лица на основании его резолюции. Форму документа организация разрабатывает сама, но он должен содержать сведения о налоговых льгот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1"/>
        <w:ind w:hanging="0"/>
        <w:rPr/>
      </w:pPr>
      <w:r>
        <w:rPr/>
        <w:t>2.4 Оформление трудового договор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/>
        <w:t xml:space="preserve">Выбранному кандидату служба персонала фирмы готовит соответствующее предложение. Предложение о найме может быть сделано устно и письменно. Последнее сокращает возможности будущих разногласий об условиях работы. Текст предложения включает информацию о наименовании должности, месте работы, подчиненности, величине и порядке выплаты заработной платы, часах работы и перерывов, отпусках, льготах, испытательном сроке, дате начала работы. При согласии происходит заключение </w:t>
      </w:r>
      <w:r>
        <w:rPr>
          <w:iCs/>
        </w:rPr>
        <w:t xml:space="preserve">трудового договора </w:t>
      </w:r>
      <w:r>
        <w:rPr/>
        <w:t xml:space="preserve">и </w:t>
      </w:r>
      <w:r>
        <w:rPr>
          <w:iCs/>
        </w:rPr>
        <w:t>назначение</w:t>
      </w:r>
      <w:r>
        <w:rPr/>
        <w:t xml:space="preserve"> </w:t>
      </w:r>
      <w:r>
        <w:rPr>
          <w:iCs/>
        </w:rPr>
        <w:t>на долж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ействующее законодательство РФ запрещает необоснованный отказ в приеме на работу и какое бы то ни было прямое или косвенное ограничение прав граждан или создание преимуществ в зависимости от пола, расы, национальности, языка, социального происхождения, имущественного положения, места жительства, отношения к религии, убеждений, принадлежности к общественным объединениям, а также других обстоятельств, не связанных с деловыми качествами работни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апрещается отказ в приеме на работу беременным женщинам и матерям, имеющим детей. Отказ по этим мотивам может быть обжалован в суде. Не считаются дискриминацией различия, исключения, предпочтения и ограничения при приеме на работу, определяемые свойственными данному виду труда требованиями и ограничениями. Так, запрещается заключать трудовые контракты с лицами, не достигшими определенного возраста, а также с женщинами на работы, связанные с тяжелыми условиями или направлением в другую мест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аключенный в устной или письменной форме трудовой договор оформляется приказом администрации по форме, которая готовится сотрудником кадровой службы на всех принимаемых (за исключением направленных вышестоящей организацией) в одном экземпляре и подписывается руководителем или заместителем, имеющим такое право. Приказ объявляется работнику под расписку до начала работ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На основании приказа заполняется личная карточка работника, затем делается соответствующая запись в трудовой книжке, открывается лицевой счет или соответствующий документ в бухгалтерии. Обычно вновь принятому определяется оговариваемый в приказе (распоряжении о приеме на работу) </w:t>
      </w:r>
      <w:r>
        <w:rPr>
          <w:iCs/>
        </w:rPr>
        <w:t>испытательный срок</w:t>
      </w:r>
      <w:r>
        <w:rPr>
          <w:i/>
          <w:iCs/>
        </w:rPr>
        <w:t xml:space="preserve"> </w:t>
      </w:r>
      <w:r>
        <w:rPr/>
        <w:t>для проверки соответствия работника его обязанностям. Он не может превышать 3 месяцев, а в отдельных случаях - 6 месяцев. В то же время по соглашению сторон могут быть установлены и более короткие сроки. В этот период на работников полностью распространяется действие законодательства о труд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Если срок испытания истек, а работник продолжает работу, он считается выдержавшим испытание, и последующее увольнение допускается только на общих основаниях. При неудовлетворительном исходе испытания освобождение работника производится администрацией как с выплатой, так и без выплаты выходного пособия, но это решение может быть обжаловано судебном порядке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дводя итоги, можно сказать, что обязательным элементом рыночной торговли, который позволяет устанавливать нормальные взаимоотношения между сторонами, является контрактная форма найма и оплаты труда. Контракты с работниками могут заключаться в форме: трудовых договоров; внутрихозяйственных договоров; гражданско-правовых договор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ыделяют пять основных элементов любого контракта: </w:t>
      </w:r>
      <w:r>
        <w:rPr>
          <w:iCs/>
        </w:rPr>
        <w:t>трудовая функция; предмет контракта</w:t>
      </w:r>
      <w:r>
        <w:rPr>
          <w:i/>
          <w:iCs/>
        </w:rPr>
        <w:t xml:space="preserve">; </w:t>
      </w:r>
      <w:r>
        <w:rPr>
          <w:iCs/>
        </w:rPr>
        <w:t>стороны контракта; сроки работы по контракту; оплата труда</w:t>
      </w:r>
      <w:r>
        <w:rPr>
          <w:i/>
          <w:iCs/>
        </w:rPr>
        <w:t xml:space="preserve"> </w:t>
      </w:r>
      <w:r>
        <w:rPr/>
        <w:t>работника, устанавливаемая по договоренности сторон с учет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и заключении трудовых контрактов исходят из того, что вопросы оплаты труда, как правило, регламентируются в коллективном договоре. Установленные в организации оклады, формы оплаты труда могут периодически пересматриваться, но при этом ставки не могут быть ниже минимума, установленного закон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случае необходимости выполнения конкретной разовой работы, если ее нельзя сделать собственными силами, исполнителя совсем не обязательно зачислять в штат организации. Он может быть привлечен на основе договора гражданско-правового характера (договора подряда), который часто называют трудовым соглашением; форму его разрабатывает сама организация. Предметом всех гражданско-правовых договоров является результат труда или работа по выполнению определенного задания (заказа, поручения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оговор подряда может иметь следующие конкретные форм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Cs/>
        </w:rPr>
      </w:pPr>
      <w:r>
        <w:rPr>
          <w:iCs/>
        </w:rPr>
        <w:t>договор-поручение; авторский договор; договор о выполнении научно-исследовательских и опытно-конструкторских работ</w:t>
      </w:r>
      <w:r>
        <w:rPr/>
        <w:t>. Работы по договорам гражданско-правового характера оплачиваются по счету-заявлению исполнителя об оплате выполненных работ на имя первого лица на основании его резолюции. Форму документа организация разрабатывает сама, но он должен содержать сведения о налоговых льго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ументом, который фиксирует согласие сторон об установлении трудовых правоотношений и регулирует их является трудовой контракт (договор). Трудовой контракт должен заключаться в письменной форме. При заключении контракта рекомендуется указывать следующие основные условия: место работы (наименование предприятия, куда принимается работник, его адрес); конкретную работу в соответствии с квалификацией по определенной профессии или должности, которую должен выполнять работник; дату начала работы и ее окончания, если заключается срочный трудовой контракт; оплату труда; обязанности предприятия по обеспечению охраны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актная форма найма, организации и оплаты труда распространяется на следующие категории работников: на постоянных работников; на временных работников; работающих на основном месте работы; работающих по совместительству.</w:t>
      </w:r>
    </w:p>
    <w:p>
      <w:pPr>
        <w:pStyle w:val="Style15"/>
        <w:tabs>
          <w:tab w:val="clear" w:pos="709"/>
          <w:tab w:val="left" w:pos="726" w:leader="none"/>
        </w:tabs>
        <w:rPr/>
      </w:pPr>
      <w:r>
        <w:rPr>
          <w:lang w:val="ru-RU"/>
        </w:rPr>
        <w:t>При контрактной форме найма работников начисление заработной платы осуществляется в полном соответствии с условиями контракта, в котором оговариваются: условия труда, права и обязанности, режим работы и уровень оплаты труда, конкретное задание, последствия в случае досрочного расторжения договора.</w:t>
      </w:r>
    </w:p>
    <w:p>
      <w:pPr>
        <w:pStyle w:val="Style15"/>
        <w:tabs>
          <w:tab w:val="clear" w:pos="709"/>
          <w:tab w:val="left" w:pos="726" w:leader="none"/>
        </w:tabs>
        <w:rPr/>
      </w:pPr>
      <w:r>
        <w:rPr>
          <w:lang w:val="ru-RU"/>
        </w:rPr>
        <w:t>Очень часто работники и работодатели не видят разницу между трудовым договором и договорами гражданско-правового характера (договор подряда, договор возмездного оказания услуг и т.п.). Однако разница между ними принципиальная. Можно оформить отношения между работодателем и работником, например, договором подряда. По такому договору у работодателя гораздо больше прав и меньше обязанностей. Однако, если договор, названный договором подряда, будет содержать все существенные условия трудового договора, то у работника будет возможность доказать в суде, что данный гражданский правовой договор по своей сути договор трудовой. А это подразумевает совершенно другой объем и характер прав и обязанностей как для работника, так и для работодателя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6"/>
        <w:numPr>
          <w:ilvl w:val="0"/>
          <w:numId w:val="6"/>
        </w:numPr>
        <w:rPr/>
      </w:pPr>
      <w:r>
        <w:rPr/>
        <w:t>Аширов Д.А. Управление персоналом. - М.: Проспект, 2007. - 432 с.</w:t>
      </w:r>
    </w:p>
    <w:p>
      <w:pPr>
        <w:pStyle w:val="Style16"/>
        <w:numPr>
          <w:ilvl w:val="0"/>
          <w:numId w:val="6"/>
        </w:numPr>
        <w:rPr/>
      </w:pPr>
      <w:r>
        <w:rPr/>
        <w:t>Бухалков М.И., Управление персоналом на предприятии. - М.: Экзамен, 2005. - 320 с.</w:t>
      </w:r>
    </w:p>
    <w:p>
      <w:pPr>
        <w:pStyle w:val="Style16"/>
        <w:numPr>
          <w:ilvl w:val="0"/>
          <w:numId w:val="6"/>
        </w:numPr>
        <w:rPr/>
      </w:pPr>
      <w:r>
        <w:rPr/>
        <w:t>Веснин В.Р. Менеджмент. - М.: Проспект, 2007. - 512 с.</w:t>
      </w:r>
    </w:p>
    <w:p>
      <w:pPr>
        <w:pStyle w:val="Style16"/>
        <w:numPr>
          <w:ilvl w:val="0"/>
          <w:numId w:val="6"/>
        </w:numPr>
        <w:rPr/>
      </w:pPr>
      <w:r>
        <w:rPr/>
        <w:t>Глухов В.В. Менеджмент. - СПб.: Питер, 2007. - 608 с.</w:t>
      </w:r>
    </w:p>
    <w:p>
      <w:pPr>
        <w:pStyle w:val="Style16"/>
        <w:numPr>
          <w:ilvl w:val="0"/>
          <w:numId w:val="6"/>
        </w:numPr>
        <w:rPr/>
      </w:pPr>
      <w:r>
        <w:rPr/>
        <w:t>Доблаев В.Л. Организационное поведение. - М.: Дело и сервис, 2006. - 416 с.</w:t>
      </w:r>
    </w:p>
    <w:p>
      <w:pPr>
        <w:pStyle w:val="Style16"/>
        <w:numPr>
          <w:ilvl w:val="0"/>
          <w:numId w:val="6"/>
        </w:numPr>
        <w:rPr/>
      </w:pPr>
      <w:r>
        <w:rPr/>
        <w:t>Зайцева Т.В., Зуб А.Т. Управление персоналом, - М.: ИНФРА-М, 2006. -336 с.</w:t>
      </w:r>
    </w:p>
    <w:p>
      <w:pPr>
        <w:pStyle w:val="Style16"/>
        <w:numPr>
          <w:ilvl w:val="0"/>
          <w:numId w:val="6"/>
        </w:numPr>
        <w:rPr/>
      </w:pPr>
      <w:r>
        <w:rPr/>
        <w:t>Казначевская Г.Б., И.Н. Чуев, О.В. Матросова. Менеджмент. - Ростов н/Д.: Феникс, 2007. - 378 с.</w:t>
      </w:r>
    </w:p>
    <w:p>
      <w:pPr>
        <w:pStyle w:val="Style16"/>
        <w:numPr>
          <w:ilvl w:val="0"/>
          <w:numId w:val="6"/>
        </w:numPr>
        <w:rPr/>
      </w:pPr>
      <w:r>
        <w:rPr/>
        <w:t>Кибанов А.Я. Управление персоналом организации, - М.: ИНФРА-М, 2007. - 638 с.</w:t>
      </w:r>
    </w:p>
    <w:p>
      <w:pPr>
        <w:pStyle w:val="Style16"/>
        <w:numPr>
          <w:ilvl w:val="0"/>
          <w:numId w:val="6"/>
        </w:numPr>
        <w:rPr/>
      </w:pPr>
      <w:r>
        <w:rPr/>
        <w:t>Огарков А.А. Управление организацией, - М.: Эксмо, 2006. - 512 с.</w:t>
      </w:r>
    </w:p>
    <w:p>
      <w:pPr>
        <w:pStyle w:val="Style16"/>
        <w:numPr>
          <w:ilvl w:val="0"/>
          <w:numId w:val="6"/>
        </w:numPr>
        <w:rPr/>
      </w:pPr>
      <w:r>
        <w:rPr/>
        <w:t>Раздорожный А.А. Управление организацией (предприятием). - М.: Экзамен, 2006. - 637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next w:val="Contents1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000000"/>
      <w:kern w:val="2"/>
      <w:sz w:val="28"/>
      <w:szCs w:val="32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14">
    <w:name w:val="содержание ...."/>
    <w:basedOn w:val="Normal"/>
    <w:qFormat/>
    <w:pPr>
      <w:numPr>
        <w:ilvl w:val="0"/>
        <w:numId w:val="5"/>
      </w:numPr>
      <w:ind w:hanging="0"/>
    </w:pPr>
    <w:rPr/>
  </w:style>
  <w:style w:type="paragraph" w:styleId="21">
    <w:name w:val="Стиль2"/>
    <w:basedOn w:val="Heading1"/>
    <w:next w:val="11"/>
    <w:qFormat/>
    <w:pPr>
      <w:numPr>
        <w:ilvl w:val="0"/>
        <w:numId w:val="0"/>
      </w:numPr>
      <w:ind w:hanging="0"/>
      <w:outlineLvl w:val="9"/>
    </w:pPr>
    <w:rPr>
      <w:color w:val="000000"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37:00Z</dcterms:created>
  <dc:creator>Larra</dc:creator>
  <dc:description/>
  <cp:keywords/>
  <dc:language>en-US</dc:language>
  <cp:lastModifiedBy>SYSTEM</cp:lastModifiedBy>
  <dcterms:modified xsi:type="dcterms:W3CDTF">2011-09-09T01:37:00Z</dcterms:modified>
  <cp:revision>2</cp:revision>
  <dc:subject/>
  <dc:title>Курсовая работа</dc:title>
</cp:coreProperties>
</file>