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ВНУТРЕННИХ ДЕЛ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ГОРОДСКИЙ ЮРИДИЧЕСКИ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Кафедра гуманитарных и социально-экономических дисципл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социология пр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РЕФЕ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еме : «Юридический конфлик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доцент кафедры Г и СЭД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олковник милиции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И.С. Городовой</w:t>
      </w:r>
    </w:p>
    <w:p>
      <w:pPr>
        <w:pStyle w:val="Normal"/>
        <w:tabs>
          <w:tab w:val="clear" w:pos="708"/>
          <w:tab w:val="left" w:pos="5760" w:leader="none"/>
        </w:tabs>
        <w:ind w:left="5760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760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Белгород – 2008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43"/>
      </w:tblGrid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ефе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ительн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 xml:space="preserve"> Понятие и особенности юридического конфли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 xml:space="preserve"> Типология юридического конфли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 xml:space="preserve"> Структура юридического конфли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 xml:space="preserve"> Динамика и разрешение юридического конфли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часть (подведение итог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сновная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асьянов В.В. Социология права: учебное пособие / В.В. Касьянов, В. Н. Нечипуренко. - Изд. 2-е. - Ростов н/Д: Феникс, 2002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урганов С.И., Кравченко А.И. Социология для юристов. – М.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апаева В.В. Социология права: Краткий учебный курс / В.В. Лапаева; Под ред. В.С. Нерсесянца. - М.: Издательство НОРМА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циология права: Учебное пособие / Под ред. В.М. Сырых. - 2-е изд., перераб. и доп. - М.: Юридический Дом «Юстицинформ», 2002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Юридическая социология. Учебник для вузов. – М., 2000.</w:t>
      </w:r>
    </w:p>
    <w:p>
      <w:pPr>
        <w:pStyle w:val="TextBody"/>
        <w:numPr>
          <w:ilvl w:val="0"/>
          <w:numId w:val="2"/>
        </w:numPr>
        <w:tabs>
          <w:tab w:val="left" w:pos="180" w:leader="none"/>
          <w:tab w:val="left" w:pos="360" w:leader="none"/>
          <w:tab w:val="left" w:pos="851" w:leader="none"/>
        </w:tabs>
        <w:spacing w:lineRule="auto" w:line="360"/>
        <w:ind w:left="0" w:hanging="0"/>
        <w:jc w:val="left"/>
        <w:rPr/>
      </w:pPr>
      <w:r>
        <w:rPr>
          <w:lang w:val="en-US"/>
        </w:rPr>
        <w:t>II</w:t>
      </w:r>
      <w:r>
        <w:rPr/>
        <w:t>. Дополнительная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Тонков Е.Е. Конфликтология правоохранительной деятельности: Учебное пособие. – Белгород, 1998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Юридическая конфликтология - новое направление в науке («круглый стол») // Государство и право. - 1994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Юридическая конфликтология / Под ред. В.Н. Кудрявцева. - М., 1995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Юридический конфликт: процедуры разрешения / Под ред. В.Н. Кудрявцева. - М., 1995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Юридический конфликт: сферы и механизмы (Юридическая конфликтология. 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. – М., 199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человеческое общение представляет собой, на первый взгляд, необъятную стихию взаимодействий, коммуникативный поток, достаточно сумбурный как по содержанию, так и по форме. Однако у этой стихии имеется своя структура со своими устойчивыми элементами. Одно из ведущих мест среди них занимает социальный конфликт. Он представляет собой в определенном смысле самостоятельную социальную единицу, которая вносит начало дискретности в общую картину коммуникативной стих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 представляет собой открытое, достигшее фазы обострения столкновение между противоположно направленными желаниями, потребностями, интересами двух или нескольких социальных субъектов (индивидов, групп, больших сообществ), находящихся в определенной связи и взаимозавис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исследователи видят в конфликте необходимую форму развития социальной реальности, сочетающую в себе в разных пропорциях деструктивные и конструктивные компоненты, обогащающую людей новым социальным опытом как негативного, так и позитивного характера. Для социологов существенно важным является то обстоятельство, что через изучение конфликтов перед ними открывается возможность исследовать социальные макро- и микроформы не в статике, а в их динамике. А это, в свою очередь, открывает доступ к тайной логике тех эволюции, что совершаются с социальной реальностью в целом и с ее отдельными фрагмента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нятие и особенности юридического конфли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конфликт является видом социального конфли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рассматривается социологами как разновидность взаимодействия между индивидами, группами или институтами (социальными субъекта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я бывают различных тип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следует выяснить, какой тип имеется в виду, когда говорится о конфлик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«конфликт» латинского по происхо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о означает «истолкновени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мы можем обозначить конфликт как тип взаимодействия, который предполагает столкновение социальных су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уществуют другие близкие по смыслу пон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тиворечие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нкуренция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ычк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м каждое из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противоречия лежат существенные (то есть противоположные по содержанию) различия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различия меж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дными и богатым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бодными и заключенным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мотными и неграмот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различия имеют место как в образе жизни, так и в жизненных возможност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ы сторон также зачастую противополож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жем, бедные приветствуют расширение социальных программ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богатые видят в этом ущемление интересов, так как возрастут нало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речия могут развиваться и разрешаться без столкновения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наиболее кричащие из них перерастают в конфли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нынешней социально-экономической ситуации в России имеют место объективные противоречия меж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евыми отраслями (прежде всего нефтегазовой промышленностью) и ВПК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телями Москвы и жителями провинц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устроенными и безработным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сть предержащими и рядовыми гражда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уровень их жизни зачастую различается в несколько раз, но конфликта между ними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 противоречия разрешаются третьей стороной (государств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- не созрели до той степени, когда переходят в конфли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довольно часто противоречие не разрешается мирным путем и происходит конфли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отиворечие и конфликт соотносятся как целое и ча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ми социологами конфликт трактуется как стадия, наиболее острый момент развития противореч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, где есть конфликт, всегда обнаруживается противореч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где находит место противоречие - нет фатальной неизбежности конфли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в конкуренции - объективное противостоя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о необязательно осознается его сторо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ты независимо друг от друга прилагают усилия для достижения собственны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могут становиться явной помехой друг дру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между ними не всегда возникает конфли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конкуренция весьма конфликтоген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да имеется соблазн решить проблему более простым и менее затратным способ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некоторые социологи считают ее разновидностью конфли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ш взгляд, конкуренция - понятие, охватывающее более широкий спектр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предполагает действия, направленные не только против сопер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может быть направлена и на преобразования в собственной зоне а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ычка является следствием спонтанной реакции индивида на действия другого (други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ый тому пример - потасовка в переполненном троллейбу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ажиры, находясь в замкнутом пространстве, нечаянно доставляют неприятности окружающ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ых оснований для конфликта в этой ситуации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конфликт произошел, необходим определенный период времени для его созре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ему должно предшествовать какое-либо взаимодействие субъек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конфликта всегда находится осознанное действие, направленное против другого (други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, которое осознано и направлено на другого, является действием социа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мысле любой конфликт социал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же производятся действия против других социальных субъект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каждого действия находятся потребности и интере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 связан с нереализованными потребностями и интере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сторон в нем направлены на устранение помех, препятствующих их осущест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циальный конфликт возникает как следств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зий ряда субъектов на один объек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падения взглядов, интересов, ц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я этого несовпа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сти действий против другой стороны, чтобы воспрепятствовать реализации оппонентом его целей и интере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социальный конфликт - вид взаимодействия социальных субъектов, при котором действия одной стороны, столкнувшись с противодействием другой, делают невозможной реализацию их целей и интере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аче говоря, социальный конфликт есть столкновение сторон (двух или более субъектов), обусловленное противоположностью (несовместимостью) их интересов, потребностей, целей, ц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специфика юридического конфликт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ы имеют место во всех областях жизни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является исключением и область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циальной жизни мы сталкиваемся с явлениями, юридический характер которых не всегда четко выраж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отношения между правонарушителем и милиционером носят однозначно юридически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семейной ссоре юридический элемент может присутствовать в опосредованном ви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и словами, существуют первичные и вторичные юридические я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 в области первичных юридических явлений всегда будет юридическим конфлик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от начала и до конца пронизан правоотношениями между оппонен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гражданин спилил дерево в парке и тем самым вступил в конфликт с законом (представителем правопоряд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, протекание, завершение и последствия этого конфликта будут носить изначально юридически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 в области вторичных юридических явлений характеризуется инач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отношения между сторонами могут носить неюридически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элем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бо вообще отсутствуе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бо находится на периферии отношен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бо возникает на каком-то этапе взаимо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мелкая ссора в семье, как правило, не доходит до юридического конфли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соры приводят супругов к мысли о разводе, то правовой элемент уже име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постепенно может оказаться ведущ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мелкая ссора заканчивается разводом, разделом имущества и т. п., ситуация обретает юридический элемент на одном из этапов конфли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видим, что существуют конфликты, носящие юридический характер, и конфликты, содержащие правовой компон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компонент может возникать в ходе конфликта либо после н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юридический по происхождению конфликт может превратиться в юридичес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следствия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бо по форме протек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юридический конфликт в ряде случаев по инициативе третьей стороны может трансформироваться в юридиче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жем, спорящие стороны не приходят к взаимоприемлемому решению самостоятельно и вынуждены обратиться в с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конфликт можно представить в качестве формы протекания или разрешения социального конфли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может протекать в сфе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о-бытовых отношений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ь между юридическим и неюридическим конфликтом весьма то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различать два толкования юридического конфликта: узкое и широк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кое: под юридическим конфликтом понимается такой конфликт, все элементы которого носят правово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е: к юридическому конфликту относится противоборство с наличием хотя бы одного элемента юридически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ем необязательно, чтобы правовые отношения имелись на каждом этапе развития конфли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спорным остается одно: юридический конфликт (в узком или широком толковании, в сфере первичных или вторичных явлений) влечет правовые последствия для его учас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на завершающей стадии основные элементы конфликта приобретают правово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е, политические, экономические и другие отношения при этом переходят в плоскость юридически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юридический конфликт можно определить как противоборство субъектов права в связи с применением, нарушением или толкованием правовых н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ипология юридического конфли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разновидность социальных конфликтов юридические конфликты могут подразделяться на типы по различным осн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убъектам отношений они могут бы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личностным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ым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циона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ремени протек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срочным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яж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тодам воздейст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ильственны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насильственны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с важна такая типология, которая свойственна лишь юридическим конфлик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логия, которая указывает на их специф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ании такой типологии должны находиться те или иные юридические характерис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фликты, различающиеся по отраслям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конфликты, связанные с вопросам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г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г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ог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г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г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-процессуального прав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головно-процессуальном кодексе законодатель изначально заложил противоречие в форме конфли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К закреплена необходимость установления взаимоисключающих друг друга обстоятель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чающих и оправдывающих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ягчающих и отягчающих ответ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аче говоря, конфликт между обвинением и защитой в судебном процессе фактически неизбеж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конфликт возможен также между защитником и подзащит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роисходит в случае, если защитник не соглашается с позицией обвиняемого, не признающего свою в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конфликт возникает по поводу тактики адвоката в ходе судебного разбир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ы в сфере уголовного права наиболее замет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конфликтов в других отраслях права не меньше, только они не столь заметны непосвяще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 место конфликты, связанные с действием и применением одновременно нескольких отраслей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конфликт, возникший на почве ревности и закончившийся нанесением тяжких телесных повреждений одному из супру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конфликт вовлекает в действие уголовное право (наказание) и семейное право (разво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ен также конфликт, одновременно относящийся к сфе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го и трудового прав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ого и административног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го и конституционного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ые конфликты названы смешанными юридическими конфли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ы также конфликты, носящие многоотраслево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национальный конфликт сопряжен с действием нор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ог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г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г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г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уальног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го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фликты, различающиеся по природе соответствующих правовых н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подразделяю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ивающи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ывающи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ющ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полномочивающей норме конфликт может возникнуть между уполномоченным субъектом и частным лицом (физическим или юридически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ы последнего могут быть нарушены уполномоченным субъек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ом служат конфликты, возникающие между населением и местными властями из-за отведения под частные застройки земельных участков, традиционно используемых жителями для сенокоса, выпаса скота, сбора грибов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обязывающей нормы возможен конфликт между обязанным лицом и государством (представителем государственного орга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не только гражданин обязан соблюдать соответствующую нор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е выполнения должен требовать и государственный служащ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контролер, не желая вступать в конфликт с безбилетником, просто отпускает 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ер автоматически вступает в другой конфликт - с государ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запрещающих норм ведет к конфликту государства с физическим или юридическим лицом, допустившим 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конфликт браконьеров с инспекцией рыбоох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фликты, различающиеся по системе государственных правоприменителъных или правоохранительных орг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конфликты, связанные с работой соответствующих государственных орг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да можно отне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ый конфлик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 по поводу работы прокуратур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 по поводу работы милиц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 по поводу работы арбитража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равоприменительных и правоохранительных органов слож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не исключает среди служащ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рократизм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мпетентно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бросове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ом может служить замер уровня правовых знаний работников органов внутренних 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-35% обследованных сотрудников полностью или частично не отвечают требованиям, необходимым для выполнения служебных обяза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ь распространенная некомпетентности сказывается на судьбах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46% изученных исследователями уголовных дел показали, что причина следственных ошибок - отсутствие необходимых профессиональных знаний и навы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снижает меру доверия граждан к институтам, призванным их защищ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возрастает вероятность конфликтов между гражданами, обратившимися в милицию или задержанными, и представителями ОВ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ко не редкостью являются факты взаимного оскорбления участников судеб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оциологическим исследованиям 84,6% следователей из 200 опрошенных наблюдали э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ый процесс по своей конструкции содержит значительный элемент состяза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он по природе является конфликтоге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когда добавляется некомпетентность, то протекание процесса оказывается еще более острым, напряже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загруженность следователей и судей также не способствуют качественной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ятельности сотрудников ОВД подобная обстановка постоянна и считается общеприня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еще один фактор конфлик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учитывать также, что деятельность этих институтов связана с пресечением нарушений зак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в свою очередь еще более конфликтог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можно отметить еще одно отличие ОВД от други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охранительные и правоприменительные органы функционально имеют антагонистические условия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 здесь - явление закономер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фликты, различающиеся по противоречивости самого права - нормативно-правовые конфли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 нормы права могут не соответствовать другим нормам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наиболее характерно для нестабильного общества, меняющего правовую систему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и в относительно благополучных обществах неизбежна «нестыковка» ряда законов и других правовых а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казанному основанию можно выделить несколько типов конфли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фликты, порожденные противоречиями между двумя или несколькими нормативными а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нормотворчество в России на федеральном и региональном уровнях привело к несоответствию конституций республик и уставов краев, областей положениям Конституции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вызвало многочисленные конфли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огенно также противоречие между законами и подзаконными а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фликты, порожденные противоречиями между нормами права и правоприменительной практ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законы о языке в ряде республик бывшего СССР в целом отвечают логике права и справедл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равоприменение их зачастую дискриминационно по отношению к гражданам некоренных националь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фликты, порожденные противоречиями между двумя или несколькими правоприменительными а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фликты, порожденные различием в понимании правовых н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 неоднозначное толкование некоторых норм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 склонны интерпретировать формулировки юридических актов таким образом, чтобы меньше всего пострадали их интере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интересы не совпадают и сталкиваются, возникает конфликт в области правопоним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Саратовская областная Дума приняла закон о купле-продаже зем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ест Государственной Думы губернатор заявил, что Конституция Республики узаконила в стране частную собственность на зем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озникла конфликтная ситуация по поводу толкования статьи Конститу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руктура юридического конфли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оциального конфликта может быть выражена следующей формул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КС + С + 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- конфлик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 - конфликтная ситуа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- стороны (субъекты) конфли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- инцидент (прямое столкновение субъектов конфлик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каждую составляющ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ная ситуация - это напряженность в отношениях между сторонами, вызванная возникновением реального жизненного противоречия, затрудняющего реализацию их интере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в организации, где назрела необходимость сокращение персонала, появляется объективная основа конфликта между сотруд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ная ситуация характеризуется возникновением объекта конфли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ним подразумевают ту конкретную материальную или духовную ценность, к обладанию или пользованию которой стремятся его сто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ценность должна находиться на пересечении интересов различных социальных субъектов, которые претендуют на 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часто является объективно или субъективно неделим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тановится причиной напряженности в отношениях между людьми, группами или институ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 вакантную должность руководителя претендуют несколько человек, то не исключена конфликтная ситу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в дальнейшем перерастает в конфликт кандида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 положение, когда объекта не суще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является всего лишь плодом воображения участников взаимо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конфликт возник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индивид полагает, что другой человек имеет по отношению к нему агрессивные наме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, не вникнув в суть дела, принимает превентивные м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конфликт называют лож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м возможны четыре основные ситу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а полагает, что находится с определенным лицом в правоотнош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а самом деле этого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арендатор строения не знает, что собственник дома продал его другому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ный вариант: сторона не осознает, что находится в правоотношениях с другой сторо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кажем, при открытии наследства один из наследников не подозревает о существовании других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а полагает, что противник действует незаконно, в то время как действия другой стороны правомер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ный вариант: сторона полагает, что противник действует правомер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ы юридического конфликта - это физические и юридические ли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 между юридическими лицами обязательно приобретает юридически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между ними изначально складываются правовые отношения, то и разрешается такой конфликт преимущественно юридическим пу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, происходящий между физическими лицами, может и не носить юридическ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ая юридическими правами и имея правовую ответственность, граждане, как правило, соизмеряют собственные поступки с нормами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конфликта возможна юридизация отношений и переход участников в полож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ц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чик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певшег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виняемог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идете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лучаях юридический аспект конфликта остается выбороч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может касаться не всех, а лишь отдельных его учас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ом могут быть случаи массовых беспоряд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отношения возникают, согласно УК, не со всей толпой, а лишь с организаторами и активными участниками собы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нимаемой участниками позиции в конфликте выделяют три группы субъек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осредственные участн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нимающие косвенное участ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тьи л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е участники - это основные субъекты конфликта, претенденты на ресурсы или на контроль над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венное участие принимают подстрекатели, пособники, организаторы конфли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и лица (прежде всего посредники) заинтересованы в разрешении конфли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юридическом конфликте важную роль игр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ь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яжные заседател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битра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посредничества решение суда имеет обязывающую си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третьей стороны является существенной чертой юридического конфли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цидент - ситуация, когда одна из сторон (реже две или несколько) инициирует активные действия против оппон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цидент - самая драматичная составляющая конфли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юридическом конфликте это может быть факт подачи иска или выдача ордера на аре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пусковым механизмом» инцидента счита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-либо пов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провокация как организованный пов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одом инцидента в правовом конфликте может стать возникновение юридически значим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 когда в колонны мирных демонстрантов внедряется провокатор, инициирующий потасовку, то у властей возникает повод для их разг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инамика и разрешение юридического конфли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конфликт, развиваясь, проходит ряд стадий от зарождения до угасания (разреш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юбой из стадий может возникнуть юридически значимая ситу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превращает социальный конфликт в право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конфликт с момента зарождения носит юридически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роисходит тогда, когда стороны связаны правовыми отнош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между ними протекает в области первичных правовых я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чаще юридическая форма конфликта приобретается в ходе е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следующие стадии юридического конфлик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явление у одной или обеих сторон мотивов юридического характер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решение одного из супругов в ходе семейной ссоры подать заявление о расторжении бр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зникновение правовых отношений между сторонами, находящимися в конфлик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веденном выше примере они возникли после подачи заявления в с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витие (изменение, прекращение) правовых отношений в связи с рассмотрением дела юридической инстан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здание правового (правоприменительного) акта, завершающего конфли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вынесение судом решения о разв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наиболее простая схема динамики юридического конфли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же последовательность стадий может быть и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стадии вообще могут отсутство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случае немотивированного убийства первая стадия - мотив правового характера - отсут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юридического конфли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кий, в том числе и юридический, конфликт заверш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бо гибелью одной или обеих сторо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бо он приостанавливается «до лучших времен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бо получает то или иное конструктивное раз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м случае исход конфликта взаимоприемлем для обеих сторо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два вида механизма разрешения социального конфлик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решение конфликта самими участни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мешательство третьей сто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отмечалось, именно наличие третьей стороны является отличительной чертой юридического конфли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нормы предписывают вовлечение в конфлик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ник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х представителей правоприменительных (правоохранительных) орган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творческих сил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конфликта самими участ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консенсуса считается лучшим способом разрешения конфли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вырабатывается решение, которое находит одобрение всех сторон противостоя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консенсус наиболее применим в международных де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дного государства юридический консенсус практикуется в различных областях пра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о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о-процессуально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ША юридический консенсус применяется даже в уголовном процесс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обвиняемый признает свою вину без наличия в суде объективных дока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ья взамен на признание может переквалифицировать деяние на менее тяжкий состав престу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для ускорения судебного процесса заключается своего рода сделка между обвинением и защи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юридический консенсус помимо преимуществ имеет свои слабые сто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из-за большого количества согласований затягивается принятие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может пострадать объективная истина (как в приведенном выше случае американского уголовного процесс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шательство третьей сторо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«большой политике» для урегулирования и разрешения конфликтов мировой практикой разработаны процеду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тельны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ламентс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конфликта между ветвями власти предусмотрено создание согласительных комисс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их входят представители заинтересованных сторон и независимые экспер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уется также обращение в конституционный с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м определяется соответствие или несоответствие спорного правового акта конститу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ламентские процедуры включают порядок проведения дебатов, мягкое рейтинговое голосование и т. 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ы с вами рассмотрели основные положения социологии применительно к такому явлению в жизни общества, как юридический конфликт. В заключение следует подчеркнуть, что современная социология поддерживает философскую традицию, согласно которой конфликт является неотъемлемой частью бытия, главным двигателем общественного развития. А это значит, что конфликт - это не дисфункция, не аномалия, а норма отношений между людьми, необходимый элемент социальной жизни, который дает выход социальной напряженности, порождает социальные изменения различного масштаб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сьянов В.В. Социология права: учебное пособие / В.В. Касьянов, В. Н. Нечипуренко. - Изд. 2-е. - Ростов н/Д: Феникс, 200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ганов С.И., Кравченко А.И. Социология для юристов. – М., 200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паева В.В. Социология права: Краткий учебный курс / В.В. Лапаева; Под ред. В.С. Нерсесянца. - М.: Издательство НОРМА, 200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ология права: Учебное пособие / Под ред. В.М. Сырых. - 2-е изд., перераб. и доп. - М.: Юридический Дом «Юстицинформ», 200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нков Е.Е. Конфликтология правоохранительной деятельности: Учебное пособие. – Белгород, 199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ридическая конфликтология - новое направление в науке («круглый стол») // Государство и право. - 199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ридическая конфликтология / Под ред. В.Н. Кудрявцева. - М., 199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ридическая социология. Учебник для вузов. – М., 200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конфликт: процедуры разрешения / Под ред. В.Н. Кудрявцева. - М., 199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конфликт: сферы и механизмы (Юридическая конфликтология. Часть II). – М., 1994.</w:t>
      </w:r>
    </w:p>
    <w:p>
      <w:pPr>
        <w:pStyle w:val="TextBody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0"/>
      <w:szCs w:val="20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0"/>
      <w:szCs w:val="20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8"/>
      <w:szCs w:val="28"/>
    </w:rPr>
  </w:style>
  <w:style w:type="paragraph" w:styleId="24">
    <w:name w:val="Основной текст с отступом 2"/>
    <w:basedOn w:val="Normal"/>
    <w:qFormat/>
    <w:pPr>
      <w:shd w:fill="FFFFFF" w:val="clear"/>
      <w:ind w:firstLine="851"/>
      <w:jc w:val="both"/>
    </w:pPr>
    <w:rPr>
      <w:color w:val="000000"/>
      <w:sz w:val="28"/>
      <w:szCs w:val="28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851"/>
      <w:jc w:val="both"/>
    </w:pPr>
    <w:rPr>
      <w:b/>
      <w:b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38:00Z</dcterms:created>
  <dc:creator>Максимов</dc:creator>
  <dc:description/>
  <cp:keywords/>
  <dc:language>en-US</dc:language>
  <cp:lastModifiedBy>SYSTEM</cp:lastModifiedBy>
  <dcterms:modified xsi:type="dcterms:W3CDTF">2011-09-09T01:38:00Z</dcterms:modified>
  <cp:revision>2</cp:revision>
  <dc:subject/>
  <dc:title>МИНИСТЕРСТВО ВНУТРЕННИХ ДЕЛ РОССИЙСКОЙ ФЕДЕРАЦИИ</dc:title>
</cp:coreProperties>
</file>