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Юридическая и судебная псих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мет и система юридической псих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Юридическая психология включает в себя различные области научных знаний, является прикладной наукой и в равной мере принадлежит как психологии, так и юриспруденции. В области общественных отношений, регулируемых нормами права, психическая деятельность людей приобретает своеобразные черты, которые обусловлены спецификой человеческой деятельности в сфере 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о всегда связано с нормативным поведением людей. Ниже мы кратко рассмотрим эти понятия, после чего перейдем к рассмотрению системы «человек – право» и «человек – право – общество», а затем – к анализу правоохранительной и других видов юрид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Являясь активным членом общества, человек совершает поступки. действия, которые подчиняются определенным правилам. Правила, обязательные для какого-то конкретного множества (массы) людей, называются нормами поведения, которые устанавливаются самими людьми в интересах либо всего общества, либо отдельных групп и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нормы поведения обычно делят на технические и социальные. Первые регулируют деятельность человека по использованию природных ресурсов (нормы расхода топлива, электроэнергии, воды и т.п.) и орудий труда. Социальные нормы регулируют человеческие действия в отношениях между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е нормы включают в себя обычаи, мораль и право. Все социальные нормы, исходя из принятых в обществе оценок, требуют либо воздержания от определенных поступков, либо совершения каких-то активн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ологическая особенность юридической психологии состоит в том, что центр тяжести в познании переносится на личность как субъект деятельности. Таким образом, если право в первую очередь выделяет в человеке правонарушителя, то юридическая психология исследует человека в правонарушителе, в свидетеле, потерпевшем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ическое состояние так же, как и устойчивые особенности характера и личности потерпевшего, правонарушителя, свидетеля, развиваются и протекают не иначе, как подчиняясь общепсихологическим и психофизиологическим законам. Специфика предмета юридической психологии заключается в своеобразии видения этих состояний, в исследовании их правового значения в процессе установления истины, в поисках научно обоснованных методов снижения возможности нарушения правовых норм путем психологической коррекции этих состояний, равно как и свойств личности правонаруш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, производя предварительное следствие, суд, разбирая дело в судебном заседании, выясняют сложные переплетения человеческих взаимоотношений, порой трудно поддающиеся учету психологические, субъективные качества людей, мотивы, по которым человек совершил преступление. Так, в делах об убийстве, о доведении до самоубийства, об умышленном нанесении тяжких телесных повреждений, о хулиганстве, о кражах рассматриваются по существу психологические вопросы – корысти и мести, коварства и жестокости, любви и ревности и др. При этом судья, прокурор, следователь, работник органов дознания имеют дело не только с преступниками, но и с самыми различными людьми, выступающими в качестве свидетелей, потерпевших, экспертов, понятых. Личность каждого из них сложилась в определенных условиях общественной жизни, индивидуальны образы их мышления, неодинаковы их характеры, своеобразны их отношения к самим себе, к окружающему ми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чное представление о том, почему мы поступаем так, а не иначе, дает нам возможность лучше понять свою жизнь и более сознательно властвовать над нею. Судья и следователь, прокурор и защитник, администратор и воспитатель исправительных колоний должны быть вооружены психологическими знаниями, позволяющими правильно ориентироваться в сложных и запутанных отношениях и конфликтах, в которых им приходится разбираться. Бесспорно, что значение психологической науки необходимо каждому, кто имеет дело с людьми, кто признан воздействовать на них, воспитывать их. Наука о психической жизни и деятельности человека, изучающая такие процессы, как ощущение и восприятие, запоминание и мышление, чувства и воля, свойства личности с индивидуальными особенностями, как темперамент, характер, возраст, склонности, не может не иметь самого прямого отношения к раскрытию и расследованию преступлений, рассмотрению дел в су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начительной степени задачи юридической психологии определяются потребностями в совершенствовании практической деятельности органов правосуд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ники следствия и суда, повседневно сталкиваясь с разнообразными проявлениями психики подследственного, потерпевшего, свидетеля, конечно, стараются разобраться в сложностях их душевного мира с тем, чтобы правильно понять его и должным образом оценить. Особенность самой профессии следователя, прокурора и судьи состоит в том, что она постепенно формирует определенные знания о человеческой психике, заставляя оперировать положениями так называемой практической психологии и быть в какой-то мере осведомленными в этой области. Однако объем и качество таких знаний, преимущественно интуитивных, не могут выйти за рамки индивидуального опыта и личных данных того или иного работника. Кроме того, такие эмпирические знания о душевном мире человека, приобретаемые от случая к случаю, бессистемны, и поэтому они не могут удовлетворять все возрастающие требования жизни. Для наиболее объективного и квалифицированного решения множества вопросов, постоянно возникающих перед судебно-следственными работниками, наряду с юридической и общей эрудицией, профессиональным опытом, требуются также и обширные психологические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нимаясь исследованием теневых сторон жизни, иногда в самых отталкивающих ее проявлениях, следователь, судья должны уметь сохранить личную невосприимчивость (иммунитет) к отрицательным влияниям и избежать нежелательного искажения личности, так называемой профессиональной деформации (подозрительность, самоуверенность, обвинительный уклон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труда этих работников делают необходимой морально-психологическую закалку, ибо они связаны со значительным напряжением умственных и моральны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Юристам необходимо уметь рационально распределять свои силы и способности, чтобы сохранить результативность труда на протяжении всего рабочего дня, владеть профессиональными психологическими качествами, чтобы при наименьшей затрате нервной энергии получать оптимальные доказательственные данные. В последовательном развитии таких профессиональных качеств, как гибкость ума и характера, острая наблюдательность и цепкая память, самообладание и выдержка, принципиальность и справедливость, организованность и самостоятельность, большое значение имеют рекомендации психологической науки, которая указывает верные пути и средства их формирования. Наряду с этим дальнейшее повышение эффективности труда судебно-следственных работников требует всесторонней, глубокой разработки психологических основ криминалистической тактики, а также психологии других участников уголовного судопроизводства (обвиняемого, потерпевшего, свидетеля и др.). Психологическая компетентность судебно-следственных работников помогает «предотвратить чреватые иногда тяжелыми последствиями ошибки, которые могут возникнуть при суждении о человеческих поступках вследствие недоучета психологических моментов» [Рубинштейн С.Л. Основы общей психологии. Изд. 2-е. М., 1946. С. 26.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Юридическая психология – научно-практическая дисциплина, которая изучает психологические закономерности системы «человек – право», разрабатывает рекомендации, направленные на повышение эффективности эт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ологическую основу юридической психологии составляет системно-структурный анализ процесса деятельности, который рассматривается во взаимосвязи со структурой личности и системой правовых н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в центре внимания этой науки находятся психологические проблемы согласования человека и права как элементов од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уя проблему предмета и системы юридической психологии, автор исходит из принципиального положения, что психологические закономерности в области правоприменительной деятельности делятся на две большие категории: деятельность правопослушную и деятельность, связанную с теми или иными правонаруш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ми методологическими предпосылками, а также принципом иерархии определяется построение системы юридической психологии, в которой последовательно анализируются психологические закономерности в сфере правопослушного поведения и в сфере социальной патолог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щей части юридической психологии излагаются предмет, система, история, методы, связь с другими научными дисциплинами, а также основы общей и социальной психологии. В специальном разделе рассказывается о закономерностях правопослушного поведения, правовом сознании и интуиции личности, их роли в формировании иммунитета личности к криминоген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ая часть юридической психологии, которую часто называют судебной психологией, состоит из следующих разделов: криминальная психология, психология потерпевшего, психология правонарушений несовершеннолетних, следственная психология, психология судебного процесса, судебно-психологическая экспертиза и исправительно-трудовая психолог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Юридическая психология – самостоятельная психологическая дисциплина, изучающая человека во всей полноте. С другой стороны, в этой научной дисциплине ярко выражены юридические аспекты, которые обусловливают комплекс объективных закономерностей, изучаемых данной дисциплиной. Она разрабатывает психологические основ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послушного поведения (правосознание, мораль, общественное мнение, социальные стереотип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ступного поведения (структура личности преступника, преступный стереотип, структура преступной группы, криминогенная ситуация, структура личности потерпевшего и их роль в генезисе преступного повед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охранительной деятельности (профилактика правонарушений, следственная психология, психология судебного процесса, судебно-психологическая экспертиз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социализации правонарушителей (исправительно-трудовая психология, психология адаптации после освобождения из ИТ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сихологии несовершеннолетних (психологические особенности проблем, изложенных в пунктах 1 –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Юридическая психология решает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психологических закономерностей воздействия права и правоохранительной деятельности на отдельных лиц, группы, коллекти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у научных рекомендаций по повышению эффективности правоохранительной деятельности, строгому соблюдению законности, успешному осуществлению задач правосудия и перевоспитания лиц, совершивших преступ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яду с развитием криминальной психологии, психологии потерпевшего, следственной психологии и других дисциплин, входящих в структуру особенной части юридической психологии, за последние годы в нашей стране получили развитие исследования психологии юридического труда, в частности отдельных его сторон, профессиограмм юридических профессий, профессионального отбора и профессиональной ориентации в области юриспруд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тимизации правоохранительной деятельности необходимо, с одной стороны, подробное описание всех сторон этой сложной профессиональной деятельности, личностных качеств и навыков, которые в ней реализуются, и, с другой – научно обоснованные рекомендации о соответствии конкретной человеческой личности объективным требованиям, предъявляемым к профессии юристов, о методике подбора и расстановки юридических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я юридического труда – самостоятельная психологическая дисциплина: комплекс основных изучаемых ею проблем связан с юридической профессиографией, профессиональной консультацией и ориентацией, профессиональным отбором и профессиональным воспитанием, специализацией и предупреждением профессиональной деформации работников правоохранительных органов. Однако есть целый ряд пограничных аспектов, по которым эта дисциплина входит в систему юридической психологии: например, индивидуальные особенности личности работника и их реализация в правоохранительной деятельности (индивидуальный стиль допроса), доминирование различных сторон профессиональной деятельности на различных этапах, роль личностных качеств в достижении успеха (или неуспеха) в различных профессиональных ситуация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нтез психологии и юриспруденции в научных дисциплинах – юридической психологии и психологии юридического труда – должен привести к взаимному обогащению этих наук, разрешению одной из наиболее актуальных проблем в этой стыковой области – повышению эффективности правоохран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Юридическая психология в современном ее понимании – наука, изучающая различные психологические аспекты личности и деятельности в условиях правового регулирования, может успешно развиваться и решать комплекс стоящих перед ней задач только благодаря системному подх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овременной науки характерно совмещение двух противоположных тенденций – возрастающей дифференциации и интеграции различных наук. Возникновение специальных дисциплин объясняется, конечно, растущей дифференциацией и прогрессом аналитических методов науки. Однако в области человекознания эта тенденция переплетается с синтетическими подходами к реальным целостным или сложным видам человеческой деятельности. Поэтому специализация знаний в этой области чаще всего сочетается с комплексным объединением отдельных частных учений в общую теорию того или иного образования, свойства или вида человеческой деятельности [См.: Ананьев Б.Г. О проблемах современного человекознания. М. 1977. С. 14.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генезиса правонарушений характеризуется различными подходами к этим явлениям в зависимости от научной дисциплины, поскольку структура конкретного правонарушения может быть проанализирована с разных точек зрения. Юридический подход характеризует его как деяние, состоящее из четырех элементов: объекта, субъекта, объективной и субъективной сторон. Для криминологии, социологии и психологии более продуктивен динамичный, генетический подход, позволяющий изучить поведение человека в разви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дея комплексного подхода к определению предмета и задач криминальной психологии высказывалась еще в середине 20-х годов С.В. Познышевым. «Криминальная психология, – писал он, – изучает все те психические состояния личности, которые оказывают то или иное влияние на уголовную ответственность, и предмет криминальной психологии составляет не отдельные психические процессы в возможном мысленном их обосновании, а личность в известном круге ее проявлений, относящихся к области преступления или борьбы с ним» [Познышев С.В. Криминальная психология. М. 1926. С. 9.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ажная задача криминальной психологии – выделить внутренние личностные предпосылки, которые во взаимодействии с определенной внешней ситуацией могут создать криминогенную ситуацию, т.е. определить криминогенные личностные качества и предпосылки. Далее, в рамках криминальной психологии устанавливаются специфические особенности личности, которые причинно обусловливают в ней криминогенные предпосылки (дефекты правосознания, нравственности, культуры эмоций и т.д.), а также устанавливается причинная связь между выявленными дефектами и склонностью к совершению определенной категории преступлений. Криминальная психология исследует механизм иммунитета личности к криминогенной ситуации и через познание закономерностей этого явления разрабатывает рекомендации по профилактике прест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огичные задачи («по другую сторону барьера») в криминогенной ситуации ставит и должна решать психология потерпевш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я потерпевшего изучает факторы формирования личности потерпевшего, его поведение в генезисе преступления, а также разрабатывает практические рекомендации по методике допроса потерпевшего и воспитания у людей морально-волевых качеств, которые обеспечивали бы защиту от преступного посягательства. Психология потерпевшего тесно связана с уголовным правом, криминологией, социальной психологией и психологие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ческие исследования личности потерпевшего и его деятельности представляются весьма актуальными, так как способствуют решению целого ряда вопросов: более правильной квалификации преступлений, изучению их причин и условий, более всестороннему расследованию уголовных дел, обнаружению новых доказательст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включает в себя следующие аспекты: методы исследования личности потерпевшего, изучение поведения потерпевшего непосредственно перед событием преступления, в момент события преступления, после него и, наконец, в стадии предварительного 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жная проблема формирования преступного умысла может быть достаточно глубоко исследована в первую очередь в рамках криминальной психологии и психологии потерпевш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собом разделе криминальная психология исследует психологические аспекты неосторожной преступности, в том числе бытовую и профессиональную неосторо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ступность – большое социальное зло, а преступность несовершеннолетних – это зло, многократно увеличенное. Значительное количество особо опасных рецидивистов свое первое преступление совершили в возрасте до 18 лет. Общество, желающее избавиться от преступности, прежде всего, должно правильно воспитывать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давляющем большинстве случаев в число подростков-правонарушителей попадают те, у которых не сложились отношения в школьном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юридическая психология исследует антисоциальное поведение несовершеннолетнего и влияние на него факторов внешней микросреды, а также особенности личности подростка, которые обусловливают его индивидуальное реагирование на различные «жизненные неудачи», и разрабатывает рекомендации, направленные на профилактику детской и юношеской прест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варительное следствие – это целенаправленный процесс, целью которого является реконструкция (восстановление) события преступления, имевшего место в прошлом, по следам, обнаруженным следователем в настоящем (ст. ст. 20,21 УПК РСФС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жно выделить, по крайней мере, два направления такой реконструкции: реконструкцию самого события преступления и объективных условии, которые способствовали его совершению. Окончательной целью такой реконструкции является получение исчерпывающих сведений об объекте и объективной стороне состава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торое направление реконструкции – исследование личности преступника в ее эволюции, развитии, изучение механизма образования преступного умысла, преступной установки, исследование субъективного отношения преступника к совершенному деянию. Такая реконструкция необходима для того, чтобы получить исчерпывающую информацию о субъекте и субъективной стороне состава преступления, о конкретных причинах данного преступления, которые проявляются через преступные установки и преступное поведение исследуемо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мках следственной психологии разрабатываются психологические основы важнейших следственных действий: осмотра, допроса, обыска, опознания и др. – и разрабатываются психологические рекомендации, направленные на повышение их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я рассмотрения уголовного дела в суде исследует закономерности психической деятельности всех лиц, участвующих в рассмотрении уголовного дела в суде, а также воспитательное воздействие судебного процесса и приговора на подсудимого и других лиц, роль общественного мнения как фактора, влияющего на судебный процесс, и др. С этим разделом тесно связаны науки: уголовное право, уголовный процесс, социальная психология, судебная э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ческий анализ судебного процесса дает возможность разработать рекомендации, направленные на повышение эффективности правосудия, культуры процесса, максимального воспитательного воздействия на всех его учас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равительно-трудовая психология исследует психологические стороны перевоспитания лиц, совершивших преступления, приобщения их к трудовой деятельности и адаптации к нормальному существованию в нормальной социальной среде, динамику личности осужденного, факторы, влияющие на его перевоспитание, структуру коллектива осужденных, а также разрабатывает практические рекомендации по перевоспитанию и ресоциализации осужд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 задачи не могут быть решены без использования данных различных наук, изучающих личность человека, его взаимоотношения с коллективом, а также роль различных факторов, положительно или отрицательно воздействующих на личность осужденного. Одной из наиболее актуальных наук, способствующих решению указанных выше задач, является исправительно-трудовая психология, которая исследует закономерности психической деятельности человека, отбывающего наказание, и основные факторы, влияющие на него в процессе перевоспитания: режим, труд, коллектив, воспитательное воздействие, а также факультативные факторы – семья, дружеские связи с лицами, находящимися на воле, учеба, увлечение самодеятельностью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равительно-трудовая психология тесно связана с исправительно-трудовым правом, педагогикой, психологией труда и социальной психоло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нтез психологии и юриспруденции в новой научной дисциплине – юридической психологии – должен привести к взаимному обогащению обеих наук, разрешению одной из наиболее актуальных проблем – повышению эффективности правоохранитель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40:00Z</dcterms:created>
  <dc:creator>UserXP</dc:creator>
  <dc:description/>
  <cp:keywords/>
  <dc:language>en-US</dc:language>
  <cp:lastModifiedBy>SYSTEM</cp:lastModifiedBy>
  <dcterms:modified xsi:type="dcterms:W3CDTF">2011-09-09T01:40:00Z</dcterms:modified>
  <cp:revision>2</cp:revision>
  <dc:subject/>
  <dc:title>ЮРИДИЧЕСКАЯ И СУДЕБНАЯ ПСИХОЛОГИЯ</dc:title>
</cp:coreProperties>
</file>