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color w:val="000000"/>
        </w:rPr>
      </w:pPr>
      <w:r>
        <w:rPr>
          <w:color w:val="000000"/>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Раздел 1. Сущность и структура финансовой систем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Основные составляющие финансовой систем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Бюджетная система как основное звено финансовой систем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Раздел 2. Структурные особенности финансовой системы фран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Государственный бюджет Фран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Налоговая система Фран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3 Кредитно-денежная система Фран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4 Специфика функционирования банковской системы Франции в условиях финансовой нестабильн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5 Рынок ценных бумаг</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ыводы</w:t>
      </w:r>
    </w:p>
    <w:p>
      <w:pPr>
        <w:pStyle w:val="Contents1"/>
        <w:tabs>
          <w:tab w:val="clear" w:pos="709"/>
          <w:tab w:val="right" w:pos="9345" w:leader="dot"/>
        </w:tabs>
        <w:rPr/>
      </w:pPr>
      <w:r>
        <w:rPr>
          <w:rStyle w:val="InternetLink"/>
          <w:lang w:val="en-US" w:eastAsia="en-US"/>
        </w:rPr>
        <w:t>Список использованных источников</w:t>
      </w:r>
      <w:r>
        <w:br w:type="page"/>
      </w:r>
    </w:p>
    <w:p>
      <w:pPr>
        <w:pStyle w:val="Heading1"/>
        <w:ind w:hanging="0"/>
        <w:rPr/>
      </w:pPr>
      <w:r>
        <w:rPr/>
        <w:t>Введение</w:t>
      </w:r>
    </w:p>
    <w:p>
      <w:pPr>
        <w:pStyle w:val="Normal"/>
        <w:tabs>
          <w:tab w:val="clear" w:pos="709"/>
          <w:tab w:val="left" w:pos="726" w:leader="none"/>
        </w:tabs>
        <w:rPr>
          <w:b/>
          <w:b/>
        </w:rPr>
      </w:pPr>
      <w:r>
        <w:rPr>
          <w:b/>
        </w:rPr>
      </w:r>
    </w:p>
    <w:p>
      <w:pPr>
        <w:pStyle w:val="Normal"/>
        <w:tabs>
          <w:tab w:val="clear" w:pos="709"/>
          <w:tab w:val="left" w:pos="726" w:leader="none"/>
        </w:tabs>
        <w:rPr/>
      </w:pPr>
      <w:r>
        <w:rPr>
          <w:b/>
        </w:rPr>
        <w:t xml:space="preserve">Актуальность темы исследования. </w:t>
      </w:r>
      <w:r>
        <w:rPr/>
        <w:t>Надёжная финансовая система является залогом успеха развития и функционирования рыночной экономики. За последние пятнадцать лет финансовая система во Франции претерпела значительные изменения. В стране был осуществлен ряд реформ, основной целью которых являлось улучшение способов финансирования экономики. На сегодняшний день во Франции функционирует один из самых развитых и хорошо технически оснащенных фондовых рынков в Европе.</w:t>
      </w:r>
    </w:p>
    <w:p>
      <w:pPr>
        <w:pStyle w:val="Normal"/>
        <w:tabs>
          <w:tab w:val="clear" w:pos="709"/>
          <w:tab w:val="left" w:pos="726" w:leader="none"/>
        </w:tabs>
        <w:rPr/>
      </w:pPr>
      <w:r>
        <w:rPr>
          <w:b/>
        </w:rPr>
        <w:t xml:space="preserve">Целью данного исследования </w:t>
      </w:r>
      <w:r>
        <w:rPr/>
        <w:t>является всесторонний анализ французской финансовой системы, её структуры и особенностей функционирования.</w:t>
      </w:r>
    </w:p>
    <w:p>
      <w:pPr>
        <w:pStyle w:val="Normal"/>
        <w:tabs>
          <w:tab w:val="clear" w:pos="709"/>
          <w:tab w:val="left" w:pos="726" w:leader="none"/>
        </w:tabs>
        <w:rPr/>
      </w:pPr>
      <w:r>
        <w:rPr>
          <w:b/>
        </w:rPr>
        <w:t>Объект</w:t>
      </w:r>
      <w:r>
        <w:rPr/>
        <w:t xml:space="preserve"> - место финансовой системы Франции в структуре международных финансовых отношений.</w:t>
      </w:r>
    </w:p>
    <w:p>
      <w:pPr>
        <w:pStyle w:val="Normal"/>
        <w:tabs>
          <w:tab w:val="clear" w:pos="709"/>
          <w:tab w:val="left" w:pos="726" w:leader="none"/>
        </w:tabs>
        <w:rPr/>
      </w:pPr>
      <w:r>
        <w:rPr>
          <w:b/>
        </w:rPr>
        <w:t>Предметом исследования</w:t>
      </w:r>
      <w:r>
        <w:rPr/>
        <w:t xml:space="preserve"> является механизм функционирования финансовой системы во Франции, институциональное устройство, а также обращающиеся в ней финансовые инструменты.</w:t>
      </w:r>
    </w:p>
    <w:p>
      <w:pPr>
        <w:pStyle w:val="Normal"/>
        <w:tabs>
          <w:tab w:val="clear" w:pos="709"/>
          <w:tab w:val="left" w:pos="726" w:leader="none"/>
        </w:tabs>
        <w:rPr/>
      </w:pPr>
      <w:r>
        <w:rPr>
          <w:b/>
        </w:rPr>
        <w:t xml:space="preserve">Задачи исследования. </w:t>
      </w:r>
      <w:r>
        <w:rPr/>
        <w:t>Исходя из сформулированной цели исследования, в данной курсовой работе были поставлены следующие основные задачи:</w:t>
      </w:r>
    </w:p>
    <w:p>
      <w:pPr>
        <w:pStyle w:val="Normal"/>
        <w:tabs>
          <w:tab w:val="clear" w:pos="709"/>
          <w:tab w:val="left" w:pos="726" w:leader="none"/>
        </w:tabs>
        <w:rPr/>
      </w:pPr>
      <w:r>
        <w:rPr/>
        <w:t>проанализировать основные факторы, оказывающие влияние на развитие финансовой системы во Франции и послужившие причиной её модернизации;</w:t>
      </w:r>
    </w:p>
    <w:p>
      <w:pPr>
        <w:pStyle w:val="Normal"/>
        <w:tabs>
          <w:tab w:val="clear" w:pos="709"/>
          <w:tab w:val="left" w:pos="726" w:leader="none"/>
        </w:tabs>
        <w:rPr/>
      </w:pPr>
      <w:r>
        <w:rPr/>
        <w:t>изучить основные составляющие финансовой системы;</w:t>
      </w:r>
    </w:p>
    <w:p>
      <w:pPr>
        <w:pStyle w:val="Normal"/>
        <w:tabs>
          <w:tab w:val="clear" w:pos="709"/>
          <w:tab w:val="left" w:pos="726" w:leader="none"/>
        </w:tabs>
        <w:rPr/>
      </w:pPr>
      <w:r>
        <w:rPr/>
        <w:t>исследовать бюджетную систему Франции, как основное звено финансовой системы, налоговую систему;</w:t>
      </w:r>
    </w:p>
    <w:p>
      <w:pPr>
        <w:pStyle w:val="Normal"/>
        <w:tabs>
          <w:tab w:val="clear" w:pos="709"/>
          <w:tab w:val="left" w:pos="726" w:leader="none"/>
        </w:tabs>
        <w:rPr/>
      </w:pPr>
      <w:r>
        <w:rPr/>
        <w:t>изучить фондовый рынок и рынок ценных бумаг;</w:t>
      </w:r>
    </w:p>
    <w:p>
      <w:pPr>
        <w:pStyle w:val="Normal"/>
        <w:tabs>
          <w:tab w:val="clear" w:pos="709"/>
          <w:tab w:val="left" w:pos="726" w:leader="none"/>
        </w:tabs>
        <w:rPr/>
      </w:pPr>
      <w:r>
        <w:rPr/>
        <w:t>определить основные тенденции и перспективы развития французской финансовой системы в условиях нестабильности экономической системы и влияния кризиса на неё.</w:t>
      </w:r>
    </w:p>
    <w:p>
      <w:pPr>
        <w:pStyle w:val="Normal"/>
        <w:tabs>
          <w:tab w:val="clear" w:pos="709"/>
          <w:tab w:val="left" w:pos="726" w:leader="none"/>
        </w:tabs>
        <w:rPr/>
      </w:pPr>
      <w:r>
        <w:rPr/>
        <w:t>Структура курсовой работы включает в себя: введение, два раздела, выводы и список использованных источников.</w:t>
      </w:r>
    </w:p>
    <w:p>
      <w:pPr>
        <w:pStyle w:val="Normal"/>
        <w:tabs>
          <w:tab w:val="clear" w:pos="709"/>
          <w:tab w:val="left" w:pos="726" w:leader="none"/>
        </w:tabs>
        <w:rPr/>
      </w:pPr>
      <w:r>
        <w:rPr/>
        <w:t>В первом разделе рассмотрены теоретические аспекты финансовой системы, её структура, основные составляющие и характеристики.</w:t>
      </w:r>
    </w:p>
    <w:p>
      <w:pPr>
        <w:pStyle w:val="Normal"/>
        <w:tabs>
          <w:tab w:val="clear" w:pos="709"/>
          <w:tab w:val="left" w:pos="726" w:leader="none"/>
        </w:tabs>
        <w:rPr/>
      </w:pPr>
      <w:r>
        <w:rPr/>
        <w:t>Во втором разделе проанализировано структурные особенности финансовой системы Франции, то есть её государственный бюджет, налоговая и кредитно-денежная системы, специфика функционирования банковской системы Франции в условиях финансовой нестабильности, а также рынок ценных бумаг.</w:t>
      </w:r>
    </w:p>
    <w:p>
      <w:pPr>
        <w:pStyle w:val="Normal"/>
        <w:tabs>
          <w:tab w:val="clear" w:pos="709"/>
          <w:tab w:val="left" w:pos="726" w:leader="none"/>
        </w:tabs>
        <w:rPr/>
      </w:pPr>
      <w:r>
        <w:rPr/>
        <w:t>Заключение посвящено выводам о современной финансовой системе Франции и её перспектив развития.</w:t>
      </w:r>
      <w:r>
        <w:br w:type="page"/>
      </w:r>
    </w:p>
    <w:p>
      <w:pPr>
        <w:pStyle w:val="Heading1"/>
        <w:ind w:hanging="0"/>
        <w:rPr>
          <w:color w:val="000000"/>
        </w:rPr>
      </w:pPr>
      <w:r>
        <w:rPr/>
        <w:t xml:space="preserve">Раздел </w:t>
      </w:r>
      <w:r>
        <w:rPr>
          <w:color w:val="000000"/>
        </w:rPr>
        <w:t>1</w:t>
      </w:r>
      <w:r>
        <w:rPr/>
        <w:t>. Сущность и структура финансовой системы</w:t>
      </w:r>
    </w:p>
    <w:p>
      <w:pPr>
        <w:pStyle w:val="Heading1"/>
        <w:ind w:hanging="0"/>
        <w:rPr>
          <w:color w:val="000000"/>
        </w:rPr>
      </w:pPr>
      <w:r>
        <w:rPr>
          <w:color w:val="000000"/>
        </w:rPr>
      </w:r>
    </w:p>
    <w:p>
      <w:pPr>
        <w:pStyle w:val="Heading1"/>
        <w:ind w:hanging="0"/>
        <w:rPr/>
      </w:pPr>
      <w:r>
        <w:rPr/>
        <w:t>1.1 Основные составляющие финансовой системы</w:t>
      </w:r>
    </w:p>
    <w:p>
      <w:pPr>
        <w:pStyle w:val="Normal"/>
        <w:rPr>
          <w:lang w:eastAsia="en-US"/>
        </w:rPr>
      </w:pPr>
      <w:r>
        <w:rPr>
          <w:lang w:eastAsia="en-US"/>
        </w:rPr>
      </w:r>
    </w:p>
    <w:p>
      <w:pPr>
        <w:pStyle w:val="Normal"/>
        <w:tabs>
          <w:tab w:val="clear" w:pos="709"/>
          <w:tab w:val="left" w:pos="726" w:leader="none"/>
        </w:tabs>
        <w:rPr/>
      </w:pPr>
      <w:r>
        <w:rPr/>
        <w:t>Финансовая система - это совокупность финансовых отношений. По своей природе финансовые отношения являются распределительными, причем распределение стоимости осуществляется прежде всего по субъектам. Субъекты формируют денежные фонды целевого назначения в зависимости от того, какую роль они играют в общественном производстве: являются ли непосредственными его участниками, организуют ли страховую защиту или осуществляют государственное регулирование. Именно роль субъекта в общественном производстве выступает в качестве первого объективного критерия классификации финансовых отношений. В современных условиях роль и значение государства во всех странах возрастают, вследствие чего возрастают и затраты общества на его содержание. Как показывает практика современной рыночной экономики, основной причиной этой тенденции является изменение содержания функций государства в обществе. Если причина создания государства - стремление человека к разделению труда, то становится ясно, что главная задача государства и, ради чего оно первоначально создавалось: оно должно обеспечить наиболее эффективное разделение труда. Оно должно создать систему, обеспечивающую удобное и эффективное разделение труда с низкой долей затрат на осуществление товарообмена. Доля расходов на осуществление товарообмена называется издержками обращения. В издержки обращения можно включить все непроизводственные доходы, возникающие с момента производства товара до того, как он был потреблен. Наиболее известная и эффективная форма реализации системы, учреждений поддерживают разделение труда, является система товарообмена с помощью денег - финансовая система. Финансовая система не является только лишь денежным регулятором. Она включает в себя весь комплекс отношений связанных с товарообменом, это и банки, и схема эмиссии, и кредитная система, в нее можно включить и торговые сети и многое другое: все, что способствует товарному обращению между субъектами производства. Система разделения труда может быть не только денежной, но и любой другой. Если можно было бы придумать метод, с помощью которого разделение труда будет реализовано более эффективно, чем с помощью денег, то наверняка им бы заменили денежную систему. Например, в условиях войны государство практически полностью мобилизует промышленность на военные нужды и вводит директивное управление экономикой. Ясно, что в таких условиях нет места свободному товарообмену, а деньги играют чисто номинальную роль. То есть, механизм разделения труда, который применяется в государстве зависит от конкретной ситуации, в которой находится государство. Различные формы реализации финансовой системы по-разному стимулирует развитие технологий, качество продукции, удовлетворение потребностей потребителей. Если одна система создает конкурентную среду, что ведет к технологическому прогрессу, но не позволяет сделать количественный скачок в объемах производства в течение короткого времени, а другая система действует наоборот - позволяет сделать быстрый скачок в короткое время, но не создает конкурентную среду. Тогда отсталое либо разрушенное войной государство, то есть вероятность применения второго варианта финансовой системы на достаточно небольшой срок. После совершения рывка в объемах производства, тогда, когда потенциал этой системы исчерпает себя, нужно применить первый вариант на неопределенный исторический срок. Если бы возникла какая-нибудь другая система, которая хорошо обеспечивает разделение труда, то она может быть вполне приемлемой. Единственным критерием ее приемлемости может быть лишь то, насколько удобно при этом осуществляется товарообмен, насколько велики издержки, возникающие при этом, насколько она стимулирует технический прогресс.</w:t>
      </w:r>
    </w:p>
    <w:p>
      <w:pPr>
        <w:pStyle w:val="Normal"/>
        <w:tabs>
          <w:tab w:val="clear" w:pos="709"/>
          <w:tab w:val="left" w:pos="726" w:leader="none"/>
        </w:tabs>
        <w:rPr/>
      </w:pPr>
      <w:r>
        <w:rPr/>
        <w:t>В системе важен любой фактор, влияющий на ее устойчивость. Если детально изучить конкретную финансовую систему, то можно найти в ней слабое звено. Это может быть, на первый взгляд, весьма незначительным фактором. Если повлиять на него, это может дестабилизировать систему и разрушить ее. В современных условиях финансовая система состоит из четырех звеньев - государственного бюджета, муниципальных финансов, финансов государственных предприятий, специальных правительственных фондов и другие. В совокупности они и составляют своеобразную финансовую основу социально-экономической деятельности государства. Центральное место в финансовой системе занимает государственный бюджет - тот самый денежный фонд, который использует правительство для финансирования своей деятельности. За счет государственного бюджета поддерживается армия, властные структуры, значительная часть здравоохранения, с его помощью государство воздействует на экономические процессы. В силу своего особого положения государственный бюджет взаимодействует с другими звеньями финансовой системы, предоставляя им при необходимости помощь. Она осуществляется путем передачи денежных средств из центрального государственного фонда муниципальным финансовым фондам, фондам государственных предприятий и специальным фондам. В каждой стране структура бюджета имеет свои особенности. Она определяется экономическим потенциалом страны, масштабностью задач, решаемых государством на данном этапе развития, ролью государства в экономике, состоянием международных отношений и рядом других факторов. На уровне штатов, земель областей, городов, районов действуют местные органы власти. Их деятельность финансируется за счет местных денежных фондов - местных финансов. Как правило, они не являются сложной частью государственного бюджета, относительно самостоятельны. В современных условиях в большинстве стран наблюдается тенденция опережающего роста местных финансов по сравнению с финансами центральных правительств, что свидетельствует о возрастающей роли местных органов власти как в экономических, так и в политических процессах общества. [1]</w:t>
      </w:r>
    </w:p>
    <w:p>
      <w:pPr>
        <w:pStyle w:val="Normal"/>
        <w:tabs>
          <w:tab w:val="clear" w:pos="709"/>
          <w:tab w:val="left" w:pos="726" w:leader="none"/>
        </w:tabs>
        <w:rPr>
          <w:b/>
          <w:b/>
        </w:rPr>
      </w:pPr>
      <w:r>
        <w:rPr>
          <w:b/>
        </w:rPr>
      </w:r>
    </w:p>
    <w:p>
      <w:pPr>
        <w:pStyle w:val="Heading1"/>
        <w:ind w:hanging="0"/>
        <w:rPr/>
      </w:pPr>
      <w:r>
        <w:rPr/>
        <w:t>1.2 Бюджетная система как основное звено финансовой системы</w:t>
      </w:r>
    </w:p>
    <w:p>
      <w:pPr>
        <w:pStyle w:val="Normal"/>
        <w:tabs>
          <w:tab w:val="clear" w:pos="709"/>
          <w:tab w:val="left" w:pos="726" w:leader="none"/>
        </w:tabs>
        <w:rPr/>
      </w:pPr>
      <w:r>
        <w:rPr/>
      </w:r>
    </w:p>
    <w:p>
      <w:pPr>
        <w:pStyle w:val="Normal"/>
        <w:tabs>
          <w:tab w:val="clear" w:pos="709"/>
          <w:tab w:val="left" w:pos="726" w:leader="none"/>
        </w:tabs>
        <w:rPr/>
      </w:pPr>
      <w:r>
        <w:rPr/>
        <w:t>Центральное место в финансовой системе любого государства занимает государственный бюджет, имеющий силу закона, финансовый план государства (роспись доходов и расходов) на текущий (финансовый) год. Вообще бюджетная система - это основа экономических отношений и юридических норм, совокупность всех бюджетов государства, взаимосвязанных между собой установленными законом отношениями. Бюджетная система страны основывается на политическом устройстве общества, экономической системе государства и его административно-территориальном делении. Социально-экономические и организационные принципы построения бюджетной системы, ее структура, взаимосвязь объединенных в ней бюджетов характеризует бюджетном устройстве страны. Бюджетная система может состоять из двух или трех звеньев. В унитарных (единых) государствах есть центральный и местные бюджеты; в федеративных существует также среднее звено - бюджеты членов федерации (например, в Российской Федерации - субъектов Федерации, в США - штатов, в ФРГ - земель, в Швейцарии - кантонов и т д.). Для государства бюджет является средством аккумулирования финансовых ресурсов, дает государственной власти возможность содержания государственного аппарата, армии, выполнения социальных мероприятий, реализации приоритетных экономических задач, т.е. выполнения государством присущих ему функций. Как правило, тип государственного устройства, сложившиеся формы управления и взаимоотношений между членами общества определяют и особенности финансовой системы. В странах социалистической модели экономики, в том числе и бывшем СССР, в силу монополии государственной собственности на средства производства и наличия мощного государственного аппарата основной ее задачей было обслуживание государственных потребностей. Государственные финансы подчиняли себе и финансы предприятий и общественных организаций; даже сбережения населения, привлеченные системой сберкасс, рассматривались как доходы государства. Экономическая природа и сущность бюджетной системы проявляется не в ее структуре, то есть не в том, сколько в ней звеньев, а в том, какие финансовые возможности законодательно закрепленные за каждым звеном, какой уровень финансовой независимости имеют эти звенья при осуществлении отведенных на них конституцией государства и законодательством функций. В тоталитарных государствах существует чрезмерная централизация в мобилизации и использовании финансовых ресурсов. Местные органы власти распоряжаются финансовыми ресурсами, которые, в основном, выделяет центральная власть, их финансовые возможности ограничены, соответственно и функции - вспомогательные. Уровень финансовой независимости местных органов власти - это самый характерный показатель уровня развития демократических принципов в государстве. Без финансово независимых местных органов самоуправления развитие демократии невозможно. Сейчас бюджетная система государства - это объединение всех звеньев государственного бюджета на принципах единства. Правовую основу бюджетной системы составляют Конституция и принятые на ее основе законы и другие законодательные акты. Экономическую основу бюджетной системы государства составляет экономический и научно-технический потенциал. Составляющими бюджетной системы является ее структура, принципы построения и организация функционирования. Структура бюджетной системы определяется бюджетным устройством. Он основывается на административно-державном устройстве. В государствах с федеративным устройством бюджетная система имеет три и более уровней, то есть федеральный бюджет, бюджеты административных единиц, входящих в состав федерации, и местные бюджеты. В унитарных государствах бюджетные системы, как правило, включают государственный и местные бюджеты.</w:t>
      </w:r>
    </w:p>
    <w:p>
      <w:pPr>
        <w:pStyle w:val="Normal"/>
        <w:tabs>
          <w:tab w:val="clear" w:pos="709"/>
          <w:tab w:val="left" w:pos="726" w:leader="none"/>
        </w:tabs>
        <w:rPr/>
      </w:pPr>
      <w:r>
        <w:rPr/>
        <w:t>Бюджетное устройство - это организация и принципы построения бюджетной системы, ее структуры, взаимосвязь между отдельными звеньями бюджетной системы. Он определяется государственным устройством и административным делением государства. Бюджетный строй основывается на принципах единства, полноты, достоверности, гласности, наглядности и самостоятельности всех бюджетов, входящих в бюджетную систему. Принцип единства бюджета означает существование единого расчета доходов и расходов каждого звена бюджетной системы. Единство бюджетной системы обеспечивается единой правовой базой, единой бюджетной классификацией, единством форм бюджетной документации, согласованными принципами бюджетного процесса, единой денежной системой, единой социально экономической политикой, предоставлением необходимой статистической и бюджетной информации от одного уровня бюджета другому. Принцип полноты состоит в отображении в бюджете всех доходов и расходов. Принцип достоверности - это формирование бюджета на основе реальных показателей, научно обоснованных нормативов и отражения в отчете о выполнении бюджета только тех доходов и расходов, которые являются результатом конечных кассовых операций банка. Принцип гласности обеспечивает освещение средствами массовой информации показателей бюджетов и отчетов об их выполнении. Принцип наглядности - это отражение показателей бюджета во взаимосвязи с общеэкономическими показателями путем использования средств максимальной информативности результатов сравнительного анализа, определения темпов и пропорций экономического развития. Экономическое содержание бюджета и его звеньев раскрывается в распределительных процессах, которые по своей сути очень разнообразны и охватывают все уровни государственного управления. Движение валового внутреннего продукта на всех стадиях - и создание к потреблению осуществляется с помощью денежных фондов. Поэтому в зависимости от того, как происходит процесс мобилизации и использования бюджетных средств, как это влияет на формирование фондов потребления и накопления определяется роль бюджета в управлении экономикой. В связи с этим важное значение имеет постоянное совершенствование системы мобилизации доходов бюджета, лучшее использование материальных, трудовых и финансовых ресурсов. Система платежей в бюджет должна основываться на следующих принципах: каждое звено бюджетной системы должно иметь закрепленный в законодательном порядке перечень платежей, полностью поступающих в этот бюджет и являются достаточными для покрытия предусмотренных расходов. Если в отдельные периоды доходы не покрывают расходов, то бюджету предоставляются субсидии из общегосударственного бюджета. Другим важным направлением влияния бюджета на экономические и социальные процессы в государстве - расходы. Они участвуют в формировании конечной величины фондов потребления и накопления. Значительные суммы бюджетных ресурсов предназначены для формирования фонда потребления. В последние годы на эти цели направляется более 50% всех расходов бюджета. Существует также тенденция их роста. Важной проблемой усиления роли бюджета в распределительных процессах является достижение оптимальных соотношений между различными звеньями бюджетной системы. Из общегосударственных бюджетов финансируется сейчас значительная доля всех расходов. Существует тенденция к увеличению доли местных бюджетов в финансировании бюджетных расходов, а это может положительно повлиять на развитие системы местного самоуправления и в конечном итоге на использование бюджетных средств в целом. Итак, финансовая система это совокупность финансовых отношений, связанных с товарообменом. Финансовая система позволяет наиболее эффективно достичь одной из главных целей, ради которых создавалось государство - разделение труда. На современном этапе выделяют четыре основных составляющих финансовой системы: государственный бюджет, местные финансы, финансы государственных предприятий и специальные правительственные фонды.</w:t>
      </w:r>
    </w:p>
    <w:p>
      <w:pPr>
        <w:pStyle w:val="Normal"/>
        <w:tabs>
          <w:tab w:val="clear" w:pos="709"/>
          <w:tab w:val="left" w:pos="726" w:leader="none"/>
        </w:tabs>
        <w:rPr/>
      </w:pPr>
      <w:r>
        <w:rPr/>
        <w:t>Государственный бюджет - основное звено финансовой системы в любом государстве. Устройство бюджетной системы страны определяется ее государственным устройством. Финансовая политика играет важнейшую роль для достижения целей, поставленных перед государством. Финансовая политика определяет основные направления использования финансов. С помощью финансовой политики реализуется цель повышения эффективности использования финансовых ресурсов, достижение более высокого уровня жизни. Процесс реформирования финансовой системы заключается в том, что у нее отодвинуты на второй план выполнения ее функций по отношению к реальной сфере экономики. Меняется и роль населения в финансовой системе. Произошло увеличение числа лиц, самостоятельно инвестирующих средства в акции предприятий. [2]</w:t>
      </w:r>
      <w:r>
        <w:br w:type="page"/>
      </w:r>
    </w:p>
    <w:p>
      <w:pPr>
        <w:pStyle w:val="Heading1"/>
        <w:ind w:hanging="0"/>
        <w:rPr>
          <w:color w:val="000000"/>
        </w:rPr>
      </w:pPr>
      <w:r>
        <w:rPr/>
        <w:t xml:space="preserve">Раздел </w:t>
      </w:r>
      <w:r>
        <w:rPr>
          <w:color w:val="000000"/>
        </w:rPr>
        <w:t>2</w:t>
      </w:r>
      <w:r>
        <w:rPr/>
        <w:t>. Структурные особенности финансовой системы франции</w:t>
      </w:r>
    </w:p>
    <w:p>
      <w:pPr>
        <w:pStyle w:val="Normal"/>
        <w:tabs>
          <w:tab w:val="clear" w:pos="709"/>
          <w:tab w:val="left" w:pos="726" w:leader="none"/>
        </w:tabs>
        <w:rPr>
          <w:b/>
          <w:b/>
          <w:color w:val="000000"/>
        </w:rPr>
      </w:pPr>
      <w:r>
        <w:rPr>
          <w:b/>
          <w:color w:val="000000"/>
        </w:rPr>
      </w:r>
    </w:p>
    <w:p>
      <w:pPr>
        <w:pStyle w:val="Heading1"/>
        <w:ind w:hanging="0"/>
        <w:rPr/>
      </w:pPr>
      <w:r>
        <w:rPr/>
        <w:t>2.1 Государственный бюджет Франции</w:t>
      </w:r>
    </w:p>
    <w:p>
      <w:pPr>
        <w:pStyle w:val="Normal"/>
        <w:tabs>
          <w:tab w:val="clear" w:pos="709"/>
          <w:tab w:val="left" w:pos="726" w:leader="none"/>
        </w:tabs>
        <w:rPr/>
      </w:pPr>
      <w:r>
        <w:rPr/>
      </w:r>
    </w:p>
    <w:p>
      <w:pPr>
        <w:pStyle w:val="Normal"/>
        <w:tabs>
          <w:tab w:val="clear" w:pos="709"/>
          <w:tab w:val="left" w:pos="726" w:leader="none"/>
        </w:tabs>
        <w:rPr/>
      </w:pPr>
      <w:r>
        <w:rPr/>
        <w:t>Франция относится к экономически развитым странам с унитарной формой государственного устройства. Во Франции, как в большинстве унитарных государств, сложилась двухуровневая система государственного устройства: центральные органы государства и местные органы. Финансовая система Франции отличается высокой степенью централизации. Центральный бюджет включает в себя общий бюджет государства, присоединенные к нему бюджеты различных государственных организаций, специальные счета казначейства. В Центральном бюджете аккумулируется примерно 80% всех доходов финансовой системы Франции. Бюджетный процесс во Франции включает в себя 4 стадии, и его длительность составляет более 3-х лет. На первой стадии осуществляется составление проекта бюджета. Длительность первой стадии - 9 месяцев. Каждое министерство и ведомство составляет свою собственную смету. После одобрения правительством, проект бюджета направляется в парламент. На второй стадии происходит рассмотрение и утверждение бюджета. Вторая стадия длится около 3-х месяцев. Проект бюджета рассматривается в финансовой комиссии каждой палаты. Сначала обсуждается в нижней палате (национальное собрание), после передается в верхнюю палату (сенат). Если проект бюджета после двух совместных обсуждений обоими Палатами не получил одобрение, то Президент может своим указом объявить бюджет законом. На третьей стадии происходит исполнение бюджета. Исполнение бюджета называется финансовым годом. Финансовый год во Франции совпадает с календарным годом. Доходы бюджета формируются через сеть финансовых агентов, а расходам бюджета предшествует процедура распределения бюджетных средств. Во Франции существует система казначейских касс. Казначейские кассы имеют текущие счета в банке Франции, через которые происходит кассовое исполнение бюджета.</w:t>
      </w:r>
    </w:p>
    <w:p>
      <w:pPr>
        <w:pStyle w:val="Normal"/>
        <w:tabs>
          <w:tab w:val="clear" w:pos="709"/>
          <w:tab w:val="left" w:pos="726" w:leader="none"/>
        </w:tabs>
        <w:rPr/>
      </w:pPr>
      <w:r>
        <w:rPr/>
        <w:t>На четвертой стадии бюджетного процесса составляется отчёт об исполнении бюджета. Четвёртая стадия начинается после окончания финансового года. Бюджетный процесс сопровождается постоянным финансовым контролем. Функции предварительного, текущего и последующего контроля бюджетного процесса выполняет счётная палата. Расходы Центрального бюджета Франции могут быть безвозвратными (операции окончательного характера - около 90%) и возвратными (операции временного характера - около 10%). Операции окончательного характера связаны с финансированием государственных расходов по содержанию армии, полиции и иных государственных органов. Операции временного характера - это кредиты. Каждый бюджет во Франции формально обособлен. Но на самом деле здесь существует строгая централизация, благодаря тому, что нижестоящие бюджеты утверждаются исполнительной властью вышестоящего уровня. Финансовое подчинение местных органов обеспечивается системой государственных субсидий и займов, а также надбавками к центральным налогам. Средства местных органов власти хранятся на счетах органов казначейства. Это дает возможность центральному правительству контролировать финансовую деятельность на местах. Выпуск местных займов также требует одобрения государства. На долю государственного бюджета Франции приходится половина всех финансовых ресурсов государства. Как целое, государственный бюджет Франции не утверждается законодательной властью. Он представляет из себя вспомогательный документ, который объединяет общий бюджет, многочисленные специальные счета казначейства и присоединенные бюджеты.</w:t>
      </w:r>
    </w:p>
    <w:p>
      <w:pPr>
        <w:pStyle w:val="Normal"/>
        <w:tabs>
          <w:tab w:val="clear" w:pos="709"/>
          <w:tab w:val="left" w:pos="726" w:leader="none"/>
        </w:tabs>
        <w:rPr/>
      </w:pPr>
      <w:r>
        <w:rPr/>
        <w:t>Доходы бюджета Франции включают:</w:t>
      </w:r>
    </w:p>
    <w:p>
      <w:pPr>
        <w:pStyle w:val="Normal"/>
        <w:tabs>
          <w:tab w:val="clear" w:pos="709"/>
          <w:tab w:val="left" w:pos="726" w:leader="none"/>
        </w:tabs>
        <w:rPr/>
      </w:pPr>
      <w:r>
        <w:rPr/>
        <w:t>1. прямые налоги (около 35%);</w:t>
      </w:r>
    </w:p>
    <w:p>
      <w:pPr>
        <w:pStyle w:val="Normal"/>
        <w:tabs>
          <w:tab w:val="clear" w:pos="709"/>
          <w:tab w:val="left" w:pos="726" w:leader="none"/>
        </w:tabs>
        <w:rPr/>
      </w:pPr>
      <w:r>
        <w:rPr/>
        <w:t>2. косвенные налоги (около 60%);</w:t>
      </w:r>
    </w:p>
    <w:p>
      <w:pPr>
        <w:pStyle w:val="Normal"/>
        <w:tabs>
          <w:tab w:val="clear" w:pos="709"/>
          <w:tab w:val="left" w:pos="726" w:leader="none"/>
        </w:tabs>
        <w:rPr/>
      </w:pPr>
      <w:r>
        <w:rPr/>
        <w:t>3. неналоговые поступления (около 5%).</w:t>
      </w:r>
    </w:p>
    <w:p>
      <w:pPr>
        <w:pStyle w:val="Normal"/>
        <w:tabs>
          <w:tab w:val="clear" w:pos="709"/>
          <w:tab w:val="left" w:pos="726" w:leader="none"/>
        </w:tabs>
        <w:rPr/>
      </w:pPr>
      <w:r>
        <w:rPr/>
        <w:t>Однако, на современном этапе развития имеет место бюджетный дефицит, который почти вдвое превышает "докризисные" нормы, установленные Евросоюзом. Об этом свидетельствуют пересмотренные бюджетные прогнозы французского правительства, которые не были опубликованы официально, но стали известны прессе. [3]</w:t>
      </w:r>
    </w:p>
    <w:p>
      <w:pPr>
        <w:pStyle w:val="Normal"/>
        <w:tabs>
          <w:tab w:val="clear" w:pos="709"/>
          <w:tab w:val="left" w:pos="726" w:leader="none"/>
        </w:tabs>
        <w:rPr/>
      </w:pPr>
      <w:r>
        <w:rPr/>
      </w:r>
    </w:p>
    <w:p>
      <w:pPr>
        <w:pStyle w:val="Heading1"/>
        <w:ind w:hanging="0"/>
        <w:rPr/>
      </w:pPr>
      <w:r>
        <w:rPr/>
        <w:t>2.2 Налоговая система Франции</w:t>
      </w:r>
    </w:p>
    <w:p>
      <w:pPr>
        <w:pStyle w:val="Normal"/>
        <w:tabs>
          <w:tab w:val="clear" w:pos="709"/>
          <w:tab w:val="left" w:pos="726" w:leader="none"/>
        </w:tabs>
        <w:rPr/>
      </w:pPr>
      <w:r>
        <w:rPr/>
      </w:r>
    </w:p>
    <w:p>
      <w:pPr>
        <w:pStyle w:val="Normal"/>
        <w:tabs>
          <w:tab w:val="clear" w:pos="709"/>
          <w:tab w:val="left" w:pos="726" w:leader="none"/>
        </w:tabs>
        <w:rPr/>
      </w:pPr>
      <w:r>
        <w:rPr/>
        <w:t>Налоговая система Франции представляет собой очень своеобразную совокупность налогов и сборов. Она формировалась многие десятилетия, отражая исторические и культурные особенности страны. В настоящее время система обладает стабильностью в отношении перечня взимаемых налогов и сборов, правил их применения. Ставки же налогов ежегодно пересматриваются с учетом экономической ситуации и направлении экономико-социальной политики государства. Среди главных черт французской налоговой системы следовало бы выделить такие, как социальная направленность, преобладание косвенных налогов, особая роль подоходного налога, учет территориальных аспектов, гибкость системы в сочетании со строгостью, широкая система льгот и скидок, открытость для международных налоговых соглашений.</w:t>
      </w:r>
    </w:p>
    <w:p>
      <w:pPr>
        <w:pStyle w:val="Normal"/>
        <w:tabs>
          <w:tab w:val="clear" w:pos="709"/>
          <w:tab w:val="left" w:pos="726" w:leader="none"/>
        </w:tabs>
        <w:rPr/>
      </w:pPr>
      <w:r>
        <w:rPr/>
        <w:t>Налоги и сборы формируют около 90% бюджета государства. Сборы осуществляются единой службой. Основные виды налогов - косвенные, прямые, гербовые сборы. Преобладают косвенные налоги.50% от косвенных налогов составляют НДС. Существует строгое деление на местные налоги и налоги, идущие в центральный бюджет. Основные Федеральные налоги: НДС, подоходный налог с физических лиц, налог на прибыль предприятий, пошлины на нефтепродукты, акцизы (кроме обычных продуктов к акцизным относят: спички, мин. вода, услуги авиатранспорта), налог на собственность, таможенные пошлины, налог на прибыль от ценных бумаг и др. Основные местные налоги: туристский сбор, налог на семью (состоит из трех налогов: на жилье, земельный налог на здания и постройки, налог на землю), налог на профессию, налог на уборку территории, налог на использование коммуникаций, налог на продажу зданий. В целом, местные налоги составляют 30% общего налогового бремени, они же наполняют 40% местных бюджетов.</w:t>
      </w:r>
    </w:p>
    <w:p>
      <w:pPr>
        <w:pStyle w:val="Normal"/>
        <w:tabs>
          <w:tab w:val="clear" w:pos="709"/>
          <w:tab w:val="left" w:pos="726" w:leader="none"/>
        </w:tabs>
        <w:rPr/>
      </w:pPr>
      <w:r>
        <w:rPr/>
        <w:t>НДС обеспечивает 45% всех налоговых поступлений. Он взимается методом частичных платежей. Во Франции 3 млн. плательщиков НДС. Расчет ведется самими предприятиями; при упрощенном учете - налоговой службой. Важная особенность французского НДС - это возможность его уменьшения на сумму, направленную на инвестиции. Но при всей своей гибкости французский НДС обеспечивает 45% всех налоговых поступлений, что говорит о его эффективности.</w:t>
      </w:r>
    </w:p>
    <w:p>
      <w:pPr>
        <w:pStyle w:val="Normal"/>
        <w:rPr/>
      </w:pPr>
      <w:r>
        <w:rPr/>
        <w:t>Подоходный налог составляет 20% налоговых доходов бюджета. Потенциальными плательщиками являются все физические лица страны, а так же предприятия и кооперативы, не являющиеся акционерными обществами. Налог, в принципе, единый, высчитывается по единой прогрессивной шкале, но вместе с тем он принимает во внимание экономические, социальные, семейные условия и возраст каждого плательщика.</w:t>
      </w:r>
    </w:p>
    <w:p>
      <w:pPr>
        <w:pStyle w:val="Normal"/>
        <w:tabs>
          <w:tab w:val="clear" w:pos="709"/>
          <w:tab w:val="left" w:pos="726" w:leader="none"/>
        </w:tabs>
        <w:rPr/>
      </w:pPr>
      <w:r>
        <w:rPr/>
        <w:t>Налог на акционерные общества. Доля налога на прибыль АО в обществе сумме налоговых поступлений составляет 10% и имеет тенденцию к снижению. Это связано с постоянным снижением ставки. Данный налог применяется только к АО. Доход юридических лиц, не являющихся АО, облагается по правилам налогообложения физических лиц. АО облагаются не зависимо от вида ответственности. Объектом обложения выступает чистый доход по всем видам деятельности. Налоговый авуар. Представляет собой компенсацию двойного налогообложения держателей акций, которые облагаются подоходным налогом как физические лица с доходов от дивидендов и также облагается налогом доход АО. Размер налогового авуара равен половине стоимости распределяемых дивидендов. Стимулирование роста вложений в науку. Предусматриваются налоговые кредиты в размере 50% от ежегодного прироста вложений на НИОКР. При снижении вложений налог возрастает на 50% от суммы уменьшения. Недостаток: риск потери доходов при уменьшении инвестиций в НИОКР по объективным причинам. [5] Среди стран-членов ЕС Франция занимает второе место после Великобритании по числу международных налоговых соглашений. Этот факт говорит о значительной интеграции страны в международные налоговые отношения и об осознании ею необходимости максимально возможной унификации налоговых систем стран мира. [4] Рассматривая налоги Франции в международном аспекте, можно отметить значительное количество международных налоговых соглашений. При всей самобытности своей системы страна стремится к сближению с налоговыми системами других стран мира и это является положительной тенденцией. Президент считает необходимым ввести в стране налог на выброс углекислого газа предприятиями, а в ближайшее время будет объявлено об общенациональном займе. Средства от него пойдут на борьбу с кризисом. [17]</w:t>
      </w:r>
    </w:p>
    <w:p>
      <w:pPr>
        <w:pStyle w:val="Normal"/>
        <w:tabs>
          <w:tab w:val="clear" w:pos="709"/>
          <w:tab w:val="left" w:pos="726" w:leader="none"/>
        </w:tabs>
        <w:rPr>
          <w:b/>
          <w:b/>
        </w:rPr>
      </w:pPr>
      <w:r>
        <w:rPr>
          <w:b/>
        </w:rPr>
      </w:r>
    </w:p>
    <w:p>
      <w:pPr>
        <w:pStyle w:val="Heading1"/>
        <w:ind w:hanging="0"/>
        <w:rPr/>
      </w:pPr>
      <w:r>
        <w:rPr/>
        <w:t>2.3 Кредитно-денежная система Франции</w:t>
      </w:r>
    </w:p>
    <w:p>
      <w:pPr>
        <w:pStyle w:val="Normal"/>
        <w:tabs>
          <w:tab w:val="clear" w:pos="709"/>
          <w:tab w:val="left" w:pos="726" w:leader="none"/>
        </w:tabs>
        <w:rPr/>
      </w:pPr>
      <w:r>
        <w:rPr/>
      </w:r>
    </w:p>
    <w:p>
      <w:pPr>
        <w:pStyle w:val="Normal"/>
        <w:tabs>
          <w:tab w:val="clear" w:pos="709"/>
          <w:tab w:val="left" w:pos="726" w:leader="none"/>
        </w:tabs>
        <w:rPr/>
      </w:pPr>
      <w:r>
        <w:rPr/>
        <w:t>В современной кредитно-финансовой системе Франции можно выделить пять категорий институтов:</w:t>
      </w:r>
    </w:p>
    <w:p>
      <w:pPr>
        <w:pStyle w:val="Normal"/>
        <w:tabs>
          <w:tab w:val="clear" w:pos="709"/>
          <w:tab w:val="left" w:pos="726" w:leader="none"/>
        </w:tabs>
        <w:rPr/>
      </w:pPr>
      <w:r>
        <w:rPr/>
        <w:t>1) коммерческие банки - осуществляют все банковские операции: депозитные вклады, краткосрочное, среднесрочное и долгосрочное кредитование, платежные операции, прежде всего очень популярный во Франции оборот чеков, эмиссию ценных бумаг, срочные сделки и другие. Через свои дочерние структуры осуществляют ипотечное кредитование физических лиц, лизинговое, венчурное финансирование;</w:t>
      </w:r>
    </w:p>
    <w:p>
      <w:pPr>
        <w:pStyle w:val="Normal"/>
        <w:tabs>
          <w:tab w:val="clear" w:pos="709"/>
          <w:tab w:val="left" w:pos="726" w:leader="none"/>
        </w:tabs>
        <w:rPr/>
      </w:pPr>
      <w:r>
        <w:rPr/>
        <w:t>2) общества финансирования - им не разрешено принимать вклады частных лиц, т.е. все кредитные операции они должны осуществлять либо за счет своих средств, либо средств, полученных на денежных рынках или взятых в кредит у дружественных банков и банков, с которыми существуют кооперативные связи. Эти институты ориентированы на финансирование отдельных промышленных секторов. Кроме того, они занимаются управлением портфелями ценных бумаг торговых и промышленных предприятий;</w:t>
      </w:r>
    </w:p>
    <w:p>
      <w:pPr>
        <w:pStyle w:val="Normal"/>
        <w:tabs>
          <w:tab w:val="clear" w:pos="709"/>
          <w:tab w:val="left" w:pos="726" w:leader="none"/>
        </w:tabs>
        <w:rPr/>
      </w:pPr>
      <w:r>
        <w:rPr/>
        <w:t>3) кооперативные банки - ведут свою деятельность, в основном, с представителями сельского хозяйства и торговли;</w:t>
      </w:r>
    </w:p>
    <w:p>
      <w:pPr>
        <w:pStyle w:val="Normal"/>
        <w:tabs>
          <w:tab w:val="clear" w:pos="709"/>
          <w:tab w:val="left" w:pos="726" w:leader="none"/>
        </w:tabs>
        <w:rPr/>
      </w:pPr>
      <w:r>
        <w:rPr/>
        <w:t>4) сберегательные кассы - функционируют как "неприбыльные" организации;</w:t>
      </w:r>
    </w:p>
    <w:p>
      <w:pPr>
        <w:pStyle w:val="Normal"/>
        <w:tabs>
          <w:tab w:val="clear" w:pos="709"/>
          <w:tab w:val="left" w:pos="726" w:leader="none"/>
        </w:tabs>
        <w:rPr/>
      </w:pPr>
      <w:r>
        <w:rPr/>
        <w:t>5) специализированные банковские учреждения. Деятельность этих учреждений регулируется специальным законодательством, и они находятся под жестким контролем государства. [6]</w:t>
      </w:r>
    </w:p>
    <w:p>
      <w:pPr>
        <w:pStyle w:val="Normal"/>
        <w:tabs>
          <w:tab w:val="clear" w:pos="709"/>
          <w:tab w:val="left" w:pos="726" w:leader="none"/>
        </w:tabs>
        <w:rPr/>
      </w:pPr>
      <w:r>
        <w:rPr/>
        <w:t>Для банковской системы Франции в целом в последние годы характерен тренд к диверсификации, особенно на новых финансовых рынках. Широкое распространение получил процесс образования холдинговых структур. Большую роль во Франции играют промышленные департаменты, через которые осуществляется управление портфелями ценных бумаг небанковских холдинговых структур. [7]</w:t>
      </w:r>
    </w:p>
    <w:p>
      <w:pPr>
        <w:pStyle w:val="Normal"/>
        <w:tabs>
          <w:tab w:val="clear" w:pos="709"/>
          <w:tab w:val="left" w:pos="726" w:leader="none"/>
        </w:tabs>
        <w:rPr/>
      </w:pPr>
      <w:r>
        <w:rPr/>
        <w:t>Современные институты денежной системы Франции характеризуется такими чертами:</w:t>
      </w:r>
    </w:p>
    <w:p>
      <w:pPr>
        <w:pStyle w:val="Normal"/>
        <w:tabs>
          <w:tab w:val="clear" w:pos="709"/>
          <w:tab w:val="left" w:pos="726" w:leader="none"/>
        </w:tabs>
        <w:rPr/>
      </w:pPr>
      <w:r>
        <w:rPr/>
        <w:t>1) разнообразная и жесткая система регулирования за банковской деятельностью;</w:t>
      </w:r>
    </w:p>
    <w:p>
      <w:pPr>
        <w:pStyle w:val="Normal"/>
        <w:tabs>
          <w:tab w:val="clear" w:pos="709"/>
          <w:tab w:val="left" w:pos="726" w:leader="none"/>
        </w:tabs>
        <w:rPr/>
      </w:pPr>
      <w:r>
        <w:rPr/>
        <w:t>2) высокая доля государственных и полугосударственных кредитных учреждений (около 80% активов всех кредитных институтов Франции);</w:t>
      </w:r>
    </w:p>
    <w:p>
      <w:pPr>
        <w:pStyle w:val="Normal"/>
        <w:tabs>
          <w:tab w:val="clear" w:pos="709"/>
          <w:tab w:val="left" w:pos="726" w:leader="none"/>
        </w:tabs>
        <w:rPr/>
      </w:pPr>
      <w:r>
        <w:rPr/>
        <w:t>3) высокий уровень развития</w:t>
      </w:r>
    </w:p>
    <w:p>
      <w:pPr>
        <w:pStyle w:val="Normal"/>
        <w:tabs>
          <w:tab w:val="clear" w:pos="709"/>
          <w:tab w:val="left" w:pos="726" w:leader="none"/>
        </w:tabs>
        <w:rPr/>
      </w:pPr>
      <w:r>
        <w:rPr/>
        <w:t>Основными звеньями кредитной системы Франции являются:</w:t>
      </w:r>
    </w:p>
    <w:p>
      <w:pPr>
        <w:pStyle w:val="Normal"/>
        <w:tabs>
          <w:tab w:val="clear" w:pos="709"/>
          <w:tab w:val="left" w:pos="726" w:leader="none"/>
        </w:tabs>
        <w:rPr/>
      </w:pPr>
      <w:r>
        <w:rPr/>
        <w:t>1) центральный банк - Банк Франции;</w:t>
      </w:r>
    </w:p>
    <w:p>
      <w:pPr>
        <w:pStyle w:val="Normal"/>
        <w:tabs>
          <w:tab w:val="clear" w:pos="709"/>
          <w:tab w:val="left" w:pos="726" w:leader="none"/>
        </w:tabs>
        <w:rPr/>
      </w:pPr>
      <w:r>
        <w:rPr/>
        <w:t>2) коммерческие банки;</w:t>
      </w:r>
    </w:p>
    <w:p>
      <w:pPr>
        <w:pStyle w:val="Normal"/>
        <w:tabs>
          <w:tab w:val="clear" w:pos="709"/>
          <w:tab w:val="left" w:pos="726" w:leader="none"/>
        </w:tabs>
        <w:rPr/>
      </w:pPr>
      <w:r>
        <w:rPr/>
        <w:t>3) специализированные кредитно-финансовые учреждения. [13]</w:t>
      </w:r>
    </w:p>
    <w:p>
      <w:pPr>
        <w:pStyle w:val="Normal"/>
        <w:tabs>
          <w:tab w:val="clear" w:pos="709"/>
          <w:tab w:val="left" w:pos="726" w:leader="none"/>
        </w:tabs>
        <w:rPr/>
      </w:pPr>
      <w:r>
        <w:rPr/>
        <w:t>Важнейшую роль в регулировании деятельности кредитных учреждений Франции играют Министерство экономики и финансов и Банк Франции. Они находятся во главе кредитной системы, причем их обязанности после 1984г. распределены примерно поровну: Министерство финансов осуществляет скорее общее руководство, а Банк Франции - контроль за деятельностью кредитных учреждений. Но на практике оба ведомства работают в теснейшей взаимосвязи.</w:t>
      </w:r>
    </w:p>
    <w:p>
      <w:pPr>
        <w:pStyle w:val="Normal"/>
        <w:tabs>
          <w:tab w:val="clear" w:pos="709"/>
          <w:tab w:val="left" w:pos="726" w:leader="none"/>
        </w:tabs>
        <w:rPr/>
      </w:pPr>
      <w:r>
        <w:rPr/>
        <w:t>Новое и специфическое явление в банковской системе Франции (в других странах этого не существует) - введение с апреля 1971 г. норм обязательных резервов для коммерческих банков и финансовых обществ, которые они должны держать в Банке Франции против предоставленных ими кредитов. Первоначально эта норма была установлена очень незначительной - 0,25%, но затем неоднократно повышалась и в апреле 1972г. достигла 4% для ранее выданных кредитов и 15% для прироста кредитов с апреля 1972 г. [9]</w:t>
      </w:r>
    </w:p>
    <w:p>
      <w:pPr>
        <w:pStyle w:val="Normal"/>
        <w:tabs>
          <w:tab w:val="clear" w:pos="709"/>
          <w:tab w:val="left" w:pos="726" w:leader="none"/>
        </w:tabs>
        <w:rPr/>
      </w:pPr>
      <w:r>
        <w:rPr/>
        <w:t>Банк Франции является также банкиром правительства. Он ведет текущий счет казначейства, выполняет операции, связанные с обслуживанием государственного долга, и предоставляет кредиты правительству.</w:t>
      </w:r>
    </w:p>
    <w:p>
      <w:pPr>
        <w:pStyle w:val="Normal"/>
        <w:tabs>
          <w:tab w:val="clear" w:pos="709"/>
          <w:tab w:val="left" w:pos="726" w:leader="none"/>
        </w:tabs>
        <w:rPr/>
      </w:pPr>
      <w:r>
        <w:rPr/>
        <w:t>В кредитной системе Франции различаются коммерческие депозитные банки, которые специализируются в области краткосрочных кредитных операций, и инвестиционные или деловые банки, финансирующие промышленность путем эмиссионно-учредительных операций.</w:t>
      </w:r>
    </w:p>
    <w:p>
      <w:pPr>
        <w:pStyle w:val="Normal"/>
        <w:tabs>
          <w:tab w:val="clear" w:pos="709"/>
          <w:tab w:val="left" w:pos="726" w:leader="none"/>
        </w:tabs>
        <w:rPr/>
      </w:pPr>
      <w:r>
        <w:rPr/>
        <w:t>Во Франции очень развито банковское дело. При этом постоянно идет поиск наиболее эффективных видов кредитов. [18]</w:t>
      </w:r>
    </w:p>
    <w:p>
      <w:pPr>
        <w:pStyle w:val="Normal"/>
        <w:tabs>
          <w:tab w:val="clear" w:pos="709"/>
          <w:tab w:val="left" w:pos="726" w:leader="none"/>
        </w:tabs>
        <w:rPr/>
      </w:pPr>
      <w:r>
        <w:rPr/>
        <w:t>Во Франции из 400 банков, входящих во Французскую ассоциацию банков, - 168 иностранных банков. Преобладают филиалы крупных банков, имеющих огромную зарубежную сеть (около 400 на французской территории). На их долю приходится 9% депозитов, 11 % кредитов зарегистрированных во Франции банков. Такой же уровень интернационализации банков в США, а в Великобритании, Бельгии - еще выше. Иностранные банки обычно специализируются на обслуживании внешнеэкономической деятельности и на операциях на рынке ссудных капиталов.</w:t>
      </w:r>
    </w:p>
    <w:p>
      <w:pPr>
        <w:pStyle w:val="Normal"/>
        <w:tabs>
          <w:tab w:val="clear" w:pos="709"/>
          <w:tab w:val="left" w:pos="726" w:leader="none"/>
        </w:tabs>
        <w:rPr/>
      </w:pPr>
      <w:r>
        <w:rPr/>
        <w:t>Рассмотрим государственные органы регулирования банковской деятельности.</w:t>
      </w:r>
    </w:p>
    <w:p>
      <w:pPr>
        <w:pStyle w:val="Normal"/>
        <w:tabs>
          <w:tab w:val="clear" w:pos="709"/>
          <w:tab w:val="left" w:pos="726" w:leader="none"/>
        </w:tabs>
        <w:rPr/>
      </w:pPr>
      <w:r>
        <w:rPr/>
        <w:t>Консультационные:</w:t>
      </w:r>
    </w:p>
    <w:p>
      <w:pPr>
        <w:pStyle w:val="Normal"/>
        <w:tabs>
          <w:tab w:val="clear" w:pos="709"/>
          <w:tab w:val="left" w:pos="726" w:leader="none"/>
        </w:tabs>
        <w:rPr/>
      </w:pPr>
      <w:r>
        <w:rPr/>
        <w:t>1) Национальный комитет по кредиту (с 1945г.) - президентом является министр финансов, а вице-президентом - управляющий Банком Франции. В комитет, состоящий из 46 членов, входят 8 представителей различных министерств, а большинство других членов, представляющих различные отрасли хозяйства, утверждаются министром финансов. Комитет рассматривает общие вопросы, связанные с кредитной системой, состоянием денежного обращения. Публикуются его ежегодные доклады. Национальный комитет по кредиту наделен правом контроля над кредитом и банками (определение условий кредита, минимальных обязательных банковских резервов и т.д.).</w:t>
      </w:r>
    </w:p>
    <w:p>
      <w:pPr>
        <w:pStyle w:val="Normal"/>
        <w:tabs>
          <w:tab w:val="clear" w:pos="709"/>
          <w:tab w:val="left" w:pos="726" w:leader="none"/>
        </w:tabs>
        <w:rPr/>
      </w:pPr>
      <w:r>
        <w:rPr/>
        <w:t>2) Консультационный комитет пользователей - занимается вопросами, связанными с защитой прав клиентов, взаимоотношениями между кредитными учреждениями и их клиентами и т.д. [14]</w:t>
      </w:r>
    </w:p>
    <w:p>
      <w:pPr>
        <w:pStyle w:val="Normal"/>
        <w:tabs>
          <w:tab w:val="clear" w:pos="709"/>
          <w:tab w:val="left" w:pos="726" w:leader="none"/>
        </w:tabs>
        <w:rPr/>
      </w:pPr>
      <w:r>
        <w:rPr/>
        <w:t>Регламентирующие:</w:t>
      </w:r>
    </w:p>
    <w:p>
      <w:pPr>
        <w:pStyle w:val="Normal"/>
        <w:tabs>
          <w:tab w:val="clear" w:pos="709"/>
          <w:tab w:val="left" w:pos="726" w:leader="none"/>
        </w:tabs>
        <w:rPr/>
      </w:pPr>
      <w:r>
        <w:rPr/>
        <w:t>1) Комитет по регламентации банковской деятельности (с 1984г.) - определяет права и законы, обязательные к исполнению и касающиеся юридических и финансово-правовых вопросов. Его нормативные акты имеют наибольшую юридическую силу по отношению с нормативными актами других комитетов. Устанавливает правила функционирования кредитных учреждений, дает им предписания о финансовых условиях их деятельности, определяет порядок открытия отделений и условия участия в капиталах других учреждений. В его составе 6 человек, тесно работает с Банком Франции.</w:t>
      </w:r>
    </w:p>
    <w:p>
      <w:pPr>
        <w:pStyle w:val="Normal"/>
        <w:tabs>
          <w:tab w:val="clear" w:pos="709"/>
          <w:tab w:val="left" w:pos="726" w:leader="none"/>
        </w:tabs>
        <w:rPr/>
      </w:pPr>
      <w:r>
        <w:rPr/>
        <w:t>2) Комитет кредитных учреждений занимается более частными задачами, проводит аттестацию и выдачу лицензий. Он принимает решения, касающиеся их деятельности, проверяет, соответствует ли данное кредитное учреждение уставным требованиям с точки зрения правового статуса, технических и финансовых средств, качества акционеров, личных и профессиональных качеств двух руководящих лиц.</w:t>
      </w:r>
    </w:p>
    <w:p>
      <w:pPr>
        <w:pStyle w:val="Normal"/>
        <w:tabs>
          <w:tab w:val="clear" w:pos="709"/>
          <w:tab w:val="left" w:pos="726" w:leader="none"/>
        </w:tabs>
        <w:rPr/>
      </w:pPr>
      <w:r>
        <w:rPr/>
        <w:t>Контролирующие:</w:t>
      </w:r>
    </w:p>
    <w:p>
      <w:pPr>
        <w:pStyle w:val="Normal"/>
        <w:tabs>
          <w:tab w:val="clear" w:pos="709"/>
          <w:tab w:val="left" w:pos="726" w:leader="none"/>
        </w:tabs>
        <w:rPr/>
      </w:pPr>
      <w:r>
        <w:rPr/>
        <w:t>Банковская комиссия - занимается административным и юридическим надзором за деятельностью кредитных учреждений. В ее состав входят 6 членов, являющихся главным образом представителями правительственных органов.</w:t>
      </w:r>
    </w:p>
    <w:p>
      <w:pPr>
        <w:pStyle w:val="Normal"/>
        <w:tabs>
          <w:tab w:val="clear" w:pos="709"/>
          <w:tab w:val="left" w:pos="726" w:leader="none"/>
        </w:tabs>
        <w:rPr/>
      </w:pPr>
      <w:r>
        <w:rPr/>
        <w:t>Под административным надзором понимается контроль за соблюдением банковского законодательства путем проверки бухгалтерских счетов и отчетов, направленных кредитным учреждением в комиссию по итогам своей деятельности, а также путем проведения ревизий на местах, проводимых по распоряжению комиссии инспектором Банка Франции раз в 4-5 лет (комиссия обладает широкими полномочиями по проверке любой банковской документации). [8]</w:t>
      </w:r>
    </w:p>
    <w:p>
      <w:pPr>
        <w:pStyle w:val="Normal"/>
        <w:tabs>
          <w:tab w:val="clear" w:pos="709"/>
          <w:tab w:val="left" w:pos="726" w:leader="none"/>
        </w:tabs>
        <w:rPr/>
      </w:pPr>
      <w:r>
        <w:rPr/>
        <w:t>Anne-Marie Gulde-Wolf, глава делегации во Франции, считает, что финансовые условия улучшились и рост кредитования в последнее время стал положительным. Но рост кредитования остается вялым и некоторая неопределенность в отношении доступности кредитов по-прежнему сохраняется. Существует неопределенность в отношении амортизации евро, но амортизация обеспечивает некоторое облегчение экспортерам.</w:t>
      </w:r>
    </w:p>
    <w:p>
      <w:pPr>
        <w:pStyle w:val="Normal"/>
        <w:tabs>
          <w:tab w:val="clear" w:pos="709"/>
          <w:tab w:val="left" w:pos="726" w:leader="none"/>
        </w:tabs>
        <w:rPr/>
      </w:pPr>
      <w:r>
        <w:rPr/>
        <w:t>Сейчас, в рекомендационной политике по укреплению восстановления, Франция сосредоточена на трех конкретных областях. Для обеспечения устойчивости бюджета без ущерба для восстановления, усилия по консолидации бюджета должны быть направлены на меры, которые наименее пагубно воздействуют на экономическую активность. Прежде всего реформы в пенсионной фонд и систему здравоохранения. Этот план позволит обеспечить управляемость финансовым долгом Франции. Усилия на всех уровнях государственного управления будут необходимы и иметь важное значение для достижения успешной консолидации. [9]</w:t>
      </w:r>
    </w:p>
    <w:p>
      <w:pPr>
        <w:pStyle w:val="Normal"/>
        <w:tabs>
          <w:tab w:val="clear" w:pos="709"/>
          <w:tab w:val="left" w:pos="726" w:leader="none"/>
        </w:tabs>
        <w:rPr/>
      </w:pPr>
      <w:r>
        <w:rPr/>
        <w:t>Консолидации мер на 2011 год являются обнадеживающими, но дальнейшие действия будут необходимы для достижения среднесрочной фискальной цели по сокращению долга и дефицита.</w:t>
      </w:r>
    </w:p>
    <w:p>
      <w:pPr>
        <w:pStyle w:val="Normal"/>
        <w:tabs>
          <w:tab w:val="clear" w:pos="709"/>
          <w:tab w:val="left" w:pos="726" w:leader="none"/>
        </w:tabs>
        <w:rPr/>
      </w:pPr>
      <w:r>
        <w:rPr/>
        <w:t>Вторая область является финансовый сектор. Политика должна поддерживать полное восстановление финансовой системы и дальнейшего укрепления финансовой стабильности, чтобы финансовый сектор играл свою важную роль в восстановлении. А структурные реформы в областях, которые считаются критическими должны и дальше работать на гибких рынках труда и усиления конкуренции. Французское правительство потратило миллиарды, чтобы поддержать банковскую систему и экономику в целом, проигнорировав обычные ограничения, налагаемые правилами кредитования Евросоюза. [10] В 2010 г. все страны встали перед выбором: с одной стороны, требовалось уменьшить бюджетный дефицит, а с другой - не затормозить начавшийся подъем экономики. Некоторые, в первую очередь наиболее обремененные долгами страны зоны евро - Греция, Италия, Испания, Бельгия, Ирландия и Франция, а также Великобритания, выбрали режим жесткой экономии. В 2011 г. меры жесткой экономии распространятся на все развитые страны. При этом домохозяйства и предприятия уже не смогут рассчитывать на меры по поддержке потребления и инвестиций, а внешняя торговля перестанет быть двигателем экономического роста, поскольку все страны начнут ограничивать импорт. Чистый гос. долг 2009 - 53.1, можно сказать, что этот показатель является средним, по сравнению с остальными странами Евросоюза. [10]</w:t>
      </w:r>
    </w:p>
    <w:p>
      <w:pPr>
        <w:pStyle w:val="Normal"/>
        <w:tabs>
          <w:tab w:val="clear" w:pos="709"/>
          <w:tab w:val="left" w:pos="726" w:leader="none"/>
        </w:tabs>
        <w:rPr/>
      </w:pPr>
      <w:r>
        <w:rPr/>
        <w:t>Основными целями регулирования деятельности кредитно-финансовых институтов во Франции, помимо главной - обеспечение стабильности национальной кредитной системы, - являются: обеспечение условий равной конкуренции, модернизация деятельности и укрепление стабильности кредитно-финансовых институтов и улучшение их взаимоотношений с клиентами. При этом значительное внимание уделяется развитию процедуры внутреннего контроля в кредитно-финансовых институтах.</w:t>
      </w:r>
    </w:p>
    <w:p>
      <w:pPr>
        <w:pStyle w:val="Normal"/>
        <w:tabs>
          <w:tab w:val="clear" w:pos="709"/>
          <w:tab w:val="left" w:pos="726" w:leader="none"/>
        </w:tabs>
        <w:rPr/>
      </w:pPr>
      <w:r>
        <w:rPr/>
        <w:t>К основным тенденциям разв4ития кредитной системы Франции следует отнести:</w:t>
      </w:r>
    </w:p>
    <w:p>
      <w:pPr>
        <w:pStyle w:val="Normal"/>
        <w:tabs>
          <w:tab w:val="clear" w:pos="709"/>
          <w:tab w:val="left" w:pos="726" w:leader="none"/>
        </w:tabs>
        <w:rPr/>
      </w:pPr>
      <w:r>
        <w:rPr/>
        <w:t>концентрацию банковского капитала,</w:t>
      </w:r>
    </w:p>
    <w:p>
      <w:pPr>
        <w:pStyle w:val="Normal"/>
        <w:tabs>
          <w:tab w:val="clear" w:pos="709"/>
          <w:tab w:val="left" w:pos="726" w:leader="none"/>
        </w:tabs>
        <w:rPr/>
      </w:pPr>
      <w:r>
        <w:rPr/>
        <w:t>универсализацию деятельности кредитно-финансовых институтов,</w:t>
      </w:r>
    </w:p>
    <w:p>
      <w:pPr>
        <w:pStyle w:val="Normal"/>
        <w:tabs>
          <w:tab w:val="clear" w:pos="709"/>
          <w:tab w:val="left" w:pos="726" w:leader="none"/>
        </w:tabs>
        <w:rPr/>
      </w:pPr>
      <w:r>
        <w:rPr/>
        <w:t>усиление конкуренции между различными видами кредитно-финансовых институтов,</w:t>
      </w:r>
    </w:p>
    <w:p>
      <w:pPr>
        <w:pStyle w:val="Normal"/>
        <w:tabs>
          <w:tab w:val="clear" w:pos="709"/>
          <w:tab w:val="left" w:pos="726" w:leader="none"/>
        </w:tabs>
        <w:rPr/>
      </w:pPr>
      <w:r>
        <w:rPr/>
        <w:t>интеграцию банковской и страховой деятельности,</w:t>
      </w:r>
    </w:p>
    <w:p>
      <w:pPr>
        <w:pStyle w:val="Normal"/>
        <w:tabs>
          <w:tab w:val="clear" w:pos="709"/>
          <w:tab w:val="left" w:pos="726" w:leader="none"/>
        </w:tabs>
        <w:rPr/>
      </w:pPr>
      <w:r>
        <w:rPr/>
        <w:t>интернационализацию в кредитно-банковской сфере.</w:t>
      </w:r>
    </w:p>
    <w:p>
      <w:pPr>
        <w:pStyle w:val="Normal"/>
        <w:tabs>
          <w:tab w:val="clear" w:pos="709"/>
          <w:tab w:val="left" w:pos="726" w:leader="none"/>
        </w:tabs>
        <w:rPr/>
      </w:pPr>
      <w:r>
        <w:rPr/>
        <w:t>Все указанные выше тенденции развития французской кредитной системы будут в перспективе существенно влиять на деятельность кредитно финансовых институтов.</w:t>
      </w:r>
    </w:p>
    <w:p>
      <w:pPr>
        <w:pStyle w:val="Normal"/>
        <w:tabs>
          <w:tab w:val="clear" w:pos="709"/>
          <w:tab w:val="left" w:pos="726" w:leader="none"/>
        </w:tabs>
        <w:rPr/>
      </w:pPr>
      <w:r>
        <w:rPr/>
      </w:r>
    </w:p>
    <w:p>
      <w:pPr>
        <w:pStyle w:val="Heading1"/>
        <w:ind w:hanging="0"/>
        <w:rPr/>
      </w:pPr>
      <w:r>
        <w:rPr/>
        <w:t>2.4 Специфика функционирования банковской системы Франции в условиях финансовой нестабильности</w:t>
      </w:r>
    </w:p>
    <w:p>
      <w:pPr>
        <w:pStyle w:val="Normal"/>
        <w:tabs>
          <w:tab w:val="clear" w:pos="709"/>
          <w:tab w:val="left" w:pos="726" w:leader="none"/>
        </w:tabs>
        <w:rPr/>
      </w:pPr>
      <w:r>
        <w:rPr/>
      </w:r>
    </w:p>
    <w:p>
      <w:pPr>
        <w:pStyle w:val="Normal"/>
        <w:tabs>
          <w:tab w:val="clear" w:pos="709"/>
          <w:tab w:val="left" w:pos="726" w:leader="none"/>
        </w:tabs>
        <w:rPr/>
      </w:pPr>
      <w:r>
        <w:rPr/>
        <w:t>Банк Франции (Bank of France) был основан в 1800 г. и получил официальное разрешение на деятельность в 1803г., когда еще не существовало никаких других французских банков, Банк Франции более века оставался крупнейшим коммерческим Банком Франции, который не только выполнял функции Центрального банка страны, но и непосредственно обслуживал клиентов через широкую сеть отделений и контор. В настоящее время он не осуществляет операции с частной торгово-промышленной клиентурой, хотя до сих пор сохраняет обширную сеть отделений по всей Франции. Париж является главным финансовым центром. Монако является вторым финансовым центром. Банковская система Франции двухуровневая, то есть центральный банк и другие коммерческие банки. Денежная политика Банка Франции обладает обычными правами центрального банка, но их применение имеет специфику с учетом французской институциональной системы.</w:t>
      </w:r>
    </w:p>
    <w:p>
      <w:pPr>
        <w:pStyle w:val="Normal"/>
        <w:tabs>
          <w:tab w:val="clear" w:pos="709"/>
          <w:tab w:val="left" w:pos="726" w:leader="none"/>
        </w:tabs>
        <w:rPr/>
      </w:pPr>
      <w:r>
        <w:rPr/>
        <w:t>Операции на открытом рынке имеют относительно небольшое значение как средство денежного контроля, за исключением последнего времени, когда они стали применяться для выравнивания спроса и предложения и оказания помощи банкам, имеющим соглашения об обратной покупке ценных бумаг по краткосрочным сделкам.</w:t>
      </w:r>
    </w:p>
    <w:p>
      <w:pPr>
        <w:pStyle w:val="Normal"/>
        <w:tabs>
          <w:tab w:val="clear" w:pos="709"/>
          <w:tab w:val="left" w:pos="726" w:leader="none"/>
        </w:tabs>
        <w:rPr/>
      </w:pPr>
      <w:r>
        <w:rPr/>
        <w:t>Учетная операция всегда являлась преобладающей функцией Банка Франции, однако она обычно осуществлялась в сочетании с качественными показателями, такими, как лимит переучета и селективное предоставление кредита, а также система множественных учетных ставок, включая штрафные ставки, применявшиеся при переучете, сверх установленного `потолка`, в целях обеспечения гибкости. Кроме того, произошли изменения в стандартах приемлемых к учету бумаг, а переучетные ставки остались номинально постоянными.</w:t>
      </w:r>
    </w:p>
    <w:p>
      <w:pPr>
        <w:pStyle w:val="Normal"/>
        <w:tabs>
          <w:tab w:val="clear" w:pos="709"/>
          <w:tab w:val="left" w:pos="726" w:leader="none"/>
        </w:tabs>
        <w:rPr/>
      </w:pPr>
      <w:r>
        <w:rPr/>
        <w:t>Крупнейший банк в мире находится не в США, где регуляторы запретили кредитным организациям собственные торговые операции. И не в Швейцарии, где требования к капиталу ужесточились вдвое. Крупнейшая кредитная организация находится во Франции, речь идёт о банке BNP Paribas SA. Активы BNP Paribas выросли на 34% за последние три года (с июня 2007 по июнь 2010) и достигли 2,24 трлн евро (3,2 трлн долларов). Это эквивалентно масштабам Bank of America, крупнейшего банка США, и Morgan Stanley вместе взятым. У банка со штаб-квартирой в Париже, вероятно, один из самых низких показателей достаточности капитала среди ведущих европейских банков по новым Базельским правилам, по данным аналитиков Morgan Stanley. [11]</w:t>
      </w:r>
    </w:p>
    <w:p>
      <w:pPr>
        <w:pStyle w:val="Normal"/>
        <w:tabs>
          <w:tab w:val="clear" w:pos="709"/>
          <w:tab w:val="left" w:pos="726" w:leader="none"/>
        </w:tabs>
        <w:rPr/>
      </w:pPr>
      <w:r>
        <w:rPr/>
        <w:t>Французская валютная политика находится в руках европейского Центрального банка (ECB) во Франкфурте. В качестве члена еврозоны Франция больше не может свободно устанавливать свои собственные процентные ставки и должна найти альтернативные политические меры, если показатели процентной ставки для еврозоны не совсем соответствует французским обстоятельствам. Как страна еврозоны, у Франции также должен быть центральный банк, который абсолютно независимый от центрального правительства и ни в коем случае не предоставляет субсидий центральному правительству или печатает деньги по его воле. Валюта Франции - евро, которая плавает свободно, и рыночные силы определяют обменный курс. Правительства ЕС не играют роли в определении обменного курса. Европейский Центральный банк (ECB) устанавливает процентные ставки в целях достижения инфляции, а не обменного курса. Если бы обменный курс был угрозой росту инфляции, то это косвенно затронуло бы валютную политику. [14]</w:t>
      </w:r>
    </w:p>
    <w:p>
      <w:pPr>
        <w:pStyle w:val="Normal"/>
        <w:tabs>
          <w:tab w:val="clear" w:pos="709"/>
          <w:tab w:val="left" w:pos="726" w:leader="none"/>
        </w:tabs>
        <w:rPr/>
      </w:pPr>
      <w:r>
        <w:rPr/>
        <w:t>Во Франции - четыре банка с суммарными активами более 1 трлн долларов. Это сопоставимо с американскими показателями, хотя экономика США в пять раз больше французской. Это делает его крупнейшим банков еврозоны по объему депозитов. Франция выбрала тактику невмешательства, несмотря на то, что страхи долгового кризиса в Европе не миновали и по-прежнему могут создавать риски для финансовой стабильности. [8]</w:t>
      </w:r>
    </w:p>
    <w:p>
      <w:pPr>
        <w:pStyle w:val="Normal"/>
        <w:tabs>
          <w:tab w:val="clear" w:pos="709"/>
          <w:tab w:val="left" w:pos="726" w:leader="none"/>
        </w:tabs>
        <w:rPr/>
      </w:pPr>
      <w:r>
        <w:rPr/>
        <w:t>Ведущий банк Франции - BNP Paribas, теперь же известный как BNPP. Приобретение Fortis в Бельгии принесло BNP Paribas маленькую дополнительную сеть во Франции. Инвестиции BNP Paribas вне Франции широко распространены, но кроме Fortis, они включают лучшие десять банков в Италии (BNP Paribas BNL, ex-Banca Насионале дель Лаворо); шестой по величине банк в западных США; и крупнейший банк на Гавайях. У BNP Paribas также есть существенные банковские услуги для физических лиц и операции по потребительскому кредиту в России и Турции. Оцениваемый на втором месте банк Франции по активам, Crédit Agricole, является крупнейшим розничным банком страны с приблизительно одной четвертью всех депозитов и их предоставления. Как другие крупные французские банки, Société Générale в последние годы сосредоточился на международном расширении, и существенная пропорция его дохода теперь прибывает из операций вне Франции. У него есть 3 700 филиалов банка вне Франции, в основном в Албании, Хорватии, Чешской Республике, Египте, Молдавии, Румынии и России, по сравнению с 3 000 во Франции. Также у него есть существенная международная инвестиционно-банковская база. Однако, не стоит забывать, что во Франции в начале января 2008 года возник скандал вокруг банка Société Générale, трейдер которого в течение 2007 года с использованием механизма маржинальной торговли открыл позиции на индексы европейских бирж на общую сумму около 50 млрд евро, что примерно в 1,5 раза больше капитализации банка. В результате резкого падения фондовых рынков, по открытым позициям возникли убытки около 5 млрд евро.18 января 2008 года операции объявили мошенническими и все позиции были закрыты, что спровоцировало волну распродаж на фондовых рынках. [9] Однако, недавние исследования МВФ (2009, 2010) утверждают, что кредитный кризис, вероятно, произойдет после финансовых кризисов в результате потери банков и рекапитализации потребности, которые будут ограничивать поставки банковского кредита. Отрицательная обратная связь между финансовым сектором и реальной экономикой означает, что кредитный кризис ослабит экономический подъем, особенно для экономики опираясь в основном на банковское финансирование. Последнее время важной тенденцией в французской банковской системе было объединение банковских и страховых функций в единое целое. Кроме того, банковская и страховая отрасли доминируют во многих областях оптовой и инвестиционной банковской деятельности. Эта тенденция стимулировала предложение по созданию единого регулятора для банковских, страховых и инвестиционных услуг. Между тем, независимые инвестиционные банки становятся редкими. Иностранные компании не делают различий между французскими и иностранными банками. Их решения, об использовании финансового учреждения основываются исключительно на основе цены и сервиса. Несколько французских инвестиционных банков являются мировыми лидерами. На данный момент выпуск корпоративных облигаций является более устойчивым чем кредиты. Аналитики утверждают, что ужесточение критериев кредитования и снижение спроса привели к замедлению кредитования, хотя в последнее время французские банки наоборот ослабили свои стандарты кредитования на потребительские кредиты. Один из уроков, извлеченных из нынешнего глобального финансового кризиса является то, что системный риск негативно влияет на внешние факторы. Это можно рассматривать как широкий сбой финансовых учреждений или замораживание рынков капитала, что может существенно уменьшить поставки капитала в реальный сектор экономики. [12]</w:t>
      </w:r>
    </w:p>
    <w:p>
      <w:pPr>
        <w:pStyle w:val="Normal"/>
        <w:tabs>
          <w:tab w:val="clear" w:pos="709"/>
          <w:tab w:val="left" w:pos="726" w:leader="none"/>
        </w:tabs>
        <w:rPr/>
      </w:pPr>
      <w:r>
        <w:rPr/>
        <w:t>Сильные финансовые связи, связанные с растущей глобализацией и сложностью финансовых институтов, инструментов и рынков может быть палкой с двумя концами. Взаимосвязи могут не только способствовать лучшему распределению кредитов и диверсификации рисков, но и создать проблемы в финансовой системе быстро и широкомасштабно.</w:t>
      </w:r>
    </w:p>
    <w:p>
      <w:pPr>
        <w:pStyle w:val="Normal"/>
        <w:tabs>
          <w:tab w:val="clear" w:pos="709"/>
          <w:tab w:val="left" w:pos="726" w:leader="none"/>
        </w:tabs>
        <w:rPr/>
      </w:pPr>
      <w:r>
        <w:rPr/>
        <w:t>Банковский сектор Франции, по оценке МВФ, "справляется с кризисом относительно хорошо". [20] На французские банки приходится лишь 3% списания активов финансовыми институтами по всему миру, в то время как на США - 55%, Великобританию - 12%, Германию - 9%, Швейцарию - 7%. Причина этого - относительно консервативная политика французских банков в области кредитования и жесткое госрегулирование банковского сектора. Несмотря на влияние кризиса, по итогам 2008 г. большинство французских банков показали прибыль, а падение их рыночной капитализации было наименьшим среди стран Западной Европы (не говоря о США). [10] Правительство Франции предпринимало активные меры для поддержки национального банковского сектора. После крушения Lehman Brothers его французская "дочка" была переведена под государственный контроль. Совместно с правительствами Бельгии и Люксембурга французское правительство приняло участие в рекапитализации банковской группы Dexia. Общие расходы Франции на эти цели составили 3 млрд. евро, кроме того, правительство предоставило госгарантии облигациям Dexia на сумму 55 млрд. евро. Было создано специальное агентство по рекапитализации банков - Societe de Prise de Participations de l’Etat (SPPE). SPPE представляет собой фонд в 40 млрд. евро (2% ВВП) финансируемый за счет выпуска облигаций, гарантируемых государством. Агентством уже предоставлены субординированные кредиты шести крупнейшим французским банкам на общую сумму 10,5 млрд. евро. SPPE оказала поддержку слиянию двух крупных французских банков - GCE и GBP, при этом общий размер вливаний капитала составил 5 млрд. евро. Банки, получающие госпомощь, берут на себя обязательство наращивать кредитование домохозяйств, среднего и малого бизнеса и местных органов власти как минимум на 3-4% в год. [16]</w:t>
      </w:r>
    </w:p>
    <w:p>
      <w:pPr>
        <w:pStyle w:val="Normal"/>
        <w:tabs>
          <w:tab w:val="clear" w:pos="709"/>
          <w:tab w:val="left" w:pos="726" w:leader="none"/>
        </w:tabs>
        <w:rPr>
          <w:b/>
          <w:b/>
        </w:rPr>
      </w:pPr>
      <w:r>
        <w:rPr>
          <w:b/>
        </w:rPr>
      </w:r>
    </w:p>
    <w:p>
      <w:pPr>
        <w:pStyle w:val="Heading1"/>
        <w:ind w:hanging="0"/>
        <w:rPr/>
      </w:pPr>
      <w:r>
        <w:rPr/>
        <w:t>2.5 Рынок ценных бумаг</w:t>
      </w:r>
    </w:p>
    <w:p>
      <w:pPr>
        <w:pStyle w:val="Normal"/>
        <w:tabs>
          <w:tab w:val="clear" w:pos="709"/>
          <w:tab w:val="left" w:pos="726" w:leader="none"/>
        </w:tabs>
        <w:rPr/>
      </w:pPr>
      <w:r>
        <w:rPr/>
      </w:r>
    </w:p>
    <w:p>
      <w:pPr>
        <w:pStyle w:val="Normal"/>
        <w:tabs>
          <w:tab w:val="clear" w:pos="709"/>
          <w:tab w:val="left" w:pos="726" w:leader="none"/>
        </w:tabs>
        <w:rPr/>
      </w:pPr>
      <w:r>
        <w:rPr/>
        <w:t>Фондовая биржа - биржа, где совершаются сделки по ценным бумагам. Через фондовую биржу мобилизуются средства для долгосрочных инвестиций в экономику и для финансирования государственных программ. На фондовой бирже происходит купля - продажа акций, облигаций акционерных компаний, облигаций государственных займов. В ходе купли - продажи устанавливается курс ценных бумаг, обращающихся на бирже, который определяется приносимым доходом (в виде дивиденда или процента), уровнем ссудного процента и соотношением спроса и предложения.</w:t>
      </w:r>
    </w:p>
    <w:p>
      <w:pPr>
        <w:pStyle w:val="Normal"/>
        <w:tabs>
          <w:tab w:val="clear" w:pos="709"/>
          <w:tab w:val="left" w:pos="726" w:leader="none"/>
        </w:tabs>
        <w:rPr/>
      </w:pPr>
      <w:r>
        <w:rPr/>
        <w:t>Рынок ценных бумаг Франции - один из старейших в мире. Изначально его главной особенностью стала активная роль государства и сосредоточение всех операций в Париже. [15]</w:t>
      </w:r>
    </w:p>
    <w:p>
      <w:pPr>
        <w:pStyle w:val="Normal"/>
        <w:tabs>
          <w:tab w:val="clear" w:pos="709"/>
          <w:tab w:val="left" w:pos="726" w:leader="none"/>
        </w:tabs>
        <w:rPr/>
      </w:pPr>
      <w:r>
        <w:rPr/>
        <w:t>Современный французский фондовый рынок представлен большой номенклатурой выпускаемых ценных бумаг. Облигации традиционно занимают на нём места гораздо больше чем акции. Ассортимент выпускаемых во Франции долевых ценных бумаг включает разные виды акций. Они могут быть обыкновенными и привилегированными, голосующими и неголосующими, с одним или двойным правом голоса.</w:t>
      </w:r>
    </w:p>
    <w:p>
      <w:pPr>
        <w:pStyle w:val="Normal"/>
        <w:tabs>
          <w:tab w:val="clear" w:pos="709"/>
          <w:tab w:val="left" w:pos="726" w:leader="none"/>
        </w:tabs>
        <w:rPr/>
      </w:pPr>
      <w:r>
        <w:rPr/>
        <w:t>Рынок облигаций развит во Франции в большей степени, чем рынок акций. Это отражает ту роль, которую государство играет в экономике и экономической политике страны. Основу рынка составляют государственные облигации, на которые приходится примерно треть всей облигационной задолженности. Вторым крупным элементом этого рынка являются облигации государственных компаний. [17]</w:t>
      </w:r>
    </w:p>
    <w:p>
      <w:pPr>
        <w:pStyle w:val="Normal"/>
        <w:tabs>
          <w:tab w:val="clear" w:pos="709"/>
          <w:tab w:val="left" w:pos="726" w:leader="none"/>
        </w:tabs>
        <w:rPr/>
      </w:pPr>
      <w:r>
        <w:rPr/>
        <w:t>Euronext Paris - рынок ценных бумаг Франции, известная как Парижская Фондовая биржа, которая слилась с Амстердамом, Лиссабоном и Брюссельскими биржами в сентябре 2000, чтобы сформировать Еuronext NV, который является второй по величине биржей в Европе следуя за Лондонской фондовой биржей Великобритании. [8] Основным органом, регулирующим фондовый рынок, является Комиссия по биржевым операциям (la Comission des Operartions de Bourse - COB). Комиссия является независимым административным органом, осуществляющим надзор за фондовым рынком. Она была создана постановлением от 28 сентября 1967 г. по примеру Комиссии по ценным бумагам и биржам США. Среди аналогичных европейских институтов СОВ является старейшим. Законами от 2 августа 1989 г. и от 2 июля 1996 г. за ним были закреплены полномочия, которые существуют и сегодня.</w:t>
      </w:r>
    </w:p>
    <w:p>
      <w:pPr>
        <w:pStyle w:val="Normal"/>
        <w:tabs>
          <w:tab w:val="clear" w:pos="709"/>
          <w:tab w:val="left" w:pos="726" w:leader="none"/>
        </w:tabs>
        <w:rPr/>
      </w:pPr>
      <w:r>
        <w:rPr/>
        <w:t>Основной целью СОВ является поддержка конкурентоспособности рынка, за которым она осуществляет наблюдение, и укрепление кредитоспособности французского финансового рынка. Основными принципами деятельности фондового рынка, на достижение которых направлена деятельность СОВ, являются прозрачность, надежность и справедливость.</w:t>
      </w:r>
    </w:p>
    <w:p>
      <w:pPr>
        <w:pStyle w:val="Normal"/>
        <w:tabs>
          <w:tab w:val="clear" w:pos="709"/>
          <w:tab w:val="left" w:pos="726" w:leader="none"/>
        </w:tabs>
        <w:rPr/>
      </w:pPr>
      <w:r>
        <w:rPr/>
        <w:t>К основным функциям СОВ относятся:</w:t>
      </w:r>
    </w:p>
    <w:p>
      <w:pPr>
        <w:pStyle w:val="Normal"/>
        <w:tabs>
          <w:tab w:val="clear" w:pos="709"/>
          <w:tab w:val="left" w:pos="726" w:leader="none"/>
        </w:tabs>
        <w:rPr/>
      </w:pPr>
      <w:r>
        <w:rPr/>
        <w:t>защита сбережений, независимо от того, были ли эти средства инвестированы в финансовые инструменты (акции, долговые ценные бумаги, срочные финансовые инструменты) или вложены в другие ценности, на приобретение которых публично была объявлена подписка (паи в фондах недвижимости или вложения в материальные ценности);</w:t>
      </w:r>
    </w:p>
    <w:p>
      <w:pPr>
        <w:pStyle w:val="Normal"/>
        <w:tabs>
          <w:tab w:val="clear" w:pos="709"/>
          <w:tab w:val="left" w:pos="726" w:leader="none"/>
        </w:tabs>
        <w:rPr/>
      </w:pPr>
      <w:r>
        <w:rPr/>
        <w:t>проверка инвестиционной информации. СОВ должна завизировать информационные отчеты эмитентов, которые последние обязаны публиковать в случае объявления подписки на ценные бумаги (допуска к котировкам на бирже, новой эмиссии, передачи контрольного пакета акций и т.д.). СОВ унифицирует форму документов, составляемых эмитентом при совершении таких операций, как внесение вклада в уставный капитал, слияние компаний. СОВ проверяет всю предоставляемую компаниями информацию: как публикуемую, так и непубликуемую официально;</w:t>
      </w:r>
    </w:p>
    <w:p>
      <w:pPr>
        <w:pStyle w:val="Normal"/>
        <w:tabs>
          <w:tab w:val="clear" w:pos="709"/>
          <w:tab w:val="left" w:pos="726" w:leader="none"/>
        </w:tabs>
        <w:rPr/>
      </w:pPr>
      <w:r>
        <w:rPr/>
        <w:t>обеспечение должного функционирования финансовых рынков.</w:t>
      </w:r>
    </w:p>
    <w:p>
      <w:pPr>
        <w:pStyle w:val="Normal"/>
        <w:tabs>
          <w:tab w:val="clear" w:pos="709"/>
          <w:tab w:val="left" w:pos="726" w:leader="none"/>
        </w:tabs>
        <w:rPr/>
      </w:pPr>
      <w:r>
        <w:rPr/>
        <w:t>СОВ обладает финансовой независимостью: ее бюджет формируется за счет сборов, которые обязаны уплачивать все лица, чья деятельность на рынке регулируется Комиссией (в основном это эмитенты и инвестиционные институты).</w:t>
      </w:r>
    </w:p>
    <w:p>
      <w:pPr>
        <w:pStyle w:val="Normal"/>
        <w:tabs>
          <w:tab w:val="clear" w:pos="709"/>
          <w:tab w:val="left" w:pos="726" w:leader="none"/>
        </w:tabs>
        <w:rPr/>
      </w:pPr>
      <w:r>
        <w:rPr/>
        <w:t>Совет по финансовым рынкам (Conseil des Marche financiers - CMF) - это профессиональная организация, являющаяся юридическим лицом, которая устанавливает общие правила функционирования фондового рынка. Она фиксирует правила поведения на рынке компаний, предоставляющих финансовые услуги, и следит за их соблюдением. Кроме того, Совет одобряет программу деятельности компаний. Ее компетенция распространяется на все операции (за исключением доверительного управления портфелем) как на биржевом, так и на внебиржевом рынке, осуществляемые инвестиционными или кредитными организациями.</w:t>
      </w:r>
    </w:p>
    <w:p>
      <w:pPr>
        <w:pStyle w:val="Normal"/>
        <w:tabs>
          <w:tab w:val="clear" w:pos="709"/>
          <w:tab w:val="left" w:pos="726" w:leader="none"/>
        </w:tabs>
        <w:rPr/>
      </w:pPr>
      <w:r>
        <w:rPr/>
        <w:t>Современная инфраструктура рынка ценных бумаг. Сегодня основными задачами вторичного фондового рынка является получение прибыли от спекулятивных операций и предоставление возможности страхования от всех видов рыночных рисков. Традиционные методы осуществления технических операций при торговле ценными бумагами не соответствуют росту активности на рынке. [19]</w:t>
      </w:r>
      <w:r>
        <w:br w:type="page"/>
      </w:r>
    </w:p>
    <w:p>
      <w:pPr>
        <w:pStyle w:val="Heading1"/>
        <w:ind w:hanging="0"/>
        <w:rPr/>
      </w:pPr>
      <w:r>
        <w:rPr/>
        <w:t>Выводы</w:t>
      </w:r>
    </w:p>
    <w:p>
      <w:pPr>
        <w:pStyle w:val="Normal"/>
        <w:tabs>
          <w:tab w:val="clear" w:pos="709"/>
          <w:tab w:val="left" w:pos="726" w:leader="none"/>
        </w:tabs>
        <w:rPr/>
      </w:pPr>
      <w:r>
        <w:rPr/>
      </w:r>
    </w:p>
    <w:p>
      <w:pPr>
        <w:pStyle w:val="Normal"/>
        <w:tabs>
          <w:tab w:val="clear" w:pos="709"/>
          <w:tab w:val="left" w:pos="726" w:leader="none"/>
        </w:tabs>
        <w:rPr/>
      </w:pPr>
      <w:r>
        <w:rPr/>
        <w:t>В данной курсовой работе рассматривалось современное развитие финансовой системы Франции, как известно центральное место в финансовой системе любого государства занимает государственный бюджет. Финансовая система Франции отличается высокой степенью централизации. Центральный бюджет включает в себя общий бюджет государства, присоединенные к нему бюджеты различных государственных организаций, специальные счета казначейства. Во Франции создана модель развития, основанная на более высоких налогах и социальном обеспечении, а также значительной степени участия государства в экономике. Традиционная особенность французской экономической политики - большая доля государственного сектора. Однако одна из центральных проблем структурного характера заключается в настоящий период в растущей неэффективности государственной опеки над экономикой. Огромные размеры огосударствления экономики вступили в противоречие с потребностями повышения экономической эффективности. Укрепив свои позиции внутри страны и за ее пределами, частные коммерческие структуры Франции стали выступать против некоторых сторон французского "дирижизма", за более свободную деятельность, не ограниченную жестким государственным регулированием. Национальные формы этого регулирования вступили в противоречие с растущей интернационализацией экономики.</w:t>
      </w:r>
    </w:p>
    <w:p>
      <w:pPr>
        <w:pStyle w:val="Normal"/>
        <w:tabs>
          <w:tab w:val="clear" w:pos="709"/>
          <w:tab w:val="left" w:pos="726" w:leader="none"/>
        </w:tabs>
        <w:rPr/>
      </w:pPr>
      <w:r>
        <w:rPr/>
        <w:t>Важнейшую роль в регулировании деятельности кредитных учреждений Франции играют Министерство экономики и финансов и Банк Франции.</w:t>
      </w:r>
    </w:p>
    <w:p>
      <w:pPr>
        <w:pStyle w:val="Normal"/>
        <w:tabs>
          <w:tab w:val="clear" w:pos="709"/>
          <w:tab w:val="left" w:pos="726" w:leader="none"/>
        </w:tabs>
        <w:rPr/>
      </w:pPr>
      <w:r>
        <w:rPr/>
        <w:t>Мировой финансовый кризис также пагубно повлиял на развитие французской экономики, так как и на другие страны Евросоюза. Французскому руководству следует разработать стратегию развития и недопущения повторения кризисных явлений в будущем; и устранить последствия кризиса - восстановить платежеспособность и стабилизировать финансовое положение. Также французское правительство решило пересмотреть режим "жёсткой экономии" и признали его неэффективным для сокращения дефицита бюджета. Государство не будет повышать налоги. Для борьбы с кризисом власти намерены сокращать число чиновников и депутатов местных органов власти. Кроме этого, президент считает необходимым ввести в стране налог на выброс углекислого газа предприятиями, а в ближайшее время будет объявлено об общенациональном займе. Средства от него пойдут на борьбу с кризисом.</w:t>
      </w:r>
    </w:p>
    <w:p>
      <w:pPr>
        <w:pStyle w:val="Normal"/>
        <w:tabs>
          <w:tab w:val="clear" w:pos="709"/>
          <w:tab w:val="left" w:pos="726" w:leader="none"/>
        </w:tabs>
        <w:rPr/>
      </w:pPr>
      <w:r>
        <w:rPr/>
        <w:t>Приоритетную роль в дальнейшем развитии финансовой системы Франции будут играть следующие тенденции. Это, прежде всего, усиление концентрации капитала (обусловленная необходимостью повышения рентабельности кредитно-финансовых институтов Франции и расширением их экспансии на международных рынках) и интернационализация деятельности французских кредитно-финансовых институтов.</w:t>
      </w:r>
    </w:p>
    <w:p>
      <w:pPr>
        <w:pStyle w:val="Normal"/>
        <w:tabs>
          <w:tab w:val="clear" w:pos="709"/>
          <w:tab w:val="left" w:pos="726" w:leader="none"/>
        </w:tabs>
        <w:rPr/>
      </w:pPr>
      <w:r>
        <w:rPr/>
        <w:t>На протяжении последних десятилетий для этой страны была характерна гораздо меньшая волатильность основных макроэкономических показателей, по сравнению с ее соседями по региону. Франция медленнее растет в периоды подъема, зато она не так сильно падает во время кризиса, соответственно, можно сделать вывод о том, что в современных условиях финансовый сектор Франции развивается довольно таки ровно, то есть стабильно, нет резких ухудшений или улучшений, всё происходит постепенно.</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3"/>
        <w:numPr>
          <w:ilvl w:val="0"/>
          <w:numId w:val="2"/>
        </w:numPr>
        <w:tabs>
          <w:tab w:val="clear" w:pos="709"/>
          <w:tab w:val="left" w:pos="402" w:leader="none"/>
        </w:tabs>
        <w:rPr/>
      </w:pPr>
      <w:r>
        <w:rPr/>
        <w:t>Определение финансовой системы [Электронный ресурс]: - Режим доступа к статье: http://financialsys.ru/</w:t>
      </w:r>
    </w:p>
    <w:p>
      <w:pPr>
        <w:pStyle w:val="Style13"/>
        <w:numPr>
          <w:ilvl w:val="0"/>
          <w:numId w:val="2"/>
        </w:numPr>
        <w:tabs>
          <w:tab w:val="clear" w:pos="709"/>
          <w:tab w:val="left" w:pos="402" w:leader="none"/>
        </w:tabs>
        <w:rPr/>
      </w:pPr>
      <w:r>
        <w:rPr/>
        <w:t>Структура финансовой системы [Электронный ресурс]: - Режим доступа к статье: http://abc. informbureau.com/html/apaaeaoiass_nenoaia.html</w:t>
      </w:r>
    </w:p>
    <w:p>
      <w:pPr>
        <w:pStyle w:val="Style13"/>
        <w:numPr>
          <w:ilvl w:val="0"/>
          <w:numId w:val="2"/>
        </w:numPr>
        <w:tabs>
          <w:tab w:val="clear" w:pos="709"/>
          <w:tab w:val="left" w:pos="402" w:leader="none"/>
        </w:tabs>
        <w:rPr/>
      </w:pPr>
      <w:r>
        <w:rPr/>
        <w:t>Государственный бюджет Франции, налоги, цены [Электронный ресурс]: Прайм Тасс. - Режим доступа к статье: http://polpred.com/? ns=1&amp;ns_id=215340&amp;PHPSESSID=9n9k5s7mtptffj892aqcisg775</w:t>
      </w:r>
    </w:p>
    <w:p>
      <w:pPr>
        <w:pStyle w:val="Style13"/>
        <w:numPr>
          <w:ilvl w:val="0"/>
          <w:numId w:val="2"/>
        </w:numPr>
        <w:tabs>
          <w:tab w:val="clear" w:pos="709"/>
          <w:tab w:val="left" w:pos="402" w:leader="none"/>
        </w:tabs>
        <w:rPr/>
      </w:pPr>
      <w:r>
        <w:rPr/>
        <w:t>Особенности макроэкономической модели развития Франции Электронный ресурс]: - Режим доступа к статье: http://www.vesti.ru/doc.html? id=295608&amp;tid=62473</w:t>
      </w:r>
    </w:p>
    <w:p>
      <w:pPr>
        <w:pStyle w:val="Style13"/>
        <w:numPr>
          <w:ilvl w:val="0"/>
          <w:numId w:val="2"/>
        </w:numPr>
        <w:tabs>
          <w:tab w:val="clear" w:pos="709"/>
          <w:tab w:val="left" w:pos="402" w:leader="none"/>
        </w:tabs>
        <w:rPr/>
      </w:pPr>
      <w:r>
        <w:rPr/>
        <w:t>Президент Франции представил антикризисную программу [Электронный ресурс]: - Режим доступа к статье: http://www.vesti.ru/doc.html? id=295608&amp;tid=62473</w:t>
      </w:r>
    </w:p>
    <w:p>
      <w:pPr>
        <w:pStyle w:val="Style13"/>
        <w:numPr>
          <w:ilvl w:val="0"/>
          <w:numId w:val="2"/>
        </w:numPr>
        <w:tabs>
          <w:tab w:val="clear" w:pos="709"/>
          <w:tab w:val="left" w:pos="402" w:leader="none"/>
        </w:tabs>
        <w:rPr/>
      </w:pPr>
      <w:r>
        <w:rPr/>
        <w:t>Какова современная кредитно-финансовая система Франции? [Электронный ресурс]: - Режим доступа к статье: http://www.aup.ru/books/m177/4_38. htm</w:t>
      </w:r>
    </w:p>
    <w:p>
      <w:pPr>
        <w:pStyle w:val="Style13"/>
        <w:numPr>
          <w:ilvl w:val="0"/>
          <w:numId w:val="2"/>
        </w:numPr>
        <w:tabs>
          <w:tab w:val="clear" w:pos="709"/>
          <w:tab w:val="left" w:pos="402" w:leader="none"/>
        </w:tabs>
        <w:rPr/>
      </w:pPr>
      <w:r>
        <w:rPr/>
        <w:t>экономика БГЭУ-БЛОГ [Электронный ресурс]: - Режим доступа к статье:</w:t>
      </w:r>
    </w:p>
    <w:p>
      <w:pPr>
        <w:pStyle w:val="Style13"/>
        <w:numPr>
          <w:ilvl w:val="0"/>
          <w:numId w:val="2"/>
        </w:numPr>
        <w:tabs>
          <w:tab w:val="clear" w:pos="709"/>
          <w:tab w:val="left" w:pos="402" w:leader="none"/>
        </w:tabs>
        <w:rPr>
          <w:lang w:val="en-US"/>
        </w:rPr>
      </w:pPr>
      <w:r>
        <w:rPr>
          <w:lang w:val="en-US"/>
        </w:rPr>
        <w:t>http://www.economy-web.org/? p=381</w:t>
      </w:r>
    </w:p>
    <w:p>
      <w:pPr>
        <w:pStyle w:val="Style13"/>
        <w:numPr>
          <w:ilvl w:val="0"/>
          <w:numId w:val="2"/>
        </w:numPr>
        <w:tabs>
          <w:tab w:val="clear" w:pos="709"/>
          <w:tab w:val="left" w:pos="402" w:leader="none"/>
        </w:tabs>
        <w:rPr/>
      </w:pPr>
      <w:r>
        <w:rPr/>
        <w:t>Банковская деятельность Франции [Электронный ресурс]: Режим доступа к статье: http://ru. wikipedia.org/wiki/Банк_Франции</w:t>
      </w:r>
    </w:p>
    <w:p>
      <w:pPr>
        <w:pStyle w:val="Style13"/>
        <w:numPr>
          <w:ilvl w:val="0"/>
          <w:numId w:val="2"/>
        </w:numPr>
        <w:tabs>
          <w:tab w:val="clear" w:pos="709"/>
          <w:tab w:val="left" w:pos="402" w:leader="none"/>
        </w:tabs>
        <w:rPr/>
      </w:pPr>
      <w:r>
        <w:rPr/>
        <w:t>Развитие кредитования во Франции [Электронный ресурс]: - Режим доступа к статье: http://www.imf.org/external/pubs/ft/scr/2010/cr10243. pdf - 2808k - PDF</w:t>
      </w:r>
    </w:p>
    <w:p>
      <w:pPr>
        <w:pStyle w:val="Style13"/>
        <w:numPr>
          <w:ilvl w:val="0"/>
          <w:numId w:val="2"/>
        </w:numPr>
        <w:tabs>
          <w:tab w:val="clear" w:pos="709"/>
          <w:tab w:val="left" w:pos="402" w:leader="none"/>
        </w:tabs>
        <w:rPr/>
      </w:pPr>
      <w:r>
        <w:rPr/>
        <w:t>Финансовый сектор Франции [Электронный ресурс]: - Режим доступа к статье:</w:t>
      </w:r>
    </w:p>
    <w:p>
      <w:pPr>
        <w:pStyle w:val="Style13"/>
        <w:numPr>
          <w:ilvl w:val="0"/>
          <w:numId w:val="2"/>
        </w:numPr>
        <w:tabs>
          <w:tab w:val="clear" w:pos="709"/>
          <w:tab w:val="left" w:pos="402" w:leader="none"/>
        </w:tabs>
        <w:rPr>
          <w:lang w:val="en-US"/>
        </w:rPr>
      </w:pPr>
      <w:r>
        <w:rPr>
          <w:lang w:val="en-US"/>
        </w:rPr>
        <w:t>http://www.imf.org/external/pubs/ft/weo/2010/01/weodata/weorept. aspx? sy=2008&amp;ey=2015&amp;scsm=1&amp;ssd=1&amp;sort=country&amp;ds=. &amp;br=1&amp;c=132&amp;s=NGDP%2CNGDPD%2CNGDPPC%2CNGDPDPC&amp;grp=0&amp;a=&amp;pr. x=21&amp;pr. y=5</w:t>
      </w:r>
    </w:p>
    <w:p>
      <w:pPr>
        <w:pStyle w:val="Style13"/>
        <w:numPr>
          <w:ilvl w:val="0"/>
          <w:numId w:val="2"/>
        </w:numPr>
        <w:tabs>
          <w:tab w:val="clear" w:pos="709"/>
          <w:tab w:val="left" w:pos="402" w:leader="none"/>
        </w:tabs>
        <w:rPr/>
      </w:pPr>
      <w:r>
        <w:rPr/>
        <w:t>Самый большой банк мира вырос во Франции [Электронный ресурс]: - Режим доступа к статье: http://www.fundmarket.com.ua/news/samyy-bolshoy-bank-mira-vyros-vo-franzii/</w:t>
      </w:r>
    </w:p>
    <w:p>
      <w:pPr>
        <w:pStyle w:val="Style13"/>
        <w:numPr>
          <w:ilvl w:val="0"/>
          <w:numId w:val="2"/>
        </w:numPr>
        <w:tabs>
          <w:tab w:val="clear" w:pos="709"/>
          <w:tab w:val="left" w:pos="402" w:leader="none"/>
        </w:tabs>
        <w:rPr/>
      </w:pPr>
      <w:r>
        <w:rPr/>
        <w:t xml:space="preserve">Восстановление проходит отлично, но всё ещё есть проблемы [Электронный ресурс]: - Режим доступа к статье: </w:t>
      </w:r>
      <w:r>
        <w:rPr>
          <w:lang w:val="en-US"/>
        </w:rPr>
        <w:t>http</w:t>
      </w:r>
      <w:r>
        <w:rPr/>
        <w:t>://</w:t>
      </w:r>
      <w:r>
        <w:rPr>
          <w:lang w:val="en-US"/>
        </w:rPr>
        <w:t>www</w:t>
      </w:r>
      <w:r>
        <w:rPr/>
        <w:t>.</w:t>
      </w:r>
      <w:r>
        <w:rPr>
          <w:lang w:val="en-US"/>
        </w:rPr>
        <w:t>imf</w:t>
      </w:r>
      <w:r>
        <w:rPr/>
        <w:t>.</w:t>
      </w:r>
      <w:r>
        <w:rPr>
          <w:lang w:val="en-US"/>
        </w:rPr>
        <w:t>org</w:t>
      </w:r>
      <w:r>
        <w:rPr/>
        <w:t>/</w:t>
      </w:r>
      <w:r>
        <w:rPr>
          <w:lang w:val="en-US"/>
        </w:rPr>
        <w:t>external</w:t>
      </w:r>
      <w:r>
        <w:rPr/>
        <w:t>/</w:t>
      </w:r>
      <w:r>
        <w:rPr>
          <w:lang w:val="en-US"/>
        </w:rPr>
        <w:t>pubs</w:t>
      </w:r>
      <w:r>
        <w:rPr/>
        <w:t>/</w:t>
      </w:r>
      <w:r>
        <w:rPr>
          <w:lang w:val="en-US"/>
        </w:rPr>
        <w:t>ft</w:t>
      </w:r>
      <w:r>
        <w:rPr/>
        <w:t>/</w:t>
      </w:r>
      <w:r>
        <w:rPr>
          <w:lang w:val="en-US"/>
        </w:rPr>
        <w:t>survey</w:t>
      </w:r>
      <w:r>
        <w:rPr/>
        <w:t>/</w:t>
      </w:r>
      <w:r>
        <w:rPr>
          <w:lang w:val="en-US"/>
        </w:rPr>
        <w:t>so</w:t>
      </w:r>
      <w:r>
        <w:rPr/>
        <w:t>/2010/</w:t>
      </w:r>
      <w:r>
        <w:rPr>
          <w:lang w:val="en-US"/>
        </w:rPr>
        <w:t>car</w:t>
      </w:r>
      <w:r>
        <w:rPr/>
        <w:t>073010</w:t>
      </w:r>
      <w:r>
        <w:rPr>
          <w:lang w:val="en-US"/>
        </w:rPr>
        <w:t>a</w:t>
      </w:r>
      <w:r>
        <w:rPr/>
        <w:t xml:space="preserve">. </w:t>
      </w:r>
      <w:r>
        <w:rPr>
          <w:lang w:val="en-US"/>
        </w:rPr>
        <w:t>htm</w:t>
      </w:r>
    </w:p>
    <w:p>
      <w:pPr>
        <w:pStyle w:val="Style13"/>
        <w:numPr>
          <w:ilvl w:val="0"/>
          <w:numId w:val="2"/>
        </w:numPr>
        <w:tabs>
          <w:tab w:val="clear" w:pos="709"/>
          <w:tab w:val="left" w:pos="402" w:leader="none"/>
        </w:tabs>
        <w:rPr/>
      </w:pPr>
      <w:r>
        <w:rPr/>
        <w:t>Франция в мировой экономике [Электронный ресурс]: - Режим доступа к статье: http://www.finance-economy.ru/2010/03/франция-в-мировой-экономике/</w:t>
      </w:r>
    </w:p>
    <w:p>
      <w:pPr>
        <w:pStyle w:val="Style13"/>
        <w:numPr>
          <w:ilvl w:val="0"/>
          <w:numId w:val="2"/>
        </w:numPr>
        <w:tabs>
          <w:tab w:val="clear" w:pos="709"/>
          <w:tab w:val="left" w:pos="402" w:leader="none"/>
        </w:tabs>
        <w:rPr/>
      </w:pPr>
      <w:r>
        <w:rPr/>
        <w:t xml:space="preserve">Отчёт о Франции [Электронный ресурс]: - Режим доступа к статье: </w:t>
      </w:r>
      <w:r>
        <w:rPr>
          <w:lang w:val="en-US"/>
        </w:rPr>
        <w:t>file</w:t>
      </w:r>
      <w:r>
        <w:rPr/>
        <w:t xml:space="preserve">: // </w:t>
      </w:r>
      <w:r>
        <w:rPr>
          <w:lang w:val="en-US"/>
        </w:rPr>
        <w:t>localhost</w:t>
      </w:r>
      <w:r>
        <w:rPr/>
        <w:t>/</w:t>
      </w:r>
      <w:r>
        <w:rPr>
          <w:lang w:val="en-US"/>
        </w:rPr>
        <w:t>C</w:t>
      </w:r>
      <w:r>
        <w:rPr/>
        <w:t>: /</w:t>
      </w:r>
      <w:r>
        <w:rPr>
          <w:lang w:val="en-US"/>
        </w:rPr>
        <w:t>Users</w:t>
      </w:r>
      <w:r>
        <w:rPr/>
        <w:t>/</w:t>
      </w:r>
      <w:r>
        <w:rPr>
          <w:lang w:val="en-US"/>
        </w:rPr>
        <w:t>Admin</w:t>
      </w:r>
      <w:r>
        <w:rPr/>
        <w:t>/</w:t>
      </w:r>
      <w:r>
        <w:rPr>
          <w:lang w:val="en-US"/>
        </w:rPr>
        <w:t>Desktop</w:t>
      </w:r>
      <w:r>
        <w:rPr/>
        <w:t>/</w:t>
      </w:r>
      <w:r>
        <w:rPr>
          <w:lang w:val="en-US"/>
        </w:rPr>
        <w:t>France</w:t>
      </w:r>
      <w:r>
        <w:rPr/>
        <w:t xml:space="preserve">. </w:t>
      </w:r>
      <w:r>
        <w:rPr>
          <w:lang w:val="en-US"/>
        </w:rPr>
        <w:t>mht</w:t>
      </w:r>
    </w:p>
    <w:p>
      <w:pPr>
        <w:pStyle w:val="Style13"/>
        <w:numPr>
          <w:ilvl w:val="0"/>
          <w:numId w:val="2"/>
        </w:numPr>
        <w:tabs>
          <w:tab w:val="clear" w:pos="709"/>
          <w:tab w:val="left" w:pos="402" w:leader="none"/>
        </w:tabs>
        <w:rPr/>
      </w:pPr>
      <w:r>
        <w:rPr/>
        <w:t>Дегтярёва О.И. "Рынок ценных бумаг и биржевое дело", издательстве "ЮНИТИ-ДАНА, 2000год, стр317-337 [Электронный ресурс]: - Режим доступа: http://www.alleng.ru/d/econ-fin/econ-fin204. htm</w:t>
      </w:r>
    </w:p>
    <w:p>
      <w:pPr>
        <w:pStyle w:val="Style13"/>
        <w:numPr>
          <w:ilvl w:val="0"/>
          <w:numId w:val="2"/>
        </w:numPr>
        <w:tabs>
          <w:tab w:val="clear" w:pos="709"/>
          <w:tab w:val="left" w:pos="402" w:leader="none"/>
        </w:tabs>
        <w:rPr/>
      </w:pPr>
      <w:r>
        <w:rPr/>
        <w:t>ЭКСПЕРТНЫЙ КАНАЛ "ОТКРЫТАЯ ЭКОНОМИКА" Кризис во Франции [Электронный ресурс]: - Режим доступа к статье: http://www.opec.ru/news. aspx? id=221&amp;ob_no=88708</w:t>
      </w:r>
    </w:p>
    <w:p>
      <w:pPr>
        <w:pStyle w:val="Style13"/>
        <w:numPr>
          <w:ilvl w:val="0"/>
          <w:numId w:val="2"/>
        </w:numPr>
        <w:tabs>
          <w:tab w:val="clear" w:pos="709"/>
          <w:tab w:val="left" w:pos="402" w:leader="none"/>
        </w:tabs>
        <w:rPr/>
      </w:pPr>
      <w:r>
        <w:rPr/>
        <w:t>Налоговая система Франции [Электронный ресурс]: - Режим доступа к статье: http://www.opec.ru/news. aspx? id=221&amp;ob_no=88708</w:t>
      </w:r>
    </w:p>
    <w:p>
      <w:pPr>
        <w:pStyle w:val="Style13"/>
        <w:numPr>
          <w:ilvl w:val="0"/>
          <w:numId w:val="2"/>
        </w:numPr>
        <w:tabs>
          <w:tab w:val="clear" w:pos="709"/>
          <w:tab w:val="left" w:pos="402" w:leader="none"/>
        </w:tabs>
        <w:rPr/>
      </w:pPr>
      <w:r>
        <w:rPr/>
        <w:t>Основные черты французской экономики [Электронный ресурс]: - Режим доступа: http://www.ereport.ru/articles/weconomy/france. htm</w:t>
      </w:r>
    </w:p>
    <w:p>
      <w:pPr>
        <w:pStyle w:val="Style13"/>
        <w:numPr>
          <w:ilvl w:val="0"/>
          <w:numId w:val="2"/>
        </w:numPr>
        <w:tabs>
          <w:tab w:val="clear" w:pos="709"/>
          <w:tab w:val="left" w:pos="402" w:leader="none"/>
        </w:tabs>
        <w:rPr/>
      </w:pPr>
      <w:r>
        <w:rPr/>
        <w:t xml:space="preserve">Современная Франция [Электронный ресурс]: - Режим доступа: </w:t>
      </w:r>
      <w:r>
        <w:rPr>
          <w:lang w:val="en-US"/>
        </w:rPr>
        <w:t>http</w:t>
      </w:r>
      <w:r>
        <w:rPr/>
        <w:t>://</w:t>
      </w:r>
      <w:r>
        <w:rPr>
          <w:lang w:val="en-US"/>
        </w:rPr>
        <w:t>www</w:t>
      </w:r>
      <w:r>
        <w:rPr/>
        <w:t>.</w:t>
      </w:r>
      <w:r>
        <w:rPr>
          <w:lang w:val="en-US"/>
        </w:rPr>
        <w:t>alba</w:t>
      </w:r>
      <w:r>
        <w:rPr/>
        <w:t>-</w:t>
      </w:r>
      <w:r>
        <w:rPr>
          <w:lang w:val="en-US"/>
        </w:rPr>
        <w:t>translating</w:t>
      </w:r>
      <w:r>
        <w:rPr/>
        <w:t>.</w:t>
      </w:r>
      <w:r>
        <w:rPr>
          <w:lang w:val="en-US"/>
        </w:rPr>
        <w:t>ru</w:t>
      </w:r>
      <w:r>
        <w:rPr/>
        <w:t>/</w:t>
      </w:r>
      <w:r>
        <w:rPr>
          <w:lang w:val="en-US"/>
        </w:rPr>
        <w:t>index</w:t>
      </w:r>
      <w:r>
        <w:rPr/>
        <w:t xml:space="preserve">. </w:t>
      </w:r>
      <w:r>
        <w:rPr>
          <w:lang w:val="en-US"/>
        </w:rPr>
        <w:t>php</w:t>
      </w:r>
      <w:r>
        <w:rPr/>
        <w:t>/</w:t>
      </w:r>
      <w:r>
        <w:rPr>
          <w:lang w:val="en-US"/>
        </w:rPr>
        <w:t>ru</w:t>
      </w:r>
      <w:r>
        <w:rPr/>
        <w:t>/</w:t>
      </w:r>
      <w:r>
        <w:rPr>
          <w:lang w:val="en-US"/>
        </w:rPr>
        <w:t>lang</w:t>
      </w:r>
      <w:r>
        <w:rPr/>
        <w:t>/</w:t>
      </w:r>
      <w:r>
        <w:rPr>
          <w:lang w:val="en-US"/>
        </w:rPr>
        <w:t>french</w:t>
      </w:r>
      <w:r>
        <w:rPr/>
        <w:t>/</w:t>
      </w:r>
      <w:r>
        <w:rPr>
          <w:lang w:val="en-US"/>
        </w:rPr>
        <w:t>france</w:t>
      </w:r>
      <w:r>
        <w:rPr/>
        <w:t>.</w:t>
      </w:r>
      <w:r>
        <w:rPr>
          <w:lang w:val="en-US"/>
        </w:rPr>
        <w:t>html</w:t>
      </w:r>
    </w:p>
    <w:p>
      <w:pPr>
        <w:pStyle w:val="Style13"/>
        <w:numPr>
          <w:ilvl w:val="0"/>
          <w:numId w:val="2"/>
        </w:numPr>
        <w:tabs>
          <w:tab w:val="clear" w:pos="709"/>
          <w:tab w:val="left" w:pos="402" w:leader="none"/>
        </w:tabs>
        <w:rPr/>
      </w:pPr>
      <w:r>
        <w:rPr/>
        <w:t>Франция и Германия выходят из кризиса [Электронный ресурс]: - Режим доступа: http://www.tenge2009. kz/franciya-i-germaniya-vyxodyat-iz-krizisa/</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43:00Z</dcterms:created>
  <dc:creator>Admin</dc:creator>
  <dc:description/>
  <cp:keywords/>
  <dc:language>en-US</dc:language>
  <cp:lastModifiedBy>SYSTEM</cp:lastModifiedBy>
  <dcterms:modified xsi:type="dcterms:W3CDTF">2011-09-09T01:43:00Z</dcterms:modified>
  <cp:revision>2</cp:revision>
  <dc:subject/>
  <dc:title>СОДЕРЖАНИЕ</dc:title>
</cp:coreProperties>
</file>