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акеевский экономико-гуманитарны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социальной психологи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Сплочённость в группах и коллективах»</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6120"/>
        <w:rPr>
          <w:color w:val="000000"/>
          <w:sz w:val="28"/>
          <w:szCs w:val="28"/>
          <w:lang w:val="en-US" w:eastAsia="en-US"/>
        </w:rPr>
      </w:pPr>
      <w:r>
        <w:rPr>
          <w:color w:val="000000"/>
          <w:sz w:val="28"/>
          <w:szCs w:val="28"/>
          <w:lang w:val="en-US" w:eastAsia="en-US"/>
        </w:rPr>
        <w:t>Студента 3 курса</w:t>
      </w:r>
    </w:p>
    <w:p>
      <w:pPr>
        <w:pStyle w:val="Normal"/>
        <w:spacing w:lineRule="auto" w:line="360"/>
        <w:ind w:firstLine="6120"/>
        <w:rPr>
          <w:color w:val="000000"/>
          <w:sz w:val="28"/>
          <w:szCs w:val="28"/>
          <w:lang w:val="en-US" w:eastAsia="en-US"/>
        </w:rPr>
      </w:pPr>
      <w:r>
        <w:rPr>
          <w:color w:val="000000"/>
          <w:sz w:val="28"/>
          <w:szCs w:val="28"/>
          <w:lang w:val="en-US" w:eastAsia="en-US"/>
        </w:rPr>
        <w:t>Группа о/з-пс-16</w:t>
      </w:r>
    </w:p>
    <w:p>
      <w:pPr>
        <w:pStyle w:val="Normal"/>
        <w:spacing w:lineRule="auto" w:line="360"/>
        <w:ind w:firstLine="6120"/>
        <w:rPr>
          <w:color w:val="000000"/>
          <w:sz w:val="28"/>
          <w:szCs w:val="28"/>
          <w:lang w:val="en-US" w:eastAsia="en-US"/>
        </w:rPr>
      </w:pPr>
      <w:r>
        <w:rPr>
          <w:color w:val="000000"/>
          <w:sz w:val="28"/>
          <w:szCs w:val="28"/>
          <w:lang w:val="en-US" w:eastAsia="en-US"/>
        </w:rPr>
        <w:t>Мышак А.В.</w:t>
      </w:r>
    </w:p>
    <w:p>
      <w:pPr>
        <w:pStyle w:val="Normal"/>
        <w:spacing w:lineRule="auto" w:line="360"/>
        <w:ind w:firstLine="6120"/>
        <w:rPr>
          <w:color w:val="000000"/>
          <w:sz w:val="28"/>
          <w:szCs w:val="28"/>
          <w:lang w:val="en-US" w:eastAsia="en-US"/>
        </w:rPr>
      </w:pPr>
      <w:r>
        <w:rPr>
          <w:color w:val="000000"/>
          <w:sz w:val="28"/>
          <w:szCs w:val="28"/>
          <w:lang w:val="en-US" w:eastAsia="en-US"/>
        </w:rPr>
        <w:t>Проверил:</w:t>
      </w:r>
    </w:p>
    <w:p>
      <w:pPr>
        <w:pStyle w:val="Normal"/>
        <w:spacing w:lineRule="auto" w:line="360"/>
        <w:ind w:firstLine="6120"/>
        <w:rPr>
          <w:color w:val="000000"/>
          <w:sz w:val="28"/>
          <w:szCs w:val="28"/>
          <w:lang w:val="en-US" w:eastAsia="en-US"/>
        </w:rPr>
      </w:pPr>
      <w:r>
        <w:rPr>
          <w:color w:val="000000"/>
          <w:sz w:val="28"/>
          <w:szCs w:val="28"/>
          <w:lang w:val="en-US" w:eastAsia="en-US"/>
        </w:rPr>
        <w:t>Доц. Муханова И.Ф.</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акеевка 2009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Что такое группа?</w:t>
      </w:r>
    </w:p>
    <w:p>
      <w:pPr>
        <w:pStyle w:val="Normal"/>
        <w:spacing w:lineRule="auto" w:line="360"/>
        <w:jc w:val="both"/>
        <w:rPr>
          <w:color w:val="000000"/>
          <w:sz w:val="28"/>
          <w:szCs w:val="28"/>
          <w:lang w:val="en-US" w:eastAsia="en-US"/>
        </w:rPr>
      </w:pPr>
      <w:r>
        <w:rPr>
          <w:color w:val="000000"/>
          <w:sz w:val="28"/>
          <w:szCs w:val="28"/>
          <w:lang w:val="en-US" w:eastAsia="en-US"/>
        </w:rPr>
        <w:t>2. Что такое коллектив?</w:t>
      </w:r>
    </w:p>
    <w:p>
      <w:pPr>
        <w:pStyle w:val="Normal"/>
        <w:spacing w:lineRule="auto" w:line="360"/>
        <w:jc w:val="both"/>
        <w:rPr>
          <w:color w:val="000000"/>
          <w:sz w:val="28"/>
          <w:szCs w:val="28"/>
          <w:lang w:val="en-US" w:eastAsia="en-US"/>
        </w:rPr>
      </w:pPr>
      <w:r>
        <w:rPr>
          <w:color w:val="000000"/>
          <w:sz w:val="28"/>
          <w:szCs w:val="28"/>
          <w:lang w:val="en-US" w:eastAsia="en-US"/>
        </w:rPr>
        <w:t>3. Что такое сплочённость?</w:t>
      </w:r>
    </w:p>
    <w:p>
      <w:pPr>
        <w:pStyle w:val="Normal"/>
        <w:spacing w:lineRule="auto" w:line="360"/>
        <w:jc w:val="both"/>
        <w:rPr>
          <w:color w:val="000000"/>
          <w:sz w:val="28"/>
          <w:szCs w:val="28"/>
          <w:lang w:val="en-US" w:eastAsia="en-US"/>
        </w:rPr>
      </w:pPr>
      <w:r>
        <w:rPr>
          <w:color w:val="000000"/>
          <w:sz w:val="28"/>
          <w:szCs w:val="28"/>
          <w:lang w:val="en-US" w:eastAsia="en-US"/>
        </w:rPr>
        <w:t>4. Групповая сплочённость</w:t>
      </w:r>
    </w:p>
    <w:p>
      <w:pPr>
        <w:pStyle w:val="Normal"/>
        <w:spacing w:lineRule="auto" w:line="360"/>
        <w:jc w:val="both"/>
        <w:rPr/>
      </w:pPr>
      <w:r>
        <w:rPr>
          <w:color w:val="000000"/>
          <w:sz w:val="28"/>
          <w:szCs w:val="28"/>
          <w:lang w:val="en-US" w:eastAsia="en-US"/>
        </w:rPr>
        <w:t>5. Сплочённость в коллекти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Что такое групп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Группа- это ограниченная размером общность людей, выделяющаяся или выделяемая из социального целого по определенным признакам: характеру деятельности, социальной или классовой принадлежности, структуре, композиции, уровню развития и пр. Самые распространенные классификации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1) по размеру: группы большие, малые, микрогруппы (диады, триады);</w:t>
      </w:r>
    </w:p>
    <w:p>
      <w:pPr>
        <w:pStyle w:val="Normal"/>
        <w:spacing w:lineRule="auto" w:line="360"/>
        <w:ind w:firstLine="709"/>
        <w:jc w:val="both"/>
        <w:rPr>
          <w:color w:val="000000"/>
          <w:sz w:val="28"/>
          <w:szCs w:val="28"/>
          <w:lang w:val="en-US" w:eastAsia="en-US"/>
        </w:rPr>
      </w:pPr>
      <w:r>
        <w:rPr>
          <w:color w:val="000000"/>
          <w:sz w:val="28"/>
          <w:szCs w:val="28"/>
          <w:lang w:val="en-US" w:eastAsia="en-US"/>
        </w:rPr>
        <w:t>2) по общественному статусу: группы формальные (официальные) и неформальные (неофици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3) по непосредственности взаимосвязей: группы реальные (контактные) и усло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4) по уровню развития: а) группы низкого уровня развития: ассоциации, корпорации, группы диффузные; b) группы высокого уровня развития - колл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5) по значимости: группы референтные и группы членства. Величина, структура и состав группы определяются целями и задачами деятельности, в которую она вовлечена или ради которой создана. Содержание деятельности совместной членов группы опосредует все процессы внутригрупповой динамики: развитие отношений межличностных, восприятие партнерами друг друга (-&gt; перцепция социальная), формирование групповых норм и ценностей, форм сотрудничества и взаимной ответственности. А сформированные в группе отношения влияют на эффективность ее деятельности. Группа - традиционный предмет социально-психологических исследований. При этом изучаются процессы, развивающиеся внутри группы, и сама группа как целостный субъект деятельности, включенный взаимодействием с другими группами в систему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эффективность (эффективность деятельности группы). Отношение (по некоему критерию) достигнутого результата к максимально достижимому или заранее запланированному результату. Может быть определено, только если будут четко выделены количественные или качественные критерии как основания для сравнения результатов и единицы измерения результатов. Учитывая множественность факторов, влияющих на эффективность деятельности группы, исследователи обычно ограничивают число критериев, по коим оценивается эффективность. Выделяются два универсальных кри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дуктивность - чаще всего экономическая, выражаемая в единицах продукции, соотнесенных с затратами на е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2) удовлетворенность (трудом, принадлежностью к группе и пр.), понимаемая как психологическое состояние, вызванное соотношением определенных притязаний субъекта деятельности (-&gt; уровень притязаний) и возможностью их осуществления. Сверх того, выделяется множество других социально-психологических критериев, с помощью коих пытаются учесть социальные и психологические аспекты эффективности деятельности группы, -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3) всестороннее развитие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бескорыстное и добросовестное отношение к 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5) общественно-политическ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6) сплоченность и уровень управляемости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7) ориентации ценностные и нормы ценно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8) величина и состав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9) климат психологический в коллективе, и пр. Сложность определения эффективности деятельности группы по этим критериям заключается в трудностях выделения единиц их измерения и разработки измерительных процедур. Понятие эффективности деятельности группы следует отличать от понятия результативности. Если принимаемые для оценки эффективности критерии измеримы количественно - например, по количеству произведенной продукции, или выполненному числу операций, или по усвоенному объему информации и прочему, -то можно говорить о результативности как синониме эффективности. Если же применяются критерии психологические, неизмеримые количественно, то понятие результативности нельзя применять как синоним понятия эффективности. Особенно сложно измерение эффективности деятельности групп учебных. Обычно для них выбор критериев концентрируется вокруг показателей успешности (субъективной оценки достижений обучаемого) и результативности (количества усвоенной информации). В исследованиях встречаются и такие психологические критерии, как уровень мотивации к учебе, отношение к учебе, интеллектуальные способности обучаемых. Но опыт коллективообразующих форм обучения показывает, что как главный критерий психологический эффективности обучения, направленного на формирование высокоразвитой нравственной личности, должно выступать содействие каждого члена группы умственному, физическому и нравственному развитию друг друга. А это возможно преимущественно в условиях организованной деятельности совместной. Как признаки критерия содействия взаиморазвитию в группе учебной выступают:</w:t>
      </w:r>
    </w:p>
    <w:p>
      <w:pPr>
        <w:pStyle w:val="Normal"/>
        <w:spacing w:lineRule="auto" w:line="360"/>
        <w:ind w:firstLine="709"/>
        <w:jc w:val="both"/>
        <w:rPr>
          <w:color w:val="000000"/>
          <w:sz w:val="28"/>
          <w:szCs w:val="28"/>
          <w:lang w:val="en-US" w:eastAsia="en-US"/>
        </w:rPr>
      </w:pPr>
      <w:r>
        <w:rPr>
          <w:color w:val="000000"/>
          <w:sz w:val="28"/>
          <w:szCs w:val="28"/>
          <w:lang w:val="en-US" w:eastAsia="en-US"/>
        </w:rPr>
        <w:t>1) позитивная динамика общительности (или контак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коммуникативная готовность и стремление к взаимодействию;</w:t>
      </w:r>
    </w:p>
    <w:p>
      <w:pPr>
        <w:pStyle w:val="Normal"/>
        <w:spacing w:lineRule="auto" w:line="360"/>
        <w:ind w:firstLine="709"/>
        <w:jc w:val="both"/>
        <w:rPr>
          <w:color w:val="000000"/>
          <w:sz w:val="28"/>
          <w:szCs w:val="28"/>
          <w:lang w:val="en-US" w:eastAsia="en-US"/>
        </w:rPr>
      </w:pPr>
      <w:r>
        <w:rPr>
          <w:color w:val="000000"/>
          <w:sz w:val="28"/>
          <w:szCs w:val="28"/>
          <w:lang w:val="en-US" w:eastAsia="en-US"/>
        </w:rPr>
        <w:t>3) доброжелательность и взаимный интерес к нуждам, желаниям и эмоциональным состояниям друг друга. Исследования показывают, что если по этим критериям в ходе обучения наблюдаются позитивные сдвиги, то примененный метод обучении обладает высокой психологической и социально-психологической эффективностью. Обычно такую эффективность имеют методы интенсивного обучения языкам иностранным, а также группы тренинга социально-психолог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Что такое коллекти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ллектив-это группа объединенных общими целями и задачами людей, достигшая в процессе деятельности совместной высокого уровня развития (развитие групповое: уровень). В коллективе формируется особый тип отношений межличностных, для коих характерны:</w:t>
      </w:r>
    </w:p>
    <w:p>
      <w:pPr>
        <w:pStyle w:val="Normal"/>
        <w:spacing w:lineRule="auto" w:line="360"/>
        <w:ind w:firstLine="709"/>
        <w:jc w:val="both"/>
        <w:rPr/>
      </w:pPr>
      <w:r>
        <w:rPr>
          <w:color w:val="000000"/>
          <w:sz w:val="28"/>
          <w:szCs w:val="28"/>
          <w:lang w:val="en-US" w:eastAsia="en-US"/>
        </w:rPr>
        <w:t>1) высокая сплоченность (сплоченность групп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2) самоопределение коллективное - в противовес конформности или нонконформности, проявляемых в группах низкого уровня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идентификация коллективная;</w:t>
      </w:r>
    </w:p>
    <w:p>
      <w:pPr>
        <w:pStyle w:val="Normal"/>
        <w:spacing w:lineRule="auto" w:line="360"/>
        <w:ind w:firstLine="709"/>
        <w:jc w:val="both"/>
        <w:rPr>
          <w:color w:val="000000"/>
          <w:sz w:val="28"/>
          <w:szCs w:val="28"/>
          <w:lang w:val="en-US" w:eastAsia="en-US"/>
        </w:rPr>
      </w:pPr>
      <w:r>
        <w:rPr>
          <w:color w:val="000000"/>
          <w:sz w:val="28"/>
          <w:szCs w:val="28"/>
          <w:lang w:val="en-US" w:eastAsia="en-US"/>
        </w:rPr>
        <w:t>4) социально ценный характер мотивации выборов межличнос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5) высокая референтность членов коллектива по отношению друг к другу;</w:t>
      </w:r>
    </w:p>
    <w:p>
      <w:pPr>
        <w:pStyle w:val="Normal"/>
        <w:spacing w:lineRule="auto" w:line="360"/>
        <w:ind w:firstLine="709"/>
        <w:jc w:val="both"/>
        <w:rPr/>
      </w:pPr>
      <w:r>
        <w:rPr>
          <w:color w:val="000000"/>
          <w:sz w:val="28"/>
          <w:szCs w:val="28"/>
          <w:lang w:val="en-US" w:eastAsia="en-US"/>
        </w:rPr>
        <w:t>6) объективность в возложении и принятии ответственности за результаты совместной деятельности. Подобные отношения способствуют воспитанию коллективистских качеств, создают условия для всестороннего и гармоничного развития каждого члена коллектива, способствуют появлению коллективизма как особого качества развития группы. В коллективе проявляется ряд социально - психологических закономерностей, качественно отличающихся от закономерностей в группах низкого уровня развития. Так, с увеличением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1) не уменьшается вклад, вносимый его 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не снижается уровень действенной групповой эмоциональной иден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не ослабевает мотивация деятельности совместной;</w:t>
      </w:r>
    </w:p>
    <w:p>
      <w:pPr>
        <w:pStyle w:val="Normal"/>
        <w:spacing w:lineRule="auto" w:line="360"/>
        <w:ind w:firstLine="709"/>
        <w:jc w:val="both"/>
        <w:rPr>
          <w:color w:val="000000"/>
          <w:sz w:val="28"/>
          <w:szCs w:val="28"/>
          <w:lang w:val="en-US" w:eastAsia="en-US"/>
        </w:rPr>
      </w:pPr>
      <w:r>
        <w:rPr>
          <w:color w:val="000000"/>
          <w:sz w:val="28"/>
          <w:szCs w:val="28"/>
          <w:lang w:val="en-US" w:eastAsia="en-US"/>
        </w:rPr>
        <w:t>4) отсутствуют резкие противоречия между индивидуальными и групповыми интересами;</w:t>
      </w:r>
    </w:p>
    <w:p>
      <w:pPr>
        <w:pStyle w:val="Normal"/>
        <w:spacing w:lineRule="auto" w:line="360"/>
        <w:ind w:firstLine="709"/>
        <w:jc w:val="both"/>
        <w:rPr/>
      </w:pPr>
      <w:r>
        <w:rPr>
          <w:color w:val="000000"/>
          <w:sz w:val="28"/>
          <w:szCs w:val="28"/>
          <w:lang w:val="en-US" w:eastAsia="en-US"/>
        </w:rPr>
        <w:t>5) имеется положительная связь между эффективностью совместной деятельности и благоприятным климатом психолог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6) создаются наилучшие возможности для процессов интеграции и персонализации. В случайных общностях вероятность оказания помощи пострадавшему уменьшается с увеличением числа очевидцев, но в коллективе этот эффект отсутствует. Групповые процессы в коллективе иерархизованы и образуют многоуровневую (стратометрическую) структуру, ядром коей является деятельность совместная, обусловленная социально значимыми ц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вый уровень (страта) структуры коллектива образуют отношения его членов к содержанию и ценностям коллективной деятельности, обеспечивающие его сплоченность;</w:t>
      </w:r>
    </w:p>
    <w:p>
      <w:pPr>
        <w:pStyle w:val="Normal"/>
        <w:spacing w:lineRule="auto" w:line="360"/>
        <w:ind w:firstLine="709"/>
        <w:jc w:val="both"/>
        <w:rPr/>
      </w:pPr>
      <w:r>
        <w:rPr>
          <w:color w:val="000000"/>
          <w:sz w:val="28"/>
          <w:szCs w:val="28"/>
          <w:lang w:val="en-US" w:eastAsia="en-US"/>
        </w:rPr>
        <w:t xml:space="preserve">2) второй уровень </w:t>
      </w:r>
      <w:r>
        <w:rPr>
          <w:i/>
          <w:iCs/>
          <w:color w:val="000000"/>
          <w:sz w:val="28"/>
          <w:szCs w:val="28"/>
          <w:lang w:val="en-US" w:eastAsia="en-US"/>
        </w:rPr>
        <w:t xml:space="preserve">- </w:t>
      </w:r>
      <w:r>
        <w:rPr>
          <w:color w:val="000000"/>
          <w:sz w:val="28"/>
          <w:szCs w:val="28"/>
          <w:lang w:val="en-US" w:eastAsia="en-US"/>
        </w:rPr>
        <w:t>отношения межличностные, опосредованные деятельностью совместной;</w:t>
      </w:r>
    </w:p>
    <w:p>
      <w:pPr>
        <w:pStyle w:val="Normal"/>
        <w:spacing w:lineRule="auto" w:line="360"/>
        <w:ind w:firstLine="709"/>
        <w:jc w:val="both"/>
        <w:rPr>
          <w:color w:val="000000"/>
          <w:sz w:val="28"/>
          <w:szCs w:val="28"/>
          <w:lang w:val="en-US" w:eastAsia="en-US"/>
        </w:rPr>
      </w:pPr>
      <w:r>
        <w:rPr>
          <w:color w:val="000000"/>
          <w:sz w:val="28"/>
          <w:szCs w:val="28"/>
          <w:lang w:val="en-US" w:eastAsia="en-US"/>
        </w:rPr>
        <w:t>3) третий уровень - отношения межличностные, опосредованные ценностными ориентациями, не связанными с деятельностью совместной. Закономерности, действующие на этом уровне структуры коллектива, не проявляются на втором, и наоборот; поэтому оценки, относящиеся, например, к фактам, полученным в пределах третьего уровня, не могут переноситься на характеристику второго уровня и коллекти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Что такое сплочён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лочённость-(сплоченность группы, сплоченность коллектива) - характеристика системы внутригрупповых связей, показывающая степень совпадений оценок, установок и позиций группы по отношению к объектам, людям, идеям, событиям и прочему, особенно значимым для группы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Групповая сплочен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закономерности развития малой группы как определенное сочетание процессов групповой дифференциации и интеграции, в качестве одного из основных параметров развития малой группы большинство психологов выделяют групповую сплоченность или единство группы. Понятие «сплоченность» используется для обозначения таких социально-психологических характеристик малой группы, как степень психологической общности, единства членов группы, теснота и устойчивость межличностных взаимоотношений и взаимодействия, степень эмоциональной привлекательности группы для ее членов. Первые эмпирические исследования групповой сплоченности начались в западной социальной психологии в школе групповой динамики. Л.Фестингер (1950) определял групповую сплоченность как результат влияния всех сил, действующих на членов группы, с тем, чтобы удерживать их в ней. В качестве сил, удерживающих индивида в группе, при этом подходе рассматривались эмоциональная привлекательность группы для ее членов, полезность группы для индивида и связанная с этим удовлетворенность индивидов своим членством в данной группе (Д. Картрайт, А. Зандер, 1968). Уровень сплоченности малой группы определяется частотой и устойчивостью непосредственных межличностных (прежде всего — эмоциональных) контактов в ней. Поэтому изучение групповой сплоченности и влияние на нее, исходя из развиваемых Л. Фестингером представлений, должно осуществляться через изучение коммуникативных взаимодействий между членами группы и влияние на коммуникации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ых методических подходов к оценке групповой сплоченности в эмпирических исследованиях малых групп использовалась эмоциональная оценка группы со стороны ее членов с точки зрения ее привлекательности и удовлетворенности членством в группе. Несколько иной методический подход к оценке групповой сплоченности сложился в рамках социометрического направления. Здесь уровень групповой сплоченности связывается с уровнем взаимной эмоциональной привлекательности членов группы и определяется относительным числом (долей) взаимных положительных выборов или позитивных эмоциональных оценок индивидов в группе. Основным методом развития групповой сплоченности, в соответствии со взглядами Д. Морено, является приведение в соответствие «макроструктуры» отношений, то есть пространственно-временных, коммуникативных и функциональных связей в группе, с «микроструктурой», определяемой результатами социометрического исследования.</w:t>
      </w:r>
    </w:p>
    <w:p>
      <w:pPr>
        <w:pStyle w:val="Normal"/>
        <w:spacing w:lineRule="auto" w:line="360"/>
        <w:ind w:firstLine="709"/>
        <w:jc w:val="both"/>
        <w:rPr/>
      </w:pPr>
      <w:r>
        <w:rPr>
          <w:color w:val="000000"/>
          <w:sz w:val="28"/>
          <w:szCs w:val="28"/>
          <w:lang w:val="en-US" w:eastAsia="en-US"/>
        </w:rPr>
        <w:t xml:space="preserve">Другой теоретический подход к проблеме групповой сплоченности был предложен Т Ньюкомом, который связал определение групповой сплоченности с понятием «групповое согласие» (1965). Последнее Т. Ньюком определял как сходство, совпадение взглядов (мнений, представлений и оценок) членов группы по отношению к значимым для них явлениям, событиям, людям. Основным механизмом формирования групповой сплоченности в соответствии с этим подходом является достижение согласия членов группы, сближение их социальных установок, мнений и т.д., которое происходит в процессе непосредственного взаимодействия между индивидами. Близким к данному подходу представляется понимание сплоченности как ценностно-ориентационного единства группы, предложенное А.В.Петровским и В.В.Шпалинским (1978), под которым понимается сходство, совпадение отношений членов группы к основным ценностям, связанным с совместной деятельностью. В исследовании А.И. Донцова (1984) в качестве основного показателя сплоченности рассматривалось совпадение ценностей, касающихся предмета совместной деятельности, ее целей и мотивов. Результаты исследования показали, что интеграция группы по этому параметру осуществляется прежде всего в процессе совместной трудов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Феномен совместной трудовой деятельности исследуется в лаборатории социальной и экономической психологии Института психологии РАН. В результате исследований была разработана модель группы как субъекта совместной деятельности. Основными параметрами, характеризующими уровень целостности (интегрированности) группы выступают плотность функциональных связей между ее членами, уровень функциональной взаимосвязанности и тип целостности коллективного субъекта, который проявляется в характере доминирующих связей между членами группы. В рамках системного подхода в исследовании психологии трудового коллектива (АЛ. Журавлев и др., 1988) сформулировано положение о множественности (или многообразии) связей и отношений в трудовом коллективе, который должен рассматриваться одновременно как субъект совместной деятельности, общения и межличностных отношений. С этих позиций процесс психологической интеграции трудового коллектива может осуществляться по различным основаниям. Развитие коллектива представляет собой определенное соотношение (сочетание) процессов дифференциации и интеграции, причем один из этих процессов является ведущим на каждой конкретной стадии развития коллектива. В процессе развития коллектива происходит последовательная смена оснований процессов дифференциации и интеграции, которая определяет, как правило, и смену стадии развития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5. Сплочённость в коллектив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лоченность коллектива – это степень единства коллектива, проявляющаяся в единстве мнений, убеждений, традиций, характере межличностных отношений, настроений и др., а также в единстве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стояние сплоченности коллектива в трудовом коллективе оказывает влияние общая обстановка в обществе, характер общественных отношений. Также оказывают влияние особенности данной сферы трудовой деятельности, особенности реализуемых в ней управленческих процессов, особенности связей с другими трудовыми коллективами и т.п. Другую важную группу факторов, формирующих сплоченность коллектива, представляют собой групповые явления и процессы, происходящие в трудовом коллек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им факторам относится характер официальных организационных связей между членами трудового коллектива, закрепленный в формальной структуре данного подразделения. Большое влияние на сплоченность коллектива оказывает его неофициальная организационная структура. Неформальные контакты на работе и вне ее, сотрудничество и взаимопомощь формируют более комфортный климат, чем недоброжелательные отношения, выражающиеся в ссорах и конфли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икации занимают важнейшее место в жизни организации и оказывают огромное влияние на индивидов и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образуется двусторонний коммуникативный процесс, который представляет собой способ, посредством которого сообщение отправителя достигает получателя. Данный процесс вне зависимости от того, разговаривают ли собеседники, обмениваются ли люди жестами или общаются по электронной почте, всегда включает в себя восемь шагов: рождение идеи, кодирование, передача, получение, декодирование сообщения, принятие сообщения, использование информации, обеспечение обрат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можно отметить, что эффективные управление не возможно без коллективной сплоченности. Повышение показателей деятельности организации и уровня удовлетворенности работников трудом, формированию чувства сопричастности к работе компании, обеспечивают реализацию всех основных функций управления – планирования, организации, руководства и контрол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Словарь практического психолога» под ред. С.Ю. Головин 1998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циальная психология» под ред. А.П. Журавлёва 2002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дры, «Психологические особенности сплочённости коллектива» Довыдов К.Д. №4.2005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7:00Z</dcterms:created>
  <dc:creator>one</dc:creator>
  <dc:description/>
  <cp:keywords/>
  <dc:language>en-US</dc:language>
  <cp:lastModifiedBy>SYSTEM</cp:lastModifiedBy>
  <cp:lastPrinted>2009-11-04T16:59:00Z</cp:lastPrinted>
  <dcterms:modified xsi:type="dcterms:W3CDTF">2011-09-09T01:47:00Z</dcterms:modified>
  <cp:revision>2</cp:revision>
  <dc:subject/>
  <dc:title>         Макеевский экономико-гуманитарный институт                                                           </dc:title>
</cp:coreProperties>
</file>