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ВПО «САНКТ-ПЕТЕРБУРГСКИЙ ГОСУДАРСТВЕННЫЙ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ЫЙ УНИВЕРСИТЕТ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Финансы и кредит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: «ФИНАНСОВЫЙ МЕНЕДЖМЕНТ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«Леверидж и его роль в финансовом менеджменте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литерату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левериджа в финансовом менеджменте предприятия и его оценка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онятие левериджа и его значени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2 Производственный леверидж как инструмент для управления прибылью от продаж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ценка и границы применения финансового леверидж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Понятие порога рентабельности и его значение для предприятия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ыночных отношений, любое коммерческое предприятие, планирует свою деятельность, таким образом, чтобы получать максимальную прибыль от своей деятельности. Поэтому одной из актуаль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прибыли в процессе производственной, инвестиционной и финансовой деятельности предприят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действенным фактором, влияющим на результативность предприятия, является – леверидж ( в переводе с англ. – рычаг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леверидж – количественно характеризуется соотношением между постоянными и переменными затратами и вариабельностью показателей прибыли до вычета процентов и налог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леверидж – количественно характеризуется соотношением между заемным и собственным капитал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определение эффективности операционного и финансового рычагов, определить понятие порога рентабель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ясь на цели работы, были установлены следующие задач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определение финансового рычага и показать возможности расчета его эффективност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определение операционного рычага и показать возможности расчета его эффективность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определение порога рентабель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анной работы заключается в важности понятий операционного и финансового рычагов для любого коммерческого субъекта. 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зор литератур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управления различными аспектами деятельности любого предприятия в современных условиях наиболее сложным и ответственным звеном является управление финансами - финансовый менеджмент. Менеджмент - процесс управления предприятием. Финансовый менеджмент – наука управления финансами. Финансовый менеджмент основывается на инвестировании финансовых ресурсов на долгосрочной основе с целью извлечения прибыл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любого предприятия, целью которого является получение прибыли, сопряжена с риском. В.В. Ковалев в книге «Финансовый менеджмент: теория и практика» [М. 2007 г., стр. 514], выделяет и дает определение таким рискам как: «Операционный (производственный) риск – это риск, в большей степени обусловленный отраслевыми особенностями бизнеса, т.е. структурой активов, в который фирма решила вложить свой капита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, обусловленный структурой источников финансирования, называется финансовым. В этом случаи внимание акцентируется на то, из каких источников получены средства и какого их соотношение.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между прибылью и понесенными затратами на получение этой прибыли, в финансах существует определенный показатель – леверидж. Старков В.А. в книге «Финансовый менеджмент» [Рыбинск, 2008г. 68стр.] дает следуещее определение « леверидж – определенный фактор, небольшое изменение которого может привести к существенному изменению результирующих показателей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леверидж является определенным рычагом, способствующем положительно или отрицательно отразиться на получаемой прибыл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такие виды левериджа как, производственный и финансовый. Стоянова Е.С. дает следующие определения : « Эффект финансового рычага – это приращение к рентабельности собственных средств, получаемое благодаря использование кредита, не смотря на платность последнего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Э. Вальтер, Е.Н. Понеделькова, Д.А. Корнилин отмечют: «рентабельность собственного капитала, выражается отношение, чистой прибыли с учетом уплаты процентов за кредит к собственному капиталу, величина которого принимается по данным баланса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ков Н.А. в книге, «Финансовый менеджмент» [Рыбинск:2008 г., 72стр.] дает следующее определение финансового левериджа и выделяет, три основных составляющих этого рычага. «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ый леверидж характеризует взаимосвязь между изменением чистой прибыли и изменением прибыли до выплаты процентов и налогов». Выделяют две концепции нахождения эффекта финансового рычага: западноевропейская и американские концепции. Различие состоит в том, что западноевропейская концепция эффект финансового левериджа трактуют эффект финансового левериджа как приращение к рентабельности собственного капитала, получаемое благодаря использованию заемного капита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Рз-е = (1 – ставка налога на прибыль) × (экономическая рентабельность активов – средняя расчётная ставка процента за кредит) × заёмный капитал ⁄ собственный капитал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ЭФРз-е – эффект финансового рычаг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 финансового рычага должен быть равен 30 – 50 % от уровн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ой рентабельности актив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еденная формула расчета эффекта финансового левериджа позволяет выделить в ней три основные составляющие: налоговый корректор финансового левериджа (1 – ставка налога на прибыль), который показывает, в какой степени проявляется эффект финансового левериджа в связи с различным уровнем налогообложения прибыли. Дифференциал финансового левериджа (экономическая рентабельность активов – средняя расчетная ставка процента за кредит), который характеризует разницу между коэффициентом валовой рентабельности активов и средним размером процента за кредит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лечо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го левериджа (ЗК/СК), который характеризует сумму заемного капитала, используемого предприятием, в расчете на единицу собственного капитала».</w:t>
      </w:r>
      <w:r>
        <w:rPr>
          <w:rFonts w:cs="Times New Roman" w:ascii="Times New Roman" w:hAnsi="Times New Roman"/>
          <w:sz w:val="28"/>
          <w:szCs w:val="28"/>
        </w:rPr>
        <w:t xml:space="preserve"> Старков Н.А. в книге, «Финансовый менеджмент» [Рыбинск:2008 г., 68стр.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знание механизма воздействия финансового капитала на уровень прибыльности собственного капитала и уровень финансового риска позволяет целенаправленно управлять как стоимостью, так и структурой капитала предприят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мериканская концепция расчета финансового левериджа эта концепция рассматривает эффект в виде приращения чистой прибыли на 1 обыкновенную акцию на приращение нетто-результат эксплуатации инвестиций, то есть этот эффект выражает прирост чистой прибыли, полученный за счет приращения нетто-результат эксплуатации инвестиц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Рам= Прибыль до налогооблолжения </w:t>
      </w:r>
      <w:r>
        <w:rPr>
          <w:rFonts w:eastAsia="SymbolMT;Arial Unicode MS"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нт за кредит/ Прибыль до налогооблож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а формула показывает степень финансового риска, возникающего в связи с использованием заемного капитала, поэтому чем больше сила воздействия финансового левериджа, тем больше финансовый риск, связанный с данным предприятием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для банкира – возрастает риск невозмещения кредит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для инвестора – возрастает риск падения дивиденда и курса акц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ервая концепция расчета эффекта позволяет определить безопасную величину и условия кредита, вторая концепция позволяет определить степень финансового риска, и используется для расчета совокупного риска предприят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сян Н.А. в книге «Финансовый менеджмент: учебно-методическое пособие» [М. 2008г. Стр.48] «Операционный леверидж - потенциальная возможность влиять на балансовую прибыль путем изменения структуры себестоимости и объема выпуска продукции. Действие операционного рычага связанно с различной природой и поведением текущих затрат на производство и реализацию продук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операционного рычага состоит в наращивании прибыли при росте объемов производства за счет экономии на условно-постоянных расходах. Уровень операционного рычага измеряется соотношением темпа прироста прибыли и темпа прироста объема производ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ков Н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мечает, что в конкретных ситуациях проявление механизма операционного рычага имеет ряд особенностей, которые необходимо учитывать в процессе его использов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особенности состоят в следующе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ложительное воздействие ЭОР начинает проявляться лишь после того, как предприятие преодолело точку безубыточной своей деятель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, чтобы положительный ЭОР начал проявляться, предприятие в начале должно получить достаточной размер маржинального дохода, чтобы покрыть свои постоянные затраты. Это связано с тем, что предприятие обязано возмещать свои постоянные затраты независимо от конкретного объема продаж, поэтому чем выше сумма постоянных затрат, тем позже при прочих равных условиях оно достигнет точки безубыточности своей деятельности. В связи с этим, пока предприятие не обеспечило безубыточность своей деятельности, высокий уровень постоянных затрат будет являться дополнительным «грузом» на пути к достижению точки безубыточ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о мере дальнейшего увеличения объема продаж и удаления от точки безубыточности эффект операционного рычага начинает снижаться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последующий процент прироста объема продаж будет приводить ко все меньшему темпу прироста суммы прибыл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еханизм операционного рычага имеет и обратную направленность – при любом снижении объема продаж в еще большей степени будет уменьшаться размер прибыли предприят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Между эффектом операционного рычага и прибылью предприят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ет обратная зависимость. Чем выше прибыль предприятия, тем ниже ЭОР и наоборот. Это позволяет сделать вывод о том, что операционный рычаг является инструментом, уравнивающим соотношение уровня доходности и уровня риска в процессе осуществления производственной деятель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Эффект операционного рычага проявляется только в коротком периоде. Это определяется тем, что постоянные затраты предприятия остаются неизменными лишь на протяжении короткого отрезка времени. Как только в процессе увеличения объема продаж происходит очередной скачок суммы постоянных затрат, предприятию необходимо преодолевать новую точку безубыточности или приспосабливать к ней свою производственную деятельность. Иными словами, после такого скачка эффект операционного рычага проявляется в новых условиях хозяйствования поновом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ние механизма проявления эффекта операционного рычага позволяет целенаправленно управлять соотношением постоянных и переменных затрат в целях повышения эффективности производственно хозяйственной деятельности при различных тенденциях конъюнктуры товарного рынка и стадии жизненного цикла предприят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 леверидж - </w:t>
      </w:r>
      <w:r>
        <w:rPr>
          <w:rFonts w:cs="Times New Roman" w:ascii="Times New Roman" w:hAnsi="Times New Roman"/>
          <w:sz w:val="28"/>
          <w:szCs w:val="28"/>
        </w:rPr>
        <w:t>управления активами и пассивами предприятия, направленный на возрастание прибыли. Буквально - это рычаг для подъема тяжестей, то есть некий фактор, наибольшее изменение которого может привести к существенному изменению результативных показателей, дать так называемый левериджный эффект, или эффект рычага.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Роль левериджа в финансовом менеджменте предприятия и его оцен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Понятие левериджа и его знач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i/>
          <w:iCs/>
          <w:sz w:val="28"/>
          <w:szCs w:val="28"/>
        </w:rPr>
        <w:t>«леверидж»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варваризм, т.е. прямое заимствование американского термина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age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же достаточно широко используемый в отечественной специальной литературе; отметим, что в Великобритании для той же цели применяется термин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earing</w:t>
      </w:r>
      <w:r>
        <w:rPr>
          <w:rFonts w:cs="Times New Roman" w:ascii="Times New Roman" w:hAnsi="Times New Roman"/>
          <w:i/>
          <w:iCs/>
          <w:sz w:val="28"/>
          <w:szCs w:val="28"/>
        </w:rPr>
        <w:t>»[4].</w:t>
      </w:r>
      <w:r>
        <w:rPr>
          <w:rFonts w:cs="Times New Roman" w:ascii="Times New Roman" w:hAnsi="Times New Roman"/>
          <w:sz w:val="28"/>
          <w:szCs w:val="28"/>
        </w:rPr>
        <w:t xml:space="preserve"> В некоторых монографиях используют термин </w:t>
      </w:r>
      <w:r>
        <w:rPr>
          <w:rFonts w:cs="Times New Roman" w:ascii="Times New Roman" w:hAnsi="Times New Roman"/>
          <w:i/>
          <w:iCs/>
          <w:sz w:val="28"/>
          <w:szCs w:val="28"/>
        </w:rPr>
        <w:t>«рычаг»</w:t>
      </w:r>
      <w:r>
        <w:rPr>
          <w:rFonts w:cs="Times New Roman" w:ascii="Times New Roman" w:hAnsi="Times New Roman"/>
          <w:sz w:val="28"/>
          <w:szCs w:val="28"/>
        </w:rPr>
        <w:t>, что вряд ли следует признать удачным даже в лингвистическом смысле, поскольку в буквальном переводе в английском рычагом является 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ever</w:t>
      </w:r>
      <w:r>
        <w:rPr>
          <w:rFonts w:cs="Times New Roman" w:ascii="Times New Roman" w:hAnsi="Times New Roman"/>
          <w:sz w:val="28"/>
          <w:szCs w:val="28"/>
        </w:rPr>
        <w:t xml:space="preserve">», но никак не </w:t>
      </w:r>
      <w:r>
        <w:rPr>
          <w:rFonts w:cs="Times New Roman" w:ascii="Times New Roman" w:hAnsi="Times New Roman"/>
          <w:i/>
          <w:iCs/>
          <w:sz w:val="28"/>
          <w:szCs w:val="28"/>
        </w:rPr>
        <w:t>«1е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erege</w:t>
      </w:r>
      <w:r>
        <w:rPr>
          <w:rFonts w:cs="Times New Roman" w:ascii="Times New Roman" w:hAnsi="Times New Roman"/>
          <w:i/>
          <w:iCs/>
          <w:sz w:val="28"/>
          <w:szCs w:val="28"/>
        </w:rPr>
        <w:t>»[4]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кономике, а точнее в менеджменте под словом </w:t>
      </w:r>
      <w:r>
        <w:rPr>
          <w:rFonts w:cs="Times New Roman" w:ascii="Times New Roman" w:hAnsi="Times New Roman"/>
          <w:i/>
          <w:iCs/>
          <w:sz w:val="28"/>
          <w:szCs w:val="28"/>
        </w:rPr>
        <w:t>леверидж</w:t>
      </w:r>
      <w:r>
        <w:rPr>
          <w:rFonts w:cs="Times New Roman" w:ascii="Times New Roman" w:hAnsi="Times New Roman"/>
          <w:sz w:val="28"/>
          <w:szCs w:val="28"/>
        </w:rPr>
        <w:t xml:space="preserve"> понимают – процесс управления активами и пассивами предприятия, направленный на возрастание (увеличение) прибыли [1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130]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результативным показателем служит чистая прибыль компании, которая зависит от многих факторов, и потому возможны различные факторные разложения ее изменения. В частности, ее можно представить как разницу между выручкой и расходами двух основных типов: производственного характера и финансового характера. Они не взаимозаменяемы, однако величиной и долей каждого из этих типов расходов можно управлять. Такое представление факторной структуры прибыли является исключительно важным в условиях рыночной экономики и свободы в финансировании коммерческой организации с помощью кредитов коммерческих банков, значительно различающихся по предлагаемым ими процентным ставкам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зиции финансового управления деятельностью коммерческой организации чистая прибыль зависит; во-первых, от того, насколько рационально использованы предоставленные предприятию финансовые ресурсы, т.е. во что они вложены, и, во-вторых, от структуры источников средст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момент находит отражение в объеме и структуре основных и оборотных средств и эффективности их использования. Основными элементами себестоимости продукции являются переменные и постоянные расходы, причем соотношение между ними может быть различным и определяется технической и технологической политикой, выбранной на предприятии. Изменение структуры себестоимости может существенно повлиять на величину прибыли. Инвестирование в основные средства сопровождается увеличением постоянных расходов и, по крайней мере, теоретически, уменьшением переменных расходов. Однако зависимость носит нелинейный характер, поэтому найти оптимальное сочетание постоянных и переменных расходов нелегко. Вот эта взаимосвязь и характеризуется категорией производственного, или операционного, левериджа, уровень, которого определяет, кроме того, величину ассоциируемого с компанией производственного риск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еверидж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к финансовой сфере трактуется как определенный фактор, небольшое изменение которого может привести существенному изменению результирующих показател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инансовом менеджменте различают следующ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иды левериджа [6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.98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инансовый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изводственный (операционный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изводственно-финансовый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кое предприятие является источником риска. При этом риск возникает на основе факторов производственного и финансового характера. Эти факторы формируют расходы предприятия. Расходы производственного и финансового характера не являются взаимозаменяемыми, однако, величиной и структурой затрат производственного и финансового характера можно управлять. Это управление происходит в условиях свободы выбора источников финансирования и источников формирования затрат производственного характера. В результате использования различных источников финансирования складывается определенное соотношение между собственными и заемным капиталом, а, так как заемный капитал является платным, и по нему образуются финансовые издержки, возникает необходимость измерения влияния этих издержек на конечный результат деятельности предприятия. Поэтому финансовый леверидж характеризует влияние структуры капитала на величину прибыли предприятия,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 Операционный (производственный) леверидж и его эффект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ерационный (производственный)</w:t>
      </w:r>
      <w:r>
        <w:rPr>
          <w:rFonts w:cs="Times New Roman" w:ascii="Times New Roman" w:hAnsi="Times New Roman"/>
          <w:sz w:val="28"/>
          <w:szCs w:val="28"/>
        </w:rPr>
        <w:t xml:space="preserve"> леверидж зависит от структуры издержек производства и, в частности, от соотношения условно-постоянных и условно-переменных затрат в структуре себестоимости[9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35]. Поэтому производственный леверидж характеризует взаимосвязь структуры себестоимости, объема выпуска и продаж и прибыли. Производственный леверидж показывает изменение прибыли в зависимости от изменения объемов продаж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перационный леверидж</w:t>
      </w:r>
      <w:r>
        <w:rPr>
          <w:rFonts w:cs="Times New Roman" w:ascii="Times New Roman" w:hAnsi="Times New Roman"/>
          <w:sz w:val="28"/>
          <w:szCs w:val="28"/>
        </w:rPr>
        <w:t xml:space="preserve"> – это потенциальная возможность влиять на балансовую прибыль путем изменения структуры себестоимости и объема выпуска продукции (постоянные и переменные расходы, оптимизация) [5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11]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i/>
          <w:iCs/>
          <w:sz w:val="28"/>
          <w:szCs w:val="28"/>
        </w:rPr>
        <w:t>операционного левериджа</w:t>
      </w:r>
      <w:r>
        <w:rPr>
          <w:rFonts w:cs="Times New Roman" w:ascii="Times New Roman" w:hAnsi="Times New Roman"/>
          <w:sz w:val="28"/>
          <w:szCs w:val="28"/>
        </w:rPr>
        <w:t xml:space="preserve"> связано со структурой себестоимости и, в частности, с соотношением между условно-постоянными и условно-переменными затратами[5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12]. Рассмотрение в этом аспекте структуры себестоимости позволяет, во-первых, решать задачу максимизации прибыли за счет относительного сокращения тех или иных расходов при приросте физического объема продаж, а, во-вторых, деление затрат на условно-постоянные и условно-переменные позволяет судить об окупаемости затрат и предоставляет возможность рассчитать запас финансовой прочности предприятия на случай затруднений, осложнений на рынке, в-третьих, дает возможность рассчитать критический объем продаж, покрывающий затраты и обеспечивающий безубыточную деятельность предприят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этих задач позволяет прийти к следующему выводу: если предприятие создает определенный объем условно-постоянных расходов, то любое изменение выручки от продаж порождает еще более сильное изменение прибыли. Это явление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эффектом операционного леверидж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Допустим в отчетном году выручка от реализации составила 10 млн. руб. при совокупных переменных затратах 8.3 млн.руб. и постоянных затратах 1.5 млн.руб. Прибыль = 0.2 млн.руб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плановом году планируется увеличение выручки за счет физического объема продаж на 10%, т.е. 11 млн.руб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е расходы = 1.5 млн.руб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нные расходы увеличиваются на 10%, т.е. 8.3*1.1=9.13 млн.руб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от реализации = 0.37 млн.руб., т.е. 11-9.13-1.5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роста прибыли (370/200)*100 = 185%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роста выручки = 110%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ый прирост выручки мы имеем прирост прибыли 8.5%, т.е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ЭОЛ</w:t>
      </w:r>
      <w:r>
        <w:rPr>
          <w:rFonts w:cs="Times New Roman" w:ascii="Times New Roman" w:hAnsi="Times New Roman"/>
          <w:sz w:val="28"/>
          <w:szCs w:val="28"/>
        </w:rPr>
        <w:t xml:space="preserve"> = 85%/10% = 8.5%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о. силу (эффект) оперативного левериджа можно рассматривать как характеристику делового риска предприятия, возникающего в данной сфере бизнеса или в связи с его отраслевой принадлежностью. А измерить этот эффект можно как процентное изменение прибыли от реализации после возмещения переменных затрат (или </w:t>
      </w:r>
      <w:r>
        <w:rPr>
          <w:rFonts w:cs="Times New Roman" w:ascii="Times New Roman" w:hAnsi="Times New Roman"/>
          <w:i/>
          <w:iCs/>
          <w:sz w:val="28"/>
          <w:szCs w:val="28"/>
        </w:rPr>
        <w:t>НРЭИ</w:t>
      </w:r>
      <w:r>
        <w:rPr>
          <w:rFonts w:cs="Times New Roman" w:ascii="Times New Roman" w:hAnsi="Times New Roman"/>
          <w:sz w:val="28"/>
          <w:szCs w:val="28"/>
        </w:rPr>
        <w:t xml:space="preserve">) при данном проценте изменения физического объема продаж[1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99]: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5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физический объем продаж,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цен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выручка от реализаци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тавка переменных затрат на выпуск продукци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остоянные затраты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формулы позволяют ответить на вопрос, насколько чувствителен маржинальный доход (</w:t>
      </w:r>
      <w:r>
        <w:rPr>
          <w:rFonts w:cs="Times New Roman" w:ascii="Times New Roman" w:hAnsi="Times New Roman"/>
          <w:i/>
          <w:iCs/>
          <w:sz w:val="28"/>
          <w:szCs w:val="28"/>
        </w:rPr>
        <w:t>МД</w:t>
      </w:r>
      <w:r>
        <w:rPr>
          <w:rFonts w:cs="Times New Roman" w:ascii="Times New Roman" w:hAnsi="Times New Roman"/>
          <w:sz w:val="28"/>
          <w:szCs w:val="28"/>
        </w:rPr>
        <w:t xml:space="preserve">) к изменению объема производства и продаж, и насколько хватило бы </w:t>
      </w:r>
      <w:r>
        <w:rPr>
          <w:rFonts w:cs="Times New Roman" w:ascii="Times New Roman" w:hAnsi="Times New Roman"/>
          <w:i/>
          <w:iCs/>
          <w:sz w:val="28"/>
          <w:szCs w:val="28"/>
        </w:rPr>
        <w:t>МД</w:t>
      </w:r>
      <w:r>
        <w:rPr>
          <w:rFonts w:cs="Times New Roman" w:ascii="Times New Roman" w:hAnsi="Times New Roman"/>
          <w:sz w:val="28"/>
          <w:szCs w:val="28"/>
        </w:rPr>
        <w:t xml:space="preserve"> не только на покрытие постоянных расходов, но и формирование прибыл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 Особенности финансового леверидж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Style w:val="T141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инансовый леверид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- э</w:t>
      </w:r>
      <w:r>
        <w:rPr>
          <w:rFonts w:cs="Times New Roman" w:ascii="Times New Roman" w:hAnsi="Times New Roman"/>
          <w:sz w:val="28"/>
          <w:szCs w:val="28"/>
        </w:rPr>
        <w:t xml:space="preserve">то соотношение между облигациями и привилегированными акциями с одной стороны и обыкновенными акциями - с другой [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67-68]. Он является показателем финансовой устойчивости акционерного общества. С другой стороны – это и</w:t>
      </w:r>
      <w:r>
        <w:rPr>
          <w:rStyle w:val="T141"/>
          <w:color w:val="000000"/>
          <w:sz w:val="28"/>
          <w:szCs w:val="28"/>
        </w:rPr>
        <w:t xml:space="preserve">спользование долговых обязательств (заемных средств) с целью увеличения ожидаемой прибыли на акционерный капитал. В третьей трактовке </w:t>
      </w:r>
      <w:r>
        <w:rPr>
          <w:rStyle w:val="T141"/>
          <w:i/>
          <w:iCs/>
          <w:color w:val="000000"/>
          <w:sz w:val="28"/>
          <w:szCs w:val="28"/>
        </w:rPr>
        <w:t>финансовый леверидж</w:t>
      </w:r>
      <w:r>
        <w:rPr>
          <w:rStyle w:val="T141"/>
          <w:color w:val="000000"/>
          <w:sz w:val="28"/>
          <w:szCs w:val="28"/>
        </w:rPr>
        <w:t xml:space="preserve"> – это потенциальная возможность влиять на чистую прибыль предприятия путем изменения объема и структуры долгосрочных пассивов: варьированием соотношения собственных и заемных средств для оптимизации процентных выплат [2 </w:t>
      </w:r>
      <w:r>
        <w:rPr>
          <w:rStyle w:val="T141"/>
          <w:color w:val="000000"/>
          <w:sz w:val="28"/>
          <w:szCs w:val="28"/>
          <w:lang w:val="en-US"/>
        </w:rPr>
        <w:t>c</w:t>
      </w:r>
      <w:r>
        <w:rPr>
          <w:rStyle w:val="T141"/>
          <w:color w:val="000000"/>
          <w:sz w:val="28"/>
          <w:szCs w:val="28"/>
        </w:rPr>
        <w:t>.70]. Вопрос целесообразности использования заемного капитала связан с действием финансового рычага: увеличением доли заемных средств можно повысить рентабельность собственного капита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словами финансовый леверидж характеризует взаимосвязь между изменением чистой прибыли и изменением прибыли до выплаты % и налог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ом менеджменте существуют две концепции расчета и определения эффекта финансового левериджа. Эти концепции возникли в разных школах финансового менеджмент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вая концепция</w:t>
      </w:r>
      <w:r>
        <w:rPr>
          <w:rFonts w:cs="Times New Roman" w:ascii="Times New Roman" w:hAnsi="Times New Roman"/>
          <w:sz w:val="28"/>
          <w:szCs w:val="28"/>
        </w:rPr>
        <w:t>: Западноевропейская концепц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 финансового левериджа трактуют как приращение к рентабельности собственного капитала, получаемое благодаря использованию заемного капитала. Рассмотрим следующий </w:t>
      </w:r>
      <w:r>
        <w:rPr>
          <w:rFonts w:cs="Times New Roman" w:ascii="Times New Roman" w:hAnsi="Times New Roman"/>
          <w:i/>
          <w:iCs/>
          <w:sz w:val="28"/>
          <w:szCs w:val="28"/>
        </w:rPr>
        <w:t>пример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021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01"/>
        <w:gridCol w:w="2002"/>
        <w:gridCol w:w="1868"/>
      </w:tblGrid>
      <w:tr>
        <w:trPr>
          <w:trHeight w:val="206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е 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е 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е 3</w:t>
            </w:r>
          </w:p>
        </w:tc>
      </w:tr>
      <w:tr>
        <w:trPr>
          <w:trHeight w:val="527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, тыс. руб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ы, тыс. руб., в т ч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капитал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СК)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емный капита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ЗК)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до выплаты % и налогов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рентабельность активов ЭРА= (БП+%)/Аср.*1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ржки по выплате % (25%)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, тыс. руб.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П=(БП-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)*(1-н)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рентабельность СК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СК=ЧП/СКср*10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-0,3) =280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/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*100==28%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0-75)*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3)=227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/700*100==32,5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0-175)*(1-0,3)=157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5/300*100==52,5%</w:t>
            </w:r>
          </w:p>
        </w:tc>
      </w:tr>
    </w:tbl>
    <w:p>
      <w:pPr>
        <w:pStyle w:val="Style18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i/>
          <w:iCs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редприятие 2 и 3 используют собственный капитал более эффективно; об этом свидетельствует показатель чистой рентабельности собственного капитала (</w:t>
      </w:r>
      <w:r>
        <w:rPr>
          <w:rFonts w:cs="Times New Roman" w:ascii="Times New Roman" w:hAnsi="Times New Roman"/>
          <w:i/>
          <w:iCs/>
          <w:sz w:val="28"/>
          <w:szCs w:val="28"/>
        </w:rPr>
        <w:t>ЧРСК</w:t>
      </w:r>
      <w:r>
        <w:rPr>
          <w:rFonts w:cs="Times New Roman" w:ascii="Times New Roman" w:hAnsi="Times New Roman"/>
          <w:sz w:val="28"/>
          <w:szCs w:val="28"/>
        </w:rPr>
        <w:t>), а заемный капитал (</w:t>
      </w:r>
      <w:r>
        <w:rPr>
          <w:rFonts w:cs="Times New Roman" w:ascii="Times New Roman" w:hAnsi="Times New Roman"/>
          <w:i/>
          <w:iCs/>
          <w:sz w:val="28"/>
          <w:szCs w:val="28"/>
        </w:rPr>
        <w:t>ЗК</w:t>
      </w:r>
      <w:r>
        <w:rPr>
          <w:rFonts w:cs="Times New Roman" w:ascii="Times New Roman" w:hAnsi="Times New Roman"/>
          <w:sz w:val="28"/>
          <w:szCs w:val="28"/>
        </w:rPr>
        <w:t xml:space="preserve">) используют с большей отдачей, чем цена его привлечения. Такую стратегию привлечения заемного капитала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стратегией спекуляции капит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прибыли до выплаты % и налогов является базовым показателем финансового менеджмента, который характеризует создаваемый предприятием доход на привлеченный капитал. Иначе он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нетто-результат эксплуатации инвестици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НРЭИ</w:t>
      </w:r>
      <w:r>
        <w:rPr>
          <w:rFonts w:cs="Times New Roman" w:ascii="Times New Roman" w:hAnsi="Times New Roman"/>
          <w:sz w:val="28"/>
          <w:szCs w:val="28"/>
        </w:rPr>
        <w:t xml:space="preserve">)[1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01-202]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РЭИ=БП-</w:t>
      </w:r>
      <w:r>
        <w:rPr>
          <w:rFonts w:eastAsia="Symbol" w:cs="Symbol" w:ascii="Symbol" w:hAnsi="Symbol"/>
          <w:i/>
          <w:iCs/>
          <w:sz w:val="28"/>
          <w:szCs w:val="28"/>
        </w:rPr>
        <w:t></w:t>
      </w:r>
      <w:r>
        <w:rPr>
          <w:rFonts w:cs="Times New Roman" w:ascii="Times New Roman" w:hAnsi="Times New Roman"/>
          <w:i/>
          <w:iCs/>
          <w:sz w:val="28"/>
          <w:szCs w:val="28"/>
        </w:rPr>
        <w:t>%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влияние финансового левериджа на чистую рентабельность собственного капитала для предприятия, использующего как заемный капитал, так и собственный капитал, и выведем формулу, отражающую влияние финансового левериджа на экономическую рентабельность активов (</w:t>
      </w:r>
      <w:r>
        <w:rPr>
          <w:rFonts w:cs="Times New Roman" w:ascii="Times New Roman" w:hAnsi="Times New Roman"/>
          <w:i/>
          <w:iCs/>
          <w:sz w:val="28"/>
          <w:szCs w:val="28"/>
        </w:rPr>
        <w:t>ЭРА</w:t>
      </w:r>
      <w:r>
        <w:rPr>
          <w:rFonts w:cs="Times New Roman" w:ascii="Times New Roman" w:hAnsi="Times New Roman"/>
          <w:sz w:val="28"/>
          <w:szCs w:val="28"/>
        </w:rPr>
        <w:t xml:space="preserve">)[1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11]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5070" cy="431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5070" cy="431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23155" cy="439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эффект финансового левериджа (</w:t>
      </w:r>
      <w:r>
        <w:rPr>
          <w:rFonts w:cs="Times New Roman" w:ascii="Times New Roman" w:hAnsi="Times New Roman"/>
          <w:i/>
          <w:iCs/>
          <w:sz w:val="28"/>
          <w:szCs w:val="28"/>
        </w:rPr>
        <w:t>ЭФЛ</w:t>
      </w:r>
      <w:r>
        <w:rPr>
          <w:rFonts w:cs="Times New Roman" w:ascii="Times New Roman" w:hAnsi="Times New Roman"/>
          <w:sz w:val="28"/>
          <w:szCs w:val="28"/>
        </w:rPr>
        <w:t xml:space="preserve">) по 1 концепции расчета определяется[1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220]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дифференциал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плечо рычаг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торая концепция:</w:t>
      </w:r>
      <w:r>
        <w:rPr>
          <w:rFonts w:cs="Times New Roman" w:ascii="Times New Roman" w:hAnsi="Times New Roman"/>
          <w:sz w:val="28"/>
          <w:szCs w:val="28"/>
        </w:rPr>
        <w:t xml:space="preserve"> Американская концепция расчета финансового леверидж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концепция рассматривает эффект в виде приращения чистой прибыли (</w:t>
      </w:r>
      <w:r>
        <w:rPr>
          <w:rFonts w:cs="Times New Roman" w:ascii="Times New Roman" w:hAnsi="Times New Roman"/>
          <w:i/>
          <w:iCs/>
          <w:sz w:val="28"/>
          <w:szCs w:val="28"/>
        </w:rPr>
        <w:t>ЧП</w:t>
      </w:r>
      <w:r>
        <w:rPr>
          <w:rFonts w:cs="Times New Roman" w:ascii="Times New Roman" w:hAnsi="Times New Roman"/>
          <w:sz w:val="28"/>
          <w:szCs w:val="28"/>
        </w:rPr>
        <w:t>) на 1 обыкновенную акцию на приращение нетто-результата эксплуатации инвестиций (</w:t>
      </w:r>
      <w:r>
        <w:rPr>
          <w:rFonts w:cs="Times New Roman" w:ascii="Times New Roman" w:hAnsi="Times New Roman"/>
          <w:i/>
          <w:iCs/>
          <w:sz w:val="28"/>
          <w:szCs w:val="28"/>
        </w:rPr>
        <w:t>НРЭИ</w:t>
      </w:r>
      <w:r>
        <w:rPr>
          <w:rFonts w:cs="Times New Roman" w:ascii="Times New Roman" w:hAnsi="Times New Roman"/>
          <w:sz w:val="28"/>
          <w:szCs w:val="28"/>
        </w:rPr>
        <w:t xml:space="preserve">), то есть этот эффект выражает прирост чистой прибыли, полученный за счет приращ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НРЭИ</w:t>
      </w:r>
      <w:r>
        <w:rPr>
          <w:rFonts w:cs="Times New Roman" w:ascii="Times New Roman" w:hAnsi="Times New Roman"/>
          <w:sz w:val="28"/>
          <w:szCs w:val="28"/>
        </w:rPr>
        <w:t xml:space="preserve">[1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49]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787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63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75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ышеизложенного следует[1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46]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формула показывает степень финансового риска, возникающего в связи с использова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ЗК</w:t>
      </w:r>
      <w:r>
        <w:rPr>
          <w:rFonts w:cs="Times New Roman" w:ascii="Times New Roman" w:hAnsi="Times New Roman"/>
          <w:sz w:val="28"/>
          <w:szCs w:val="28"/>
        </w:rPr>
        <w:t xml:space="preserve">, поэтому, чем больше сила воздействия финансового левериджа, тем больше финансовый риск, связанный с данным предприятием [5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06]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банкира – возрастает риск невозмещения кредит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нвестора – возрастает риск падения дивиденда и курса акц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 первая концепция расчета эффекта позволяет определить безопасную величину и условия кредита, вторая концепция позволяет определить степень финансового риска, и используется для расчета совокупного риска предприят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два варианта финансирования предприятия – из собственных средств и с использованием собственных средств и заемного капитала. Предположим, что уровень рентабельности активов (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 xml:space="preserve">) составляет 20%. Во втором варианте за счет использования заемных средств получен </w:t>
      </w:r>
      <w:r>
        <w:rPr>
          <w:rFonts w:cs="Times New Roman" w:ascii="Times New Roman" w:hAnsi="Times New Roman"/>
          <w:i/>
          <w:iCs/>
          <w:sz w:val="28"/>
          <w:szCs w:val="28"/>
        </w:rPr>
        <w:t>эффект финансового левереджа</w:t>
      </w:r>
      <w:r>
        <w:rPr>
          <w:rFonts w:cs="Times New Roman" w:ascii="Times New Roman" w:hAnsi="Times New Roman"/>
          <w:sz w:val="28"/>
          <w:szCs w:val="28"/>
        </w:rPr>
        <w:t xml:space="preserve"> (рычага) – повысилась рентабельность собственного капита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Расчет </w:t>
      </w:r>
      <w:r>
        <w:rPr/>
        <w:t>рентабельности собственного капитала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099"/>
        <w:gridCol w:w="3100"/>
      </w:tblGrid>
      <w:tr>
        <w:trPr>
          <w:trHeight w:val="26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казател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риант 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риант 2</w:t>
            </w:r>
          </w:p>
        </w:tc>
      </w:tr>
      <w:tr>
        <w:trPr>
          <w:trHeight w:val="25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та баланс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руб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руб.</w:t>
            </w:r>
          </w:p>
        </w:tc>
      </w:tr>
      <w:tr>
        <w:trPr>
          <w:trHeight w:val="79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пассивов: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капитал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мный капита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руб. – 100%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`000 руб. – 50%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`000 руб. – 50%</w:t>
            </w:r>
          </w:p>
        </w:tc>
      </w:tr>
      <w:tr>
        <w:trPr>
          <w:trHeight w:val="52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 за перио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руб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руб.</w:t>
            </w:r>
          </w:p>
        </w:tc>
      </w:tr>
      <w:tr>
        <w:trPr>
          <w:trHeight w:val="51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заемный капита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15%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руб.</w:t>
            </w:r>
          </w:p>
        </w:tc>
      </w:tr>
      <w:tr>
        <w:trPr>
          <w:trHeight w:val="26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актив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0/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= 20%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0/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= 20%</w:t>
            </w:r>
          </w:p>
        </w:tc>
      </w:tr>
      <w:tr>
        <w:trPr>
          <w:trHeight w:val="52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00/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= 20%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(200 – 75)/500 = 25%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спользовании заемных средств в той или иной пропорции составляет предмет финансового левериджа. Возможность управления источниками финансирования для повышения рентабельности собственного капитала измеряется показателем «уровень финансового левериджа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ровень финансового левериджа</w:t>
      </w:r>
      <w:r>
        <w:rPr>
          <w:rFonts w:cs="Times New Roman" w:ascii="Times New Roman" w:hAnsi="Times New Roman"/>
          <w:sz w:val="28"/>
          <w:szCs w:val="28"/>
        </w:rPr>
        <w:t xml:space="preserve"> – это соотношение темпа прироста чистой прибыли к темпу прироста валового дохода, характеризует чувствительность, возможность управления чистой прибылью[8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63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инансового левериджа возрастает при увеличении доли заемного капитала в структуре активов. Но, с другой стороны, большой финансовый «рычаг» означает высокий риск потери финансовой устойчивост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 ростом уровня финансового левериджа возрастает леверажный риск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еверажный (финансовый риск)</w:t>
      </w:r>
      <w:r>
        <w:rPr>
          <w:rFonts w:cs="Times New Roman" w:ascii="Times New Roman" w:hAnsi="Times New Roman"/>
          <w:sz w:val="28"/>
          <w:szCs w:val="28"/>
        </w:rPr>
        <w:t xml:space="preserve"> – это возможность попасть в зависимость от кредитов и займов в случае не достатка средств для расчетов по кредитам, это риск потери ликвидности/финансовой устойчивости[6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27]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 Понятие порога рентабельности и его значение для предприят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редприятие в своей коммерческой деятельности стремиться получить наибольшую прибыль и снизить свои издержки. Чтобы организация была прибыльной, ее деятельность должна быть рентабельной, т.е. выручка от реализации производимой (или продаваемой, если это торговое предприятие) фирмой продукции должна компенсировать издержки и затраты предприят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порога рентабельности и запаса финансовой прочности позволяет руководству организации понять, какой объем продукции ему необходимо выпустить и продать, чтобы выйти в "ноль", т.е. полностью окупить свои затраты. Далее, на основе этих расчетных данных, руководство фирмы может планировать выпуск продукции и цены реализации для того, чтобы получить ту прибыль, на которую организация рассчитывает. Запас финансовой прочности позволяет оценить, насколько предприятие далеко ушло от порога рентабельности в зону прибыли. Чем больше запас финансовой прочности, тем предприятие более подготовлено к различным неблагоприятным экономическим явлениям. В случае каких-либо непредвиденных сбоев в работе организации, или же ухудшения состояния внешней среды – у фирмы есть шанс остаться в зоне прибыли или же убытки будут меньше чем они могли бы быть, если бы организация была близка к зоне убыточности и запас финансовой прочности был бы небольши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 работе будет более подробно описано значение порога рентабельности и запаса финансовой прочности, а также методы их расче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г рентабельности (точка безубыточности, критическая точка, критический объем производства (реализации)) – это такой объем продаж фирмы, при котором выручка от продаж полностью покрывает все расходы на производство и реализацию продукции. Для определения этой точки независимо от применяемой методики необходимо прежде всего разделить прогнозируемые затраты на постоянные и переменны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Практическая польза от предложенного разделения затрат на постоянные и переменные (величиной смешанных затрат можно пренебречь или пропорционально отнести их к постоянным и переменным затратам) заключается в следующем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Во-первых, можно определить точно условия прекращения производства фирмой (если фирма не окупает средних переменных затрат, то она должна прекратить производить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Во-вторых, можно решить проблему максимизации прибыли и рационализации ее динамики при данных параметрах фирмы за счет относительного сокращения тех или иных затра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В-третьих, такое деление затрат позволяет определить минимальный объем производства и реализации продукции, при котором достигается безубыточность бизнеса (порог рентабельности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Для расчета порога рентабельности применяютс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- математический метод (метод уравнения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- метод маржинального дохода (валовой прибыли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- графический метод.[11, с. 215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Bold;Arial Unicode MS" w:cs="Times New Roman" w:ascii="Times New Roman" w:hAnsi="Times New Roman"/>
          <w:sz w:val="28"/>
          <w:szCs w:val="28"/>
        </w:rPr>
        <w:t xml:space="preserve">Математический метод (метод уравнения). </w:t>
      </w:r>
      <w:r>
        <w:rPr>
          <w:rFonts w:eastAsia="Times-Roman;Arial Unicode MS" w:cs="Times New Roman" w:ascii="Times New Roman" w:hAnsi="Times New Roman"/>
          <w:sz w:val="28"/>
          <w:szCs w:val="28"/>
        </w:rPr>
        <w:t>Для вычисления порога рентабельности сначала записывается формула расчета прибыли предприят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П = ВР – Зпост. – Зпер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где П – прибыль; ВР – выручка от реализации; Зпост – постоянные затраты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Зпер – переменные затрат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Или же данная формула может иметь следующий вид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П = Ц.ед*Х – Зпер.ед*Х – Зпост,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где Ц.ед – цена за единицу продукции; Зпер.ед – переменные затраты на единицу продукции; Х – объем реализации в точке безубыточности, ш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Затем в левой части уравнения за скобку выносится объем реализации </w:t>
      </w:r>
      <w:r>
        <w:rPr>
          <w:rFonts w:eastAsia="Times-Italic;Arial Unicode MS" w:cs="Times New Roman" w:ascii="Times New Roman" w:hAnsi="Times New Roman"/>
          <w:sz w:val="28"/>
          <w:szCs w:val="28"/>
        </w:rPr>
        <w:t xml:space="preserve">(X), </w:t>
      </w:r>
      <w:r>
        <w:rPr>
          <w:rFonts w:eastAsia="Times-Roman;Arial Unicode MS" w:cs="Times New Roman" w:ascii="Times New Roman" w:hAnsi="Times New Roman"/>
          <w:sz w:val="28"/>
          <w:szCs w:val="28"/>
        </w:rPr>
        <w:t>а правая часть - прибыль - приравнивается к нулю (поскольку цель данного расчета - в определении точки, где у предприятия нет прибыли)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Х*(Ц.ед – Зпер.ед) – Зпост = 0,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</w:rPr>
        <w:t>При этом в скобках образуется маржинальный доход на единицу продукции маржинальный доход - это разница между выручкой от продаж продукции (работ, услуг, товаров) и переменными издержками. Далее выводится конечная формула для расчета точки равновесия: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 = Зпост/МДед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где МДед – маржинальный доход на единицу продук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Метод маржинального дохода (валовой прибыли) </w:t>
      </w:r>
      <w:r>
        <w:rPr>
          <w:rFonts w:eastAsia="Times-Roman;Arial Unicode MS" w:cs="Times New Roman" w:ascii="Times New Roman" w:hAnsi="Times New Roman"/>
          <w:sz w:val="28"/>
          <w:szCs w:val="28"/>
        </w:rPr>
        <w:t>является альтернативным математическому метод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В состав маржинального дохода входят прибыль и постоянные издержки. Организация так должна реализовать свою продукцию (товар), чтобы полученным маржинальным доходом покрыть постоянные издержки и получить прибыль. Когда получен маржинальный доход, достаточный для покрытия постоянных издержек, достигается точка равновес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Альтернативная формула расчета имеет вид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П = МД – Зпост,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Поскольку в точке равновесия прибыли нет, формула преобразуется следующим образом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МДед*ОР = Зпост,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где ОР – объем реализ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ОР будет являться порогом рентабельности. Формула для вычисления порога рентабельности в этом случае будет иметь вид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ПР = Зпост/МДед,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Для принятия перспективных решений полезным оказывается расчет соотношения маржинального дохода и выручки от продаж, т.е. определение маржинального дохода в процентах от выручки. Для этого выполняют следующий расчет: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Italic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(МД/ВР)*100%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Italic;Arial Unicode MS" w:cs="Times New Roman"/>
          <w:sz w:val="28"/>
          <w:szCs w:val="28"/>
        </w:rPr>
      </w:pPr>
      <w:r>
        <w:rPr>
          <w:rFonts w:eastAsia="Times-Italic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Italic;Arial Unicode MS" w:cs="Times New Roman" w:ascii="Times New Roman" w:hAnsi="Times New Roman"/>
          <w:sz w:val="28"/>
          <w:szCs w:val="28"/>
        </w:rPr>
        <w:t>Таким образам, запланировав выручку от продаж продукции, можно определить размер ожидаемого маржинального доход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Необходимо учитывать, что приведенные выше формулы и </w:t>
      </w:r>
      <w:r>
        <w:rPr>
          <w:rFonts w:eastAsia="Times-Italic;Arial Unicode MS" w:cs="Times New Roman" w:ascii="Times New Roman" w:hAnsi="Times New Roman"/>
          <w:sz w:val="28"/>
          <w:szCs w:val="28"/>
        </w:rPr>
        <w:t xml:space="preserve">проиллюстрированные зависимости справедливы лишь для определенной масштабной базы. </w:t>
      </w:r>
      <w:r>
        <w:rPr>
          <w:rFonts w:eastAsia="Times-Roman;Arial Unicode MS" w:cs="Times New Roman" w:ascii="Times New Roman" w:hAnsi="Times New Roman"/>
          <w:sz w:val="28"/>
          <w:szCs w:val="28"/>
        </w:rPr>
        <w:t>Вне этого диапазона анализируемые показатели (совокупные постоянные издержки, цена реализации единицы продукции и удельные переменные затраты) уже не считаются постоянными. Любые результаты расчетов по вышеприведенным формулам и сделанные на основании этих расчетов выводы будут неправильными. [11, с. 218]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-Bold;Arial Unicode MS" w:cs="Times New Roman" w:ascii="Times New Roman" w:hAnsi="Times New Roman"/>
          <w:sz w:val="28"/>
          <w:szCs w:val="28"/>
        </w:rPr>
        <w:t xml:space="preserve">Графический метод. </w:t>
      </w:r>
      <w:r>
        <w:rPr>
          <w:rFonts w:eastAsia="Times-Roman;Arial Unicode MS" w:cs="Times New Roman" w:ascii="Times New Roman" w:hAnsi="Times New Roman"/>
          <w:sz w:val="28"/>
          <w:szCs w:val="28"/>
        </w:rPr>
        <w:t>Точку безубыточности можно определить, воспользовавшись данным методо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</w:rPr>
        <w:t>График состоит из четырех прямых - прямой, описывающей поведение постоянных затрат, переменных затрат, суммарных затрат и выручки (рис. 2.1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drawing>
          <wp:inline distT="0" distB="0" distL="0" distR="0">
            <wp:extent cx="3462020" cy="2165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57" t="7486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1 - График безубыточност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</w:rPr>
        <w:t>На оси абсцисс откладывается объем реализации (товарооборот) в натуральных единицах измерения, на оси ординат - затраты и доходы в денежной оценке. Точка пересечения прямых суммарных затрат и выручки от реализации будет свидетельствовать о состоянии равновес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Необходимо иметь в виду, что </w:t>
      </w:r>
      <w:r>
        <w:rPr>
          <w:rFonts w:eastAsia="Times-Italic;Arial Unicode MS" w:cs="Times New Roman" w:ascii="Times New Roman" w:hAnsi="Times New Roman"/>
          <w:sz w:val="28"/>
          <w:szCs w:val="28"/>
        </w:rPr>
        <w:t xml:space="preserve">рассмотренные выше методики анализа могут быть применены лишь при принятии краткосрочных решений. 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Во-первых, выработка рекомендаций, рассчитанных на длительную перспективу, с их помощью осуществлена быть не может. Во-вторых, </w:t>
      </w:r>
      <w:r>
        <w:rPr>
          <w:rFonts w:eastAsia="Times-Italic;Arial Unicode MS" w:cs="Times New Roman" w:ascii="Times New Roman" w:hAnsi="Times New Roman"/>
          <w:sz w:val="28"/>
          <w:szCs w:val="28"/>
        </w:rPr>
        <w:t xml:space="preserve">анализ безубыточности производства </w:t>
      </w:r>
      <w:r>
        <w:rPr>
          <w:rFonts w:eastAsia="Times-Roman;Arial Unicode MS" w:cs="Times New Roman" w:ascii="Times New Roman" w:hAnsi="Times New Roman"/>
          <w:sz w:val="28"/>
          <w:szCs w:val="28"/>
        </w:rPr>
        <w:t>даст надежные результаты при соблюдении следующих условий и соотношений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- переменные расходы и выручка от продаж имеют линейную зависимость от уровня производств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- производительность труда не меняется внутри масштабной базы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- удельные переменные затраты и цены остаются неизменны в течение всего планового период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- структура продукции не изменяется в течение планируемого период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- поведение постоянных и переменных расходов может быть измерено точно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- на конец анализируемого периода у предприятия не остается запасов готовой продукции (или они несущественны), т.е. объем продаж соответствует объему производст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Несоблюдение даже одного из этих условий может привести к ошибочным результата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рма должна обязательно пройти порог рентабельности и учитывать, что за периодом увеличения массы прибыли неизбежно наступит период, когда для продолжения производства (наращивания выпуска продукции) просто необходимо будет резко увеличить постоянные затраты, следствием чего неизбежно станет сокращение получаемой в краткосрочном периоде прибыли. Принимая конкретное решение об объеме производства продукции, предпринимателю следует считаться с этими вывод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чет порога рентабельности рассмотрим на примере: 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ные данные для определения порога рентабельност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2835"/>
        <w:gridCol w:w="3495"/>
      </w:tblGrid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и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ходный вариант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риант 10 % роста выручки 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ручка от реализации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 000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 000 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менные затраты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 600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 460 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аловая маржа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00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40 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Коэффициент валовой маржи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00/10000 = 0,14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40/11000 = 0,14 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Постоянные затраты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200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200 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Порог рентабельности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200/0,14 = 8571,4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200/0,14 = 8571,4 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1 Запас финансовой прочности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000,0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000,0 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2 Запас финансовой прочности, %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71,4/1428,6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71,4/2428,6 </w:t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. Прибыль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28,6/10000 х 100 = 14 % 1428,6 х 0,14 = 200 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28,6/11000 х 100 = 22% 2428,6 х 0,14 = 340 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сюда, порог рентабельности равен 8571,4 тыс., то есть при достижении выручки от реализации в 8571,4 тыс. предприятие достигает, наконец окупаемости постоянных и переменных затрат. Каждая следующая проданная единица товара уже будет приносить прибыль. Зная порог рентабельности, можем определить запас финансовой прочности предприятия. Разница между достигнутой фактической выручкой от реализации и порогом рентабельности составляет запас финансовой прочности предприятия. Если выручка от реализации опускается ниже порога рентабельности, то финансовое состояние предприятия ухудшается, образуя дефицит ликвидных средств. Запас финансовой прочности = 10 000 тыс. - 8571,4 тыс. = 1428,6 тыс., что соответствует примерно 14 % выручки от реализации. Это означает, что предприятие способно выдержать 14 % -ное снижение выручки от реализации без серьезной угрозы для своего финансового положения.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 и предлож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одведем итоги данной работ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финансового рычага – это приращение к рентабельности собственных средств, получаемое благодаря использованию кредита, несмотря на платность последнег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 – это разница между экономической рентабельностью активов и средней расчетной ставкой процента по заемным средства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о финансового рычага – характеризует силу воздействия финансового рычага – это соотношение между заемными и собственными средств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овое заимствование приносит предприятию увеличение уровня эффекта финансового рычага, то такое заимствование выгодно. Но при этом необходимо внимательнейшим образом следить за состоянием дифференциала: при наращивании плеча финансового рычага банкир склонен компенсировать возрастание своего риска повышением цены креди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кредитора выражен величиной дифференциала: чем больше дифференциал, тем меньше риск; чем меньше дифференциал, тем больше рис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ный финансовый менеджер не станет увеличивать любой ценной плечо финансового рычага, а будет регулировать его в зависимости от дифференциал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 не должен быть отрицательны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финансового рычага оптимально должен быть равен одной трети – половине уровня экономической рентабельности актив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проценты и чем меньше прибыль, тем больше сила финансового рычага и тем выше финансовый риск, связанный с предприятием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ет риск не возмещения кредита с процентами для банкир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ет риск падения дивиденда и курса акций для инвестор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расчетов в курсовой работе можно сделать вывод: связь между рентабельностью собственного капитала и суммой заемного капитала – прямая, т.е. чем больше денег предприятие берет взаем, тем большую прибыль оно получает с каждого гривны собственного капитал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ционный рычаг это прогрессивное нарастание величины чистой прибили при увеличении объема продаж, обусловленное наличием постоянных затрат, не изменяющихся с увеличением объема производства и реализации продукции. Он состоит в том, что любое изменение объемов продаж вызывает более сильное изменение прибыли. Кроме того, сила операционного рычага возрастает с ростом удельного веса постоянных затрат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рыночной экономики благополучие предприятия напрямую зависит от величины получаемой прибыли. Требуются обоснованные и взвешенные подходы при принятии как стратегических, так и тактических решений на основе широкого использования экономических методов, базирующихся на системе показателей, отражающих взаимосвязь существующих отношений в реальной экономической системе. Рассмотрим операционный рычаг как инструмент управления и влияния на прибыль предприятия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финансового рычага неизбежно создает известный риск (финансовый), связанный с деятельностью фирмы, действие производственного (операционного) рычага также создает риск (производственный), связанный с деятельностью фирмы. Следовательно, закономерным представляется вывод, что при более точном рассмотрении деятельности предприятия происходит суммирование финансового и производственного рисков.</w:t>
      </w:r>
      <w:r>
        <w:br w:type="page"/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firstLine="709"/>
        <w:textAlignment w:val="baseline"/>
        <w:outlineLvl w:val="0"/>
        <w:rPr/>
      </w:pPr>
      <w:r>
        <w:rPr>
          <w:b/>
          <w:bCs/>
        </w:rPr>
        <w:t>Список использованной литературы</w:t>
      </w:r>
    </w:p>
    <w:p>
      <w:pPr>
        <w:pStyle w:val="22"/>
        <w:numPr>
          <w:ilvl w:val="0"/>
          <w:numId w:val="0"/>
        </w:numPr>
        <w:overflowPunct w:val="false"/>
        <w:autoSpaceDE w:val="false"/>
        <w:spacing w:lineRule="auto" w:line="360"/>
        <w:ind w:left="0" w:firstLine="709"/>
        <w:textAlignment w:val="baselin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ер Г.Д., Бейли Д.В., Шарп У.Ф. Инвестиции. М.: ИНФРА-М, 2004, с. 102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на Н.А., Аркин В.Г. Финансовый менеджмент. Учебник издание 2, М.: Юнити-Дана, 2004, с. 41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овский Л.Е. Финансовый менеджмент. М.: ИНФРА-М., 2005, с. 240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знес-словарь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sinessvo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хем Юджин Ф. Энциклопедия финансового менеджмента. // Под ред. Пенькова Б.Е. М.: РАГС, 2000, с. 34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 В.В. Введение в финансовый менеджмент. М.: Финансы и статистика, 2005, с. 76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йнина М.Н. Финансовое состояние предприятия. Методы оценки. М.: ИКЦ «ФИС». 1997. – с. 224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 Н.К. Финансовый менеджмент. Теория и практика. Учебник издание 5, М.: Перспектива, 2002, с. 65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лсон П. Финансовый менеджмент в малом бизнесе. Перевод с английского. Под редакцией Микрюкова В.А. - М.: Аудит, 1995 (не переиздавалось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арев В.В. Оценка экономической эффективности инвестиций. Спб.: Питер, 2004, с. 464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плексный экономический анализ хозяйственной деятельности: Учебное пособие / А.И. Алексеева, Ю.В. Васильев, А.В., Малеева, Л.И. Ушвицкий. - М.: Финансы и статистика, 2006. – 672 с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тоянова Е.С. Финансовый менеджмент: теория и практика. М.: Перспектива, 1999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етросян Н.Е. Финансовый менеджмент: учебно-методическое пособие. Пенза – 2008 г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.Э. Вальтер, Е.Н. Понеделкова Финансовый менеджмент. - М.: Колос, 2002-176 с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ркова Н.А. Финансовый менеджмент: Учебное пособие /РГАТА имени П.А. Соловьева. – Рыбинск, 2007. – 17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Calibri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sz w:val="22"/>
      <w:szCs w:val="22"/>
      <w:lang w:val="en-US"/>
    </w:rPr>
  </w:style>
  <w:style w:type="character" w:styleId="T141">
    <w:name w:val="t141"/>
    <w:qFormat/>
    <w:rPr>
      <w:rFonts w:ascii="Times New Roman" w:hAnsi="Times New Roman" w:cs="Times New Roman"/>
      <w:color w:val="000000"/>
      <w:spacing w:val="0"/>
      <w:sz w:val="23"/>
      <w:szCs w:val="23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pacing w:lineRule="auto" w:line="240" w:before="0" w:after="0"/>
      <w:ind w:left="120" w:right="-2016" w:hanging="0"/>
      <w:jc w:val="both"/>
    </w:pPr>
    <w:rPr>
      <w:rFonts w:eastAsia="Calibri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720"/>
      <w:jc w:val="both"/>
    </w:pPr>
    <w:rPr>
      <w:rFonts w:eastAsia="Calibri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0:00Z</dcterms:created>
  <dc:creator>Manana</dc:creator>
  <dc:description/>
  <cp:keywords/>
  <dc:language>en-US</dc:language>
  <cp:lastModifiedBy>SYSTEM</cp:lastModifiedBy>
  <cp:lastPrinted>2010-11-18T01:04:00Z</cp:lastPrinted>
  <dcterms:modified xsi:type="dcterms:W3CDTF">2011-09-09T01:50:00Z</dcterms:modified>
  <cp:revision>2</cp:revision>
  <dc:subject/>
  <dc:title>Министерство Сельского Хозяйства Российской Федерации</dc:title>
</cp:coreProperties>
</file>