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ДОКЛ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 дисциплине "Введение в профессию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«Эрик Эриксон (1902-1994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. Белгород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Эрик Эриксон (1902-199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1970 г. Один из номеров популярного американского журнала «Ньюсуик» вышел с броским заголовком на обложке «Эрик Эриксон: в поисках идентичности». Главный материал номера был посвящен эпигенетической концепции Э. Эриксона. В этом появился живой интерес общественности к личности известного психолога и к центральному понятию его научных изысканий – идентич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лово «идентичность» в русском языке употребляется нечасто и преимущественно в том значении, которое подсказывает перевод-калька – «тождественность», «одинаковость». Эриксон, заговоривший об идентичности человека, трактовал это понятие не так односторонне. В его понимании идентичность – это центральное качество личности, в котором проявляется неразрывная связь человека с окружающим социальным миром. Становление идентичности является важнейшей задачей развития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илософы неоднократно отмечали: когда рассматривается представление человека о себе, то речь идёт об интимной и невыразимой реальности, которую трудно обозначить и сделать объектом наглядной демонстрации. Определенную помощь может оказать клинический опыт, часто имеющий дело с «размытой» идентичностью: «я в замешательстве», «я не знаю, где я теперь и куда стремлюсь». В таких случаях возникает острое чувство растерянности, потери себя, определяемое как невроз. Исходя из клинического анализа непостоянства Я при неврозах Эриксон создал свою теорию идентичности. При этом он во многом опирался на теорию психоанализа, которую имел возможность освоить буквально из первых рук – под руководством З.Фрейда и его дочери А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психоанализом Э. Эриксон познакомился в 1927 г., когда ему было 25 лет (родился он 15 июня 1902 г. во Франкфурте-на-Майне). Ничто не предрасполагало его к психоаналитической практике, ибо он в это время был художником, специализировавшимся на детских портретах. Именно поэтому он познакомился с Анной Фрейд, которая заинтересовала его детским психоанализом и привлекла его к участию в семинарах венской психоаналитической школы. В 1927-1933 гг. Эриксон активно осваивал теорию и практику психоанализа. К идеям З. Фрейда он относился чрезвычайно уважительно, хотя его собственная концепция выросла из критического переосмысления этих и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 З. Фрейд понятие идентичности упомянул лишь однажды – в докладе, адресованном еврейской ассоциации в Вене в 1926 г. Он употребил этот термин в его традиционном смысле – как этническую идентичность, поддерживаемую еврейской диаспорой. Несмотря на вои атеистические взгляды, он заявил о приверженности иудаизму и о разделении им «ясного сознания внутренней идентичности, ощущения схожести психической организации». Эриксон часто цитировал это высказывание Фрейда, стараясь найти в его работах несформулированное понятие идентичности. Эриксон писал: «Я употребляю термин «Я идентичность»… будучи уверен, что Фрейд упомянул о внутренней идентичности как о смысле своей жиз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риксон неоднократно подчеркивал свою приверженность фрейдизму, особенно когда в 1969 г. заявил: «Я прежде всего психоаналитик, это единственный метод, который я приемл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1933 г., как и большинство других психоаналитиков, Эриксон эмигрировал в Соединенные Штаты. В 1939 г. он принял американское гражданство. Его академическая карьера в США сложилась весьма успешно: он преподавал в Йельском университете, в Университете Беркли, а в конце жизни – в Гарвар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менно в Соединённых Штатах Эриксон взял себе то имя, под которым он известен. Это небезынтересная деталь, особенно характерная для человека, занимавшегося проблемой идентичности. До того он носил фамилию Хомбургера – еврейского педиатра, женившегося на его матери и усыновившего маленького Эрика, внебрачного сына матери-еврейки и неизвестного отца-датчанина. Именно в знак верности своему неизвестному отцу Эриксон выбрал фамилию нордического звучания; беря такую фамилию, он становился сыном Эрика, или, как отмечает его биограф Поль Розен, «сыном самого себ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довоенные годы Эриксон вместе с антропологом Микелем изучал жизнь индейцев племени сиу в резервации в штате Южная Дакота. Это исследование проводилось по заказу Американской комиссии по делам индейцев, озабоченной катастрофически низкой эффективностью образования индейской молодё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лодые сиу не принимали жизненных принципов, внушаемых белыми воспитателями, пребывали в апатии и демонстрировали настораживающую склонность к пьянству и воровству. Психологи и психиатры рассматривали эти факты как свидетельство инфантильной стадии развития общества у сиу или говорили о невротическом складе личности его членов. Эриксон не разделял такого мнения. Он считал, что ни одно общество, пускай самое «примитивное», не может позволить себе культивировать инфантильность и невроти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нимательно изучив жизнь резервации и настроения индейцев, Эриксон в результате наблюдений пришел к таким вывод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емя сиу испокон века было народом воинов и охотников за бизонами. Вся жизнь племени состояла в нескончаемом кочевье по бескрайним прериям, в преследовании бизоньих стад и стычках с враждебными племенами. Освоение белыми Америки привело к тому, что прерии были ими захвачены и распаханы, бизоны перебиты. Значительная часть индейцев была истреблена, а остальные насильственно перемещены в резервации, где во избежание эрозии почвы запрещалось заниматься скотоводством. Весь уклад жизни сиу был разруш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корив индейцев, белые не дали им никаких возможностей создать новую систему ценностей, обрести новую идентичность. В этих условиях единственным способом сохранить свою идентичность у сиу стало поддержание прежней системы ценностей. В детях с раннего возраста продолжали воспитывать личность охотника за бизонами, а все знания, умения, ценности, формы поведения, которые не связаны с этой идентичностью, отверга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собственному признанию Эриксона, исключительная важность феномена личной идентичности стала ему ясна в ходе психотерапевтической практики после Второй мировой войны. Его пациентами оказались бывшие солдаты, вернувшиеся к мирным занятиям. Мужественно перенеся все тяготы войны, они заболели неврозом в условиях мирной жизни. Лейтмотивом рассказов этих пациентов были жалобы на то, что они «потеряли себя», «не знают, кто они», что у них «нет цели, направл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чину комплекса подобных невротических симптомов Эриксон усмотрел в резком изменении социальных условий существования личности. Солдаты и моряки на нелегкой военной службе занимали четко определенное место в обществе, были включены в социальные отношения, имели устойчивые цели и систему ценностей, специфические способности и личные качества, необходимые для выполнения воинских обязанностей. После окончания войны они должны были включиться в новые социальные отношения, найти новое место в послевоенном обществе. Иначе говоря, поясняет Эриксон, солдаты должны были сформировать взамен старой новую личностную идентичность. Трудности подобной перестройки и вызывали невротическое состояние, обозначаемое Эриксоном как диффузность, или утрата идент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качестве характерного примера потери личной идентичности Эриксон приводит ситуацию из другой сферы. У пятилетнего мальчика внезапно возникли необъяснимые припадки. Как оказалось, его отец, тоже в пятилетнем возрасте, был привезен родителями из Европы в США, где он попал в такое окружение, в котором можно было выжить, лишь сформировав идентичность «парня, бьющего первым». В этом духе он воспитывал и своего сына. Однако лишь до той поры, пока не открыл собственный магазинчик. С этого момента он принялся внушать мальчику, что сын владельца магазина должен быть услужливым и предупредительным. Малышу оказалось не под силу разрешить конфликт двух противоположных идентичностей – заискивать перед теми, кого он уже выучился презирать. Его хрупкая психологическая организация не смогла обрести новую целостность, стремление к которой Эриксон считает одной из сильнейших тенденций функционирования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риксон исследовал социально-психологические механизмы и способы формирования психосоциальной идентичности в процессе взросления человека. Ученый построил схему развития человека, выделив восемь этапов, охватывающих всю жизнь – от рождения о старости. Эта модель основывалась на эпигенетическом принципе, взятом из эмбриологии: каждый этап развития содержит моменты, являющиеся решающими для дальнейшей эволюции. Эриксон свел этапы развития в таблицу, над которой тщательно работал в течение двадцати лет. Он опубликовал ее трижды (в 1959, 1963, 1968 гг.), каждый раз несколько видоизменя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годня его таблица периодизации развития входит во все учебники по возрастной псих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и многочисленных работ Эриксона наиболее известны две его книги по возрастной психологии – «Детство и общество» (1950; рус. пер. – 1996) и «Идентичность: юность и кризис» (1968; рус. пер. – 199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итературное признание и престиж в среде американских ученых он обрел как автор двух биографических исследований, в которых рассматривал соединение истории жизни выдающейся личности и определенного исторического момента. Это книги «Молодой Лютер» (1958; рус. пер. – 1996) и «Истина Ганди» (1969). Последняя принесла ему национальную премию США и Пулицеровскую прем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рик Эриксон прожил долгую, плодотворную и насыщенную жизнь. Умер он в мае 1994 г. в возрасте 92 лет. Возможно, источником его творческого долголетия послужил принцип поведения, который он вывел, переформулировав известное «золотое правило». В устах Эриксона оно звучало так: «Поступай по отношению к другому так, чтобы это могло придать новые силы ему и теб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1:00Z</dcterms:created>
  <dc:creator>Админ</dc:creator>
  <dc:description/>
  <cp:keywords/>
  <dc:language>en-US</dc:language>
  <cp:lastModifiedBy>SYSTEM</cp:lastModifiedBy>
  <dcterms:modified xsi:type="dcterms:W3CDTF">2011-09-09T01:51:00Z</dcterms:modified>
  <cp:revision>2</cp:revision>
  <dc:subject/>
  <dc:title>ДОКЛАД</dc:title>
</cp:coreProperties>
</file>