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трольная рабо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: Этапы развития системы управления в Ро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>
          <w:sz w:val="24"/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Normal"/>
        <w:ind w:hanging="0"/>
        <w:jc w:val="left"/>
        <w:rPr>
          <w:sz w:val="24"/>
          <w:lang w:val="en-US" w:eastAsia="en-US"/>
        </w:rPr>
      </w:pPr>
      <w:r>
        <w:rPr>
          <w:lang w:val="en-US" w:eastAsia="en-US"/>
        </w:rPr>
        <w:t>1. Этапы исторического развития системы управления в России</w:t>
      </w:r>
    </w:p>
    <w:p>
      <w:pPr>
        <w:pStyle w:val="Normal"/>
        <w:ind w:hanging="0"/>
        <w:jc w:val="left"/>
        <w:rPr>
          <w:sz w:val="24"/>
          <w:lang w:val="en-US" w:eastAsia="en-US"/>
        </w:rPr>
      </w:pPr>
      <w:r>
        <w:rPr>
          <w:lang w:val="en-US" w:eastAsia="en-US"/>
        </w:rPr>
        <w:t>1.2 Развитие управленческой мысли в 18 веке</w:t>
      </w:r>
    </w:p>
    <w:p>
      <w:pPr>
        <w:pStyle w:val="Normal"/>
        <w:ind w:hanging="0"/>
        <w:jc w:val="left"/>
        <w:rPr>
          <w:sz w:val="24"/>
          <w:lang w:val="en-US" w:eastAsia="en-US"/>
        </w:rPr>
      </w:pPr>
      <w:r>
        <w:rPr>
          <w:lang w:val="en-US" w:eastAsia="en-US"/>
        </w:rPr>
        <w:t>1.2 Управленческая мысль в 19 веке</w:t>
      </w:r>
    </w:p>
    <w:p>
      <w:pPr>
        <w:pStyle w:val="Normal"/>
        <w:ind w:hanging="0"/>
        <w:jc w:val="left"/>
        <w:rPr>
          <w:sz w:val="24"/>
          <w:lang w:val="en-US" w:eastAsia="en-US"/>
        </w:rPr>
      </w:pPr>
      <w:r>
        <w:rPr>
          <w:lang w:val="en-US" w:eastAsia="en-US"/>
        </w:rPr>
        <w:t>1.3 Управленческая мысль в 20 веке</w:t>
      </w:r>
    </w:p>
    <w:p>
      <w:pPr>
        <w:pStyle w:val="Normal"/>
        <w:ind w:hanging="0"/>
        <w:jc w:val="left"/>
        <w:rPr>
          <w:sz w:val="24"/>
          <w:lang w:val="en-US" w:eastAsia="en-US"/>
        </w:rPr>
      </w:pPr>
      <w:r>
        <w:rPr>
          <w:lang w:val="en-US" w:eastAsia="en-US"/>
        </w:rPr>
        <w:t>2. Этапы научного развития системы управления в России</w:t>
      </w:r>
    </w:p>
    <w:p>
      <w:pPr>
        <w:pStyle w:val="Normal"/>
        <w:ind w:hanging="0"/>
        <w:jc w:val="left"/>
        <w:rPr>
          <w:sz w:val="24"/>
          <w:lang w:val="en-US" w:eastAsia="en-US"/>
        </w:rPr>
      </w:pPr>
      <w:r>
        <w:rPr>
          <w:lang w:val="en-US" w:eastAsia="en-US"/>
        </w:rPr>
        <w:t>2.1 Зарождение отечественной науки управления</w:t>
      </w:r>
    </w:p>
    <w:p>
      <w:pPr>
        <w:pStyle w:val="Normal"/>
        <w:ind w:hanging="0"/>
        <w:jc w:val="left"/>
        <w:rPr>
          <w:sz w:val="24"/>
          <w:lang w:val="en-US" w:eastAsia="en-US"/>
        </w:rPr>
      </w:pPr>
      <w:r>
        <w:rPr>
          <w:lang w:val="en-US" w:eastAsia="en-US"/>
        </w:rPr>
        <w:t>2.2 Дореформенная парадигма управления социалистическим производством</w:t>
      </w:r>
    </w:p>
    <w:p>
      <w:pPr>
        <w:pStyle w:val="Normal"/>
        <w:ind w:hanging="0"/>
        <w:jc w:val="left"/>
        <w:rPr>
          <w:sz w:val="24"/>
          <w:lang w:val="en-US" w:eastAsia="en-US"/>
        </w:rPr>
      </w:pPr>
      <w:r>
        <w:rPr>
          <w:lang w:val="en-US" w:eastAsia="en-US"/>
        </w:rPr>
        <w:t>2.3 Новая парадигма управления в условиях переходного периода</w:t>
      </w:r>
    </w:p>
    <w:p>
      <w:pPr>
        <w:pStyle w:val="Normal"/>
        <w:ind w:hanging="0"/>
        <w:jc w:val="left"/>
        <w:rPr>
          <w:sz w:val="24"/>
          <w:lang w:val="en-US" w:eastAsia="en-US"/>
        </w:rPr>
      </w:pPr>
      <w:r>
        <w:rPr>
          <w:lang w:val="en-US" w:eastAsia="en-US"/>
        </w:rPr>
        <w:t>Заключение</w:t>
      </w:r>
    </w:p>
    <w:p>
      <w:pPr>
        <w:pStyle w:val="Normal"/>
        <w:ind w:hanging="0"/>
        <w:jc w:val="left"/>
        <w:rPr>
          <w:sz w:val="24"/>
          <w:lang w:val="en-US" w:eastAsia="en-US"/>
        </w:rPr>
      </w:pPr>
      <w:r>
        <w:rPr>
          <w:lang w:val="en-US" w:eastAsia="en-US"/>
        </w:rPr>
        <w:t>Список литературы</w:t>
      </w:r>
    </w:p>
    <w:p>
      <w:pPr>
        <w:pStyle w:val="Normal"/>
        <w:ind w:hanging="0"/>
        <w:jc w:val="left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8"/>
        </w:rPr>
        <w:t>Большой интерес представляет собой рассмотрение исторического аспекта развития систем управления в России. В настоящее время трудно назвать более важную и многогранную сферу деятельности, чем управление, от которого в значительной мере зависят и эффективность производства, и качество обслуживания населения.</w:t>
      </w:r>
    </w:p>
    <w:p>
      <w:pPr>
        <w:pStyle w:val="Normal"/>
        <w:rPr/>
      </w:pPr>
      <w:r>
        <w:rPr>
          <w:szCs w:val="28"/>
        </w:rPr>
        <w:t>Управление - неотъемлемая часть производственных отношений, сформировавшихся в обществе и определяющих формы собственности, принципы купли-продажи товаров и услуг и взаимоотношения производителей и потребителей. Изменение этих отношений в корне меняет и управление, и его основополагающие элементы - цели, принципы, законы и закономерности, методы.</w:t>
      </w:r>
    </w:p>
    <w:p>
      <w:pPr>
        <w:pStyle w:val="Normal"/>
        <w:rPr/>
      </w:pPr>
      <w:r>
        <w:rPr>
          <w:szCs w:val="28"/>
        </w:rPr>
        <w:t xml:space="preserve">Изучение этапов развития систем управления имеет большое значение для развития современного производства, так как эффективная деятельность любой организации неизбежно связана с управлением. Таким образом управление – является молодой наукой., а её развитие происходило вместе с изменением практики менеджмента. Менеджмент вбирает в себя достижения различных подходов, продолжает пополняться новыми знаниями. Стоит отметить что развитие управления неразрывно связано с прогрессом производства. </w:t>
      </w:r>
    </w:p>
    <w:p>
      <w:pPr>
        <w:pStyle w:val="Normal"/>
        <w:rPr>
          <w:szCs w:val="28"/>
        </w:rPr>
      </w:pPr>
      <w:r>
        <w:rPr>
          <w:szCs w:val="28"/>
        </w:rPr>
        <w:t>Особенность настоящего этапа развития российского общества в том, что прежние управленческие схемы уже не работают, а современные западные подходы и методы еще невозможно полностью использовать в наших переходных экономических и политических условиях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 Этапы исторического развития системы управления в Ро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 Развитие управленческой мысли в 18 ве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8"/>
        </w:rPr>
        <w:t>Начало развитию менеджмента в России было положено в 18 веке, когда начался процесс слияния областей, земель и княжеств. Произошло объединение раздробленных региональных рынков в единый общенациональный рынок.</w:t>
      </w:r>
    </w:p>
    <w:p>
      <w:pPr>
        <w:pStyle w:val="Normal"/>
        <w:rPr/>
      </w:pPr>
      <w:r>
        <w:rPr>
          <w:szCs w:val="28"/>
        </w:rPr>
        <w:t>В развитии систем государственного управления важную роль сыграл А.Л. Ордин-Нащокин (1605-1680). Он попытался ввести городское самоуправление в западных пограничных городах России. Таким образом, А.Л. Ордин-Нащокин считается одним из первых русских управленцев, поставивших вопрос о развитии не только стратегического, но и тактического (на микроуровне) менеджмента.</w:t>
      </w:r>
    </w:p>
    <w:p>
      <w:pPr>
        <w:pStyle w:val="Normal"/>
        <w:rPr>
          <w:szCs w:val="28"/>
        </w:rPr>
      </w:pPr>
      <w:r>
        <w:rPr>
          <w:szCs w:val="28"/>
        </w:rPr>
        <w:t>«Управления экономикой - особая эпоха в развитии российского менеджмента. Круг его управленческих действий весьма широк - от изменения летосчисления до создания нового государственного управленческого аппарата.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» </w:t>
      </w:r>
    </w:p>
    <w:p>
      <w:pPr>
        <w:pStyle w:val="Normal"/>
        <w:rPr/>
      </w:pPr>
      <w:r>
        <w:rPr>
          <w:szCs w:val="28"/>
        </w:rPr>
        <w:t>В России большую роль в развитии организационной деятельности сыграли реформы государственного управления, которые провел Петр 1 (1672-1725).</w:t>
      </w:r>
    </w:p>
    <w:p>
      <w:pPr>
        <w:pStyle w:val="Normal"/>
        <w:rPr/>
      </w:pPr>
      <w:r>
        <w:rPr>
          <w:szCs w:val="28"/>
        </w:rPr>
        <w:t>«Реформы государственного аппарата явились важным шагом на пути превращения русского самодержавия в чиновничье-дворянскую монархию с ее бюрократией и служивыми сословиями. В частности, Петр 1 провел административную реформу.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 xml:space="preserve">» </w:t>
      </w:r>
    </w:p>
    <w:p>
      <w:pPr>
        <w:pStyle w:val="Normal"/>
        <w:rPr>
          <w:szCs w:val="28"/>
        </w:rPr>
      </w:pPr>
      <w:r>
        <w:rPr>
          <w:szCs w:val="28"/>
        </w:rPr>
        <w:t>В 1708-09 гг. вместо уездов, воеводств и наместничества было учреждено 8 (позже 10) губерний во главе с губернаторами. В 1719 г губернии были разделены на 47 провинций.</w:t>
      </w:r>
    </w:p>
    <w:p>
      <w:pPr>
        <w:pStyle w:val="Normal"/>
        <w:rPr/>
      </w:pPr>
      <w:r>
        <w:rPr>
          <w:szCs w:val="28"/>
        </w:rPr>
        <w:t>«Содействуя развитию отечественной промышленности, Петр 1 учредил центральные органы (коллегии), ведавшие промышленностью и торговлей, стал передавать казенные предприятия в частные руки и выдавать их владельцам субсидии. Кроме того, он ввел тариф, который ограждал новые отрасли отечественной промышленности от иностранной конкуренции.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»</w:t>
      </w:r>
    </w:p>
    <w:p>
      <w:pPr>
        <w:pStyle w:val="Normal"/>
        <w:rPr/>
      </w:pPr>
      <w:r>
        <w:rPr>
          <w:szCs w:val="28"/>
        </w:rPr>
        <w:t xml:space="preserve">Детализируя и конкретизируя управленческие аспекты периода правления Петра </w:t>
      </w:r>
      <w:r>
        <w:rPr>
          <w:szCs w:val="28"/>
          <w:lang w:val="en-US"/>
        </w:rPr>
        <w:t>I</w:t>
      </w:r>
      <w:r>
        <w:rPr>
          <w:szCs w:val="28"/>
        </w:rPr>
        <w:t>, можно выделить следующие преобразования в центральном и местном управлении:</w:t>
      </w:r>
    </w:p>
    <w:p>
      <w:pPr>
        <w:pStyle w:val="Normal"/>
        <w:rPr/>
      </w:pPr>
      <w:r>
        <w:rPr>
          <w:szCs w:val="28"/>
        </w:rPr>
        <w:t>-развитие крупной промышленности и государственная поддержка ремесленных производств;</w:t>
      </w:r>
    </w:p>
    <w:p>
      <w:pPr>
        <w:pStyle w:val="Normal"/>
        <w:rPr/>
      </w:pPr>
      <w:r>
        <w:rPr>
          <w:szCs w:val="28"/>
        </w:rPr>
        <w:t>-содействие развитию сельского хозяйства;</w:t>
      </w:r>
    </w:p>
    <w:p>
      <w:pPr>
        <w:pStyle w:val="Normal"/>
        <w:rPr/>
      </w:pPr>
      <w:r>
        <w:rPr>
          <w:szCs w:val="28"/>
        </w:rPr>
        <w:t>-укрепление финансовой системы;</w:t>
      </w:r>
    </w:p>
    <w:p>
      <w:pPr>
        <w:pStyle w:val="Normal"/>
        <w:rPr/>
      </w:pPr>
      <w:r>
        <w:rPr>
          <w:szCs w:val="28"/>
        </w:rPr>
        <w:t>-активизация развития внешней и внутренней торговл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Известные законодательные акты Петра </w:t>
      </w:r>
      <w:r>
        <w:rPr>
          <w:szCs w:val="28"/>
          <w:lang w:val="en-US"/>
        </w:rPr>
        <w:t>I</w:t>
      </w:r>
      <w:r>
        <w:rPr>
          <w:szCs w:val="28"/>
        </w:rPr>
        <w:t xml:space="preserve"> регулировали различные сферы деятельности государства. Издание указов, регламентов, инструкций и контроль за их исполнением - не что иное, как государственный менеджмент эпохи Петра </w:t>
      </w:r>
      <w:r>
        <w:rPr>
          <w:szCs w:val="28"/>
          <w:lang w:val="en-US"/>
        </w:rPr>
        <w:t>I</w:t>
      </w:r>
      <w:r>
        <w:rPr>
          <w:szCs w:val="28"/>
        </w:rPr>
        <w:t>.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>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ожно выделить появившиеся в этот период управленские идеи И.Т. Посошкова (1652-1726). К оригинальным идеям И.Т. Посошкова следует отнести разделение богатства на вещественное и невещественное. </w:t>
      </w:r>
    </w:p>
    <w:p>
      <w:pPr>
        <w:pStyle w:val="Normal"/>
        <w:rPr/>
      </w:pPr>
      <w:r>
        <w:rPr>
          <w:szCs w:val="28"/>
        </w:rPr>
        <w:t xml:space="preserve">Под первым он подразумевал богатство государства (казны) и народа, а под вторым - эффективное управление страной и наличие справедливых законов. Принципы И.Т. Посошкова об улучшении управления экономикой исходили из решающей роли государства в руководстве хозяйственными процессами. Он </w:t>
      </w:r>
      <w:r>
        <w:rPr>
          <w:bCs/>
          <w:szCs w:val="28"/>
        </w:rPr>
        <w:t>был</w:t>
      </w:r>
      <w:r>
        <w:rPr>
          <w:b/>
          <w:bCs/>
          <w:szCs w:val="28"/>
        </w:rPr>
        <w:t xml:space="preserve"> </w:t>
      </w:r>
      <w:r>
        <w:rPr>
          <w:szCs w:val="28"/>
        </w:rPr>
        <w:t>сторонником строгой регламентации хозяйственной жизн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вая четверть 18 века была периодом петровского реформирования управления экономикой как на макро, так и на микроуровне. </w:t>
      </w:r>
    </w:p>
    <w:p>
      <w:pPr>
        <w:pStyle w:val="Normal"/>
        <w:rPr/>
      </w:pPr>
      <w:r>
        <w:rPr>
          <w:szCs w:val="28"/>
        </w:rPr>
        <w:t xml:space="preserve">Созданная Петром </w:t>
      </w:r>
      <w:r>
        <w:rPr>
          <w:szCs w:val="28"/>
          <w:lang w:val="en-US"/>
        </w:rPr>
        <w:t>I</w:t>
      </w:r>
      <w:r>
        <w:rPr>
          <w:szCs w:val="28"/>
        </w:rPr>
        <w:t xml:space="preserve"> система управления имела необратимый характер.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>Идеи государственного управления нашли свое отражение в трудах А.П. Волынского (1689 - 1740). Последователь</w:t>
      </w:r>
      <w:r>
        <w:rPr>
          <w:bCs/>
          <w:szCs w:val="28"/>
        </w:rPr>
        <w:t xml:space="preserve">ным </w:t>
      </w:r>
      <w:r>
        <w:rPr>
          <w:szCs w:val="28"/>
        </w:rPr>
        <w:t xml:space="preserve">идеологом крепостничества был В Н. Татищев (1686 - </w:t>
      </w:r>
      <w:r>
        <w:rPr>
          <w:bCs/>
          <w:szCs w:val="28"/>
        </w:rPr>
        <w:t>1750).</w:t>
      </w:r>
      <w:r>
        <w:rPr>
          <w:b/>
          <w:bCs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bCs/>
          <w:szCs w:val="28"/>
        </w:rPr>
        <w:t>В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области управления хозяйственными делами России В.Н. Татищев особое значение придавал управлению финансовой политикой. </w:t>
      </w:r>
    </w:p>
    <w:p>
      <w:pPr>
        <w:pStyle w:val="Normal"/>
        <w:rPr>
          <w:szCs w:val="28"/>
        </w:rPr>
      </w:pPr>
      <w:r>
        <w:rPr>
          <w:szCs w:val="28"/>
        </w:rPr>
        <w:t>Он считал, что государство должно не наблюдать за хозяйственными процессами, а активно регулировать их в интересах России.</w:t>
      </w:r>
    </w:p>
    <w:p>
      <w:pPr>
        <w:pStyle w:val="Normal"/>
        <w:rPr/>
      </w:pPr>
      <w:r>
        <w:rPr>
          <w:szCs w:val="28"/>
        </w:rPr>
        <w:t xml:space="preserve">Во второй половине 18 века управленческая мысль развивалась в духе реформ Екатерины П. В целях совершенствования управления экономикой России по указанию Екатерины </w:t>
      </w:r>
      <w:r>
        <w:rPr>
          <w:bCs/>
          <w:szCs w:val="28"/>
          <w:lang w:val="en-US"/>
        </w:rPr>
        <w:t>II</w:t>
      </w:r>
      <w:r>
        <w:rPr>
          <w:b/>
          <w:bCs/>
          <w:szCs w:val="28"/>
        </w:rPr>
        <w:t xml:space="preserve"> </w:t>
      </w:r>
      <w:r>
        <w:rPr>
          <w:szCs w:val="28"/>
        </w:rPr>
        <w:t>было издано «Учреждение для управления губерний Российской империи».</w:t>
      </w:r>
    </w:p>
    <w:p>
      <w:pPr>
        <w:pStyle w:val="Normal"/>
        <w:rPr/>
      </w:pPr>
      <w:r>
        <w:rPr>
          <w:szCs w:val="28"/>
        </w:rPr>
        <w:t>Фактическим руководителем внутренней политики с начала 1750-х годов был П.И.Шувалов, с деятельностью которого связана отмена внутренних таможен и организация внешней торговли (1753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годы правления Екатерины </w:t>
      </w:r>
      <w:r>
        <w:rPr>
          <w:szCs w:val="28"/>
          <w:lang w:val="en-US"/>
        </w:rPr>
        <w:t>II</w:t>
      </w:r>
      <w:r>
        <w:rPr>
          <w:szCs w:val="28"/>
        </w:rPr>
        <w:t xml:space="preserve"> в России было учреждено «Вольное экономическое общество» (1765), начато «генеральное межевание» для упорядочивания помещичьего землевладения. </w:t>
      </w:r>
    </w:p>
    <w:p>
      <w:pPr>
        <w:pStyle w:val="Normal"/>
        <w:rPr/>
      </w:pPr>
      <w:r>
        <w:rPr>
          <w:szCs w:val="28"/>
        </w:rPr>
        <w:t xml:space="preserve">Екатери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озвала Комиссию об Уложении и составила для нее наказ, широко заимствуя идеи передовых западных мыслителей в части организацион ной деятельност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 началу </w:t>
      </w:r>
      <w:r>
        <w:rPr>
          <w:bCs/>
          <w:szCs w:val="28"/>
        </w:rPr>
        <w:t>19</w:t>
      </w:r>
      <w:r>
        <w:rPr>
          <w:b/>
          <w:bCs/>
          <w:szCs w:val="28"/>
        </w:rPr>
        <w:t xml:space="preserve"> </w:t>
      </w:r>
      <w:r>
        <w:rPr>
          <w:szCs w:val="28"/>
        </w:rPr>
        <w:t>века невозможность управления российским государством старыми методами, необходимость его преобразования осознавались и самой высшей властью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2 Управленческая мысль в 19 ве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сновные преобразования в управлении экономикой в начале 19 века произошли в период царствования Александра </w:t>
      </w:r>
      <w:r>
        <w:rPr>
          <w:szCs w:val="28"/>
          <w:lang w:val="en-US"/>
        </w:rPr>
        <w:t>I</w:t>
      </w:r>
      <w:r>
        <w:rPr>
          <w:szCs w:val="28"/>
        </w:rPr>
        <w:t xml:space="preserve"> (1777 - 1825). В 1860 году был издан манифест об учреждении министерств, которые строились на принципах единоличной власти и ответственности.</w:t>
      </w:r>
    </w:p>
    <w:p>
      <w:pPr>
        <w:pStyle w:val="Normal"/>
        <w:rPr>
          <w:szCs w:val="28"/>
        </w:rPr>
      </w:pPr>
      <w:r>
        <w:rPr>
          <w:szCs w:val="28"/>
        </w:rPr>
        <w:t>«Особая роль в развитии менеджмента в России отводится М. М. Сперанскому (1772 - 1839). Цель преобразований он видел в придании самодержавию внешней формы конституционной монархии, опирающейся на силу закона. Систему власти М.М. Сперанский предложил разделить на три части: законодательную, исполнительную и судебную, т.е. вопросы законодательства находились бы в ведении Государственной думы, вопросы суда - в ведении Сената, управление государством - в ведении министерств, ответственных перед Думой.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>»</w:t>
      </w:r>
    </w:p>
    <w:p>
      <w:pPr>
        <w:pStyle w:val="Normal"/>
        <w:rPr/>
      </w:pPr>
      <w:r>
        <w:rPr>
          <w:szCs w:val="28"/>
        </w:rPr>
        <w:t>Целым ряд умеренно-либеральных реформ, включая учреждение министерств и кабинета министров, был принят при правлении Александра 1. По его предложению М.М. Сперанским был разработан проект государственных реформ, в числе которых «Записка об устройстве судебных и правительственных учреждений России» (1803). В 1809 году подготовил план государственных преобразований, в котором рекомендовал придать самодержавию внешние формы конституционной монархии (выборность части чиновников, организация государственного контроля, разделение властей и пр.).</w:t>
      </w:r>
    </w:p>
    <w:p>
      <w:pPr>
        <w:pStyle w:val="Normal"/>
        <w:rPr/>
      </w:pPr>
      <w:r>
        <w:rPr>
          <w:szCs w:val="28"/>
        </w:rPr>
        <w:t>«Особое значение для общественного развития России имела, безусловно, крестьянская реформа 1861 года, отменившая крепостное право и положившая начало капиталистической формации в стране.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</w:rPr>
        <w:t>»</w:t>
      </w:r>
    </w:p>
    <w:p>
      <w:pPr>
        <w:pStyle w:val="Normal"/>
        <w:rPr/>
      </w:pPr>
      <w:r>
        <w:rPr>
          <w:szCs w:val="28"/>
        </w:rPr>
        <w:t xml:space="preserve">В 1864 г. Александр </w:t>
      </w:r>
      <w:r>
        <w:rPr>
          <w:szCs w:val="28"/>
          <w:lang w:val="en-US"/>
        </w:rPr>
        <w:t>II</w:t>
      </w:r>
      <w:r>
        <w:rPr>
          <w:szCs w:val="28"/>
        </w:rPr>
        <w:t xml:space="preserve"> утвердил «Положение о губернских и уездных земских учреждениях», которым утверждалось всесословное самоуправле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3 Управленческая мысль в 20 ве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8"/>
        </w:rPr>
        <w:t>В начале 20 века большая часть управленческих преобразований происходила под руководством С. Ю. Витте (1849—1915) и П. А. Столыпина (1862 - 1911). Программа реформ П.А. Столыпина затрагивала все отрасли государственного управления и была рассчитана на двадцать лет. Речь шла в основном о децентрализации управления Россией. «Реформа имела большое социально-экономическое значение для страны, капиталистическое развитие которой продолжалось уже почти 50 лет. Разрушение общины и образование частной крестьянской собственности составляли суть этой реформы. Разрешение на продажу и куплю наделов земли ускорило и облегчило процесс вовлечения крестьянской надельной земли в товарооборот.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szCs w:val="28"/>
        </w:rPr>
        <w:t>»</w:t>
      </w:r>
    </w:p>
    <w:p>
      <w:pPr>
        <w:pStyle w:val="Normal"/>
        <w:rPr/>
      </w:pPr>
      <w:r>
        <w:rPr>
          <w:szCs w:val="28"/>
        </w:rPr>
        <w:t xml:space="preserve">Далеко не все в России приветствовали развитие капитализма. Русский экономист, социолог и публицист В.П. Воронцов считал, что в России нет условий для развития капитализма. Становление русской промышленности и создание крупномасштабных организаций воспринимал как неестественное и вредное явление. </w:t>
      </w:r>
    </w:p>
    <w:p>
      <w:pPr>
        <w:pStyle w:val="Normal"/>
        <w:rPr/>
      </w:pPr>
      <w:r>
        <w:rPr>
          <w:szCs w:val="28"/>
        </w:rPr>
        <w:t>Советский менеджмент берет отсчет с 7 ноября 1917 года. В поисках некапиталистических форм управления на микро- и макроуровнях Всероссийский центральный исполнительный комитет (ВЦИК) осуществил ряд мер, основными из которых являются следующие: введение рабочего контроля; создание Высшего Совета народного хозяйства; образование местных органов экономического управления.</w:t>
      </w:r>
    </w:p>
    <w:p>
      <w:pPr>
        <w:pStyle w:val="Normal"/>
        <w:rPr>
          <w:szCs w:val="28"/>
        </w:rPr>
      </w:pPr>
      <w:r>
        <w:rPr>
          <w:szCs w:val="28"/>
        </w:rPr>
        <w:t>«Период военного коммунизма характеризуется директивно-командными методами управления сверху донизу. Во время новой экономической политики с позиций управления выделялись три уровня управления (высший, средний и низший).</w:t>
      </w:r>
      <w:r>
        <w:rPr>
          <w:rStyle w:val="FootnoteCharacters"/>
          <w:rStyle w:val="FootnoteAnchor"/>
          <w:szCs w:val="28"/>
        </w:rPr>
        <w:footnoteReference w:id="9"/>
      </w:r>
      <w:r>
        <w:rPr>
          <w:szCs w:val="28"/>
        </w:rPr>
        <w:t>»</w:t>
      </w:r>
    </w:p>
    <w:p>
      <w:pPr>
        <w:pStyle w:val="Normal"/>
        <w:rPr>
          <w:szCs w:val="28"/>
        </w:rPr>
      </w:pPr>
      <w:r>
        <w:rPr>
          <w:szCs w:val="28"/>
        </w:rPr>
        <w:t>В 20 веке развитие организационной мысли в России шло сложным путем. Этапы развития отечественной системы управления будут рассмотрены далее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. Этапы научного развития системы управления в Ро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 Зарождение отечественной науки управ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Cs/>
          <w:szCs w:val="28"/>
        </w:rPr>
        <w:t>Первые ростки научного отношения к организации труда и управления появились в России на рубеже 19 -</w:t>
      </w:r>
      <w:r>
        <w:rPr>
          <w:szCs w:val="28"/>
        </w:rPr>
        <w:t xml:space="preserve"> </w:t>
      </w:r>
      <w:r>
        <w:rPr>
          <w:iCs/>
          <w:szCs w:val="28"/>
        </w:rPr>
        <w:t xml:space="preserve">20 веков, но особенно стали заметными в первые десятилетия 20 века, когда в США и Европе приобрели широкую популярность тейлоризм, фордизм, файолизм и др. Попытки реализовать принципы НОТ предпринимались на ряде заводов накануне и в годы Первой мировой войны, но они носили скорее стихийный, нежели систематический характер. </w:t>
      </w:r>
    </w:p>
    <w:p>
      <w:pPr>
        <w:pStyle w:val="Normal"/>
        <w:rPr/>
      </w:pPr>
      <w:r>
        <w:rPr>
          <w:iCs/>
          <w:szCs w:val="28"/>
        </w:rPr>
        <w:t xml:space="preserve">Причины, сдерживающие широкомасштабные инновации в российской промышленности, </w:t>
      </w:r>
      <w:r>
        <w:rPr>
          <w:szCs w:val="28"/>
        </w:rPr>
        <w:t xml:space="preserve">заключались </w:t>
      </w:r>
      <w:r>
        <w:rPr>
          <w:iCs/>
          <w:szCs w:val="28"/>
        </w:rPr>
        <w:t>в экономической отсталости страны.</w:t>
      </w:r>
    </w:p>
    <w:p>
      <w:pPr>
        <w:pStyle w:val="Normal"/>
        <w:rPr/>
      </w:pPr>
      <w:r>
        <w:rPr>
          <w:szCs w:val="28"/>
        </w:rPr>
        <w:t>«Отечественная организационная наука возникла намного позже, чем на Западе. Смена государственного строя, войны и послевоенная разруха мешали развитию организационной науки. Ее развитие тормозила централизованная командная система управления народным хозяйством.</w:t>
      </w:r>
      <w:r>
        <w:rPr>
          <w:rStyle w:val="FootnoteCharacters"/>
          <w:rStyle w:val="FootnoteAnchor"/>
          <w:szCs w:val="28"/>
        </w:rPr>
        <w:footnoteReference w:id="10"/>
      </w:r>
      <w:r>
        <w:rPr>
          <w:szCs w:val="28"/>
        </w:rPr>
        <w:t>»</w:t>
      </w:r>
    </w:p>
    <w:p>
      <w:pPr>
        <w:pStyle w:val="Normal"/>
        <w:rPr/>
      </w:pPr>
      <w:r>
        <w:rPr>
          <w:szCs w:val="28"/>
        </w:rPr>
        <w:t>Следует отметить, что теоретические основы учения о трудовом действии появились в России раньше, чем в Америке и Европе. Формирование отечественной науки управления и организации труда разворачивалось в 20-е годы на фоне острой дискуссии вокруг системы Тейлора и вопросов НОТ.</w:t>
      </w:r>
    </w:p>
    <w:p>
      <w:pPr>
        <w:pStyle w:val="Normal"/>
        <w:rPr/>
      </w:pPr>
      <w:r>
        <w:rPr>
          <w:szCs w:val="28"/>
        </w:rPr>
        <w:t>«Отсутствие однозначного отношения к зарубежным теориям, дискуссии вокруг системы Тейлора, перераставшие во внутрипартийную и групповую борьбу по основным вопросам НОТ, - все это и многое другое свидетельствует о переходности данного периода.</w:t>
      </w:r>
      <w:r>
        <w:rPr>
          <w:rStyle w:val="FootnoteCharacters"/>
          <w:rStyle w:val="FootnoteAnchor"/>
          <w:szCs w:val="28"/>
        </w:rPr>
        <w:footnoteReference w:id="11"/>
      </w:r>
      <w:r>
        <w:rPr>
          <w:szCs w:val="28"/>
        </w:rPr>
        <w:t>»</w:t>
      </w:r>
    </w:p>
    <w:p>
      <w:pPr>
        <w:pStyle w:val="Normal"/>
        <w:rPr>
          <w:szCs w:val="28"/>
        </w:rPr>
      </w:pPr>
      <w:r>
        <w:rPr>
          <w:szCs w:val="28"/>
        </w:rPr>
        <w:t>«20-е годы - это, пожалуй, самый интересный и плодотворный период, когда отечественная наука управления создала теоретические концепции и практические методы, сопоставимые с лучшими зарубежными образцами. Ни до, ни после этого она уже не знала столь высокого подъема.</w:t>
      </w:r>
      <w:r>
        <w:rPr>
          <w:rStyle w:val="FootnoteCharacters"/>
          <w:rStyle w:val="FootnoteAnchor"/>
          <w:szCs w:val="28"/>
        </w:rPr>
        <w:footnoteReference w:id="12"/>
      </w:r>
      <w:r>
        <w:rPr>
          <w:szCs w:val="28"/>
        </w:rPr>
        <w:t>»</w:t>
      </w:r>
    </w:p>
    <w:p>
      <w:pPr>
        <w:pStyle w:val="Normal"/>
        <w:rPr>
          <w:szCs w:val="28"/>
        </w:rPr>
      </w:pPr>
      <w:r>
        <w:rPr>
          <w:szCs w:val="28"/>
        </w:rPr>
        <w:t>Короткий период в 10 - 15 лет дал нам подлинные образцы социологии эффективного управления, которые в последующие 50 лет не только не были развиты, но фактически полностью утрачены.</w:t>
      </w:r>
    </w:p>
    <w:p>
      <w:pPr>
        <w:pStyle w:val="Normal"/>
        <w:rPr>
          <w:szCs w:val="28"/>
        </w:rPr>
      </w:pPr>
      <w:r>
        <w:rPr>
          <w:szCs w:val="28"/>
        </w:rPr>
        <w:t>В те годы существовало около 10-ти научно-исследовательских институтов НОТ и управления, тысячи бюро, секций и лабораторий НОТ — первичных ячеек массового рационализаторского движения; по проблемам управления и НОТ выходило около 20-ти журнал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Как считают современные исследователи, в это время четко обозначились две основные группы концепций управления: </w:t>
      </w:r>
      <w:r>
        <w:rPr>
          <w:iCs/>
          <w:szCs w:val="28"/>
        </w:rPr>
        <w:t>организационно-технические и социальные.</w:t>
      </w:r>
      <w:r>
        <w:rPr>
          <w:rStyle w:val="FootnoteCharacters"/>
          <w:rStyle w:val="FootnoteAnchor"/>
          <w:iCs/>
          <w:szCs w:val="28"/>
        </w:rPr>
        <w:footnoteReference w:id="13"/>
      </w:r>
      <w:r>
        <w:rPr>
          <w:iCs/>
          <w:szCs w:val="28"/>
        </w:rPr>
        <w:t>»</w:t>
      </w:r>
    </w:p>
    <w:p>
      <w:pPr>
        <w:pStyle w:val="Normal"/>
        <w:rPr>
          <w:szCs w:val="28"/>
        </w:rPr>
      </w:pPr>
      <w:r>
        <w:rPr>
          <w:szCs w:val="28"/>
        </w:rPr>
        <w:t>В 20-е годы теоретические основы науки управления, понимаемой широко - от управления всем народным хозяйством до руководства отдельным предприятием, государственным учреждением и деревенским хозяйством — развивали такие крупные ученые, как А.Чаянов, Н.Кондратьев, С.Струмилин, А.Гастев, А.Богданов. Каждый из них представлял собой неповторимую индивидуальность, яркий исследовательский и публицистический талант, оставивший заметный след в истории.</w:t>
      </w:r>
    </w:p>
    <w:p>
      <w:pPr>
        <w:pStyle w:val="Normal"/>
        <w:rPr>
          <w:szCs w:val="28"/>
        </w:rPr>
      </w:pPr>
      <w:r>
        <w:rPr>
          <w:szCs w:val="28"/>
        </w:rPr>
        <w:t>Не менее яркими фигурами представлен и второй эшелон управленцев - Ф.Дунаевский, Н.Витке, П.Керженцев, А.Журавский, О.Ерманский, если к ним вообще применимо понятие «второго эшелона». Они проводили серьезные научные исследования, публиковали книги и статьи, возглавляли институты и комитеты, выступали пропагандистами нового стиля управления. Сюда можно причислить таких крупных психологов, занимающихся изучением профессионального отбора и человеческого фактора. Это В.Бехтерев, А.Кларк, А.Лурия. Практическими проблемами управления вплотную занимались видные политические деятели - В.Куйбышев, Н.Бухарин, Ф.Дзержинский.</w:t>
      </w:r>
    </w:p>
    <w:p>
      <w:pPr>
        <w:pStyle w:val="Normal"/>
        <w:rPr>
          <w:szCs w:val="28"/>
        </w:rPr>
      </w:pPr>
      <w:r>
        <w:rPr>
          <w:szCs w:val="28"/>
        </w:rPr>
        <w:t>Таким образом, можно говорить о том, что зарождение науки управления приобрело в 20-е годы широкий общественно-политический резонан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</w:rPr>
        <w:t>2.2 Дореформенная парадигма управления социалистическим производств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Концепция управления, определявшая развитие теории и практики управления социалистическим производством в течение семи десятков лет, сформировалась под воздействием марксистской парадигмы экономического развития. Экономическим фундаментом справедливого распределения по результатам труда выступала общественная собственность на средства производства. План становился главным регулятором производства.</w:t>
      </w:r>
    </w:p>
    <w:p>
      <w:pPr>
        <w:pStyle w:val="Normal"/>
        <w:rPr>
          <w:szCs w:val="28"/>
        </w:rPr>
      </w:pPr>
      <w:r>
        <w:rPr>
          <w:szCs w:val="28"/>
        </w:rPr>
        <w:t>«Интерпретация этой парадигмы в процессе построения социализма привела к созданию политизированной экономической теории, обосновывавшей необходимость концентрации производства, его монополизации на государственных предприятиях, закрытость народнохозяйственного комплекса страны.</w:t>
      </w:r>
      <w:r>
        <w:rPr>
          <w:rStyle w:val="FootnoteCharacters"/>
          <w:rStyle w:val="FootnoteAnchor"/>
          <w:szCs w:val="28"/>
        </w:rPr>
        <w:footnoteReference w:id="14"/>
      </w:r>
      <w:r>
        <w:rPr>
          <w:szCs w:val="28"/>
        </w:rPr>
        <w:t xml:space="preserve">» </w:t>
      </w:r>
    </w:p>
    <w:p>
      <w:pPr>
        <w:pStyle w:val="Normal"/>
        <w:rPr/>
      </w:pPr>
      <w:r>
        <w:rPr>
          <w:szCs w:val="28"/>
        </w:rPr>
        <w:t>В соответствии с этим управленческая наука концентрировала внимание на: формировании принципов централизованного управления; разработке методов прямого управления предприятиями со стороны государства; обосновании приоритета народнохозяйственных интересов; определении границ и содержания хозяйственной самостоятельности предприятий; формировании оптимальной системы распределения и связей между предприятиями.</w:t>
      </w:r>
    </w:p>
    <w:p>
      <w:pPr>
        <w:pStyle w:val="Normal"/>
        <w:rPr/>
      </w:pPr>
      <w:r>
        <w:rPr>
          <w:szCs w:val="28"/>
        </w:rPr>
        <w:t>Во второй половине 20 века в отечественной науке управления проводились активные поиски объективных основ управления социалистическим производством, что привело к формулированию ряда законов и закономерностей управления. В то же время управление экономикой строилось по типу одной большой фабрики с подразделениями и филиалами по всей огромной территории страны. Это неизбежно приводило к бюрократизации и усиливало командно-административный характер системы управления, в конечном счете - снижало эффективность разви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</w:rPr>
        <w:t>2.3 Новая парадигма управления в условиях переходного пери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рутой поворот в истории развития нашей страны от социалистического хозяйства к экономике рыночно-предпринимательского типа означает в то же время необходимость разработки новых подходов и взглядов на систему управления. Реформы, проводимые в нашей стране, позволят, наряду с решением социальных и экономических проблем, интегрировать народное хозяйство Российской Федерации в мировую экономику и занять в ней конкурентоспособное место. </w:t>
      </w:r>
    </w:p>
    <w:p>
      <w:pPr>
        <w:pStyle w:val="Normal"/>
        <w:rPr/>
      </w:pPr>
      <w:r>
        <w:rPr>
          <w:szCs w:val="28"/>
        </w:rPr>
        <w:t>Для этого должны быть соблюдены, по крайней мере два условия: реформы должны, во-первых, учитывать цели реформирования, особенности предшествующего развития и современного состояния экономики и управления; во-вторых, в их основу должно быть положено фундаментальное знание современных принципов и механизмов управления, принятых в мировом сообществе. Рассмотрим кратко основные положения новой парадигмы управления, сформулированной для переходных условий Российской Федерации.</w:t>
      </w:r>
    </w:p>
    <w:p>
      <w:pPr>
        <w:pStyle w:val="Normal"/>
        <w:rPr>
          <w:szCs w:val="28"/>
        </w:rPr>
      </w:pPr>
      <w:r>
        <w:rPr>
          <w:iCs/>
          <w:szCs w:val="28"/>
        </w:rPr>
        <w:t xml:space="preserve">«Децентрализация системы управления, </w:t>
      </w:r>
      <w:r>
        <w:rPr>
          <w:szCs w:val="28"/>
        </w:rPr>
        <w:t>проводимая в процессе реформирования, не предполагает полного отказа от государственного регулирования социально-экономических процессов, протекающих на уровне организаций и предприятий. Движение к рынку — это сложный процесс, непременным и активным участником которого должно быть государство.</w:t>
      </w:r>
      <w:r>
        <w:rPr>
          <w:rStyle w:val="FootnoteCharacters"/>
          <w:rStyle w:val="FootnoteAnchor"/>
          <w:szCs w:val="28"/>
        </w:rPr>
        <w:footnoteReference w:id="15"/>
      </w:r>
      <w:r>
        <w:rPr>
          <w:szCs w:val="28"/>
        </w:rPr>
        <w:t xml:space="preserve">» </w:t>
      </w:r>
    </w:p>
    <w:p>
      <w:pPr>
        <w:pStyle w:val="Normal"/>
        <w:rPr/>
      </w:pPr>
      <w:r>
        <w:rPr>
          <w:szCs w:val="28"/>
        </w:rPr>
        <w:t>Рынок не способен решить многих проблем, связанных с нуждами всего общества, социальным единством страны, проведением фундаментальных научных исследований, долгосрочных целевых программ и т.д.</w:t>
      </w:r>
    </w:p>
    <w:p>
      <w:pPr>
        <w:pStyle w:val="Normal"/>
        <w:rPr/>
      </w:pPr>
      <w:r>
        <w:rPr>
          <w:szCs w:val="28"/>
        </w:rPr>
        <w:t>Государственное управление в настоящее время понимается как сфера практической деятельности по решению проблем государственной организации и регулирования общественной жизни. Роль государства состоит в том, что оно должно устанавливать и охранять общие правила функционирования рынка, используя законодательство, государственные заказы, лицензирование экспорта и импорта, установление кредитных ставок, различные формы контроля рационального использования природных ресурсов и т. п.</w:t>
      </w:r>
    </w:p>
    <w:p>
      <w:pPr>
        <w:pStyle w:val="Normal"/>
        <w:rPr/>
      </w:pPr>
      <w:r>
        <w:rPr>
          <w:szCs w:val="28"/>
        </w:rPr>
        <w:t>На государство возлагается задача заполнения внерыночных зон хозяйствования. Здесь в первую очередь имеются в виду: экологическая безопасность, социально-экономические права человека, перераспределение доходов, ликвидация структурных и региональных диспропорций, развитие эффективных международных экономических отношений. Именно таким путем государство регулирует спрос и предложение на макроуровне, не ограничивая действие механизма саморегулирования на уровне организаци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оль государства по отношению к отечественным предприятиям и зарубежному бизнесу должна быть разной. Оно обязано защищать интересы российских компаний за рубежом, где им приходится конкурировать с иностранными компаниями. Внутри страны государство должно выступать в качестве коммерческого партнера, который оплачивает все, что покупает, из налоговых сборов. «Переход к </w:t>
      </w:r>
      <w:r>
        <w:rPr>
          <w:iCs/>
          <w:szCs w:val="28"/>
        </w:rPr>
        <w:t xml:space="preserve">полицентрической системе хозяйствования </w:t>
      </w:r>
      <w:r>
        <w:rPr>
          <w:szCs w:val="28"/>
        </w:rPr>
        <w:t>должен обеспечить повышение роли самоуправления на всех уровнях. Центры хозяйствования все больше перемещаются в регионы, экономическая самостоятельность которых в переходный период должна расти. С одной стороны, это приводит к увеличению количества и сложности задач, решаемых в регионах, с другой - существенно повышает роль координации общих усилий на уровне управления народным хозяйством в целом. Только так обеспечивается управляемость экономики страны в целом.</w:t>
      </w:r>
      <w:r>
        <w:rPr>
          <w:rStyle w:val="FootnoteCharacters"/>
          <w:rStyle w:val="FootnoteAnchor"/>
          <w:szCs w:val="28"/>
        </w:rPr>
        <w:footnoteReference w:id="16"/>
      </w:r>
      <w:r>
        <w:rPr>
          <w:szCs w:val="28"/>
        </w:rPr>
        <w:t>»</w:t>
      </w:r>
    </w:p>
    <w:p>
      <w:pPr>
        <w:pStyle w:val="Normal"/>
        <w:rPr/>
      </w:pPr>
      <w:r>
        <w:rPr>
          <w:szCs w:val="28"/>
        </w:rPr>
        <w:t xml:space="preserve">Важным положением новой парадигмы является установка на </w:t>
      </w:r>
      <w:r>
        <w:rPr>
          <w:iCs/>
          <w:szCs w:val="28"/>
        </w:rPr>
        <w:t xml:space="preserve">сочетание рыночных и административных методов управления предприятиями государственного сектора. </w:t>
      </w:r>
      <w:r>
        <w:rPr>
          <w:szCs w:val="28"/>
        </w:rPr>
        <w:t>Государственный сектор экономики сокращается за счет расширения сферы рыночного предпринимательства, приватизации и акционирования. Однако на его долю приходится существенная часть внутреннего валового продукта страны, что повышает значение эффективного хозяйствования. Оно достигается на базе комбинирования рыночных и административных метод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Концепция управления организациями негосударственного сектора как </w:t>
      </w:r>
      <w:r>
        <w:rPr>
          <w:iCs/>
          <w:szCs w:val="28"/>
        </w:rPr>
        <w:t xml:space="preserve">открытыми, социально ориентированными системами </w:t>
      </w:r>
      <w:r>
        <w:rPr>
          <w:szCs w:val="28"/>
        </w:rPr>
        <w:t>означает решительный поворот к рынку и потребителю. Каждая организация, функционирующая в рыночной среде, должна самостоятельно решать вопросы не только внутренней организации, но и всей совокупности связей с внешней средой.</w:t>
      </w:r>
      <w:r>
        <w:rPr>
          <w:rStyle w:val="FootnoteCharacters"/>
          <w:rStyle w:val="FootnoteAnchor"/>
          <w:szCs w:val="28"/>
        </w:rPr>
        <w:footnoteReference w:id="17"/>
      </w:r>
      <w:r>
        <w:rPr>
          <w:szCs w:val="28"/>
        </w:rPr>
        <w:t xml:space="preserve">» </w:t>
      </w:r>
    </w:p>
    <w:p>
      <w:pPr>
        <w:pStyle w:val="Normal"/>
        <w:rPr>
          <w:szCs w:val="28"/>
        </w:rPr>
      </w:pPr>
      <w:r>
        <w:rPr>
          <w:szCs w:val="28"/>
        </w:rPr>
        <w:t>Таким образом, к числу основных направлений теоретических обобщений и разработок, получивших распространение в России, относятся:</w:t>
      </w:r>
    </w:p>
    <w:p>
      <w:pPr>
        <w:pStyle w:val="Normal"/>
        <w:rPr>
          <w:szCs w:val="28"/>
        </w:rPr>
      </w:pPr>
      <w:r>
        <w:rPr>
          <w:szCs w:val="28"/>
        </w:rPr>
        <w:t>-Реинжиниринг - перестройка на современной информационной и технологической основе организации производства и управления.</w:t>
      </w:r>
    </w:p>
    <w:p>
      <w:pPr>
        <w:pStyle w:val="Normal"/>
        <w:rPr>
          <w:szCs w:val="28"/>
        </w:rPr>
      </w:pPr>
      <w:r>
        <w:rPr>
          <w:szCs w:val="28"/>
        </w:rPr>
        <w:t>-Системотехника - прикладная наука, исследующая задачи реального создания сложных управляющих систем (в первую очередь в экономике), а также сложных справочно-информационных систем.</w:t>
      </w:r>
    </w:p>
    <w:p>
      <w:pPr>
        <w:pStyle w:val="Normal"/>
        <w:rPr>
          <w:szCs w:val="28"/>
        </w:rPr>
      </w:pPr>
      <w:r>
        <w:rPr>
          <w:szCs w:val="28"/>
        </w:rPr>
        <w:t>-Ситуационное управление - метод решения сложных задач, оперативного управления, заключающийся в принятии управленческих решений по мере возникновения проблем в соответствии со складывающейся экономической ситуацией.</w:t>
      </w:r>
    </w:p>
    <w:p>
      <w:pPr>
        <w:pStyle w:val="Normal"/>
        <w:rPr>
          <w:szCs w:val="28"/>
        </w:rPr>
      </w:pPr>
      <w:r>
        <w:rPr>
          <w:szCs w:val="28"/>
        </w:rPr>
        <w:t>-Концепция внутренних рынков объединений и корпораций (организационных рынков), работающих на конкурсной основе.</w:t>
      </w:r>
    </w:p>
    <w:p>
      <w:pPr>
        <w:pStyle w:val="Normal"/>
        <w:rPr>
          <w:szCs w:val="28"/>
        </w:rPr>
      </w:pPr>
      <w:r>
        <w:rPr>
          <w:szCs w:val="28"/>
        </w:rPr>
        <w:t>-Теория альянсов — ассоциативные формы организации и управления.</w:t>
      </w:r>
    </w:p>
    <w:p>
      <w:pPr>
        <w:pStyle w:val="Normal"/>
        <w:rPr>
          <w:szCs w:val="28"/>
        </w:rPr>
      </w:pPr>
      <w:r>
        <w:rPr>
          <w:szCs w:val="28"/>
        </w:rPr>
        <w:t>-Развитие и использование интеллектуальных ресурсов.</w:t>
      </w:r>
    </w:p>
    <w:p>
      <w:pPr>
        <w:pStyle w:val="Normal"/>
        <w:rPr>
          <w:szCs w:val="28"/>
        </w:rPr>
      </w:pPr>
      <w:r>
        <w:rPr>
          <w:szCs w:val="28"/>
        </w:rPr>
        <w:t>-Проблемы доверия к управленческому аппарату, к принимаемым этим аппаратом решениям.</w:t>
      </w:r>
    </w:p>
    <w:p>
      <w:pPr>
        <w:pStyle w:val="Normal"/>
        <w:rPr>
          <w:szCs w:val="28"/>
        </w:rPr>
      </w:pPr>
      <w:r>
        <w:rPr>
          <w:szCs w:val="28"/>
        </w:rPr>
        <w:t>-Постановка и решение задач управления персонал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Формирование в России рыночных отношений, развитие экономических реформ, создание новых организационно-правовых форм предпринимательской деятельности обусловливает необходимость углубления знаний об управлени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днако даже в нынешних сложных и неблагоприятных условиях (высокие налоги, массовая неплатежеспособность, борьба за контроль над собственностью) можно работать с прибылью. </w:t>
      </w:r>
    </w:p>
    <w:p>
      <w:pPr>
        <w:pStyle w:val="Normal"/>
        <w:rPr/>
      </w:pPr>
      <w:r>
        <w:rPr>
          <w:szCs w:val="28"/>
        </w:rPr>
        <w:t>Анализ работы успешных предпринимателей, действующих в реальных условиях, показывает, что главный ключ к их достижениям отнюдь не массированные инвестиции, а профессиональное эффективное управление, как в производственных подразделениях, так и в верхних эшелонах.</w:t>
      </w:r>
    </w:p>
    <w:p>
      <w:pPr>
        <w:pStyle w:val="Normal"/>
        <w:rPr>
          <w:szCs w:val="28"/>
        </w:rPr>
      </w:pPr>
      <w:r>
        <w:rPr>
          <w:szCs w:val="28"/>
        </w:rPr>
        <w:t>Многие промышленные предприятия испытывают серьезные трудности из-за профессиональной некомпетентности их руководителей работать в условиях рынка. Их мышление, стиль и методы управления не отвечают современным динамичным требованиям социально-экономического развития обществ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 70 лет принудительного управления экономикой из живой памяти российского народа полностью выветрились знания о рыночной экономик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есь свод законов рыночной экономики Российской Федерации необходимо создать заново - и их еще надо хорошо освоить, чтобы по ним жить. </w:t>
      </w:r>
    </w:p>
    <w:p>
      <w:pPr>
        <w:pStyle w:val="Normal"/>
        <w:rPr>
          <w:szCs w:val="28"/>
        </w:rPr>
      </w:pPr>
      <w:r>
        <w:rPr>
          <w:szCs w:val="28"/>
        </w:rPr>
        <w:t>Российское общество находится в эволюционной стадии развития, на переходном этапе, характеризующемся стремительными темпами изменений во всех сферах общественной жизн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ная особенность процесса управления в современных рыночных условиях в том, что его осуществление происходит в динамичных условиях под воздействием таких факторов, как труд и собственность. </w:t>
      </w:r>
    </w:p>
    <w:p>
      <w:pPr>
        <w:pStyle w:val="Normal"/>
        <w:rPr>
          <w:szCs w:val="28"/>
        </w:rPr>
      </w:pPr>
      <w:r>
        <w:rPr>
          <w:szCs w:val="28"/>
        </w:rPr>
        <w:t>Управление совместной деятельностью людей претерпевает изменения, ибо меняются их менталитет, степень активности, стремление к самовыражению, достижению успехов, отношения между людьми, занятыми в производственно-хозяйственной деятельности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/>
      </w:pPr>
      <w:r>
        <w:rPr>
          <w:szCs w:val="28"/>
        </w:rPr>
        <w:t>Веснин В.Р. Менеджмент. – М.: Проспект, 2007. - 512 с.</w:t>
      </w:r>
    </w:p>
    <w:p>
      <w:pPr>
        <w:pStyle w:val="Normal"/>
        <w:ind w:hanging="0"/>
        <w:jc w:val="left"/>
        <w:rPr/>
      </w:pPr>
      <w:r>
        <w:rPr>
          <w:szCs w:val="28"/>
        </w:rPr>
        <w:t>Казначевская Г.Б., Чуев И.Н., Матросова О.В. Менеджмент. – Ростов н/Д.: Феникс, 2007. – 378 с.</w:t>
      </w:r>
    </w:p>
    <w:p>
      <w:pPr>
        <w:pStyle w:val="Normal"/>
        <w:ind w:hanging="0"/>
        <w:jc w:val="left"/>
        <w:rPr/>
      </w:pPr>
      <w:r>
        <w:rPr>
          <w:bCs/>
          <w:szCs w:val="28"/>
        </w:rPr>
        <w:t xml:space="preserve">Кравченко А.И. </w:t>
      </w:r>
      <w:r>
        <w:rPr>
          <w:szCs w:val="28"/>
        </w:rPr>
        <w:t>История менеджмента. - М.: Трикста, 2005.- 560 с.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Огарков А.А. Управление организацией, - М.: Эксмо, 2006. – 512 с.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Румянцева З.П. Общее управление организацией. Теория и практика. – М.: ИНФРА-М, 2006. – 304 с.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Раздорожный А.А. Управление организацией (предприятием). – М.: Экзамен, 2006. – 637 с.</w:t>
      </w:r>
    </w:p>
    <w:p>
      <w:pPr>
        <w:pStyle w:val="Normal"/>
        <w:ind w:hanging="0"/>
        <w:jc w:val="left"/>
        <w:rPr/>
      </w:pPr>
      <w:r>
        <w:rPr>
          <w:szCs w:val="28"/>
        </w:rPr>
        <w:t>Рогожин С.В., Рогожина Т.В. Теория организации. – М.: Экзамен, 2006. – 315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значевская Г.Б., Чуев И.Н., Матросова О.В. Менеджмент. – Ростов н/Д.: Феникс, 2007. –354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гожин С.В., Рогожина Т.В. Теория организации. – М.: Экзамен, 2006. - 291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Рогожин С.В., Рогожина Т.В. Теория организации. – М.: Экзамен, 2006. - 291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значевская Г.Б., Чуев И.Н., Матросова О.В. Менеджмент. – Ростов н/Д.: Феникс, 2007. – 355 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азначевская Г.Б., Чуев И.Н., Матросова О.В. Менеджмент. – Ростов н/Д.: Феникс, 2007. - 356 с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Рогожин С.В., Рогожина Т.В. Теория организации. – М.: Экзамен, 2006. - 292 с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Рогожин С.В., Рогожина Т.В. Теория организации. – М.: Экзамен, 2006. - 292 с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азначевская Г.Б., Чуев И.Н., Матросова О.В. Менеджмент. – Ростов н/Д.: Феникс, 2007. – 357 с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Рогожин С.В., Рогожина Т.В. Теория организации. – М.: Экзамен, 2006. - 293 с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Кравченко А.И. </w:t>
      </w:r>
      <w:r>
        <w:rPr>
          <w:sz w:val="24"/>
          <w:szCs w:val="24"/>
        </w:rPr>
        <w:t>История менеджмента. - М.: Трикста, 2005.-  272 с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Кравченко А.И. </w:t>
      </w:r>
      <w:r>
        <w:rPr>
          <w:sz w:val="24"/>
          <w:szCs w:val="24"/>
        </w:rPr>
        <w:t>История менеджмента. - М.: Трикста, 2005.-  273 с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Веснин В.Р. Менеджмент. – М.: Проспект, 2007. - 60 с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Румянцева З.П. Общее управление организацией. Теория и практика. – М.: ИНФРА-М, 2006. – 33 с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Румянцева З.П. Общее управление организацией. Теория и практика. – М.: ИНФРА-М, 2006. – 34 с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мянцева З.П. Общее управление организацией. Теория и практика. – М.: ИНФРА-М, 2006. – 36 с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мянцева З.П. Общее управление организацией. Теория и практика. – М.: ИНФРА-М, 2006. – 38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Без интервала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52:00Z</dcterms:created>
  <dc:creator>Julia</dc:creator>
  <dc:description/>
  <cp:keywords/>
  <dc:language>en-US</dc:language>
  <cp:lastModifiedBy>SYSTEM</cp:lastModifiedBy>
  <dcterms:modified xsi:type="dcterms:W3CDTF">2011-09-09T01:52:00Z</dcterms:modified>
  <cp:revision>2</cp:revision>
  <dc:subject/>
  <dc:title/>
</cp:coreProperties>
</file>