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УДАРСТВЕННЫЙ ГУММАНИТАРНЫ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ИТЕТ им. М.А.ШОЛОХО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экспериментальной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мпирические методы в психолог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Эмпирические методы в психологи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 методолог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методов психологического исследования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экспериментальные психологические методы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1.3.1. Наблюдение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1.3.2. Беседа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1.3.3. «Архивный мето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графия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Экспериментальная психология</w:t>
      </w:r>
      <w:r>
        <w:rPr>
          <w:sz w:val="28"/>
          <w:szCs w:val="28"/>
        </w:rPr>
        <w:t xml:space="preserve"> — область </w:t>
      </w:r>
      <w:r>
        <w:rPr>
          <w:color w:val="000000"/>
          <w:sz w:val="28"/>
          <w:szCs w:val="28"/>
        </w:rPr>
        <w:t xml:space="preserve">психологии, </w:t>
      </w:r>
      <w:r>
        <w:rPr>
          <w:sz w:val="28"/>
          <w:szCs w:val="28"/>
        </w:rPr>
        <w:t xml:space="preserve">упорядочивающая знания об общих для большинства психологических направлений проблемах исследований и способах их решения. Экспериментальную психологию называют научной дисциплиной о методах психологических исслед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 формироваться экспериментальная психология начала в 19в, как следствие приведения психологии к удовлетворению основных требований, предъявляемых науке. Введение научного метода в психологию было изначальной задачей экспериментальной психологии. Основателем экспериментальной психологии считается Вундт, немецкий психолог и физиолог, который превратил доэкспериментальную психологию в экспериментальную. До этого эксперимент в психологии применялся, но В.Вундт дал теоретическое обоснование его применению.  Он создал первую в мире научную психологическую школу. Экспериментальная психология развивалась постепенно и по мере </w:t>
      </w:r>
      <w:r>
        <w:rPr>
          <w:color w:val="000000"/>
          <w:sz w:val="28"/>
          <w:szCs w:val="28"/>
        </w:rPr>
        <w:t xml:space="preserve">развития расширяла область своих интересов. Первоначально главным объектом экспериментальной психологии считались внутренние психические процессы нормального взрослого человека, анализируемые с помощью специально организованного самонаблюдения (интроспекции), то в дальнейшем эксперименты проводятся над животными (К. Ллойд-Морган, </w:t>
      </w:r>
      <w:r>
        <w:rPr>
          <w:color w:val="000000"/>
          <w:sz w:val="28"/>
          <w:szCs w:val="28"/>
          <w:u w:val="single"/>
        </w:rPr>
        <w:t>Э. Л. Торндайк</w:t>
      </w:r>
      <w:r>
        <w:rPr>
          <w:color w:val="000000"/>
          <w:sz w:val="28"/>
          <w:szCs w:val="28"/>
        </w:rPr>
        <w:t xml:space="preserve">), исследуются душевнобольные, дети. Экспериментальная психология начинает охватывать не только исследование общих закономерностей протекания психических процессов, но и индивидуальные вариации чувствительности, времени реакции, памяти, ассоциаций и т. д. (Ф. Гальтон, Д. Кеттел). Тем самым в недрах экспериментальной психологии зарождается новое направление — дифференциальная психология, предмет которой — индивидуальные различия между людьми и их групп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ая психология превратилась в научную дисциплину, которая стремится обобщить знания о методах исследования для всех направлений психологии (эксперимент при этом становится лишь одним из доступных методов). Она не занимается только классификацией исследовательских методов, но и изучает их эффективность и развивает 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1. Эмпирические методы в психолог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методологии.</w:t>
      </w:r>
    </w:p>
    <w:p>
      <w:pPr>
        <w:pStyle w:val="Normal"/>
        <w:spacing w:lineRule="auto" w:line="360"/>
        <w:ind w:left="183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.Конт в середине 19 в., предложил концепцию развития человеческого знания.  Рассматривал три последовательно сменяющие друг друга формы знания: 1) Религиозное – основано оно на традиции и индивидуальной вере; 2) Философское – основано на интуиции автора той или иной концепции.; 3) Позитивное – научное знание, основано на фиксации фактов в ходе целенаправленного наблюдения. Старые формы человеческого знания (религиозное и философское) должны неизбежно отмереть, став предметом исследования историков культур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формы знания существуют и развиваются паралл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азным видам человеческой практики и знания может применяться термин «Психолог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Существует психология как система обыденных знаний людей о «психике» («обыденная психология). Обыденное знание зафиксировано в естественном языке в значениях слов, которые описывают особенности психики человека, а так же его поведение, мотивы, способности и др. Содержится такое знание в поговорках и пословиц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уществует «философская психология». Большинство философов придумывали концепции психики, создавали свои представления о личности, об особенностях ее развития, о соотношении объективной и субъективной реальности («теория отражения), о детерминантах поведения человека и групп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 термином «психология» понимают науку, которая возникла в 19 в., - науку о психики как некой самостоятельной реальности, имеющей материальную основу, т.е. является механизмом отражения и регуляции человеческого поведения, она может быть исследована объективными методами. Психология как наука, принявшая методологию естествознания, сложилась в конце 19 начале 20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ецкий философ В.Дильтей, определил психологию как фундаментальную науку, из которой берут начало все науки о духе. Из этой науки вырастает основной метод «наук о духе» - метод понимания. Он считал, что природа эмпирического знания в психологии иная, чем в естественных науках. В. Дильтей противопоставлял метод понимания методу объяснения. Понимание своего внутреннего опыта человек осуществляет помощью интроспекции. Чужой опыт понимается путем вживания и вчувствования во внутренний мир другог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ихологию относят к поведенческим наукам, наблюдение и измерение и эксперимент в психологии называют методами исследования поведения. Поведение подразделяется на вербальное (речь) и невербальное (предметное действие, неречевая коммуникация). Исследовательские приемы – методики, регистрирующие вербальное и невербальное повед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 Классификация методов психологического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несколько взглядов на классификацию методов психологического исследов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Л. Рубенштейн в «Основах общей психологии» наблюдение и эксперимент выделил в качестве главных методов. Наблюдение подразделялось на «внутреннее» и «внешнее», эксперимент – на лабораторный, естественный и психолого-педагогический плюс вспомогательный метод – физиологический эксперимент (метод условных рефлексов). Беседа  и анкета являлись приемами изучения продуктов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гарский психолог Г.Д. Пирьов  выделил как самостоятельные методы: наблюдение (объективное – непосредственное и опосредованное, субъективное – непосредственное и опосредованное), эксперимент (лабораторный, естественный и психолого-педагогический), моделирование, психологическую характеристику, вспомогательные методы (математические, графические, биохимические и др.), специфические методические походы (генетические, сравнительный и др.). Каждый из методов подразделяется на ряд друг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Г. Ананьев все методы разделил на: 1) организационные– лонгитюдный, сравнительный и комплексный; 2) эмпирические – обсервационные методы (наблюдение и самонаблюдение), эксперимент (лабораторный, полевой, естественный) и др.), психодиагностический метод, анализ процессов и продуктов деятельности (праксиометрические методы), моделирование и биографический метод; 3) способы обработки данных – методы математико-статического анализа данных и качественного описания; 4) интерпретационные – генетический (фило- и онтогенетический) и структурные методы (классификация, типологизация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С. Роговин и Г.В. Залевский сводят число основных психологических методов к шести: 1) герменевтический – соответствующий нерасчленному состоянию науки (субъект и объект не противопоставлены, мысленная операция и метод науки тождественны); 2) биографический – выделение целостного объекта познания в науке о психике; 3) наблюдение – дифференциация объекта и субъекта познания; 4) самонаблюдение – превращение субъекта в объект на основе предшествующей дифференциации; 5) клинический – на первый план выходит задача перехода от внешненаблюдаемого к внутренним механизмам; 6) эксперимент как активное противостояние субъекта познания объекту, при котором учитывается роль субъекта в процессе позн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и другие походы к описанию и классификации методов психологического исследования. По аналогии с другими науками целесообразно в психологии выделить три класса методов:</w:t>
      </w:r>
    </w:p>
    <w:p>
      <w:pPr>
        <w:pStyle w:val="Normal"/>
        <w:numPr>
          <w:ilvl w:val="0"/>
          <w:numId w:val="3"/>
        </w:numPr>
        <w:spacing w:lineRule="auto" w:line="360"/>
        <w:ind w:left="2693"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мпирические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существляется внешнее реальное взаимо</w:t>
      </w:r>
    </w:p>
    <w:p>
      <w:pPr>
        <w:pStyle w:val="Normal"/>
        <w:numPr>
          <w:ilvl w:val="0"/>
          <w:numId w:val="3"/>
        </w:numPr>
        <w:spacing w:lineRule="auto" w:line="360"/>
        <w:ind w:left="269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ие субъекта и объекта исследования. </w:t>
      </w:r>
    </w:p>
    <w:p>
      <w:pPr>
        <w:pStyle w:val="Normal"/>
        <w:spacing w:lineRule="auto" w:line="360"/>
        <w:ind w:left="2693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0015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45pt" to="189pt,5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-5080</wp:posOffset>
                </wp:positionV>
                <wp:extent cx="914400" cy="4572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4pt" to="413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я группа                          2-я группа                                      3-я груп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-800100</wp:posOffset>
                </wp:positionV>
                <wp:extent cx="457200" cy="457200"/>
                <wp:effectExtent l="635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63pt" to="80.95pt,-2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u w:val="single"/>
        </w:rPr>
        <w:t>Неэкспериментальные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Методы измерения</w:t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u w:val="single"/>
        </w:rPr>
        <w:t>Экспериментальные метод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методы: </w:t>
      </w:r>
      <w:r>
        <w:rPr>
          <w:i/>
          <w:color w:val="000000"/>
          <w:sz w:val="28"/>
          <w:szCs w:val="28"/>
        </w:rPr>
        <w:t>Измерение</w:t>
      </w:r>
      <w:r>
        <w:rPr>
          <w:color w:val="000000"/>
          <w:sz w:val="28"/>
          <w:szCs w:val="28"/>
        </w:rPr>
        <w:t xml:space="preserve">  в психологии  наблюдение оценка выраженности у          </w:t>
      </w:r>
      <w:r>
        <w:rPr>
          <w:i/>
          <w:color w:val="000000"/>
          <w:sz w:val="28"/>
          <w:szCs w:val="28"/>
        </w:rPr>
        <w:t>Эксперимент -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еда    изучаемого субъекта      проведение исследова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«архивный метод»  различных    в специально созданных психологических качеств    управляемых условиях,  в целях проверки экспериментальной гипотезы о причинно-следственной связи.</w:t>
      </w:r>
    </w:p>
    <w:p>
      <w:pPr>
        <w:pStyle w:val="Normal"/>
        <w:spacing w:lineRule="auto" w:line="36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i/>
          <w:color w:val="000000"/>
          <w:sz w:val="28"/>
          <w:szCs w:val="28"/>
        </w:rPr>
        <w:t>Теоретически</w:t>
      </w:r>
      <w:r>
        <w:rPr>
          <w:i/>
          <w:color w:val="000000"/>
          <w:sz w:val="28"/>
          <w:szCs w:val="28"/>
        </w:rPr>
        <w:t xml:space="preserve">е – </w:t>
      </w:r>
      <w:r>
        <w:rPr>
          <w:color w:val="000000"/>
          <w:sz w:val="28"/>
          <w:szCs w:val="28"/>
        </w:rPr>
        <w:t>субъект взаимодействует с мысленной моделью объекта (предметом исследования).</w:t>
      </w:r>
    </w:p>
    <w:p>
      <w:pPr>
        <w:pStyle w:val="Normal"/>
        <w:spacing w:lineRule="auto" w:line="36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i/>
          <w:color w:val="000000"/>
          <w:sz w:val="28"/>
          <w:szCs w:val="28"/>
        </w:rPr>
        <w:t>Интерпретация и описание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убъект «внешне» взаимодействует со знаково-символическим представлением объекта (графиками, таблицами, схемами)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b/>
          <w:i/>
          <w:color w:val="000000"/>
          <w:sz w:val="28"/>
          <w:szCs w:val="28"/>
          <w:u w:val="single"/>
        </w:rPr>
        <w:t>Теоретические методы психологического исследования</w:t>
      </w:r>
      <w:r>
        <w:rPr>
          <w:b/>
          <w:i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i/>
          <w:color w:val="000000"/>
          <w:sz w:val="28"/>
          <w:szCs w:val="28"/>
        </w:rPr>
        <w:t>. Дедуктивный</w:t>
      </w:r>
      <w:r>
        <w:rPr>
          <w:color w:val="000000"/>
          <w:sz w:val="28"/>
          <w:szCs w:val="28"/>
        </w:rPr>
        <w:t xml:space="preserve"> – восхождение от общего к частному, от абстрактного к конкретному. Результат – теория, закон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i/>
          <w:color w:val="000000"/>
          <w:sz w:val="28"/>
          <w:szCs w:val="28"/>
        </w:rPr>
        <w:t xml:space="preserve"> Индуктивный</w:t>
      </w:r>
      <w:r>
        <w:rPr>
          <w:color w:val="000000"/>
          <w:sz w:val="28"/>
          <w:szCs w:val="28"/>
        </w:rPr>
        <w:t xml:space="preserve"> – обобщение фактов, восхождение от частного к общему. Результат – индуктивная гипотеза, закономерность, классификация, систематиз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Моделирование</w:t>
      </w:r>
      <w:r>
        <w:rPr>
          <w:color w:val="000000"/>
          <w:sz w:val="28"/>
          <w:szCs w:val="28"/>
        </w:rPr>
        <w:t xml:space="preserve"> – конкретизация метода аналогий, «трансдедукция», умозаключения от частного к частному, когда в качестве аналога более сложного объекта берется более простой и/ или доступный для исследования. Результат – модель объекта, состояния, процесса.</w:t>
      </w:r>
    </w:p>
    <w:p>
      <w:pPr>
        <w:pStyle w:val="Normal"/>
        <w:spacing w:lineRule="auto" w:line="360"/>
        <w:ind w:left="709"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иды моделир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руктурно-функционально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ункционально-структуроно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следователь для выявления структуры отдельной системы по ее внешнему виду, выбирает или конструирует ее аналог – другую систему, обладающую сходным поведением. Это основной метод психологического исследования и единственный в естественнонаучном психологическом исследовани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следователь по сходству структуры модели и образа судит об имеющих что-то общее функциях, внешних проявлениях и др. Метод распространен во многих науках, в сравнительной анатомии, палеонтологии, _ультурологи и др.</w:t>
            </w:r>
          </w:p>
        </w:tc>
      </w:tr>
    </w:tbl>
    <w:p>
      <w:pPr>
        <w:pStyle w:val="Normal"/>
        <w:spacing w:lineRule="auto" w:line="36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ую роль в целостном психологическом исследовании играют интерпретационно-описательные методы. Подробно изложены эти методы в монографии В.А. Ганз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психологические эпмерические методы можно разделить по двум основаниям, которые связаны с познавательной деятельностью: активности – пассивности, непосредственности – наличием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сихологические эмпирические методы удобно располагать в двухмерном пространстве, оси которого обозначают два специфических признака психологического исследования. 1-й – наличие или отсутствие взаимодействия между испытуемым и исследователем или же интенсивность этого взаимодействия. 2-й – объективированность и субъективированность процедуры. Тестирование и чистое понимание поведения другого человека  путем «вчувствования», эмпатии, сопереживания, являются крайними вариантами. Во втором случае исследователь использует «внутренние» средства – личный опыт, индивидуальные смыслы, приемы интерпретации. В первом – исследователь использует внешние средства (приборы, тес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вадратах образованными этими осями, можно расположить основные психологические эмпирические мет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6065</wp:posOffset>
                </wp:positionH>
                <wp:positionV relativeFrom="paragraph">
                  <wp:posOffset>250825</wp:posOffset>
                </wp:positionV>
                <wp:extent cx="0" cy="28575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19.75pt" to="220.95pt,244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Взаимодействие (субъект-объект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Эксперимент                        Бесе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0180</wp:posOffset>
                </wp:positionH>
                <wp:positionV relativeFrom="paragraph">
                  <wp:posOffset>133350</wp:posOffset>
                </wp:positionV>
                <wp:extent cx="3429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0.5pt" to="383.3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Измерение                                                                                   Поним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Наблюдение                    Анализ продуктов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деятельности («архивный метод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Один субъект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 Неэкспериментальные психологические методы.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1. Наблю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аблюдением </w:t>
      </w:r>
      <w:r>
        <w:rPr>
          <w:color w:val="000000"/>
          <w:sz w:val="28"/>
          <w:szCs w:val="28"/>
        </w:rPr>
        <w:t xml:space="preserve"> называется целенаправленное, организованное и определенным образом фиксируемое восприятие исследуемого объекта. Наблюдение как научный эмпирический метод широко применяется с конца 19 в. в клинической, социальной, педагогической психологии, психологии развития, с начала 20 в.- в психологии труда.</w:t>
      </w:r>
    </w:p>
    <w:p>
      <w:pPr>
        <w:pStyle w:val="Normal"/>
        <w:spacing w:lineRule="auto" w:line="360"/>
        <w:ind w:left="709"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иды наблюдения: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i/>
          <w:color w:val="000000"/>
          <w:sz w:val="28"/>
          <w:szCs w:val="28"/>
        </w:rPr>
        <w:t>Систематическое и несистематическо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есистематическое</w:t>
      </w:r>
      <w:r>
        <w:rPr>
          <w:color w:val="000000"/>
          <w:sz w:val="28"/>
          <w:szCs w:val="28"/>
        </w:rPr>
        <w:t xml:space="preserve"> – не предполагает разработки детального плана наблюдения, важно создание некоторой обобщенной картины поведения индивида либо группы в определенных условиях. Применяется в этнопсихологии, психологии развития, социальной псих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Систематическое</w:t>
      </w:r>
      <w:r>
        <w:rPr>
          <w:color w:val="000000"/>
          <w:sz w:val="28"/>
          <w:szCs w:val="28"/>
        </w:rPr>
        <w:t xml:space="preserve"> –  предполагает разработку детального плана, в котором четко описываются единицы наблюдения и процедуры их фиксирования. Исследователь выделяет регистрируемые особенности поведения (переменные) и классифицирует условия внешней среды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2.  </w:t>
      </w:r>
      <w:r>
        <w:rPr>
          <w:i/>
          <w:color w:val="000000"/>
          <w:sz w:val="28"/>
          <w:szCs w:val="28"/>
        </w:rPr>
        <w:t>«Сплошное» и «выборочно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плошном наблюдении исследователь фиксирует все особенности поведения, доступные для максимально подробного наблю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борочном наблюдении исследователь обращает внимание на определенные параметры поведения или типы о поведенческих актов. 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>Непосредственное и опосредова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осредованном наблюдении используют наблюдательные приборы и средства фиксации результатов (аудио-, фото-, видеоаппаратуры, особые карты наблюдения и др.)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Включенное и внеш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ключенное наблюдение –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блюдатель сам является членом группы, поведение которой он исследует. При исследовании ребенка наблюдатель находится в тесном естественном общении с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вид включенного наблюдения: Наблюдаемые знают о том, что их поведение фиксируется исследователем; 2 вид – наблюдаемые не знают, что их поведение фиксируется (дети, играющие в комнате, одна стена которой – зеркало Гезелл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Этапы процедуры исследования методом наблю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ение предмета наблюдения (поведение), объекта  (отдельные индивиды или группы), ситу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бор способов наблюдения и регистрации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троение плана наблюдения (ситуации – объект – врем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бор метода обработки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работка и интерпретация полученной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наблюдения могут быть различные особенности вербального и невербального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А. Ершов выделяет типичные ошибки наблю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Гало-эффект</w:t>
      </w:r>
      <w:r>
        <w:rPr>
          <w:color w:val="000000"/>
          <w:sz w:val="28"/>
          <w:szCs w:val="28"/>
        </w:rPr>
        <w:t>. Обобщенное впечатление наблюдателя ведет к грубому восприятию поведения, игнорированию тонких разли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 xml:space="preserve">Эффект снисхождения. </w:t>
      </w:r>
      <w:r>
        <w:rPr>
          <w:color w:val="000000"/>
          <w:sz w:val="28"/>
          <w:szCs w:val="28"/>
        </w:rPr>
        <w:t>Тенденция всегда давать положительную оценку происходящ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 xml:space="preserve">Ошибка центральной тенденции. </w:t>
      </w:r>
      <w:r>
        <w:rPr>
          <w:color w:val="000000"/>
          <w:sz w:val="28"/>
          <w:szCs w:val="28"/>
        </w:rPr>
        <w:t>Стремление дать усредненную оценку наблюдаемому пове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 xml:space="preserve">Ошибка корреляции. </w:t>
      </w:r>
      <w:r>
        <w:rPr>
          <w:color w:val="000000"/>
          <w:sz w:val="28"/>
          <w:szCs w:val="28"/>
        </w:rPr>
        <w:t>Оценка одного признака поведения дается на основании другого наблюдаемого призн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color w:val="000000"/>
          <w:sz w:val="28"/>
          <w:szCs w:val="28"/>
        </w:rPr>
        <w:t>Ошибка контраста.</w:t>
      </w:r>
      <w:r>
        <w:rPr>
          <w:color w:val="000000"/>
          <w:sz w:val="28"/>
          <w:szCs w:val="28"/>
        </w:rPr>
        <w:t xml:space="preserve"> Склонность наблюдателя выделять у наблюдаемых черты,  противоположные собств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i/>
          <w:color w:val="000000"/>
          <w:sz w:val="28"/>
          <w:szCs w:val="28"/>
        </w:rPr>
        <w:t xml:space="preserve">Ошибка первого впечатления. </w:t>
      </w:r>
      <w:r>
        <w:rPr>
          <w:color w:val="000000"/>
          <w:sz w:val="28"/>
          <w:szCs w:val="28"/>
        </w:rPr>
        <w:t>Первое впечатление об индивиде определяет и оценку его поведения в дальнейшем.</w:t>
      </w:r>
    </w:p>
    <w:p>
      <w:pPr>
        <w:pStyle w:val="Normal"/>
        <w:spacing w:lineRule="auto" w:line="36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2. Беседа.</w:t>
      </w:r>
    </w:p>
    <w:p>
      <w:pPr>
        <w:pStyle w:val="Normal"/>
        <w:spacing w:lineRule="auto" w:line="360"/>
        <w:ind w:left="709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еседа –</w:t>
      </w:r>
      <w:r>
        <w:rPr>
          <w:color w:val="000000"/>
          <w:sz w:val="28"/>
          <w:szCs w:val="28"/>
        </w:rPr>
        <w:t xml:space="preserve"> диалог между двумя людьми, в ходе которого один человек выявляет психологические особенности другог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ополнительный метод беседа включается в структуру эксперимента на первом этапе, при сборе первичной информации об испытуемом, которому дается инструкция и на последнем этапе – в форме экспериментального интервью. Различают клиническую беседу и целенаправленный опрос «лицом к лицу» - интерв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ая беседа – способ исследования целостной личности, исследователь стремится получить максимально полную информацию об индивидуально-личностных особенностях, жизненном пути, содержании сознания и подсознания испытуемого. Чаще проводится в специально оборудованном помещении, не обязательно с пациентом клиники, так же может включаться в контекст психологической консультации или психологического тренин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клинической беседы исследователем выдвигаются и проверяются гипотезы об особенностях и причинах поведения личности, он может давать испытуемому задания, тесты, для проверки этих гипотез. Данные полученные в ходе беседы фиксируют, либо сам экспериментатор, либо – ассистент или исследователь, записывающий информацию после беседы по памяти. Недостаток – часть информации теряется или искаж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направленный опрос – интервью, определяется как «псевдобеседа». Широкое распространение получила в социальной психологии, психологии личности, психологии труда, главная сфера его применения – социология. Задачи интервьюера – не упускать из внимания план, вести разговор в нужном русле, сохранение нейтральной позиции в процессе интервью, стараться не демонстрировать свое отношение к содержанию ответов и вопросов, к собеседнику.</w:t>
      </w:r>
    </w:p>
    <w:p>
      <w:pPr>
        <w:pStyle w:val="Normal"/>
        <w:spacing w:lineRule="auto" w:line="36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.3. «Архивный метод».</w:t>
      </w:r>
    </w:p>
    <w:p>
      <w:pPr>
        <w:pStyle w:val="Normal"/>
        <w:spacing w:lineRule="auto" w:line="360"/>
        <w:ind w:left="709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ализов дневниковых записей, заметок, архивных материалов, продуктов трудовой, учебной, творческой деятельности в американской научно литературе применяют термин «архивный метод». Отечественными психологами используется другой термин для обозначения этого метода – «анализ продуктов деятельности», или праксиметрический метод.</w:t>
      </w:r>
    </w:p>
    <w:p>
      <w:pPr>
        <w:pStyle w:val="Normal"/>
        <w:spacing w:lineRule="auto" w:line="360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азновидностям «архивного метода» относя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иографический метод, в ходе которого изучаются особенности жизненного пути одной личности или группы люде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хника континент-анализ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инент-анализ используется в политической психологии, психологии рекламы и коммуникации, его можно рекомендовать для анализа исторических документов, материалов беседы. Исследователь выделяет единицы содержания и квантифицирует полученные данн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инство континет-анализа: Нет эффекта воздействия исследователя на поведение испытуемых; данные проверены на надеж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одуктов деятельности – метод представляющий важный материал для клинических психологов: при определенных заболеваниях (маникально-депрессивном  психозе, шизофрении и.т.д.) резко меняется характер продуктивности, проявляется в особенностях тестов, рисунков, поделок больных; метод, широко распространенный в исторической психологии, в антропопсих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межуточным» между психологическим измерением (тестированием) и анализом продуктов деятельности является проективный метод.Где акцент переносится на процедуру анализа и интерпретации продуктов деятельности испытуемых. Проективный метод предполагает наличие некоторого внешнего инструментария (рисунков, вопросника, материалов), общение испытуемого с исследователем и интерпретацию его  ответов, которая минимально стандартизирована.</w:t>
      </w:r>
    </w:p>
    <w:p>
      <w:pPr>
        <w:pStyle w:val="Normal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йчас экспериментальная психология на практике рассматривается как дисциплина, отвечающая за постановку корректных экспериментов в рамках многих направлений прикладной психологии, — к примеру, для определения целесообразности, эффективности того или иного изменения, нововведения (например, в психологии труда). Большие успехи в использовании её методов достигнуты при изучении психофизиологии и психологии ощущений и восприятия. Однако достижения экспериментальной психологии в продвижении фундаментальной психологии на данный момент менее значимы и находятся под вопросом. Границы применимости экспериментальных методов в психологии — предмет обсуждения среди психологов и поны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я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Дружинин В.Н. Экспериментальная психология. – М., 1997. – 254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554"/>
        </w:tabs>
        <w:ind w:left="255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88"/>
        </w:tabs>
        <w:ind w:left="43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6582"/>
        </w:tabs>
        <w:ind w:left="658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8416"/>
        </w:tabs>
        <w:ind w:left="84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610"/>
        </w:tabs>
        <w:ind w:left="106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804"/>
        </w:tabs>
        <w:ind w:left="1280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638"/>
        </w:tabs>
        <w:ind w:left="1463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832"/>
        </w:tabs>
        <w:ind w:left="1683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785"/>
        </w:tabs>
        <w:ind w:left="178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50"/>
        </w:tabs>
        <w:ind w:left="285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75"/>
        </w:tabs>
        <w:ind w:left="427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340"/>
        </w:tabs>
        <w:ind w:left="5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765"/>
        </w:tabs>
        <w:ind w:left="67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190"/>
        </w:tabs>
        <w:ind w:left="819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255"/>
        </w:tabs>
        <w:ind w:left="925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680"/>
        </w:tabs>
        <w:ind w:left="1068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693" w:hanging="127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52:00Z</dcterms:created>
  <dc:creator>www.PHILka.RU</dc:creator>
  <dc:description/>
  <cp:keywords/>
  <dc:language>en-US</dc:language>
  <cp:lastModifiedBy>SYSTEM</cp:lastModifiedBy>
  <cp:lastPrinted>2007-10-06T20:35:00Z</cp:lastPrinted>
  <dcterms:modified xsi:type="dcterms:W3CDTF">2011-09-09T01:52:00Z</dcterms:modified>
  <cp:revision>2</cp:revision>
  <dc:subject/>
  <dc:title/>
</cp:coreProperties>
</file>