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73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Contents1"/>
        <w:tabs>
          <w:tab w:val="clear" w:pos="708"/>
          <w:tab w:val="right" w:pos="9736"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рганизационно-экономическая характеристика хозяйства СПК “Новые горяны”</w:t>
      </w:r>
    </w:p>
    <w:p>
      <w:pPr>
        <w:pStyle w:val="Contents2"/>
        <w:ind w:hanging="0"/>
        <w:rPr>
          <w:lang w:val="en-US" w:eastAsia="en-US"/>
        </w:rPr>
      </w:pPr>
      <w:r>
        <w:rPr>
          <w:rFonts w:cs="Times New Roman" w:ascii="Times New Roman" w:hAnsi="Times New Roman"/>
          <w:sz w:val="28"/>
          <w:szCs w:val="28"/>
          <w:lang w:val="en-US" w:eastAsia="en-US"/>
        </w:rPr>
        <w:t>1.1 Ресурсный потенциал СПК “Новые Горяны”</w:t>
      </w:r>
    </w:p>
    <w:p>
      <w:pPr>
        <w:pStyle w:val="Contents2"/>
        <w:ind w:hanging="0"/>
        <w:rPr>
          <w:lang w:val="en-US" w:eastAsia="en-US"/>
        </w:rPr>
      </w:pPr>
      <w:r>
        <w:rPr>
          <w:rFonts w:cs="Times New Roman" w:ascii="Times New Roman" w:hAnsi="Times New Roman"/>
          <w:sz w:val="28"/>
          <w:szCs w:val="28"/>
          <w:lang w:val="en-US" w:eastAsia="en-US"/>
        </w:rPr>
        <w:t>1.2 Результаты производства СПК “Новые Горяны”</w:t>
      </w:r>
    </w:p>
    <w:p>
      <w:pPr>
        <w:pStyle w:val="Contents2"/>
        <w:ind w:hanging="0"/>
        <w:rPr>
          <w:lang w:val="en-US" w:eastAsia="en-US"/>
        </w:rPr>
      </w:pPr>
      <w:r>
        <w:rPr>
          <w:rFonts w:cs="Times New Roman" w:ascii="Times New Roman" w:hAnsi="Times New Roman"/>
          <w:sz w:val="28"/>
          <w:szCs w:val="28"/>
          <w:lang w:val="en-US" w:eastAsia="en-US"/>
        </w:rPr>
        <w:t>1.3 Показатели эффективности производства в СПК “Новые Горяны”</w:t>
      </w:r>
    </w:p>
    <w:p>
      <w:pPr>
        <w:pStyle w:val="Contents2"/>
        <w:ind w:hanging="0"/>
        <w:rPr>
          <w:lang w:val="en-US" w:eastAsia="en-US"/>
        </w:rPr>
      </w:pPr>
      <w:r>
        <w:rPr>
          <w:rFonts w:cs="Times New Roman" w:ascii="Times New Roman" w:hAnsi="Times New Roman"/>
          <w:sz w:val="28"/>
          <w:szCs w:val="28"/>
          <w:lang w:val="en-US" w:eastAsia="en-US"/>
        </w:rPr>
        <w:t>1.4 Реализация продукции и финансовый результат в СПК “Новые Горяны”</w:t>
      </w:r>
    </w:p>
    <w:p>
      <w:pPr>
        <w:pStyle w:val="Contents1"/>
        <w:tabs>
          <w:tab w:val="clear" w:pos="708"/>
          <w:tab w:val="right" w:pos="973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Экономика производства молока в республике Беларусь</w:t>
      </w:r>
    </w:p>
    <w:p>
      <w:pPr>
        <w:pStyle w:val="Contents2"/>
        <w:ind w:hanging="0"/>
        <w:rPr>
          <w:rStyle w:val="InternetLink"/>
          <w:rFonts w:ascii="Times New Roman" w:hAnsi="Times New Roman" w:cs="Times New Roman"/>
          <w:sz w:val="28"/>
          <w:szCs w:val="28"/>
          <w:u w:val="none"/>
        </w:rPr>
      </w:pPr>
      <w:r>
        <w:rPr>
          <w:rFonts w:cs="Times New Roman" w:ascii="Times New Roman" w:hAnsi="Times New Roman"/>
          <w:sz w:val="28"/>
          <w:szCs w:val="28"/>
          <w:lang w:val="en-US" w:eastAsia="en-US"/>
        </w:rPr>
        <w:t>2.1 Общая характеристика молочного комплекса Республики Беларусь</w:t>
      </w:r>
    </w:p>
    <w:p>
      <w:pPr>
        <w:pStyle w:val="Contents2"/>
        <w:ind w:hanging="0"/>
        <w:rPr>
          <w:rStyle w:val="InternetLink"/>
          <w:rFonts w:ascii="Times New Roman" w:hAnsi="Times New Roman" w:cs="Times New Roman"/>
          <w:sz w:val="28"/>
          <w:szCs w:val="28"/>
          <w:u w:val="none"/>
        </w:rPr>
      </w:pPr>
      <w:r>
        <w:rPr>
          <w:rFonts w:cs="Times New Roman" w:ascii="Times New Roman" w:hAnsi="Times New Roman"/>
          <w:sz w:val="28"/>
          <w:szCs w:val="28"/>
          <w:lang w:val="en-US" w:eastAsia="en-US"/>
        </w:rPr>
        <w:t>2.2 Роль, значение и организационная структура молочного подкомплекса</w:t>
      </w:r>
    </w:p>
    <w:p>
      <w:pPr>
        <w:pStyle w:val="Contents2"/>
        <w:ind w:hanging="0"/>
        <w:rPr/>
      </w:pPr>
      <w:r>
        <w:rPr>
          <w:rFonts w:cs="Times New Roman" w:ascii="Times New Roman" w:hAnsi="Times New Roman"/>
          <w:sz w:val="28"/>
          <w:szCs w:val="28"/>
          <w:lang w:val="en-US" w:eastAsia="en-US"/>
        </w:rPr>
        <w:t>2.3 Организационные формы кооперации по производству и переработке молока</w:t>
      </w:r>
    </w:p>
    <w:p>
      <w:pPr>
        <w:pStyle w:val="Contents2"/>
        <w:ind w:hanging="0"/>
        <w:rPr/>
      </w:pPr>
      <w:r>
        <w:rPr>
          <w:rFonts w:cs="Times New Roman" w:ascii="Times New Roman" w:hAnsi="Times New Roman"/>
          <w:sz w:val="28"/>
          <w:szCs w:val="28"/>
          <w:lang w:val="en-US" w:eastAsia="en-US"/>
        </w:rPr>
        <w:t xml:space="preserve">2.4 </w:t>
      </w:r>
      <w:r>
        <w:rPr>
          <w:rFonts w:cs="Times New Roman" w:ascii="Times New Roman" w:hAnsi="Times New Roman"/>
          <w:sz w:val="28"/>
          <w:szCs w:val="28"/>
        </w:rPr>
        <w:t>Пути повышения себестоимости производства молока</w:t>
      </w:r>
    </w:p>
    <w:p>
      <w:pPr>
        <w:pStyle w:val="Contents1"/>
        <w:tabs>
          <w:tab w:val="clear" w:pos="708"/>
          <w:tab w:val="right" w:pos="973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Экономика проиводства молока в СПК “Новые горяны”</w:t>
      </w:r>
    </w:p>
    <w:p>
      <w:pPr>
        <w:pStyle w:val="Contents2"/>
        <w:ind w:hanging="0"/>
        <w:rPr>
          <w:lang w:val="en-US" w:eastAsia="en-US"/>
        </w:rPr>
      </w:pPr>
      <w:r>
        <w:rPr>
          <w:rFonts w:cs="Times New Roman" w:ascii="Times New Roman" w:hAnsi="Times New Roman"/>
          <w:sz w:val="28"/>
          <w:szCs w:val="28"/>
          <w:lang w:val="en-US" w:eastAsia="en-US"/>
        </w:rPr>
        <w:t>3.1 Анализ затрат на производство молочной продукции в СПК “Новые Горяны”</w:t>
      </w:r>
    </w:p>
    <w:p>
      <w:pPr>
        <w:pStyle w:val="Contents2"/>
        <w:ind w:hanging="0"/>
        <w:rPr>
          <w:lang w:val="en-US" w:eastAsia="en-US"/>
        </w:rPr>
      </w:pPr>
      <w:r>
        <w:rPr>
          <w:rFonts w:cs="Times New Roman" w:ascii="Times New Roman" w:hAnsi="Times New Roman"/>
          <w:sz w:val="28"/>
          <w:szCs w:val="28"/>
          <w:lang w:val="en-US" w:eastAsia="en-US"/>
        </w:rPr>
        <w:t>3.2 Экономика производства молока в СПК “Новые Горяны”</w:t>
      </w:r>
    </w:p>
    <w:p>
      <w:pPr>
        <w:pStyle w:val="Contents2"/>
        <w:ind w:hanging="0"/>
        <w:rPr>
          <w:lang w:val="en-US" w:eastAsia="en-US"/>
        </w:rPr>
      </w:pPr>
      <w:r>
        <w:rPr>
          <w:rFonts w:cs="Times New Roman" w:ascii="Times New Roman" w:hAnsi="Times New Roman"/>
          <w:sz w:val="28"/>
          <w:szCs w:val="28"/>
          <w:lang w:val="en-US" w:eastAsia="en-US"/>
        </w:rPr>
        <w:t>3.3 Пути снижения себестоимости и повышения рентабельности производства молока</w:t>
      </w:r>
    </w:p>
    <w:p>
      <w:pPr>
        <w:pStyle w:val="Contents1"/>
        <w:tabs>
          <w:tab w:val="clear" w:pos="708"/>
          <w:tab w:val="right" w:pos="9736"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писок использованной литературы</w:t>
      </w:r>
    </w:p>
    <w:p>
      <w:pPr>
        <w:pStyle w:val="Normal"/>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Heading1"/>
        <w:spacing w:lineRule="auto" w:line="360"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ой отраслью животноводства является молочное скотоводство. Молоко является практически незаменимой основой питания в детском возрасте, как людей, так и животных. В нем содержатся все необходимые питательные вещества. По многообразному составу с ним не может конкурировать ни один из известных человеку пищевых продуктов. В молоке имеются почти все известные в настоящее время витами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ереработки молока из него получают сметану, кефир, масло, сыр, творог и другие продукты пит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ое животноводство оказывает большое влияние на экономику всего сельского хозяйства, поэтому производство молока имеет большое народнохозяйственное значение. Особенностями, которые характеризуют молочное скотоводство, является: повсеместность производства молока и молочных продуктов для бесперебойного снабжения ими населения, необходимость органического сочетания молочного скотоводства с другими отраслями сельского хозяйства, значительная трудоемкость и большая доля продукции этой отрасли во всем объеме производства сельскохозяйственной продукции в большинстве регионов страны. Однако, сложившаяся обстановка в животноводстве страны вызывает большую тревогу и озабоченность, требует серьезного анализа и определения стратегии и тактики в развитии отдельных отрас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чины сокращения производства продукции – продолжающееся уменьшение численности скота, и продуктивности животны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изводства молока – важная задача работников животноводства. Решение ее связано с совершенствованием производственной деятельности. В этих условиях возрастает значение анализа и оценки результатов работы сельскохозяйственных предприятий и их подразделений. При анализе следует учитывать как количественные показатели производства молока так и качествен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беспечить сопоставимость всех сравниваемых между собой базисных и отчетных показателей по производству моло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ряд республиканских программ связанных с поддержанием и развитием сельского хозяйства:</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леменному делу в животноводстве на 2007-2010 годы;</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рограмма развития и возрождения села на 2005-2010 годы;</w:t>
      </w:r>
    </w:p>
    <w:p>
      <w:pPr>
        <w:pStyle w:val="Normal"/>
        <w:numPr>
          <w:ilvl w:val="0"/>
          <w:numId w:val="3"/>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рамма социально-экономического развития Республики Беларусь на 2011-2015 г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тема выбранная автором является актуаль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курсовой работы является анализ состояния молочного подкомплекса РБ и рассмотрение показателей экономической эффективности производства молока и путей ее повышения на примере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6"/>
        <w:numPr>
          <w:ilvl w:val="0"/>
          <w:numId w:val="13"/>
        </w:numPr>
        <w:autoSpaceDE w:val="false"/>
        <w:spacing w:lineRule="auto" w:line="360" w:before="0" w:after="0"/>
        <w:ind w:left="0" w:firstLine="709"/>
        <w:contextualSpacing/>
        <w:jc w:val="both"/>
        <w:rPr/>
      </w:pPr>
      <w:r>
        <w:rPr>
          <w:rFonts w:cs="Times New Roman" w:ascii="Times New Roman" w:hAnsi="Times New Roman"/>
          <w:color w:val="000000"/>
          <w:sz w:val="28"/>
          <w:szCs w:val="28"/>
        </w:rPr>
        <w:t>Дать организационно – экономическую характеристику СПК «Новые Горяны»;</w:t>
      </w:r>
    </w:p>
    <w:p>
      <w:pPr>
        <w:pStyle w:val="Style16"/>
        <w:numPr>
          <w:ilvl w:val="0"/>
          <w:numId w:val="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воить методику расчета показателей эффективности производства молока;</w:t>
      </w:r>
    </w:p>
    <w:p>
      <w:pPr>
        <w:pStyle w:val="Style16"/>
        <w:numPr>
          <w:ilvl w:val="0"/>
          <w:numId w:val="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состояние молочного подкомплекса в современных условиях на примере СПК «Новые Горяны»;</w:t>
      </w:r>
    </w:p>
    <w:p>
      <w:pPr>
        <w:pStyle w:val="Style16"/>
        <w:numPr>
          <w:ilvl w:val="0"/>
          <w:numId w:val="7"/>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рганизационно-экономические факторы повышения производства моло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автором применялись методы исследования: графический, абстрактно-логический, экономико-статистический, расчётно-конструктивны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е использованы: нормативные документы, учебно-методическая литература, годовые отчёты СПК «Новые Горяны» за 2007 – 2009 годы, периодические издания, интернет – ресурс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онно-экономическая характеристика хозяйства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 xml:space="preserve">СПК “Новые Горяны” был основан в 1930 году. </w:t>
      </w:r>
      <w:r>
        <w:rPr>
          <w:rFonts w:cs="Times New Roman" w:ascii="Times New Roman" w:hAnsi="Times New Roman"/>
          <w:color w:val="000000"/>
          <w:sz w:val="28"/>
          <w:szCs w:val="28"/>
        </w:rPr>
        <w:t>Расположен СПК в Витебской области, Полоцкого района, деревне Новые Горяны. Это сельскохозяйственный производственный кооператив, являющийся коммерческой организацией, созданной гражданами на основе добровольного членства для совместной деятельности по производству, переработке и сбыту сельскохозяйственной продук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сегодняшний день председателем СПК “Новые Горяны” является Нам Виссарион Александрович. Число сотрудников составляет 162 человека. Форма собственности – кооперативное предприят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реди 162 сельскохозяйственных организаций страны СПК “Новые Горяны” занимает 75-е место. Экономика хозяйства в основном держится на молочной отрас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1.1 Ресурсный потенциал СПК “Новые Горяны”</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Основные средства, которые включают в себя такие показатели как </w:t>
      </w:r>
      <w:r>
        <w:rPr>
          <w:rFonts w:cs="Times New Roman" w:ascii="Times New Roman" w:hAnsi="Times New Roman"/>
          <w:sz w:val="28"/>
          <w:szCs w:val="28"/>
        </w:rPr>
        <w:t>земельная площадь, численность работников, техника и определяют ресурсный потенциал хозяйства. Данные о ресурсном потенциале хозяйства СПК “Новые Горяны” приведены в таблице 1.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блица 1.1.1 - Ресурсный потенциал СПК “Новые Горяны”</w:t>
      </w:r>
    </w:p>
    <w:tbl>
      <w:tblPr>
        <w:tblW w:w="9214" w:type="dxa"/>
        <w:jc w:val="left"/>
        <w:tblInd w:w="137" w:type="dxa"/>
        <w:tblLayout w:type="fixed"/>
        <w:tblCellMar>
          <w:top w:w="0" w:type="dxa"/>
          <w:left w:w="108" w:type="dxa"/>
          <w:bottom w:w="0" w:type="dxa"/>
          <w:right w:w="108" w:type="dxa"/>
        </w:tblCellMar>
      </w:tblPr>
      <w:tblGrid>
        <w:gridCol w:w="3400"/>
        <w:gridCol w:w="1136"/>
        <w:gridCol w:w="1134"/>
        <w:gridCol w:w="709"/>
        <w:gridCol w:w="709"/>
        <w:gridCol w:w="708"/>
        <w:gridCol w:w="709"/>
        <w:gridCol w:w="709"/>
      </w:tblGrid>
      <w:tr>
        <w:trPr>
          <w:trHeight w:val="304"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лгоритм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Единица</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змер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2009 г. в % к:</w:t>
            </w:r>
          </w:p>
        </w:tc>
      </w:tr>
      <w:tr>
        <w:trPr>
          <w:trHeight w:val="335"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 Общая земельная площадь</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9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площадь сельхозугодий</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з них: паш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нокос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астбищ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Среднегодовая численность работник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6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7</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Отработано в сельском хозяйств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6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ыс.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 в растениеводств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ыс.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животноводств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ыс.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Наличие основных видов техники и с/х машин</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16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автомоби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трактор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комбайны</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5</w:t>
            </w:r>
          </w:p>
        </w:tc>
      </w:tr>
      <w:tr>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5.Среднегодовая стоимость основных средств все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5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4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4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ность сельскохозяйственного предприятия основными производственными фондами характеризуют показатели фондооснащенности производства и фондовооруженности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снащенность производства рассчитывается по формул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3817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102" r="-56" b="-102"/>
                    <a:stretch>
                      <a:fillRect/>
                    </a:stretch>
                  </pic:blipFill>
                  <pic:spPr bwMode="auto">
                    <a:xfrm>
                      <a:off x="0" y="0"/>
                      <a:ext cx="638175" cy="35242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1.1.1)</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 xml:space="preserve">г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стоимость основных производственных фондов сельскохозяйственного назначения,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 – площадь с/х угодий, г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читываем фондооснащенность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16166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2" r="-11" b="-82"/>
                    <a:stretch>
                      <a:fillRect/>
                    </a:stretch>
                  </pic:blipFill>
                  <pic:spPr bwMode="auto">
                    <a:xfrm>
                      <a:off x="0" y="0"/>
                      <a:ext cx="316166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1616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16166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25691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2" r="-11" b="-82"/>
                    <a:stretch>
                      <a:fillRect/>
                    </a:stretch>
                  </pic:blipFill>
                  <pic:spPr bwMode="auto">
                    <a:xfrm>
                      <a:off x="0" y="0"/>
                      <a:ext cx="3256915"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ы можем видеть, что на период с 2007 года по 2009 год показатели постепенно растут. В 2009 году показатель превышает 2007 год на 1,13 млн. руб, а 2008 год на 0,81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вооружонность тр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477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97" r="-56" b="-97"/>
                    <a:stretch>
                      <a:fillRect/>
                    </a:stretch>
                  </pic:blipFill>
                  <pic:spPr bwMode="auto">
                    <a:xfrm>
                      <a:off x="0" y="0"/>
                      <a:ext cx="64770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1.2)</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35" r="-164" b="-135"/>
                    <a:stretch>
                      <a:fillRect/>
                    </a:stretch>
                  </pic:blipFill>
                  <pic:spPr bwMode="auto">
                    <a:xfrm>
                      <a:off x="0" y="0"/>
                      <a:ext cx="2190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стоимость основных производственных фондов сельскохозяйственного назначения, тыс. руб.</w:t>
      </w:r>
    </w:p>
    <w:p>
      <w:pPr>
        <w:pStyle w:val="Normal"/>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8" t="-151" r="-158" b="-151"/>
                    <a:stretch>
                      <a:fillRect/>
                    </a:stretch>
                  </pic:blipFill>
                  <pic:spPr bwMode="auto">
                    <a:xfrm>
                      <a:off x="0" y="0"/>
                      <a:ext cx="2286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среднегодовое количество работников, занятых в сельскохозяйственном производстве, ч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Рассчитываем фондовооруженность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361690" cy="438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2" r="-11" b="-82"/>
                    <a:stretch>
                      <a:fillRect/>
                    </a:stretch>
                  </pic:blipFill>
                  <pic:spPr bwMode="auto">
                    <a:xfrm>
                      <a:off x="0" y="0"/>
                      <a:ext cx="336169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361690" cy="43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2" r="-11" b="-82"/>
                    <a:stretch>
                      <a:fillRect/>
                    </a:stretch>
                  </pic:blipFill>
                  <pic:spPr bwMode="auto">
                    <a:xfrm>
                      <a:off x="0" y="0"/>
                      <a:ext cx="336169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drawing>
          <wp:inline distT="0" distB="0" distL="0" distR="0">
            <wp:extent cx="336169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2" r="-11" b="-82"/>
                    <a:stretch>
                      <a:fillRect/>
                    </a:stretch>
                  </pic:blipFill>
                  <pic:spPr bwMode="auto">
                    <a:xfrm>
                      <a:off x="0" y="0"/>
                      <a:ext cx="3361690" cy="43815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зучаемый период среднегодовая численность работников по отношению к 2007 году увеличилась на 16 человек, а к 2008 году уменьшилась на 4 человек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Из данных Таблицы 1.1.1 видно, что общая земельная площадь в СПК “Новые Горяны” за анализируемый период увеличилась на 70 га (2%), при этом произошло увеличение площади сельхозугодий на 60 га (2%), площади пашни на 50 га (3%), но сенокосы по отношению к 2007 году уменьшились на 439 га (43%), а по отношению к 2008 году увеличилась на 9 га (2%). Площадь пастбищ осталась неизмен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м высоким показателем среднегодовой численности работников за анализируемые 2007 – 2009 года является 2008 год. Средняя численность работников составила 166 человек. В 2009 году уменьшилось на 4 человека, а в 2007 году было на 12 человек меньше по отношению к 2009 году.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09 году в организации произошло увеличение автомобильно-тракторного парка на 2 автомобиля, 2 трактора и 2 комбай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К «Новые Горяны» наблюдался рост фондооснащенности и фондовооруженности. В 2009 году все практически показатели были максимальными, что говорит о стремительном развит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 период с 2007 по 2009 года увеличилась общая земельная площадь на 30 га и сейчас составляет 3100 га. Наивысшим показателем численности работников наблюдался 2008 год, численность работников составила 166 человек, в 2009 году стало 162 работника. Также увеличилось количество основных видов техники и сельскохозяйственных машин, показатель увеличился на 6 шт., и составил 38 шт. Среднегодовая стоимость основных средств выросла на 4284 млн. руб. и составило 34704 млн. руб.</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2 Результаты производства СПК “Новые Горя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ах производства хозяйства рассматриваются такие показатели как численность поголовья скота, валовые сборы сельскохозяйственных культур, урожайность основных сельскохозяйственных культур, валовой выход продукции животноводства, показатели продуктивности животных. Данные о результатах производства СПК «Новые Горяны» представлены в таблице 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2 - Результаты производства СПК “Новые Горяны”</w:t>
      </w:r>
    </w:p>
    <w:tbl>
      <w:tblPr>
        <w:tblW w:w="9242" w:type="dxa"/>
        <w:jc w:val="left"/>
        <w:tblInd w:w="137" w:type="dxa"/>
        <w:tblLayout w:type="fixed"/>
        <w:tblCellMar>
          <w:top w:w="0" w:type="dxa"/>
          <w:left w:w="108" w:type="dxa"/>
          <w:bottom w:w="0" w:type="dxa"/>
          <w:right w:w="108" w:type="dxa"/>
        </w:tblCellMar>
      </w:tblPr>
      <w:tblGrid>
        <w:gridCol w:w="2817"/>
        <w:gridCol w:w="1861"/>
        <w:gridCol w:w="1134"/>
        <w:gridCol w:w="709"/>
        <w:gridCol w:w="708"/>
        <w:gridCol w:w="709"/>
        <w:gridCol w:w="616"/>
        <w:gridCol w:w="688"/>
      </w:tblGrid>
      <w:tr>
        <w:trPr>
          <w:trHeight w:val="23" w:hRule="atLeast"/>
        </w:trPr>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лгоритм 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Единица измер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2009 г. в % к:</w:t>
            </w:r>
          </w:p>
        </w:tc>
      </w:tr>
      <w:tr>
        <w:trPr>
          <w:trHeight w:val="23" w:hRule="atLeast"/>
        </w:trPr>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rHeight w:val="597"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Численность поголовья скота по вида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13 – АПК</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коров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 молодняк КРС на выращивании и откорм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7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8</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Валовые сборы основных с/х культу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9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4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зернов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емена рапс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r>
      <w:tr>
        <w:trPr>
          <w:trHeight w:val="444"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лен-долгунец:</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емен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w:t>
            </w:r>
          </w:p>
        </w:tc>
      </w:tr>
      <w:tr>
        <w:trPr>
          <w:trHeight w:val="444"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олом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w:t>
            </w:r>
          </w:p>
        </w:tc>
      </w:tr>
      <w:tr>
        <w:trPr>
          <w:trHeight w:val="444"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тре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Урожайность основных с/х культур:</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9 – А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зерновы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3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7</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емена рапс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4</w:t>
            </w:r>
          </w:p>
        </w:tc>
      </w:tr>
      <w:tr>
        <w:trPr>
          <w:trHeight w:val="59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лен-долгунец:</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емен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w:t>
            </w:r>
          </w:p>
        </w:tc>
      </w:tr>
      <w:tr>
        <w:trPr>
          <w:trHeight w:val="59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олом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ц/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w:t>
            </w:r>
          </w:p>
        </w:tc>
      </w:tr>
      <w:tr>
        <w:trPr>
          <w:trHeight w:val="596"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Валовый выход продукции животновод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7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Показатели продуктивности животных:</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3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реднегодовой удой молока от 1 коров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13 – АПК</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спра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г/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78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r>
      <w:tr>
        <w:trPr>
          <w:trHeight w:val="23" w:hRule="atLeast"/>
        </w:trPr>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среднесуточный прирост КР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су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5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3</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sz w:val="28"/>
          <w:szCs w:val="28"/>
        </w:rPr>
        <w:t xml:space="preserve">Анализируя данную таблицу, можно заметить, что численность коров основного стада в период с 2007 по 2009 года увеличилось на 30 голов. Показатель поголовья КРС на выращивании и откорме непрерывно выросло за период с 2007 по 2009 года с 1001 головы до 1170 голов, то есть численность увеличилось на 169 го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и валовых сборов основных сельскохозяйственных культур непрерывно возрастают с 2007 по 2009 года, он же составляет 3049 тонн, зерновые возросли на 1085 тонн, а семена рапса на 222 тонн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казатели урожайность зерновых культур увеличилось на 166 ц/га. По отношению к 2007 году урожайность семян рапса увеличилось на 207 ц/га, а по отношению к 2008 году уменьшилось на 40 ц/га. В 2009 году показатель составляет 669 ц/га.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ловой выход продукции животноводства возрастает на всем изучаемом периоде с 2007 по 2009 года, молоко на 407 т, прирост КРС на 29 т, что свидетельствует о повышении уровня производства. Показатели продуктивности животных также возрастают на всем изучаемом периоде. В 2009 году показатель составляет 4071 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ПК «Новые Горяны» наблюдался рост практически всех показателей, что говорит об стремительном развитии предприятия.</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 анализируемый период увеличилось поголовье скота на 199 шт. и составило 1770 шт. Валовые сборы основных сельскохозяйственных культур увеличилось на 1009 т и составляет 3049 т. Показатель урожайности основных сельскохозяйственных культур вырос белее чем в 2 раза и составляет 669 ц/га. Показатель Валового выхода продукции животноводства вырос на 857 т и составляет 4071 т.</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3 Показатели эффективности производства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использования предприятием его производственного потенциала характеризуют данные, приведенные в таблице 1.1.3. Эта система показателей позволяет дать общую оценку производственной деятельности СПК «Новые Горяны».</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3 - Показатели эффективности производства СПК “Новые Горяны”</w:t>
      </w:r>
    </w:p>
    <w:tbl>
      <w:tblPr>
        <w:tblW w:w="9077" w:type="dxa"/>
        <w:jc w:val="left"/>
        <w:tblInd w:w="132" w:type="dxa"/>
        <w:tblLayout w:type="fixed"/>
        <w:tblCellMar>
          <w:top w:w="0" w:type="dxa"/>
          <w:left w:w="108" w:type="dxa"/>
          <w:bottom w:w="0" w:type="dxa"/>
          <w:right w:w="108" w:type="dxa"/>
        </w:tblCellMar>
      </w:tblPr>
      <w:tblGrid>
        <w:gridCol w:w="3254"/>
        <w:gridCol w:w="1137"/>
        <w:gridCol w:w="1133"/>
        <w:gridCol w:w="712"/>
        <w:gridCol w:w="711"/>
        <w:gridCol w:w="711"/>
        <w:gridCol w:w="708"/>
        <w:gridCol w:w="711"/>
      </w:tblGrid>
      <w:tr>
        <w:trPr>
          <w:trHeight w:val="23" w:hRule="atLeast"/>
        </w:trPr>
        <w:tc>
          <w:tcPr>
            <w:tcW w:w="3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Наименование показателей</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Алгоритм</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решения</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Единица</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измерения</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sz w:val="20"/>
                <w:szCs w:val="20"/>
                <w:lang w:eastAsia="en-US"/>
              </w:rPr>
              <w:t>Годы</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kern w:val="2"/>
                <w:sz w:val="20"/>
                <w:szCs w:val="20"/>
                <w:lang w:eastAsia="en-US"/>
              </w:rPr>
              <w:t>Годы 2009 г. в % к:</w:t>
            </w:r>
          </w:p>
        </w:tc>
      </w:tr>
      <w:tr>
        <w:trPr>
          <w:trHeight w:val="23" w:hRule="atLeast"/>
        </w:trPr>
        <w:tc>
          <w:tcPr>
            <w:tcW w:w="3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0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0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008</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8</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Произведено валовой продукции,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О Ф № 6 – АП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2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7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9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2</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в том числе:</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растениево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3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4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7</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животново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1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5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8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5</w:t>
            </w:r>
          </w:p>
        </w:tc>
      </w:tr>
      <w:tr>
        <w:trPr>
          <w:trHeight w:val="1252" w:hRule="atLeast"/>
          <w:cantSplit w:val="true"/>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Произведено валовой продукции на одного среднегодового работника,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О Ф № 6 – АП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руб./чел</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9940000</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6683453</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7006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39</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в том числе:</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в растениеводств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руб./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52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68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29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0</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в животноводств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руб./чел.</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9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86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45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4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8</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kern w:val="2"/>
                <w:sz w:val="20"/>
                <w:szCs w:val="20"/>
                <w:lang w:eastAsia="en-US"/>
              </w:rPr>
              <w:t>3. Денежная выручка от реализации продукции, работ и услуг, все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О Ф № 6 – АПК</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р.3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8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709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7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11</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в том числе:</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растениево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9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9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99</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из них:</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зерновые культуры</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8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88</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highlight w:val="yellow"/>
                <w:lang w:eastAsia="en-US"/>
              </w:rPr>
            </w:pPr>
            <w:r>
              <w:rPr>
                <w:rFonts w:cs="Times New Roman" w:ascii="Times New Roman" w:hAnsi="Times New Roman"/>
                <w:kern w:val="2"/>
                <w:sz w:val="20"/>
                <w:szCs w:val="20"/>
                <w:lang w:eastAsia="en-US"/>
              </w:rPr>
              <w:t>- рап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highlight w:val="yellow"/>
                <w:lang w:eastAsia="en-US"/>
              </w:rPr>
            </w:pPr>
            <w:r>
              <w:rPr>
                <w:rFonts w:cs="Times New Roman" w:ascii="Times New Roman" w:hAnsi="Times New Roman"/>
                <w:kern w:val="2"/>
                <w:sz w:val="20"/>
                <w:szCs w:val="20"/>
                <w:highlight w:val="yellow"/>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79</w:t>
            </w:r>
          </w:p>
        </w:tc>
      </w:tr>
      <w:tr>
        <w:trPr>
          <w:trHeight w:val="23" w:hRule="atLeast"/>
        </w:trPr>
        <w:tc>
          <w:tcPr>
            <w:tcW w:w="3254"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в том числе:</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животноводства</w:t>
            </w:r>
          </w:p>
        </w:tc>
        <w:tc>
          <w:tcPr>
            <w:tcW w:w="1137"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150</w:t>
            </w:r>
          </w:p>
        </w:tc>
        <w:tc>
          <w:tcPr>
            <w:tcW w:w="71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855</w:t>
            </w:r>
          </w:p>
        </w:tc>
        <w:tc>
          <w:tcPr>
            <w:tcW w:w="71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140</w:t>
            </w:r>
          </w:p>
        </w:tc>
        <w:tc>
          <w:tcPr>
            <w:tcW w:w="708"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49</w:t>
            </w:r>
          </w:p>
        </w:tc>
        <w:tc>
          <w:tcPr>
            <w:tcW w:w="71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10</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из них:</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молок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4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05</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КРС на мяс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млн.ру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14</w:t>
            </w:r>
          </w:p>
        </w:tc>
      </w:tr>
      <w:tr>
        <w:trPr>
          <w:trHeight w:val="83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 Себестоимость основных видов продукции растениево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О Ф № 9 – АПК</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р.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 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77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2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9</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зерновы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4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0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3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13</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семена рапс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2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5</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 Себестоимость основных видов продукции животноводств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О Ф № 13 – АПК</w:t>
            </w:r>
          </w:p>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гр. 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74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01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37</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молок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4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05</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 прироста КРС</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тыс.руб/ц</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59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676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954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kern w:val="2"/>
                <w:sz w:val="20"/>
                <w:szCs w:val="20"/>
                <w:lang w:eastAsia="en-US"/>
              </w:rPr>
            </w:pPr>
            <w:r>
              <w:rPr>
                <w:rFonts w:cs="Times New Roman" w:ascii="Times New Roman" w:hAnsi="Times New Roman"/>
                <w:kern w:val="2"/>
                <w:sz w:val="20"/>
                <w:szCs w:val="20"/>
                <w:lang w:eastAsia="en-US"/>
              </w:rPr>
              <w:t>141</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хозяйства рассчитыва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6858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95" r="-53" b="-95"/>
                    <a:stretch>
                      <a:fillRect/>
                    </a:stretch>
                  </pic:blipFill>
                  <pic:spPr bwMode="auto">
                    <a:xfrm>
                      <a:off x="0" y="0"/>
                      <a:ext cx="685800" cy="381000"/>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8"/>
        </w:rPr>
        <w:t xml:space="preserve"> (1.3.1)</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среднегодовая балансовая стоимость основных производственных фондов, млн. руб.</w:t>
      </w:r>
    </w:p>
    <w:p>
      <w:pPr>
        <w:pStyle w:val="Normal"/>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годовой объем сельскохозяйственной продукции в стоимостном выражении (валовой, товарной),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отдача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го по хозя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го по хозя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w:t>
      </w:r>
    </w:p>
    <w:p>
      <w:pPr>
        <w:pStyle w:val="Style16"/>
        <w:numPr>
          <w:ilvl w:val="0"/>
          <w:numId w:val="14"/>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по хозяйству:</w:t>
      </w:r>
    </w:p>
    <w:p>
      <w:pPr>
        <w:pStyle w:val="Style18"/>
        <w:ind w:firstLine="709"/>
        <w:rPr>
          <w:rFonts w:ascii="Times New Roman" w:hAnsi="Times New Roman" w:cs="Times New Roman"/>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4325"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5" t="-223" r="-115" b="-223"/>
                    <a:stretch>
                      <a:fillRect/>
                    </a:stretch>
                  </pic:blipFill>
                  <pic:spPr bwMode="auto">
                    <a:xfrm>
                      <a:off x="0" y="0"/>
                      <a:ext cx="314325" cy="161925"/>
                    </a:xfrm>
                    <a:prstGeom prst="rect">
                      <a:avLst/>
                    </a:prstGeom>
                  </pic:spPr>
                </pic:pic>
              </a:graphicData>
            </a:graphic>
          </wp:inline>
        </w:drawing>
      </w:r>
      <w:r>
        <w:rPr>
          <w:position w:val="-6"/>
        </w:rPr>
      </w:r>
      <w:r>
        <w:rPr>
          <w:position w:val="-6"/>
        </w:rPr>
        <w:fldChar w:fldCharType="end"/>
      </w:r>
      <w:r>
        <w:rPr>
          <w:rFonts w:cs="Times New Roman" w:ascii="Times New Roman" w:hAnsi="Times New Roman"/>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35" r="-53" b="-135"/>
                    <a:stretch>
                      <a:fillRect/>
                    </a:stretch>
                  </pic:blipFill>
                  <pic:spPr bwMode="auto">
                    <a:xfrm>
                      <a:off x="0" y="0"/>
                      <a:ext cx="685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95375" cy="1619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23" r="-33" b="-223"/>
                    <a:stretch>
                      <a:fillRect/>
                    </a:stretch>
                  </pic:blipFill>
                  <pic:spPr bwMode="auto">
                    <a:xfrm>
                      <a:off x="0" y="0"/>
                      <a:ext cx="1095375" cy="161925"/>
                    </a:xfrm>
                    <a:prstGeom prst="rect">
                      <a:avLst/>
                    </a:prstGeom>
                  </pic:spPr>
                </pic:pic>
              </a:graphicData>
            </a:graphic>
          </wp:inline>
        </w:drawing>
      </w:r>
      <w:r/>
      <w:r>
        <w:rPr>
          <w:position w:val="-6"/>
        </w:rPr>
        <w:fldChar w:fldCharType="end"/>
      </w:r>
      <w:r>
        <w:rPr>
          <w:position w:val="-6"/>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005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0" t="-151" r="-90" b="-151"/>
                    <a:stretch>
                      <a:fillRect/>
                    </a:stretch>
                  </pic:blipFill>
                  <pic:spPr bwMode="auto">
                    <a:xfrm>
                      <a:off x="0" y="0"/>
                      <a:ext cx="4000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амый высокий показатель фондоотдачи наблюдается в 2009 году. Он составил 0,172 млн. руб.</w:t>
      </w:r>
    </w:p>
    <w:p>
      <w:pPr>
        <w:pStyle w:val="Normal"/>
        <w:tabs>
          <w:tab w:val="clear" w:pos="708"/>
          <w:tab w:val="center" w:pos="503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ёмкость хозяйства:</w:t>
        <w:tab/>
      </w:r>
    </w:p>
    <w:p>
      <w:pPr>
        <w:pStyle w:val="Normal"/>
        <w:tabs>
          <w:tab w:val="clear" w:pos="708"/>
          <w:tab w:val="center" w:pos="5031"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76275" cy="371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97" r="-53" b="-97"/>
                    <a:stretch>
                      <a:fillRect/>
                    </a:stretch>
                  </pic:blipFill>
                  <pic:spPr bwMode="auto">
                    <a:xfrm>
                      <a:off x="0" y="0"/>
                      <a:ext cx="67627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xml:space="preserve">  (1.3.2)</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 xml:space="preserve">где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667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135" r="-135" b="-135"/>
                    <a:stretch>
                      <a:fillRect/>
                    </a:stretch>
                  </pic:blipFill>
                  <pic:spPr bwMode="auto">
                    <a:xfrm>
                      <a:off x="0" y="0"/>
                      <a:ext cx="2667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 среднегодовая балансовая стоимость основных производственных фондов, тыс. руб.</w:t>
      </w:r>
    </w:p>
    <w:p>
      <w:pPr>
        <w:pStyle w:val="Normal"/>
        <w:autoSpaceDE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годовой объем сельскохозяйственной продукции в стоимостном выражении (валовой, товарной),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оёмкость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го по хозя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51" r="-28" b="-151"/>
                    <a:stretch>
                      <a:fillRect/>
                    </a:stretch>
                  </pic:blipFill>
                  <pic:spPr bwMode="auto">
                    <a:xfrm>
                      <a:off x="0" y="0"/>
                      <a:ext cx="129540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го по хозя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 t="-151" r="-28" b="-151"/>
                    <a:stretch>
                      <a:fillRect/>
                    </a:stretch>
                  </pic:blipFill>
                  <pic:spPr bwMode="auto">
                    <a:xfrm>
                      <a:off x="0" y="0"/>
                      <a:ext cx="129540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w:t>
      </w:r>
    </w:p>
    <w:p>
      <w:pPr>
        <w:pStyle w:val="Style16"/>
        <w:numPr>
          <w:ilvl w:val="0"/>
          <w:numId w:val="6"/>
        </w:numPr>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по хозяй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 t="-151" r="-28" b="-151"/>
                    <a:stretch>
                      <a:fillRect/>
                    </a:stretch>
                  </pic:blipFill>
                  <pic:spPr bwMode="auto">
                    <a:xfrm>
                      <a:off x="0" y="0"/>
                      <a:ext cx="129540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растение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9065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151" r="-26" b="-151"/>
                    <a:stretch>
                      <a:fillRect/>
                    </a:stretch>
                  </pic:blipFill>
                  <pic:spPr bwMode="auto">
                    <a:xfrm>
                      <a:off x="0" y="0"/>
                      <a:ext cx="139065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животноводству:</w:t>
      </w:r>
    </w:p>
    <w:p>
      <w:pPr>
        <w:pStyle w:val="Normal"/>
        <w:autoSpaceDE w:val="false"/>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381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2" t="-151" r="-92" b="-151"/>
                    <a:stretch>
                      <a:fillRect/>
                    </a:stretch>
                  </pic:blipFill>
                  <pic:spPr bwMode="auto">
                    <a:xfrm>
                      <a:off x="0" y="0"/>
                      <a:ext cx="3905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57250" cy="3714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2" t="-97" r="-42" b="-97"/>
                    <a:stretch>
                      <a:fillRect/>
                    </a:stretch>
                  </pic:blipFill>
                  <pic:spPr bwMode="auto">
                    <a:xfrm>
                      <a:off x="0" y="0"/>
                      <a:ext cx="857250"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95400" cy="2381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151" r="-28" b="-151"/>
                    <a:stretch>
                      <a:fillRect/>
                    </a:stretch>
                  </pic:blipFill>
                  <pic:spPr bwMode="auto">
                    <a:xfrm>
                      <a:off x="0" y="0"/>
                      <a:ext cx="1295400" cy="238125"/>
                    </a:xfrm>
                    <a:prstGeom prst="rect">
                      <a:avLst/>
                    </a:prstGeom>
                  </pic:spPr>
                </pic:pic>
              </a:graphicData>
            </a:graphic>
          </wp:inline>
        </w:drawing>
      </w:r>
      <w:r/>
      <w:r>
        <w:rPr>
          <w:position w:val="-11"/>
        </w:rPr>
        <w:fldChar w:fldCharType="end"/>
      </w:r>
      <w:r>
        <w:rPr>
          <w:position w:val="-11"/>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данной таблице заметим, что самые существенные показатели, такие как валовая продукция, денежная выручка возрастают, что свидетельствует о динамике развития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валовой продукции представлены на рисунке (1.3.1.). В результате анализа рисунка (1.3.1) наблюдается постепенный рост показателей производства валовой продукции. С 2007 года по 2009 года валовая продукция животноводства выросла на 1939 млн. руб, растениеводства – 1065 млн. руб. На 2009 год показатель составил в растениеводстве 2405 млн. руб, а в животноводстве 3590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о денежной выручке СПК «Новые Горяны» представлены на рисунке (1.3.2). При анализе данной диаграммы видим, что возрастают все показатели, однако показатель денежной выручки от растениеводства в период с 2008 по 2009 понизился на 4 млн.руб, что свидетельствует о том, что растениеводческая отрасль на данном промежутке времени имела определённые недостатки в производстве. На 2009 год показатель составил в растениеводстве 919 млн. руб., а в животноводстве 3140 млн.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данную диаграмму, заметим, что показатель себестоимости молока в период с 2007 по 2008 возрастает на 186 тыс.руб/ц, а с 2008 по 2009 идет спад на 32 тыс.руб/ц. Показатель себестоимости прироста КРС все время возрастает в огромных масштабах, так и 2007 по 2009 он вырос на 3604 тыс.руб/ц . На 2009 год показатель молока составил 630 тыс. руб/ц, а прирост КРС 9547 тыс. руб/ц.</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казатель производства валовой продукции на 2746 млн. руб и составляет 5995 млн. руб. Показатель производства валовой продукции на одного среднегодового работника к 2009 году составило 37006173 руб./чел, это на 17066173 руб./чел больше, чем в 2007 году. Показатель денежной выручки от реализации продукции, работ и услуг в 2009 году составил 7889 млн. руб, это на 3085 млн. руб больше, чем в 2007 году. Также выросли показатели основных видов продукции растениеводства и животноводств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Реализация продукции и финансовый результат в </w:t>
        <w:br/>
        <w:t>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реализации продукции и финансовый результат приведенные в таблице 1.1.4. Эта система показателей позволяет дать общую оценку финансов СПК “Новые Горя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1.4 - Реализация продукции и финансовый результат СПК “Новые Горяны”</w:t>
      </w:r>
    </w:p>
    <w:tbl>
      <w:tblPr>
        <w:tblW w:w="9072" w:type="dxa"/>
        <w:jc w:val="left"/>
        <w:tblInd w:w="137" w:type="dxa"/>
        <w:tblLayout w:type="fixed"/>
        <w:tblCellMar>
          <w:top w:w="0" w:type="dxa"/>
          <w:left w:w="108" w:type="dxa"/>
          <w:bottom w:w="0" w:type="dxa"/>
          <w:right w:w="108" w:type="dxa"/>
        </w:tblCellMar>
      </w:tblPr>
      <w:tblGrid>
        <w:gridCol w:w="2693"/>
        <w:gridCol w:w="1701"/>
        <w:gridCol w:w="1134"/>
        <w:gridCol w:w="709"/>
        <w:gridCol w:w="709"/>
        <w:gridCol w:w="709"/>
        <w:gridCol w:w="708"/>
        <w:gridCol w:w="709"/>
      </w:tblGrid>
      <w:tr>
        <w:trPr>
          <w:trHeight w:val="23" w:hRule="atLeast"/>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показате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Алгоритм</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еш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Единица</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измерения</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г.</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 к 2007 и 2008:</w:t>
            </w:r>
          </w:p>
        </w:tc>
      </w:tr>
      <w:tr>
        <w:trPr>
          <w:trHeight w:val="23" w:hRule="atLeast"/>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Финансовый результат от реализации продукции,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 Ф № 7 – АПК</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р. 4,5</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55</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растение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животн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2</w:t>
            </w:r>
          </w:p>
        </w:tc>
      </w:tr>
      <w:tr>
        <w:trPr>
          <w:trHeight w:val="73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 Полная себестоимость продан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4</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Уровень рентабельности,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 том числе:</w:t>
            </w:r>
          </w:p>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в отрасли растение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в отрасли животн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полной себестоимости проданной продукции за анализируемый период с 2007 года по 2008 год упала на 1171 млн. руб, а за период с 2008 года по 2009 год возросла на 2350 млн. руб, т.е. за период с 2007 по 2009 года полная себестоимость проданной продукции возросла на 1179 млн. руб. На 2009 год показатель составил 4114 млн. руб.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казатель полной себестоимости проданной продукции вырос на 1179 млн. руб и составляет 4114 млн. руб. Показатель финансового результата от реализации продукции уменьшается на период с 2007 по 2008 года на 449 млн. руб и составил -293 млн. руб, на период с 2008 по 2009 года показатель увеличился на 284 млн. руб и составляет -9 млн. руб. Показатель уровня рентабельности уменьшается на период с 2007 по 2008 года на 23%, на период с 2008 по 2009 года показатель увеличился на 1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Heading1"/>
        <w:spacing w:lineRule="auto" w:line="360"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2. Экономика производства в Республике Беларусь</w:t>
      </w:r>
    </w:p>
    <w:p>
      <w:pPr>
        <w:pStyle w:val="Heading2"/>
        <w:spacing w:lineRule="auto" w:line="360"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бщая характеристика молочного комплекса Республики Беларусь</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Молочный комплекс является из важнейших элементов АПК нашей страны. Значительное место молочного комплекса определенно высокой ценности его конечной продукции в структуру питания населения Республики. Молоко по пищевым достоинствам занимает первое место среди всех животноводческих продуктов и является источником многих полезных веществ для человека. Научно обоснованная норма потребления молока и молочных продуктов составляет 380 кг на душу населения в год, из них молока – 120 кг, творога – 8 кг, сыра – 7 кг и т. д. Молочное скотоводство дает свыше 25% валовой продукции с/х страны. На ряду с обеспечением населения, продукцией молочный комплекс является поставщиком молодняка для откорма КРС. Молочный комплекс занимает значительный удельный вес АПК и включает в себя:</w:t>
      </w:r>
    </w:p>
    <w:p>
      <w:pPr>
        <w:pStyle w:val="Style16"/>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ое скотоводство .</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ую и маслосыродельную промышленность.</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олока и молочной продукции.</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ую инфраструктуру.</w:t>
      </w:r>
    </w:p>
    <w:p>
      <w:pPr>
        <w:pStyle w:val="Style16"/>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ую инфраструктуру.</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ый комплекс – это система взаимосвязанных производств в которую входят:</w:t>
      </w:r>
    </w:p>
    <w:p>
      <w:pPr>
        <w:pStyle w:val="Style16"/>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х предприятия.</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ермерские хозяйств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чные подсобные хозяйства.</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ые заводы.</w:t>
      </w:r>
    </w:p>
    <w:p>
      <w:pPr>
        <w:pStyle w:val="Style16"/>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приятия розничной торговли и общественного питания [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лочный подкомплекс — достаточно сложная организационно-экономическая система взаимосвязанных производств и подотраслей сельского хозяйства, перерабатывающей промышленности, торговли и обслуживающих отраслей, объединяющим признаком которых является единый конечный продукт — молоко и молочные продукты [17].</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Heading2"/>
        <w:spacing w:lineRule="auto" w:line="360"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Роль, значение и организационная структура молочного подкомплекса Республики Беларусь</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о-продуктовый, или молочный, подкомплекс является одним из важнейших элементов продуктовой структуры аграрно-промышленного комплекса Республики Беларусь.</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е место молочного подкомплекса определено высокой ценностью его конечной продукции в структуре питания населения республики. Молоко по пищевым достоинствам занимает первое место среди всех животноводческих продуктов. Являясь источником полезных веществ широкого спектра действия в рационе человека, оно легко переваривается и хорошо усваивается организмом. Потребление молочных продуктов нельзя исключить или существенно сократить. Научно обоснованная норма потребления молока и молокопродуктов составляет 380 кг на душу населения в год, из них цельного молока — 120 кг; обезжиренного — 6,8; творога — 8; сыра и брынзы — 6,6; сметаны — 5,8; сливочного масла — 6 кг. Рациональная норма потребления молока и молокопродуктов, разработанная с учетом сложностей экологической ситуации в республике после катастрофы на Чернобыльской АЭС, составляет 403 кг на душу населения в год.</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товарной продукции молочыо-продуктового подкомплекса на долю производителей сырья — сельскохозяйственных организаций приходится 78 %, перерабатывающих предприятий — 22 % . В структуре валовой продукции молоко-перерабатывающих предприятий на долю цельномолочной продукции приходится 31 %, масла — 59, сыра — 8,4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ое скотоводство дает свыше 25 % валовой продукции сельского хозяйства Беларуси. В структуре товарной продукции животноводства сельхозкооперативов и госхозов Беларуси на долю молочного скотоводства приходится свыше 15 % . В этой отрасли сконцентрировано 20 % основных производственных фондов сельскохозяйственного назначения и 1/3 фондов животноводства, соответственно 33 и 50 % трудовых ресурсов. Дойное стадо потребляет около 36 % всех кормов, расходуемых в животноводстве, в том числе 24 % — концентрированных [1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общем поголовье условного крупного рогатого скота по сельхозорганизациям Республики Беларусь коровы и нетели занимают 34 %. В целом молочно-продуктовый подкомплекс производит 27 % конечной продукции АПК. В общем валовом надое молока на внутрихозяйственные нужды используется 15 %. Основная его часть направляется на промышленную переработку, включая заводскую пастеризацию и разлив для продажи.</w:t>
      </w:r>
    </w:p>
    <w:p>
      <w:pPr>
        <w:pStyle w:val="Style16"/>
        <w:spacing w:lineRule="auto" w:line="360" w:before="0" w:after="0"/>
        <w:ind w:left="0" w:firstLine="709"/>
        <w:contextualSpacing/>
        <w:jc w:val="both"/>
        <w:rPr/>
      </w:pPr>
      <w:r>
        <w:rPr>
          <w:rFonts w:cs="Times New Roman" w:ascii="Times New Roman" w:hAnsi="Times New Roman"/>
          <w:sz w:val="28"/>
          <w:szCs w:val="28"/>
        </w:rPr>
        <w:t>Наряду с обеспечением населения республики молочной продукцией молочно-продуктовый подкомплекс Беларуси является основным поставщиком молодняка для доращивания и откорма крупного рогатого скота. Молочное скотоводство поставляет для растениеводческих отраслей ценное органическое удобрение — навоз. Свиноводство использует молоко для поросят раннего возраста [21].</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ый подкомплекс имеет значительный удельный вес в АПК. Он включает в себя:</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ое скотоводство;</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мопроизводство;</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ую и маслосыродельную промышленность;</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ую инфраструктуру;</w:t>
      </w:r>
    </w:p>
    <w:p>
      <w:pPr>
        <w:pStyle w:val="Style16"/>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ю молока и молочных продуктов;</w:t>
      </w:r>
    </w:p>
    <w:p>
      <w:pPr>
        <w:pStyle w:val="Style16"/>
        <w:numPr>
          <w:ilvl w:val="0"/>
          <w:numId w:val="5"/>
        </w:numPr>
        <w:spacing w:lineRule="auto" w:line="360" w:before="0" w:after="0"/>
        <w:ind w:left="0" w:firstLine="709"/>
        <w:contextualSpacing/>
        <w:jc w:val="both"/>
        <w:rPr/>
      </w:pPr>
      <w:r>
        <w:rPr>
          <w:rFonts w:cs="Times New Roman" w:ascii="Times New Roman" w:hAnsi="Times New Roman"/>
          <w:sz w:val="28"/>
          <w:szCs w:val="28"/>
        </w:rPr>
        <w:t>социальную инфраструктуру</w:t>
      </w:r>
      <w:r>
        <w:rPr>
          <w:rFonts w:cs="Times New Roman" w:ascii="Times New Roman" w:hAnsi="Times New Roman"/>
          <w:sz w:val="28"/>
          <w:szCs w:val="28"/>
          <w:lang w:val="en-US"/>
        </w:rPr>
        <w:t xml:space="preserve"> [18]</w:t>
      </w:r>
      <w:r>
        <w:rPr>
          <w:rFonts w:cs="Times New Roman" w:ascii="Times New Roman" w:hAnsi="Times New Roman"/>
          <w:sz w:val="28"/>
          <w:szCs w:val="28"/>
        </w:rPr>
        <w:t>.</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очный подкомплекс — достаточно сложная организационно-экономическая система взаимосвязанных производств и подотраслей сельского хозяйства, перерабатывающей промышленности, торговли и обслуживающих отраслей, объединяющим признаком которых является единый конечный продукт — молоко и молочные продукты. В него входят сельскохозяйственные предприятия, фермерские хозяйства, личные подсобные хозяйства, молочные заводы, мини-заводы (подсобные производства) сельскохозяйственных организаций, организации розничной торговли и общественного питания, зарождающиеся частные фирмы [24].</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 ядром молочного подкомплекса, объединяющим взаимосвязанные отрасли, участвующие в процессе производства и обмена конечной продукции, является животноводческая отрасль. Все существующие структурные формирования — многоотраслевые, производящие как животноводческую, так и растениеводческую продукцию. В ближайшей перспективе, даже при достижении стабилизации в экономике, ожидать широкого развития узкой специализации в молочном скотоводстве неправомерно по причине недостаточного развития материально-технической базы отрасли. Существующие и новые формы хозяйствования в молочном скотоводстве будут функционировать в основном на старых производственных фондах, созданных в прошлые годы в сельхозорганизациях в виде крупных объектов.</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оизводителями и поставщиками молока на потребительский рынок в ближайшее время и в будущем в республике останутся высокотоварные фермы сельхозпредприятий. На их долю приходится 60 % общего объема производства молока, на личные подсобные (ЛПХ) и фермерские хозяйства — 40 % [1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мере становления рыночных отношений и реформирования хозяйств высокотоварные молочные фермы хозяйств смогут преобразоваться в самостоятельные структуры рыночного типа, которые затем могут реорганизовываться в производственно-сбытовые объединения, акционерные общества, производственные кооперативы, товарищества, ассоциации и т.п. Развитие фермерства по причине его маломощности существенных коррективов в эти процессы не внесет.</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спублика Беларусь обладает экспортным потенциалом животноводческих продуктов. В предкризисные годы более 30 % закупаемого в республике молока и молочных продуктов вывозилось за пределы Беларуси. В общесоюзные рыночные фонды поставки молока из Беларуси составляли 8 % . В связи с рядом причин общекризисного характера начиная с 1990 г. сократились объемы производства и закупок молочных продуктов и соответственно — их экспортные поставки. Однако в последние четыре года резко возросли производство и закупки молока. Импорт молочных продуктов занимает незначительный удельный вес. Импортировать в республику целесообразно лишь ассортиментный минимум молочных продуктов (сыры, детское питание и т.д.) [6].</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ми импортерами молока и молочной продукции являются Туркменистан, Россия, Узбекистан и Азербайджан (доля каждого из государств составляет от 15 до 20 % в общем объеме импорт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выход на мировой рынок требует разработки и осуществления соответствующей стратегии молочного скотоводства. Это предполагает изучение внутренних и внешних рынков, требований к продукции, ее ассортименту, качеству, фасовке, упаковке, ценам и т.д.; учет возможностей и тактики потенциальных конкурентов [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Организационные формы кооперации по производству и переработке молока</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ение зарубежного и отечественного опыта совершенствования организационно-экономической структуры АПК свидетельствует, что организационное разобщение предприятий молочной отрасли, отсутствие в большинстве случаев фирменной торговли, наличие посредников увеличивают затраты и снижают конкурентоспособность субъектов хозяйствования молочного подкомплекса [9].</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облемой молочной промышленности является недостаток качественного сырья и, как следствие, недоиспользование производственных мощностей предприятий. В структуре затрат высокий удельный вес по-прежнему занимает стоимость сырья и основных материалов (70 %). На эффективность развития молочного подкомплекса отрицательно сказывается также отсутствие должной конкуренции между его предприятиями. Местные органы власти во многих случаях проводят антиконкурентную политику. Основным рынком молочной продукции страны является внутренний: здесь реализуется 60 - 65% всех произведенных продуктов подкомплекс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и повсеместно не выдерживаются оптимальные соотношения между объемом производства молока и мощностями по его переработке. Устранение такого несоответствия возможно путем сокращения численности молочных заводов и их технического переоснащения, создания агропромышленных объединений и формирования в их составе сырьевых зон.</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этой связи в последние годы в республике значительное развитие получил процесс укрупнения молочных перерабатывающих предприятий путем присоединения к экономически состоятельным мелких и убыточных, технически устаревших предприятий, так как дефицитное сырье, поставляемое им, используется неэффективно и не дает должной отдачи [20].</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осуществляемой процедуры объединения и полученных на этой основе результатов показал, что их укрупнение не принесло существенных сдвигов в повышении эффективности и обеспечении сырьем перерабатывающих предприятий. Во-первых, в силу ведомственных интересов процесс укрупнения сдерживается, во-вторых, количество сырья от этого не увеличилось, ликвидированные заводы потеряли статус юридического лица, но осуществляют переработку почти в прежних объемах как подразделения головного предприятия, то есть перераспределения сырья в пользу головного предприятия пока не произошло. Даже на таком молочном предприятии, как ОАО «Брестский МК», где осуществлена реконструкция и укрупнение при полной загрузке мощностей и большом спросе на продукцию, его эффективность остается низкой. С учетом факторов технического состояния молочных заводов, обеспеченностью их качественным сырьем и глубиной его переработки показатель выхода товарной продукции из 1 т сырья колеблется между областями в 1,4 раза (от 432 до 580 тыс. руб.).</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причиной такого состояния является высокая себестоимость сырья и низкое его качество. Без решения сырьевой проблемы техническое перевооружение и укрупнение перерабатывающих предприятий должного экономического эффекта не приносит. Исправить создавшееся положение можно путем совершенствования организационной структуры молочного подкомплекса на основе образования агропромышленных объединений по производству и переработке молока. Такие структуры позволят улучшить сырьевое обеспечение перерабатывающих предприятий как за счет усиления их организационно-экономических связей с сельхозпроизводителями, так и посредством формирования сырьевых зон, в составе которых будут функционировать специализированные сельскохозяйственные предприятия молочного направления [8].</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лочных агропромышленных организаций является объективным процессом, так как они более существенно используют очевидные преимущества совместной деятельност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жно не допустить, чтобы оптимизация численности молочных заводов привела к увеличению транспортных расходов по доставке сырья и готовой продукции. Существенное значение здесь имеют вопросы организационного устройства агропромышленных объединений с учетом рациональной организации заготовок сырья и торговли готовой молочной продукцией [22].</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 с учетом расстояния и установленных объединением объемов поступает от сельскохозяйственных предприятий головному и дочерним заводам. Часть его перерабатывается в составе последних, остальное отправляется головному предприятию. Каждый реализует свою продукцию самостоятельно через фирменные магазины объединения или торгово-розничную сеть. Выручка зачисляется на их счета. В отличие от филиалов дочерние предприятия обладают относительно большей самостоятельностью и более заинтересованы в результатах своей деятельности. Кроме того, наличие в составе объединения нескольких перерабатывающих структур способствует развитию конкуренции. Такая модель организационного устройства наиболее применима при условии, когда объединяются молочные заводы трех и более административных районов [13].</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6"/>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ути повышения себестоимости производства молока</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left="0" w:firstLine="709"/>
        <w:contextualSpacing/>
        <w:jc w:val="both"/>
        <w:rPr/>
      </w:pPr>
      <w:r>
        <w:rPr>
          <w:rFonts w:cs="Times New Roman" w:ascii="Times New Roman" w:hAnsi="Times New Roman"/>
          <w:sz w:val="28"/>
          <w:szCs w:val="28"/>
        </w:rPr>
        <w:t>В силу различных причин производство молока во многих хозяйствах Беларуси малорентабельно или вовсе убыточною Опыт показывает, что себестоимость животноводческой продукции всегда определяется уровнем продуктивности животных. Чем она выше, тем ниже себестоимость продукции и выше рентабельность производства, так как затраты на содержание животных, амортизацию, текущий ремонт и прочие постоянные затраты существенно не изменяются как при высокой, так и при низкой продуктивности скота. Более того, при низкой продуктивности скота резко повышается расход кормов на еденицу продукции, потому что корма расходуются не на продукцию, а на поддержание жизни животных [2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 путям повышения себестоимости производства молока относят:</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нсификация молочного скотоводства путем создания современной МТБ;</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ующие ветеринарно-зоотехническое обслуживание;</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чной кормовой базы;</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змещения, концентрации и специализации молочного скотоводств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елекционной работы в молочном скотоводстве;</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я интенсивных технологий производства молока;</w:t>
      </w:r>
    </w:p>
    <w:p>
      <w:pPr>
        <w:pStyle w:val="Style16"/>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прогрессивных методов организации труда и систем его оплаты [12].</w:t>
      </w:r>
    </w:p>
    <w:p>
      <w:pPr>
        <w:pStyle w:val="Style16"/>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8"/>
        <w:rPr>
          <w:rFonts w:ascii="Times New Roman" w:hAnsi="Times New Roman" w:cs="Times New Roman"/>
          <w:b w:val="false"/>
          <w:b w:val="false"/>
          <w:sz w:val="28"/>
          <w:szCs w:val="28"/>
        </w:rPr>
      </w:pPr>
      <w:r>
        <w:rPr>
          <w:rFonts w:cs="Times New Roman" w:ascii="Times New Roman" w:hAnsi="Times New Roman"/>
          <w:b w:val="false"/>
          <w:sz w:val="28"/>
          <w:szCs w:val="28"/>
        </w:rPr>
        <w:t>3. Экономика производства молока в СПК “Новые Горяны”</w:t>
      </w:r>
    </w:p>
    <w:p>
      <w:pPr>
        <w:pStyle w:val="Heading2"/>
        <w:spacing w:lineRule="auto" w:line="360" w:before="0" w:after="0"/>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8"/>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1 Анализ затрат на производство молочной продукции в СПК “Новые Горян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изе затрат производства молочной продукции рассматриваются такие показатели, как оплата труда с начислениями, корма, затраты по содержанию основных средств, работы и услуги, прочие прямые затраты и затраты по организации производства и упра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pPr>
      <w:r>
        <w:rPr/>
        <w:t>Таблица 3.1.1 – Затраты на производство молочной продукции в динамике за 2007-2009 годы, млн. руб.</w:t>
      </w:r>
    </w:p>
    <w:tbl>
      <w:tblPr>
        <w:tblW w:w="9142" w:type="dxa"/>
        <w:jc w:val="left"/>
        <w:tblInd w:w="132" w:type="dxa"/>
        <w:tblLayout w:type="fixed"/>
        <w:tblCellMar>
          <w:top w:w="0" w:type="dxa"/>
          <w:left w:w="108" w:type="dxa"/>
          <w:bottom w:w="0" w:type="dxa"/>
          <w:right w:w="108" w:type="dxa"/>
        </w:tblCellMar>
      </w:tblPr>
      <w:tblGrid>
        <w:gridCol w:w="486"/>
        <w:gridCol w:w="4360"/>
        <w:gridCol w:w="820"/>
        <w:gridCol w:w="820"/>
        <w:gridCol w:w="820"/>
        <w:gridCol w:w="876"/>
        <w:gridCol w:w="960"/>
      </w:tblGrid>
      <w:tr>
        <w:trPr>
          <w:trHeight w:val="270" w:hRule="atLeast"/>
        </w:trPr>
        <w:tc>
          <w:tcPr>
            <w:tcW w:w="48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43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статей затрат</w:t>
            </w:r>
          </w:p>
        </w:tc>
        <w:tc>
          <w:tcPr>
            <w:tcW w:w="2460"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836" w:type="dxa"/>
            <w:gridSpan w:val="2"/>
            <w:tcBorders>
              <w:top w:val="single" w:sz="8" w:space="0" w:color="000000"/>
              <w:bottom w:val="single" w:sz="4"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 в % к</w:t>
            </w:r>
          </w:p>
        </w:tc>
      </w:tr>
      <w:tr>
        <w:trPr>
          <w:trHeight w:val="285" w:hRule="atLeast"/>
        </w:trPr>
        <w:tc>
          <w:tcPr>
            <w:tcW w:w="48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20"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20"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820" w:type="dxa"/>
            <w:tcBorders>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876" w:type="dxa"/>
            <w:tcBorders>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9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43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плата труда с начислениями</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02</w:t>
            </w:r>
          </w:p>
        </w:tc>
        <w:tc>
          <w:tcPr>
            <w:tcW w:w="82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5</w:t>
            </w:r>
            <w:r>
              <w:rPr>
                <w:rFonts w:cs="Times New Roman" w:ascii="Times New Roman" w:hAnsi="Times New Roman"/>
                <w:sz w:val="20"/>
                <w:szCs w:val="20"/>
                <w:lang w:val="en-US" w:eastAsia="en-US"/>
              </w:rPr>
              <w:t>27</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8</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7</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6</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рма</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23</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96</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84</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5</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r>
      <w:tr>
        <w:trPr>
          <w:trHeight w:val="270" w:hRule="atLeast"/>
        </w:trPr>
        <w:tc>
          <w:tcPr>
            <w:tcW w:w="486" w:type="dxa"/>
            <w:tcBorders>
              <w:left w:val="single" w:sz="8"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по содержанию основных средств</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7</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71</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0</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боты и услуги</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4</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6</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91</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е прямые затраты</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92</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3</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58</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w:t>
            </w:r>
          </w:p>
        </w:tc>
      </w:tr>
      <w:tr>
        <w:trPr>
          <w:trHeight w:val="28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по орг. произв. и управлению</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6</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88</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6</w:t>
            </w:r>
          </w:p>
        </w:tc>
        <w:tc>
          <w:tcPr>
            <w:tcW w:w="8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2</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4</w:t>
            </w:r>
          </w:p>
        </w:tc>
      </w:tr>
      <w:tr>
        <w:trPr>
          <w:trHeight w:val="285"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х</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всего</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710</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510</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75</w:t>
            </w:r>
          </w:p>
        </w:tc>
        <w:tc>
          <w:tcPr>
            <w:tcW w:w="1836"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pPr>
      <w:r>
        <w:rPr/>
        <w:t>Таблица 3.1.2 –Структура затрат на производство молочной продукции за 2007 - 2009 годы, %.</w:t>
      </w:r>
    </w:p>
    <w:tbl>
      <w:tblPr>
        <w:tblW w:w="9142" w:type="dxa"/>
        <w:jc w:val="left"/>
        <w:tblInd w:w="132" w:type="dxa"/>
        <w:tblLayout w:type="fixed"/>
        <w:tblCellMar>
          <w:top w:w="0" w:type="dxa"/>
          <w:left w:w="108" w:type="dxa"/>
          <w:bottom w:w="0" w:type="dxa"/>
          <w:right w:w="108" w:type="dxa"/>
        </w:tblCellMar>
      </w:tblPr>
      <w:tblGrid>
        <w:gridCol w:w="486"/>
        <w:gridCol w:w="4360"/>
        <w:gridCol w:w="820"/>
        <w:gridCol w:w="820"/>
        <w:gridCol w:w="820"/>
        <w:gridCol w:w="876"/>
        <w:gridCol w:w="960"/>
      </w:tblGrid>
      <w:tr>
        <w:trPr>
          <w:trHeight w:val="270" w:hRule="atLeast"/>
        </w:trPr>
        <w:tc>
          <w:tcPr>
            <w:tcW w:w="486"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п/п</w:t>
            </w:r>
          </w:p>
        </w:tc>
        <w:tc>
          <w:tcPr>
            <w:tcW w:w="436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именование статей затрат</w:t>
            </w:r>
          </w:p>
        </w:tc>
        <w:tc>
          <w:tcPr>
            <w:tcW w:w="2460" w:type="dxa"/>
            <w:gridSpan w:val="3"/>
            <w:tcBorders>
              <w:top w:val="single" w:sz="8"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836" w:type="dxa"/>
            <w:gridSpan w:val="2"/>
            <w:tcBorders>
              <w:top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sz w:val="20"/>
                <w:szCs w:val="20"/>
                <w:lang w:eastAsia="en-US"/>
              </w:rPr>
              <w:t>Отклонение 2009 к</w:t>
            </w:r>
          </w:p>
        </w:tc>
      </w:tr>
      <w:tr>
        <w:trPr>
          <w:trHeight w:val="285" w:hRule="atLeast"/>
        </w:trPr>
        <w:tc>
          <w:tcPr>
            <w:tcW w:w="486"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436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820"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820"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820" w:type="dxa"/>
            <w:tcBorders>
              <w:top w:val="single" w:sz="4"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876" w:type="dxa"/>
            <w:tcBorders>
              <w:top w:val="single" w:sz="4"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960" w:type="dxa"/>
            <w:tcBorders>
              <w:top w:val="single" w:sz="4"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436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плата труда с начислениями</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w:t>
            </w:r>
          </w:p>
        </w:tc>
        <w:tc>
          <w:tcPr>
            <w:tcW w:w="82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w:t>
            </w:r>
          </w:p>
        </w:tc>
        <w:tc>
          <w:tcPr>
            <w:tcW w:w="820" w:type="dxa"/>
            <w:tcBorders>
              <w:top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8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6</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1</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орма</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8</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0</w:t>
            </w:r>
          </w:p>
        </w:tc>
        <w:tc>
          <w:tcPr>
            <w:tcW w:w="820"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5</w:t>
            </w:r>
          </w:p>
        </w:tc>
        <w:tc>
          <w:tcPr>
            <w:tcW w:w="8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61</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88</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по содержанию основных средств</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w:t>
            </w:r>
          </w:p>
        </w:tc>
        <w:tc>
          <w:tcPr>
            <w:tcW w:w="820"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4</w:t>
            </w:r>
          </w:p>
        </w:tc>
        <w:tc>
          <w:tcPr>
            <w:tcW w:w="8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7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аботы и услуги</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820"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3</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r>
      <w:tr>
        <w:trPr>
          <w:trHeight w:val="270" w:hRule="atLeast"/>
        </w:trPr>
        <w:tc>
          <w:tcPr>
            <w:tcW w:w="486" w:type="dxa"/>
            <w:tcBorders>
              <w:left w:val="single" w:sz="8"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4360"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е прямые затраты</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20"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76"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5</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w:t>
            </w:r>
          </w:p>
        </w:tc>
      </w:tr>
      <w:tr>
        <w:trPr>
          <w:trHeight w:val="285" w:hRule="atLeast"/>
        </w:trPr>
        <w:tc>
          <w:tcPr>
            <w:tcW w:w="486" w:type="dxa"/>
            <w:tcBorders>
              <w:left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4360" w:type="dxa"/>
            <w:tcBorders>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траты по орг. произв. и управлению</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2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820" w:type="dxa"/>
            <w:tcBorders>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876"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0</w:t>
            </w:r>
          </w:p>
        </w:tc>
        <w:tc>
          <w:tcPr>
            <w:tcW w:w="96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w:t>
            </w:r>
          </w:p>
        </w:tc>
      </w:tr>
      <w:tr>
        <w:trPr>
          <w:trHeight w:val="285" w:hRule="atLeast"/>
        </w:trPr>
        <w:tc>
          <w:tcPr>
            <w:tcW w:w="486"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х</w:t>
            </w:r>
          </w:p>
        </w:tc>
        <w:tc>
          <w:tcPr>
            <w:tcW w:w="4360" w:type="dxa"/>
            <w:tcBorders>
              <w:top w:val="single" w:sz="8" w:space="0" w:color="000000"/>
              <w:bottom w:val="single" w:sz="8" w:space="0" w:color="000000"/>
              <w:right w:val="single" w:sz="4" w:space="0" w:color="000000"/>
            </w:tcBorders>
            <w:vAlign w:val="bottom"/>
          </w:tcPr>
          <w:p>
            <w:pPr>
              <w:pStyle w:val="Normal"/>
              <w:spacing w:lineRule="auto" w:line="360" w:before="0" w:after="0"/>
              <w:jc w:val="both"/>
              <w:rPr>
                <w:rFonts w:ascii="Times New Roman" w:hAnsi="Times New Roman" w:cs="Times New Roman"/>
                <w:bCs/>
                <w:sz w:val="20"/>
                <w:szCs w:val="20"/>
                <w:lang w:eastAsia="en-US"/>
              </w:rPr>
            </w:pPr>
            <w:r>
              <w:rPr>
                <w:rFonts w:cs="Times New Roman" w:ascii="Times New Roman" w:hAnsi="Times New Roman"/>
                <w:bCs/>
                <w:sz w:val="20"/>
                <w:szCs w:val="20"/>
                <w:lang w:eastAsia="en-US"/>
              </w:rPr>
              <w:t>Затраты, всего:</w:t>
            </w:r>
          </w:p>
        </w:tc>
        <w:tc>
          <w:tcPr>
            <w:tcW w:w="82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20" w:type="dxa"/>
            <w:tcBorders>
              <w:top w:val="single" w:sz="8" w:space="0" w:color="000000"/>
              <w:bottom w:val="single" w:sz="8"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20"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876" w:type="dxa"/>
            <w:tcBorders>
              <w:top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960" w:type="dxa"/>
            <w:tcBorders>
              <w:top w:val="single" w:sz="8"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можно сказать, что в СПК «Новые Горяны» большая часть затрат уходит на оплату труда с начислениями, корма и затраты по содержанию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2 Экономика производства молока в СПК “Новые Горя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сновными показателями, которые рассматриваются при изучении эффективности производства, являются общее поголовье скота, основное стадо молочного скота, площадь сельскохозяйственных угодий, себестоимость реализованной продукции, реализация молока, валовой прирост, прибыль (убыток), количество произведенного молока. Данные производства молока приведены в таблице 3.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аблица 3.2.1 – Эффективность производства молока в СПК “Новые Горяны”</w:t>
      </w:r>
      <w:r>
        <w:rPr/>
        <w:t xml:space="preserve"> за 2007 – 2009 года</w:t>
      </w:r>
    </w:p>
    <w:tbl>
      <w:tblPr>
        <w:tblW w:w="9261" w:type="dxa"/>
        <w:jc w:val="left"/>
        <w:tblInd w:w="137" w:type="dxa"/>
        <w:tblLayout w:type="fixed"/>
        <w:tblCellMar>
          <w:top w:w="0" w:type="dxa"/>
          <w:left w:w="108" w:type="dxa"/>
          <w:bottom w:w="0" w:type="dxa"/>
          <w:right w:w="108" w:type="dxa"/>
        </w:tblCellMar>
      </w:tblPr>
      <w:tblGrid>
        <w:gridCol w:w="4536"/>
        <w:gridCol w:w="1134"/>
        <w:gridCol w:w="709"/>
        <w:gridCol w:w="709"/>
        <w:gridCol w:w="708"/>
        <w:gridCol w:w="709"/>
        <w:gridCol w:w="756"/>
      </w:tblGrid>
      <w:tr>
        <w:trPr>
          <w:trHeight w:val="193"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Единица измер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оды</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9г. к</w:t>
            </w:r>
          </w:p>
        </w:tc>
      </w:tr>
      <w:tr>
        <w:trPr>
          <w:trHeight w:val="685"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08</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193" w:hRule="atLeast"/>
          <w:cantSplit w:val="true"/>
        </w:trPr>
        <w:tc>
          <w:tcPr>
            <w:tcW w:w="9261"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Исходные данные</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 Общее поголовье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 Основное стадо молочн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 Площадь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 Общие производственные затраты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9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0</w:t>
            </w:r>
          </w:p>
        </w:tc>
      </w:tr>
      <w:tr>
        <w:trPr>
          <w:trHeight w:val="34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Производственные затраты на содержание основное стадо молочн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 Валовой прирост 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о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 Расход корм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 к. 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4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8</w:t>
            </w:r>
          </w:p>
        </w:tc>
      </w:tr>
      <w:tr>
        <w:trPr>
          <w:trHeight w:val="28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 Затраты труда на молочное ското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чел.-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2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1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2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4</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9. Расход кормов на 1 ц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к. ед./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9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8</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0. Реализовано молока,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5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8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9</w:t>
            </w:r>
          </w:p>
        </w:tc>
      </w:tr>
      <w:tr>
        <w:trPr>
          <w:trHeight w:val="19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900" w:leader="none"/>
              </w:tabs>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1. Выручка от реализации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r>
      <w:tr>
        <w:trPr>
          <w:trHeight w:val="42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2. 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3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9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6</w:t>
            </w:r>
          </w:p>
        </w:tc>
      </w:tr>
      <w:tr>
        <w:trPr>
          <w:trHeight w:val="3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overflowPunct w:val="false"/>
              <w:autoSpaceDE w:val="false"/>
              <w:spacing w:lineRule="auto" w:line="360" w:before="0" w:after="0"/>
              <w:ind w:hanging="36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3. Прибыль (убыток) от реализации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3</w:t>
            </w:r>
          </w:p>
        </w:tc>
      </w:tr>
      <w:tr>
        <w:trPr>
          <w:trHeight w:val="2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4. Среднесуточный удой молока от одной коро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6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3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7</w:t>
            </w:r>
          </w:p>
        </w:tc>
      </w:tr>
      <w:tr>
        <w:trPr>
          <w:trHeight w:val="3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ind w:hanging="36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5. Себестоимость 1 т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 руб./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5</w:t>
            </w:r>
          </w:p>
        </w:tc>
      </w:tr>
      <w:tr>
        <w:trPr>
          <w:trHeight w:val="322"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ind w:hanging="36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6. Количество произведенного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261"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7. Среднереализацион. цены на 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03</w:t>
            </w:r>
          </w:p>
        </w:tc>
      </w:tr>
      <w:tr>
        <w:trPr>
          <w:trHeight w:val="321" w:hRule="atLeast"/>
        </w:trPr>
        <w:tc>
          <w:tcPr>
            <w:tcW w:w="92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Результативные показатели</w:t>
            </w:r>
          </w:p>
        </w:tc>
      </w:tr>
      <w:tr>
        <w:trPr>
          <w:trHeight w:val="3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w:t>
            </w:r>
          </w:p>
        </w:tc>
      </w:tr>
      <w:tr>
        <w:trPr>
          <w:trHeight w:val="32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pPr>
            <w:r>
              <w:rPr>
                <w:rFonts w:cs="Times New Roman" w:ascii="Times New Roman" w:hAnsi="Times New Roman"/>
                <w:sz w:val="20"/>
                <w:szCs w:val="20"/>
                <w:lang w:eastAsia="en-US"/>
              </w:rPr>
              <w:t>1. Удельный вес молочного скота общем поголовь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42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 Удельный вес затрат молочного скотоводства в общих производствен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549"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 Плотность поголовья коров в расчете на 100 г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ол./ 100 га с/х 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543"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 . Произведено молока в расчете на 100 га сельскохозяйственных угод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онн/100 га с/х 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1</w:t>
            </w:r>
          </w:p>
        </w:tc>
      </w:tr>
      <w:tr>
        <w:trPr>
          <w:trHeight w:val="5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ind w:hanging="284"/>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5. Производительность труда в молочном скотовод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чел.-час./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2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 Трудоёмкость содержания одной головы молочного ск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ind w:hanging="108"/>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гол./чел.-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0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 Трудоёмкость 1 ц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ц/чел.-ча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r>
      <w:tr>
        <w:trPr>
          <w:trHeight w:val="37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 Расход кормов на 1 голову ко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т. к. ед./ г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3</w:t>
            </w:r>
          </w:p>
        </w:tc>
      </w:tr>
      <w:tr>
        <w:trPr>
          <w:trHeight w:val="3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9. Уровень рентабельности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ind w:hanging="108"/>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r>
        <w:trPr>
          <w:trHeight w:val="28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0. Уровень товарности мо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both"/>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07 – 2009 года возрос показатель общего поголовья скота на 199 голов, возрос показатель основного стада молочного скота на 30 голов, а также валовой прирост 46 голов. Наблюдается увеличение реализации и выручки молока на 882 и 974 соответственно. Также можно заметить, что СПК «Новые Горяны» работает не в убыток, этому свидетельствует рост получаемой прибыли, которая возросла на 252 млн.руб. Возрос показатель количества произведенного молока за данный период на 857 т и в общем плане можно сделать заключение о том, что на протяжении данного отрезка времени в СПК «Новые Горяны» происходит рост всех показателей, что способствует дальнейшему развитию предприятия и увеличению производ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3.3 Пути снижения себестоимости и повышения рентабельности производства моло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sz w:val="28"/>
          <w:szCs w:val="28"/>
        </w:rPr>
        <w:t>В силу различных причин производство молока во многих хозяйствах Беларуси малорентабельно или вовсе убыточною. Опыт показывает, что себестоимость животноводческой продукции всегда определяется уровнем продуктивности животных. Чем она выше, тем ниже себестоимость продукции и выше рентабельность производства, так как затраты на содержание животных, амортизацию, текущий ремонт и прочие постоянные затраты существенно не изменяются как при высокой, так и при низкой продуктивности скота. Более того, при низкой продуктивности скота резко повышается расход кормов на еденицу продукции, потому что корма расходуются не на продукцию, а на поддержание жизни животны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ути снижения себестоимости производства молока:</w:t>
      </w:r>
    </w:p>
    <w:p>
      <w:pPr>
        <w:pStyle w:val="Normal"/>
        <w:numPr>
          <w:ilvl w:val="0"/>
          <w:numId w:val="4"/>
        </w:numPr>
        <w:tabs>
          <w:tab w:val="clear" w:pos="708"/>
          <w:tab w:val="left" w:pos="12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существление режима экономии производственных затрат – снижение транспортных расходов и себестоимости кормов, совершенствование управления и сокращение административно-управленческих расходов, улучшение качества кормов и уменьшение их расхода на единицу продукции и т.д.;</w:t>
      </w:r>
    </w:p>
    <w:p>
      <w:pPr>
        <w:pStyle w:val="Normal"/>
        <w:numPr>
          <w:ilvl w:val="0"/>
          <w:numId w:val="4"/>
        </w:numPr>
        <w:tabs>
          <w:tab w:val="clear" w:pos="708"/>
          <w:tab w:val="left" w:pos="126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продуктивности скотоводства – улучшения породного и племенного состава стада, внедрение технических и технологических инноваций, полнорациональное кормление, ветеринарное обслуживание, совершенствование оплаты труда и т.д. [4].</w:t>
      </w:r>
    </w:p>
    <w:p>
      <w:pPr>
        <w:pStyle w:val="Normal"/>
        <w:spacing w:lineRule="auto" w:line="360" w:before="0" w:after="0"/>
        <w:ind w:firstLine="709"/>
        <w:jc w:val="both"/>
        <w:rPr/>
      </w:pPr>
      <w:r>
        <w:rPr>
          <w:rFonts w:cs="Times New Roman" w:ascii="Times New Roman" w:hAnsi="Times New Roman"/>
          <w:kern w:val="2"/>
          <w:sz w:val="28"/>
          <w:szCs w:val="28"/>
        </w:rPr>
        <w:t>Объектом исследования было выбрано СПК «Новые Горяны», которое обеспечено необходимыми для его деятельности ресурсами.</w:t>
      </w:r>
      <w:r>
        <w:rPr>
          <w:rFonts w:cs="Times New Roman" w:ascii="Times New Roman" w:hAnsi="Times New Roman"/>
          <w:sz w:val="28"/>
          <w:szCs w:val="28"/>
        </w:rPr>
        <w:t xml:space="preserve"> </w:t>
      </w:r>
      <w:r>
        <w:rPr>
          <w:rFonts w:cs="Times New Roman" w:ascii="Times New Roman" w:hAnsi="Times New Roman"/>
          <w:kern w:val="2"/>
          <w:sz w:val="28"/>
          <w:szCs w:val="28"/>
        </w:rPr>
        <w:t>Большинство результатов производства растёт (а именно: поголовье молодняка КРС, валовой сбор основных сельскохозяйственных культур, валовой выход продукции животноводства).</w:t>
      </w:r>
    </w:p>
    <w:p>
      <w:pPr>
        <w:pStyle w:val="Normal"/>
        <w:spacing w:lineRule="auto" w:line="360" w:before="0" w:after="0"/>
        <w:ind w:firstLine="709"/>
        <w:jc w:val="both"/>
        <w:rPr/>
      </w:pPr>
      <w:r>
        <w:rPr>
          <w:rFonts w:cs="Times New Roman" w:ascii="Times New Roman" w:hAnsi="Times New Roman"/>
          <w:sz w:val="28"/>
          <w:szCs w:val="28"/>
        </w:rPr>
        <w:t>В СПК «Новые Горяны» увеличилась плотность поголовья в связи с превышением роста поголовья животных над ростом площади сельскохозяйственных угодий. А также заметен рост прироста КРС на 100 га. В хозяйстве происходит рост стада. В организации произошло снижение трудоёмкости содержания одной головы и производство 1 ц. прироста. А также заметен рост производительности труда. Уровень рентабельности сельскохозяйственного предприятия СПК «Новые Горяны» находится на высоком уровне на протяжении трёх лет. Также растет среднегодовой удой молока от одной коровы, он составляет 6785 кг, это весьма хороший показатель на республиканском уровне. Растет и показатель прибыли от реализации молока, он составляет 519 млн. руб.</w:t>
      </w:r>
    </w:p>
    <w:p>
      <w:pPr>
        <w:pStyle w:val="Style16"/>
        <w:spacing w:lineRule="auto" w:line="360" w:before="0" w:after="0"/>
        <w:ind w:left="0" w:firstLine="709"/>
        <w:contextualSpacing/>
        <w:jc w:val="both"/>
        <w:rPr/>
      </w:pPr>
      <w:r>
        <w:rPr>
          <w:rFonts w:cs="Times New Roman" w:ascii="Times New Roman" w:hAnsi="Times New Roman"/>
          <w:sz w:val="28"/>
          <w:szCs w:val="28"/>
        </w:rPr>
        <w:t>Нами была оценена сложившаяся ситуация на предприятии и для повышения производства нами было предложено:</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очной кормовой базы;</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тимальное сочетание структуры посевных площадей с численностью поголовья скот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ноценное ветеринарное обслуживание животных и снижение падеж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организации воспроизводства стад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и переподготовка специалистов с учетом современных требований развития сельскохозяйственного производства;</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дрение высокопродуктивных пород, типов сельскохозяйственных животных;</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иск более выгодных каналов реализации продукции;</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размещения и специализации животн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стояние молочного скотоводства на сегодняшний день в СПК «Новые Горяны» весьма стабильное, но его можно еще более улучшить при соблюдении всех выше перечисленных пред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color w:val="000000"/>
          <w:sz w:val="28"/>
          <w:szCs w:val="28"/>
        </w:rPr>
        <w:t>Молочно-продуктовый, или молочный подкомплекс является одним</w:t>
      </w:r>
      <w:r>
        <w:rPr>
          <w:rFonts w:cs="Times New Roman" w:ascii="Times New Roman" w:hAnsi="Times New Roman"/>
          <w:sz w:val="28"/>
          <w:szCs w:val="28"/>
        </w:rPr>
        <w:t xml:space="preserve"> из</w:t>
      </w:r>
      <w:r>
        <w:rPr>
          <w:rFonts w:cs="Times New Roman" w:ascii="Times New Roman" w:hAnsi="Times New Roman"/>
          <w:color w:val="ABB6C9"/>
          <w:sz w:val="28"/>
          <w:szCs w:val="28"/>
          <w:vertAlign w:val="subscript"/>
        </w:rPr>
        <w:t xml:space="preserve"> </w:t>
      </w:r>
      <w:r>
        <w:rPr>
          <w:rFonts w:cs="Times New Roman" w:ascii="Times New Roman" w:hAnsi="Times New Roman"/>
          <w:color w:val="000000"/>
          <w:sz w:val="28"/>
          <w:szCs w:val="28"/>
        </w:rPr>
        <w:t>важнейших элементов продуктовой структуры агропромышленного комплекса. Молочный подкомплекс — достаточно сложная организационно-экономическая система взаимосвязанных производств и подотраслей сельского хозяйства, перерабатывающей промышленности, торговли и обслуживающих отраслей, объединяющим признаком которых является единый конечный продукт — молоко и молочные продукты. В настоящее время в Беларуси функционирует 57 головных предприятий по переработке молока, в структуру которых входят филиалы по переработке молока. Ими перерабатываются ежегодно более 4 тыс. т молока. Необходимо отметить, что на формирование оптимального ассортимента молочных продуктов оказывали влияние региональные особенности страны и ее отдельных зон; национальные традиции; требования адекватного питания различных категорий населения; экономическое стимулирование производства различных молоч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Объектом исследования было выбрано </w:t>
      </w:r>
      <w:r>
        <w:rPr>
          <w:rFonts w:cs="Times New Roman" w:ascii="Times New Roman" w:hAnsi="Times New Roman"/>
          <w:color w:val="000000"/>
          <w:sz w:val="28"/>
          <w:szCs w:val="28"/>
        </w:rPr>
        <w:t>СПК «Новые Горяны»</w:t>
      </w:r>
      <w:r>
        <w:rPr>
          <w:rFonts w:cs="Times New Roman" w:ascii="Times New Roman" w:hAnsi="Times New Roman"/>
          <w:kern w:val="2"/>
          <w:sz w:val="28"/>
          <w:szCs w:val="28"/>
        </w:rPr>
        <w:t xml:space="preserve">, которое обеспечено необходимыми для его деятельности ресурсами. </w:t>
      </w:r>
      <w:r>
        <w:rPr>
          <w:rFonts w:cs="Times New Roman" w:ascii="Times New Roman" w:hAnsi="Times New Roman"/>
          <w:color w:val="000000"/>
          <w:sz w:val="28"/>
          <w:szCs w:val="28"/>
        </w:rPr>
        <w:t>Предприятие характеризуется средним уровнем интенсивности производства, в частности высоким уровнем производства молока, и относительной стабильностью производственно-сбытовой деятельности за период с 2007 года по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СПК «Новые Горяны» </w:t>
      </w:r>
      <w:r>
        <w:rPr>
          <w:rFonts w:cs="Times New Roman" w:ascii="Times New Roman" w:hAnsi="Times New Roman"/>
          <w:sz w:val="28"/>
          <w:szCs w:val="28"/>
        </w:rPr>
        <w:t xml:space="preserve">увеличилось большая часть показателей. </w:t>
      </w:r>
      <w:r>
        <w:rPr>
          <w:rFonts w:cs="Times New Roman" w:ascii="Times New Roman" w:hAnsi="Times New Roman"/>
          <w:color w:val="000000"/>
          <w:sz w:val="28"/>
          <w:szCs w:val="28"/>
        </w:rPr>
        <w:t xml:space="preserve">Основной отраслью является молочное производство. Поголовье коров - 1770 голов. При этом продукция животноводства и реализация молока приносит хозяйству большую часть дохода. По сравнению с 2007 годом к 2009 году увеличение </w:t>
      </w:r>
      <w:r>
        <w:rPr>
          <w:rFonts w:cs="Times New Roman" w:ascii="Times New Roman" w:hAnsi="Times New Roman"/>
          <w:bCs/>
          <w:color w:val="000000"/>
          <w:sz w:val="28"/>
          <w:szCs w:val="28"/>
        </w:rPr>
        <w:t>валового надоя</w:t>
      </w:r>
      <w:r>
        <w:rPr>
          <w:rFonts w:cs="Times New Roman" w:ascii="Times New Roman" w:hAnsi="Times New Roman"/>
          <w:color w:val="000000"/>
          <w:sz w:val="28"/>
          <w:szCs w:val="28"/>
        </w:rPr>
        <w:t xml:space="preserve"> молока в хозяйстве увеличился на 25%. Основными недостатками в </w:t>
      </w:r>
      <w:r>
        <w:rPr>
          <w:rFonts w:cs="Times New Roman" w:ascii="Times New Roman" w:hAnsi="Times New Roman"/>
          <w:bCs/>
          <w:color w:val="000000"/>
          <w:sz w:val="28"/>
          <w:szCs w:val="28"/>
        </w:rPr>
        <w:t xml:space="preserve">организации производства молока </w:t>
      </w:r>
      <w:r>
        <w:rPr>
          <w:rFonts w:cs="Times New Roman" w:ascii="Times New Roman" w:hAnsi="Times New Roman"/>
          <w:color w:val="000000"/>
          <w:sz w:val="28"/>
          <w:szCs w:val="28"/>
        </w:rPr>
        <w:t>являются:</w:t>
      </w:r>
    </w:p>
    <w:p>
      <w:pPr>
        <w:pStyle w:val="Style16"/>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несоблюдение установленных </w:t>
      </w:r>
      <w:r>
        <w:rPr>
          <w:rFonts w:cs="Times New Roman" w:ascii="Times New Roman" w:hAnsi="Times New Roman"/>
          <w:bCs/>
          <w:color w:val="000000"/>
          <w:sz w:val="28"/>
          <w:szCs w:val="28"/>
        </w:rPr>
        <w:t xml:space="preserve">норм и структуры расхода кормов, </w:t>
      </w:r>
      <w:r>
        <w:rPr>
          <w:rFonts w:cs="Times New Roman" w:ascii="Times New Roman" w:hAnsi="Times New Roman"/>
          <w:color w:val="000000"/>
          <w:sz w:val="28"/>
          <w:szCs w:val="28"/>
        </w:rPr>
        <w:t xml:space="preserve">которое не только снижает </w:t>
      </w:r>
      <w:r>
        <w:rPr>
          <w:rFonts w:cs="Times New Roman" w:ascii="Times New Roman" w:hAnsi="Times New Roman"/>
          <w:bCs/>
          <w:color w:val="000000"/>
          <w:sz w:val="28"/>
          <w:szCs w:val="28"/>
        </w:rPr>
        <w:t xml:space="preserve">продуктивность коров, но и приводит к </w:t>
      </w:r>
      <w:r>
        <w:rPr>
          <w:rFonts w:cs="Times New Roman" w:ascii="Times New Roman" w:hAnsi="Times New Roman"/>
          <w:color w:val="000000"/>
          <w:sz w:val="28"/>
          <w:szCs w:val="28"/>
        </w:rPr>
        <w:t xml:space="preserve">увеличению суммы затрат на </w:t>
      </w:r>
      <w:r>
        <w:rPr>
          <w:rFonts w:cs="Times New Roman" w:ascii="Times New Roman" w:hAnsi="Times New Roman"/>
          <w:bCs/>
          <w:color w:val="000000"/>
          <w:sz w:val="28"/>
          <w:szCs w:val="28"/>
        </w:rPr>
        <w:t>производство молока;</w:t>
      </w:r>
    </w:p>
    <w:p>
      <w:pPr>
        <w:pStyle w:val="Style16"/>
        <w:numPr>
          <w:ilvl w:val="0"/>
          <w:numId w:val="2"/>
        </w:numPr>
        <w:tabs>
          <w:tab w:val="clear" w:pos="708"/>
          <w:tab w:val="left" w:pos="1134" w:leader="none"/>
        </w:tabs>
        <w:autoSpaceDE w:val="false"/>
        <w:spacing w:lineRule="auto" w:line="360" w:before="0" w:after="0"/>
        <w:ind w:left="0" w:firstLine="709"/>
        <w:contextualSpacing/>
        <w:jc w:val="both"/>
        <w:rPr/>
      </w:pPr>
      <w:r>
        <w:rPr>
          <w:rFonts w:cs="Times New Roman" w:ascii="Times New Roman" w:hAnsi="Times New Roman"/>
          <w:color w:val="000000"/>
          <w:sz w:val="28"/>
          <w:szCs w:val="28"/>
        </w:rPr>
        <w:t xml:space="preserve">в </w:t>
      </w:r>
      <w:r>
        <w:rPr>
          <w:rFonts w:cs="Times New Roman" w:ascii="Times New Roman" w:hAnsi="Times New Roman"/>
          <w:bCs/>
          <w:color w:val="000000"/>
          <w:sz w:val="28"/>
          <w:szCs w:val="28"/>
        </w:rPr>
        <w:t xml:space="preserve">системе материального </w:t>
      </w:r>
      <w:r>
        <w:rPr>
          <w:rFonts w:cs="Times New Roman" w:ascii="Times New Roman" w:hAnsi="Times New Roman"/>
          <w:color w:val="000000"/>
          <w:sz w:val="28"/>
          <w:szCs w:val="28"/>
        </w:rPr>
        <w:t xml:space="preserve">стимулирования отсутствует </w:t>
      </w:r>
      <w:r>
        <w:rPr>
          <w:rFonts w:cs="Times New Roman" w:ascii="Times New Roman" w:hAnsi="Times New Roman"/>
          <w:bCs/>
          <w:color w:val="000000"/>
          <w:sz w:val="28"/>
          <w:szCs w:val="28"/>
        </w:rPr>
        <w:t xml:space="preserve">противозатратный механизм, что также </w:t>
      </w:r>
      <w:r>
        <w:rPr>
          <w:rFonts w:cs="Times New Roman" w:ascii="Times New Roman" w:hAnsi="Times New Roman"/>
          <w:color w:val="000000"/>
          <w:sz w:val="28"/>
          <w:szCs w:val="28"/>
        </w:rPr>
        <w:t xml:space="preserve">является одной го </w:t>
      </w:r>
      <w:r>
        <w:rPr>
          <w:rFonts w:cs="Times New Roman" w:ascii="Times New Roman" w:hAnsi="Times New Roman"/>
          <w:bCs/>
          <w:color w:val="000000"/>
          <w:sz w:val="28"/>
          <w:szCs w:val="28"/>
        </w:rPr>
        <w:t>причин роста себестоимости продукции,</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рентабельности производства и дополнительных средств необходимо найти оптимальные каналы сбыта, чтобы выручка от реализации была максимально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ажнейшим условием достижения высоких производственных указателей является совершенствование внутрихозяйственного механизма на основе собственнической мотивации труда. </w:t>
      </w:r>
      <w:r>
        <w:rPr>
          <w:rFonts w:cs="Times New Roman" w:ascii="Times New Roman" w:hAnsi="Times New Roman"/>
          <w:sz w:val="28"/>
          <w:szCs w:val="28"/>
        </w:rPr>
        <w:t>Таким образом, состояние молочного скотоводства в СПК «Новые Горяны» можно улучшить при соблюдении всех выше перечисленных предложений.</w:t>
      </w:r>
    </w:p>
    <w:p>
      <w:pPr>
        <w:pStyle w:val="Normal"/>
        <w:autoSpaceDE w:val="false"/>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numPr>
          <w:ilvl w:val="0"/>
          <w:numId w:val="17"/>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www.5ka.su/ref/economy/3_object13286.html</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ttp://konspekts.ru/ekonomika-2/ekonomika-apk/rol-znachenie-i-organizacionnaya-struktura-molochnogo-podkompleksa/</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усел И.П. – Экономика сельскохозяйственного предприятия с основами менеджмента, 2 – е издание 2009год.</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рибняка Л.Я. “Организация и планирование сельскохозяйственного производства”</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рсовое и дипломное проектирование по организации сельскохозяйственного производства/ Ф.К. Шакиров, Б.И. Яковлев, В.Н. Солопова и др.; Под ред. Ф.К. Шакирова. - М.: Агропромиздат, 1990.</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ещиловский П.В. Экономика предприятий агропромышленного комплекса. –Мн.: УМЦ Минсельхозпрода, 2005.</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выполнению и оформлению курсовых работ, 2009.</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и планирование сельскохозяйственного О-64 производства/Зрибняк Л.Я., Журиков В.Н., Малыш М.Н и.др. Под ред. Зрибняка Л.Я.-М.:Колос, 1992-272 с.:ил.-(Учебники и учебные пособия для учащихся техникумов).</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производства на предприятиях АПК / Под. Ред. Проф. В.Г. Гусакова. –Мн.: Ин-т аграрной экономики НАН Беларуси, 2005.</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рганизация сельскохозяйственного производства: учебник / Ф.К. Шакиров и др. – М.: Колос, 2003.</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и управление в сельском хозяйстве: учебник / Под. общ. ред. Г.А. Петраневой, -М.: Академия, 2003.</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й и АПК. Практикум / Зеленовский А.А., Королев А.В., Синельников В.М. – Мн., 2009</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предприятия агропромышленного комплекса / Лещиловский П.В., Чеканов В.С., Бохонкр В.И. – Мн., 2005.</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21.12.2006 № 1694 РЕСПУБЛИКАНСКАЯ ПРОГРАММА по племенному делу в животноводстве на 2007–2010 годы</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Совета Министров Республики Беларусь от 24.11.2006 N 1581 "О Программе развития научно-практических центров Национальной академии наук Беларуси по земледелию, животноводству, картофелеводству и плодоовощеводству, механизации сельского хозяйства и продовольствию на 2006 - 2010 годы"</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Экономический анализ: учебник. – Мн.: Новое знание, 2005.</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ша Г.З. Экономика предприятия: учебное пособие. – Мн.: Новое знание, 2006.</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рмерские хозяйства животноводческого направления. Проблемы становления и перспективы развития – Беларуское сельское хозяйство № 3 (71) Март 2008.</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ормирование мясного скотоводства в хозяйствах молочной специализации - Беларуское сельское хозяйство № 1 (69) январь 2008.</w:t>
      </w:r>
    </w:p>
    <w:p>
      <w:pPr>
        <w:pStyle w:val="Normal"/>
        <w:numPr>
          <w:ilvl w:val="0"/>
          <w:numId w:val="12"/>
        </w:numPr>
        <w:tabs>
          <w:tab w:val="clear" w:pos="708"/>
          <w:tab w:val="left" w:pos="284" w:leader="none"/>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кономика и управление в сельском хозяйстве: учебник / Под. общ. ред. Г.А. Петраневой, -М.: Академия, 2003.</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Экономика предприятий и АПК. Практикум / Зеленовский А.А., Королев А.В., Синельников В.М. – Мн., 2009</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Экономика предприятия агропромышленного комплекса / Лещиловский П.В., Чеканов В.С., Бохонкр В.И. – Мн., 2005.</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Экономика предприятия: учебное пособие / Под общ. ред. Л.Н. Нехорошевой. –Мн.: Вышэйшая школа, 2005.</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Экономика сельскохозяйственного предприятия / Под. Общ. ред. И.А. Минакова. – М.: ИНФРА-М, 2002.</w:t>
      </w:r>
    </w:p>
    <w:p>
      <w:pPr>
        <w:pStyle w:val="Normal"/>
        <w:numPr>
          <w:ilvl w:val="0"/>
          <w:numId w:val="12"/>
        </w:numPr>
        <w:tabs>
          <w:tab w:val="clear" w:pos="708"/>
          <w:tab w:val="left" w:pos="284" w:leader="none"/>
          <w:tab w:val="left" w:pos="426" w:leader="none"/>
        </w:tabs>
        <w:spacing w:lineRule="auto" w:line="360" w:before="0" w:after="0"/>
        <w:ind w:left="0" w:hanging="0"/>
        <w:jc w:val="both"/>
        <w:rPr/>
      </w:pPr>
      <w:r>
        <w:rPr>
          <w:rFonts w:cs="Times New Roman" w:ascii="Times New Roman" w:hAnsi="Times New Roman"/>
          <w:sz w:val="28"/>
          <w:szCs w:val="28"/>
        </w:rPr>
        <w:t>Экономика сельскохозяйственного предприятия с основами менеджмента: пособие / Бусел И.П., Малихтарович П.И. – Мн.,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Arial" w:hAnsi="Arial" w:cs="Aria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lvl w:ilvl="1">
      <w:start w:val="4"/>
      <w:numFmt w:val="decimal"/>
      <w:lvlText w:val="%1.%2"/>
      <w:lvlJc w:val="left"/>
      <w:pPr>
        <w:tabs>
          <w:tab w:val="num" w:pos="0"/>
        </w:tabs>
        <w:ind w:left="1069" w:hanging="360"/>
      </w:pPr>
      <w:rPr>
        <w:rFonts w:eastAsia="Times New Roman" w:cs="Times New Roman"/>
        <w:color w:val="000000"/>
      </w:rPr>
    </w:lvl>
    <w:lvl w:ilvl="2">
      <w:start w:val="1"/>
      <w:numFmt w:val="decimal"/>
      <w:lvlText w:val="%1.%2.%3"/>
      <w:lvlJc w:val="left"/>
      <w:pPr>
        <w:tabs>
          <w:tab w:val="num" w:pos="0"/>
        </w:tabs>
        <w:ind w:left="1429" w:hanging="720"/>
      </w:pPr>
      <w:rPr>
        <w:rFonts w:eastAsia="Times New Roman" w:cs="Times New Roman"/>
      </w:rPr>
    </w:lvl>
    <w:lvl w:ilvl="3">
      <w:start w:val="1"/>
      <w:numFmt w:val="decimal"/>
      <w:lvlText w:val="%1.%2.%3.%4"/>
      <w:lvlJc w:val="left"/>
      <w:pPr>
        <w:tabs>
          <w:tab w:val="num" w:pos="0"/>
        </w:tabs>
        <w:ind w:left="1789" w:hanging="1080"/>
      </w:pPr>
      <w:rPr>
        <w:rFonts w:eastAsia="Times New Roman" w:cs="Times New Roman"/>
      </w:rPr>
    </w:lvl>
    <w:lvl w:ilvl="4">
      <w:start w:val="1"/>
      <w:numFmt w:val="decimal"/>
      <w:lvlText w:val="%1.%2.%3.%4.%5"/>
      <w:lvlJc w:val="left"/>
      <w:pPr>
        <w:tabs>
          <w:tab w:val="num" w:pos="0"/>
        </w:tabs>
        <w:ind w:left="1789" w:hanging="1080"/>
      </w:pPr>
      <w:rPr>
        <w:rFonts w:eastAsia="Times New Roman" w:cs="Times New Roman"/>
      </w:rPr>
    </w:lvl>
    <w:lvl w:ilvl="5">
      <w:start w:val="1"/>
      <w:numFmt w:val="decimal"/>
      <w:lvlText w:val="%1.%2.%3.%4.%5.%6"/>
      <w:lvlJc w:val="left"/>
      <w:pPr>
        <w:tabs>
          <w:tab w:val="num" w:pos="0"/>
        </w:tabs>
        <w:ind w:left="2149" w:hanging="1440"/>
      </w:pPr>
      <w:rPr>
        <w:rFonts w:eastAsia="Times New Roman" w:cs="Times New Roman"/>
      </w:rPr>
    </w:lvl>
    <w:lvl w:ilvl="6">
      <w:start w:val="1"/>
      <w:numFmt w:val="decimal"/>
      <w:lvlText w:val="%1.%2.%3.%4.%5.%6.%7"/>
      <w:lvlJc w:val="left"/>
      <w:pPr>
        <w:tabs>
          <w:tab w:val="num" w:pos="0"/>
        </w:tabs>
        <w:ind w:left="2149" w:hanging="1440"/>
      </w:pPr>
      <w:rPr>
        <w:rFonts w:eastAsia="Times New Roman" w:cs="Times New Roman"/>
      </w:rPr>
    </w:lvl>
    <w:lvl w:ilvl="7">
      <w:start w:val="1"/>
      <w:numFmt w:val="decimal"/>
      <w:lvlText w:val="%1.%2.%3.%4.%5.%6.%7.%8"/>
      <w:lvlJc w:val="left"/>
      <w:pPr>
        <w:tabs>
          <w:tab w:val="num" w:pos="0"/>
        </w:tabs>
        <w:ind w:left="2509" w:hanging="1800"/>
      </w:pPr>
      <w:rPr>
        <w:rFonts w:eastAsia="Times New Roman" w:cs="Times New Roman"/>
      </w:rPr>
    </w:lvl>
    <w:lvl w:ilvl="8">
      <w:start w:val="1"/>
      <w:numFmt w:val="decimal"/>
      <w:lvlText w:val="%1.%2.%3.%4.%5.%6.%7.%8.%9"/>
      <w:lvlJc w:val="left"/>
      <w:pPr>
        <w:tabs>
          <w:tab w:val="num" w:pos="0"/>
        </w:tabs>
        <w:ind w:left="2869" w:hanging="2160"/>
      </w:pPr>
      <w:rPr>
        <w:rFonts w:eastAsia="Times New Roman"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360"/>
        </w:tabs>
        <w:ind w:left="360" w:hanging="360"/>
      </w:pPr>
      <w:rPr>
        <w:sz w:val="28"/>
        <w:b w:val="false"/>
        <w:szCs w:val="28"/>
        <w:bCs/>
        <w:rFonts w:cs="Times New Roman"/>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8"/>
        <w:b w:val="false"/>
        <w:szCs w:val="28"/>
        <w:bCs/>
        <w:rFonts w:cs="Times New Roman"/>
      </w:rPr>
    </w:lvl>
  </w:abstractNum>
  <w:abstractNum w:abstractNumId="12">
    <w:lvl w:ilvl="0">
      <w:start w:val="1"/>
      <w:numFmt w:val="decimal"/>
      <w:lvlText w:val="%1."/>
      <w:lvlJc w:val="left"/>
      <w:pPr>
        <w:tabs>
          <w:tab w:val="num" w:pos="1467"/>
        </w:tabs>
        <w:ind w:left="146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6"/>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eastAsia="Times New Roman" w:cs="Times New Roman"/>
      <w:color w:val="000000"/>
    </w:rPr>
  </w:style>
  <w:style w:type="character" w:styleId="WW8Num5z2">
    <w:name w:val="WW8Num5z2"/>
    <w:qFormat/>
    <w:rPr>
      <w:rFonts w:eastAsia="Times New Roman" w:cs="Times New Roman"/>
    </w:rPr>
  </w:style>
  <w:style w:type="character" w:styleId="WW8Num6z0">
    <w:name w:val="WW8Num6z0"/>
    <w:qFormat/>
    <w:rPr>
      <w:rFonts w:cs="Times New Roman"/>
    </w:rPr>
  </w:style>
  <w:style w:type="character" w:styleId="WW8Num7z0">
    <w:name w:val="WW8Num7z0"/>
    <w:qFormat/>
    <w:rPr>
      <w:rFonts w:cs="Times New Roman"/>
      <w:b w:val="false"/>
      <w:bCs/>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b w:val="false"/>
      <w:bCs/>
      <w:sz w:val="28"/>
      <w:szCs w:val="28"/>
    </w:rPr>
  </w:style>
  <w:style w:type="character" w:styleId="WW8Num10z1">
    <w:name w:val="WW8Num10z1"/>
    <w:qFormat/>
    <w:rPr>
      <w:rFonts w:cs="Times New Roman"/>
    </w:rPr>
  </w:style>
  <w:style w:type="character" w:styleId="WW8Num11z0">
    <w:name w:val="WW8Num11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lang w:val="en-US"/>
    </w:rPr>
  </w:style>
  <w:style w:type="character" w:styleId="6">
    <w:name w:val="Заголовок 6 Знак"/>
    <w:qFormat/>
    <w:rPr>
      <w:rFonts w:ascii="Cambria" w:hAnsi="Cambria" w:eastAsia="Times New Roman" w:cs="Times New Roman"/>
      <w:i/>
      <w:iCs/>
      <w:color w:val="243F60"/>
    </w:rPr>
  </w:style>
  <w:style w:type="character" w:styleId="8">
    <w:name w:val="Заголовок 8 Знак"/>
    <w:qFormat/>
    <w:rPr>
      <w:rFonts w:ascii="Cambria" w:hAnsi="Cambria" w:eastAsia="Times New Roman" w:cs="Times New Roman"/>
      <w:color w:val="404040"/>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Style8">
    <w:name w:val="Верхний колонтитул Знак"/>
    <w:qFormat/>
    <w:rPr>
      <w:rFonts w:ascii="Calibri" w:hAnsi="Calibri" w:cs="Times New Roman"/>
    </w:rPr>
  </w:style>
  <w:style w:type="character" w:styleId="Style9">
    <w:name w:val="Нижний колонтитул Знак"/>
    <w:qFormat/>
    <w:rPr>
      <w:rFonts w:ascii="Calibri" w:hAnsi="Calibri" w:cs="Times New Roman"/>
    </w:rPr>
  </w:style>
  <w:style w:type="character" w:styleId="Style10">
    <w:name w:val="Основной текст Знак"/>
    <w:qFormat/>
    <w:rPr>
      <w:rFonts w:ascii="Calibri" w:hAnsi="Calibri" w:cs="Times New Roman"/>
    </w:rPr>
  </w:style>
  <w:style w:type="character" w:styleId="Style11">
    <w:name w:val="Основной текст с отступом Знак"/>
    <w:qFormat/>
    <w:rPr>
      <w:rFonts w:ascii="Calibri" w:hAnsi="Calibri" w:cs="Times New Roman"/>
    </w:rPr>
  </w:style>
  <w:style w:type="character" w:styleId="21">
    <w:name w:val="Основной текст 2 Знак"/>
    <w:qFormat/>
    <w:rPr>
      <w:rFonts w:ascii="Calibri" w:hAnsi="Calibri" w:cs="Times New Roman"/>
    </w:rPr>
  </w:style>
  <w:style w:type="character" w:styleId="22">
    <w:name w:val="Основной текст с отступом 2 Знак"/>
    <w:qFormat/>
    <w:rPr>
      <w:rFonts w:ascii="Calibri" w:hAnsi="Calibri" w:cs="Times New Roman"/>
    </w:rPr>
  </w:style>
  <w:style w:type="character" w:styleId="Style12">
    <w:name w:val="Текст выноски Знак"/>
    <w:qFormat/>
    <w:rPr>
      <w:rFonts w:ascii="Tahoma" w:hAnsi="Tahoma" w:cs="Tahoma"/>
      <w:sz w:val="16"/>
      <w:szCs w:val="16"/>
    </w:rPr>
  </w:style>
  <w:style w:type="character" w:styleId="Style13">
    <w:name w:val="Замещающий текст"/>
    <w:qFormat/>
    <w:rPr>
      <w:rFonts w:cs="Times New Roman"/>
      <w:color w:val="808080"/>
    </w:rPr>
  </w:style>
  <w:style w:type="character" w:styleId="FontStyle196">
    <w:name w:val="Font Style196"/>
    <w:qFormat/>
    <w:rPr>
      <w:rFonts w:ascii="Bookman Old Style" w:hAnsi="Bookman Old Style" w:cs="Bookman Old Styl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spacing w:before="0" w:after="100"/>
    </w:pPr>
    <w:rPr>
      <w:rFonts w:ascii="Calibri" w:hAnsi="Calibri" w:cs="Calibri"/>
    </w:rPr>
  </w:style>
  <w:style w:type="paragraph" w:styleId="Contents2">
    <w:name w:val="TOC 2"/>
    <w:basedOn w:val="Normal"/>
    <w:next w:val="Normal"/>
    <w:pPr>
      <w:tabs>
        <w:tab w:val="clear" w:pos="708"/>
        <w:tab w:val="right" w:pos="9736" w:leader="dot"/>
      </w:tabs>
      <w:spacing w:lineRule="auto" w:line="360" w:before="0" w:after="0"/>
      <w:ind w:firstLine="709"/>
      <w:jc w:val="both"/>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TextBodyIndent">
    <w:name w:val="Body Text Indent"/>
    <w:basedOn w:val="Normal"/>
    <w:pPr>
      <w:spacing w:before="0" w:after="120"/>
      <w:ind w:left="283" w:hanging="0"/>
    </w:pPr>
    <w:rPr>
      <w:rFonts w:ascii="Calibri" w:hAnsi="Calibri" w:cs="Calibri"/>
    </w:rPr>
  </w:style>
  <w:style w:type="paragraph" w:styleId="23">
    <w:name w:val="Основной текст 2"/>
    <w:basedOn w:val="Normal"/>
    <w:qFormat/>
    <w:pPr>
      <w:spacing w:lineRule="auto" w:line="480" w:before="0" w:after="120"/>
    </w:pPr>
    <w:rPr>
      <w:rFonts w:ascii="Calibri" w:hAnsi="Calibri" w:cs="Calibri"/>
    </w:rPr>
  </w:style>
  <w:style w:type="paragraph" w:styleId="24">
    <w:name w:val="Основной текст с отступом 2"/>
    <w:basedOn w:val="Normal"/>
    <w:qFormat/>
    <w:pPr>
      <w:spacing w:lineRule="auto" w:line="480" w:before="0" w:after="120"/>
      <w:ind w:left="283" w:hanging="0"/>
    </w:pPr>
    <w:rPr>
      <w:rFonts w:ascii="Calibri" w:hAnsi="Calibri" w:cs="Calib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rFonts w:ascii="Calibri" w:hAnsi="Calibri" w:cs="Calibri"/>
    </w:rPr>
  </w:style>
  <w:style w:type="paragraph" w:styleId="Style17">
    <w:name w:val="Заголовок оглавления"/>
    <w:basedOn w:val="Heading1"/>
    <w:next w:val="Normal"/>
    <w:qFormat/>
    <w:pPr>
      <w:keepLines/>
      <w:numPr>
        <w:ilvl w:val="0"/>
        <w:numId w:val="0"/>
      </w:numPr>
      <w:spacing w:before="480" w:after="0"/>
      <w:outlineLvl w:val="9"/>
    </w:pPr>
    <w:rPr>
      <w:rFonts w:ascii="Cambria" w:hAnsi="Cambria" w:eastAsia="Times New Roman" w:cs="Cambria"/>
      <w:color w:val="365F91"/>
      <w:kern w:val="0"/>
      <w:sz w:val="28"/>
      <w:szCs w:val="28"/>
    </w:rPr>
  </w:style>
  <w:style w:type="paragraph" w:styleId="Style71">
    <w:name w:val="Style7"/>
    <w:basedOn w:val="Normal"/>
    <w:qFormat/>
    <w:pPr>
      <w:widowControl w:val="false"/>
      <w:autoSpaceDE w:val="false"/>
      <w:spacing w:lineRule="exact" w:line="240" w:before="0" w:after="0"/>
    </w:pPr>
    <w:rPr>
      <w:rFonts w:ascii="Bookman Old Style" w:hAnsi="Bookman Old Style" w:cs="Bookman Old Style"/>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5.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5.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5.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5.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15.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15.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13.png"/><Relationship Id="rId45" Type="http://schemas.openxmlformats.org/officeDocument/2006/relationships/image" Target="media/image1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6.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36.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36.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36.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3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36.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36.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36.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54:00Z</dcterms:created>
  <dc:creator>Admin</dc:creator>
  <dc:description/>
  <cp:keywords/>
  <dc:language>en-US</dc:language>
  <cp:lastModifiedBy>SYSTEM</cp:lastModifiedBy>
  <dcterms:modified xsi:type="dcterms:W3CDTF">2011-09-09T01:54:00Z</dcterms:modified>
  <cp:revision>2</cp:revision>
  <dc:subject/>
  <dc:title/>
</cp:coreProperties>
</file>