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У «Новосибирский государственный педагогический университет»</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ститут филологии, массовой информации и психологии</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федра специальной психологии</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катерина Александровна Омельченко</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уппа 301</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3492" w:leader="none"/>
        </w:tabs>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ско-родительские отношения и их влияние на личность ребенка</w:t>
      </w:r>
    </w:p>
    <w:p>
      <w:pPr>
        <w:pStyle w:val="Normal"/>
        <w:tabs>
          <w:tab w:val="clear" w:pos="708"/>
          <w:tab w:val="left" w:pos="3492" w:leader="none"/>
        </w:tabs>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рила: Кожемякина Ольга Александровна</w:t>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восибирск</w:t>
      </w:r>
    </w:p>
    <w:p>
      <w:pPr>
        <w:pStyle w:val="Normal"/>
        <w:spacing w:lineRule="auto" w:line="360" w:before="0" w:after="0"/>
        <w:ind w:firstLine="709"/>
        <w:jc w:val="center"/>
        <w:rPr/>
      </w:pPr>
      <w:r>
        <w:rPr>
          <w:rFonts w:eastAsia="Times New Roman" w:cs="Times New Roman" w:ascii="Times New Roman" w:hAnsi="Times New Roman"/>
          <w:color w:val="000000"/>
          <w:sz w:val="28"/>
          <w:szCs w:val="28"/>
        </w:rPr>
        <w:t>2008 г.</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держание</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Глава 1. Детско-родительские отношения и их влияние на личность ребенка</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Личность младшего школьника</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емейные отношения как показатель формирования личности ребенка</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2.1 Понятие семьи и семейных отношений</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Типы семейных взаимоотношений</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Роль семьи в воспитании личности ребенка</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3. Нарушения детско-родительских отношений. Влияние на личность ребенка</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Негативное влияние внутрисемейных отношений на личность ребенка</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2. Исследование детско-родительских отношений с помощью различных методик</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Методики исследования детско-родительских отношений</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Метод «Цветовая социометрия»</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Анкета исследования особенностей эмоциональной стороны детско-родительского взаимодействия</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Методика «Рисунок семьи»</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Методика диагностики родительского отношения А.Я. Варга, В.В. Столина</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Результаты проведенного исследования</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Методика «Рисунок семьи»</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2.2 Методика диагностики родительского отношения А.Я. Варга, В.В. Столина</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лючение</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ок литературы</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ведение</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ая роль в развитии ребенка и его эмоциональной и личностной сферы, традиционно отводится фактору взаимодействия родителей и ребенка, как на ранних, так и на более поздних этапах развития. В процессе постоянного контакта с ребенком, родители помогают регулировать и упорядочивать его аффективные взаимоотношения с окружающим миром, осваивать разнообразные психотехнические приемы аффективной организации его поведения, стабилизации аффективных процессов. Нарушения внутрисемейных отношений может приводить к различным нарушениям психического развит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иболее чувствительными к воздействию семейного неблагополучия оказываются стержневые образования личности ребенка – его представления о себе, </w:t>
      </w:r>
      <w:r>
        <w:rPr>
          <w:rStyle w:val="Spelle"/>
          <w:rFonts w:eastAsia="Times New Roman" w:cs="Times New Roman" w:ascii="Times New Roman" w:hAnsi="Times New Roman"/>
          <w:color w:val="000000"/>
          <w:sz w:val="28"/>
          <w:szCs w:val="28"/>
        </w:rPr>
        <w:t>самоотношение</w:t>
      </w:r>
      <w:r>
        <w:rPr>
          <w:rFonts w:eastAsia="Times New Roman" w:cs="Times New Roman" w:ascii="Times New Roman" w:hAnsi="Times New Roman"/>
          <w:color w:val="000000"/>
          <w:sz w:val="28"/>
          <w:szCs w:val="28"/>
        </w:rPr>
        <w:t>, самооценка, образ себя. Поскольку полнота удовлетворения потребностей ребенка зависит от родителей, то его представления о себе и образ себя в значительной мере связаны с отношением родителей к ребенку, их восприятием и пониманием ребенка, с характером родительских установок и качества привязанности как родителей к ребенку, так и ребенка к родителя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бёнок вырастет, а сформированные у него качества личности, духовно - нравственные ценности, нормы морали останутся. Именно ими будет руководствоваться взрослый человек, проходя свой жизненный путь, делая порой нелегкий выбор. Впечатления, полученные в детстве, подчас определяют дальнейшую работу человека, его жизненный уклад. Ведь семья передает и культурные традиции, и опыт предшественников, который складывался на протяжении многих лет, и закладывает ребенку модель поведения на всю его дальнейшую жизнь. Человек может давно забыть какие-то свои детские переживания, но они, оставшись в области подсознания, могут напомнить о себ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туальность данной работы определяет сложная ситуация в современном обществе, которое отнюдь не идеально. В мире много жестокости, зла, безразличия людей к окружающим, а порой даже к своим родным и близким. Преступность растет с каждым днем. И все это, зачастую, результат неправильного воспитания, результат насилия в семье, результат проявления агрессии родителей по отношению к детям, или просто безразличи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бенок, выросший в неполноценной семье, с недостаточным вниманием к себе со стороны родителей, в семье, в семье с явно выраженной антипатией к ребенку, вырастает социально дезадаптированная личность. Часто такие дети замыкаются в себе, не могут преодолевать препятствия, возникающие на их жизненном пути, и даже становятся агрессивными. Такие дети могут отставать в развитии, у них могут появляться психические отклонения. А это мешает вести полноценный образ жизни. Задача любого «здорового» общества – не только предотвратить последствия такого воспитания, но и исключить причины его появле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ом исследования являются отношения (и их типы) в семьях младших школьников. А также, личность младшего школьника в семь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 исследования: процесс формирования личности младшего школьника в семье и влияние внутри семейных отношений на личность ребенка.</w:t>
      </w:r>
    </w:p>
    <w:p>
      <w:pPr>
        <w:pStyle w:val="Normal"/>
        <w:spacing w:lineRule="auto" w:line="360" w:before="0" w:after="0"/>
        <w:ind w:firstLine="709"/>
        <w:rPr/>
      </w:pPr>
      <w:r>
        <w:rPr>
          <w:rFonts w:eastAsia="Times New Roman" w:cs="Times New Roman" w:ascii="Times New Roman" w:hAnsi="Times New Roman"/>
          <w:color w:val="000000"/>
          <w:sz w:val="28"/>
          <w:szCs w:val="28"/>
        </w:rPr>
        <w:t>Гипотеза: атмосфера семейных отношений является решающим фактором становления личности ребёнка. От отношения к ребенку родителей и других членов семьи, от удовлетворения его психических потребностей во многом зависит дальнейшее развитие ребенка, его отношение к себе, к своей семье и к окружающим людя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 работы: изучение межличностных отношений в семьях; каким образом позиции родителей влияют на формирование личности ребенка. </w:t>
      </w:r>
    </w:p>
    <w:p>
      <w:pPr>
        <w:pStyle w:val="Normal"/>
        <w:spacing w:lineRule="auto" w:line="360" w:before="0" w:after="0"/>
        <w:ind w:firstLine="709"/>
        <w:rPr/>
      </w:pPr>
      <w:r>
        <w:rPr>
          <w:rFonts w:eastAsia="Times New Roman" w:cs="Times New Roman" w:ascii="Times New Roman" w:hAnsi="Times New Roman"/>
          <w:color w:val="000000"/>
          <w:sz w:val="28"/>
          <w:szCs w:val="28"/>
        </w:rPr>
        <w:t>В соответствии с обозначенными выше проблемой, объектом, предметом исследования и гипотезой, в работе были поставлены и решались следующие задач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ить литературу, изданную ранее по данной тематик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ить основные понятия, необходимые для данного исследова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ить типы семейных взаимоотношений и их влияние на формирование личности младших школьников;</w:t>
      </w:r>
    </w:p>
    <w:p>
      <w:pPr>
        <w:pStyle w:val="Normal"/>
        <w:spacing w:lineRule="auto" w:line="360" w:before="0" w:after="0"/>
        <w:ind w:firstLine="709"/>
        <w:rPr/>
      </w:pPr>
      <w:r>
        <w:rPr>
          <w:rFonts w:eastAsia="Times New Roman" w:cs="Times New Roman" w:ascii="Times New Roman" w:hAnsi="Times New Roman"/>
          <w:color w:val="000000"/>
          <w:sz w:val="28"/>
          <w:szCs w:val="28"/>
        </w:rPr>
        <w:t>-подобрать комплекс методик, изучить их;</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сти экспериментальное исследование по выявлению зависимости личности ребёнка от условий внутрисемейного воспита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блемы семьи и ее влияние на ребенка волновали людей уже с древних времен. В сочинениях великих мыслителей прошлого: Платона, Аристотеля, Я.А. Каменского, Ж.-Ж. Руссо - мы находим их отношение к семье как фактору воспитания и влияния ее на развитие ребенка; оценку роли семьи в становлении как личности и дальнейшей жизни каждого человека. В России изучением этой проблемы занимались такие выдающиеся ученые как Н.И. Новиков, А.Н. Радищев, В.Ф. Одоевский, А.И. Герцен, Н.И. Пирогов, Н.А. Добролюбов, К.Д. Ушинский, Л.Н. Толстой, А.С. Макаренко, В.А. Сухомлинский. В нашей стране известны исследователи особенностей формирования личности ребенка- М.И. Буянов, Д.Н. Добрович, С.В. Ковалёв, Н.В Бондаренко, И.В.Гребенников, В.Я.Титаренко.</w:t>
      </w:r>
    </w:p>
    <w:p>
      <w:pPr>
        <w:pStyle w:val="Normal"/>
        <w:spacing w:lineRule="auto" w:line="360" w:before="0" w:after="0"/>
        <w:ind w:firstLine="709"/>
        <w:rPr/>
      </w:pPr>
      <w:r>
        <w:rPr>
          <w:rFonts w:eastAsia="Times New Roman" w:cs="Times New Roman" w:ascii="Times New Roman" w:hAnsi="Times New Roman"/>
          <w:color w:val="000000"/>
          <w:sz w:val="28"/>
          <w:szCs w:val="28"/>
        </w:rPr>
        <w:t>Данная работа состоит из введения, двух частей (теоретической и практической), заключения, списка литературы, приложений.</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лава 1. Детско-родительские отношения и их влияние на личность ребенка</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Личность младшего школьника</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pPr>
      <w:r>
        <w:rPr>
          <w:rFonts w:eastAsia="Times New Roman" w:cs="Times New Roman" w:ascii="Times New Roman" w:hAnsi="Times New Roman"/>
          <w:color w:val="000000"/>
          <w:sz w:val="28"/>
          <w:szCs w:val="28"/>
        </w:rPr>
        <w:t>Как пишет В.В. Давыдов, младший школьный возраст - это особый период в жизни ребенка, который выделился исторически сравнительно недавно. Его не было у тех детей, кто вообще не посещал школу, его не было и у тех, для кого начальная школа была первой и последней ступенью образования. Появление этого возраста связано с введением системы всеобщего и обязательного неполного и полного среднего образования. Содержание среднего образования и его задачи еще окончательно не определились, поэтому психологические особенности младшего школьного возраста как начального звена школьного детства также нельзя считать окончательными и неизменными. По мнению В. В. Давыдова, можно говорить лишь о наиболее характерных чертах этого возраста.</w:t>
        <w:br/>
        <w:t>Младший школьный возраст наиболее глубоко и содержательно представлен в работах Д. Б. Эльконина, В. В. Давыдова, их сотрудников и последователей (Л. И. Айдарова, А. К. Дусавицкий, А. К. Маркова, Ю. А. Полуянов, В. В. Репкин, В. В. Рубцов, Г. А. Цукерман и др.)</w:t>
      </w:r>
    </w:p>
    <w:p>
      <w:pPr>
        <w:pStyle w:val="TextBody"/>
        <w:spacing w:lineRule="auto" w:line="360"/>
        <w:ind w:firstLine="709"/>
        <w:rPr>
          <w:color w:val="000000"/>
          <w:sz w:val="28"/>
          <w:szCs w:val="28"/>
        </w:rPr>
      </w:pPr>
      <w:r>
        <w:rPr>
          <w:color w:val="000000"/>
          <w:sz w:val="28"/>
          <w:szCs w:val="28"/>
        </w:rPr>
        <w:t>Личность – есть внешнее проявление индивидуальности, как человек воздействует на окружающих и как ими воспринимается. Личность в значительной мере формируется реакциями окружающих на поведение данного индивида (Оллпорт 1937).</w:t>
      </w:r>
    </w:p>
    <w:p>
      <w:pPr>
        <w:pStyle w:val="TextBody"/>
        <w:spacing w:lineRule="auto" w:line="360"/>
        <w:ind w:firstLine="709"/>
        <w:rPr>
          <w:color w:val="000000"/>
          <w:sz w:val="28"/>
          <w:szCs w:val="28"/>
        </w:rPr>
      </w:pPr>
      <w:r>
        <w:rPr>
          <w:color w:val="000000"/>
          <w:sz w:val="28"/>
          <w:szCs w:val="28"/>
        </w:rPr>
        <w:t>Личность – человек, который достиг определенного уровня психического развития. В процессе самопознания начинается восприятие и переживание самого себя как единое целое, отличное от других людей и выражающееся в понятии «Я».</w:t>
      </w:r>
    </w:p>
    <w:p>
      <w:pPr>
        <w:pStyle w:val="Normal"/>
        <w:spacing w:lineRule="auto" w:line="360" w:before="0" w:after="0"/>
        <w:ind w:firstLine="709"/>
        <w:rPr/>
      </w:pPr>
      <w:r>
        <w:rPr>
          <w:rFonts w:eastAsia="Times New Roman" w:cs="Times New Roman" w:ascii="Times New Roman" w:hAnsi="Times New Roman"/>
          <w:color w:val="000000"/>
          <w:sz w:val="28"/>
          <w:szCs w:val="28"/>
        </w:rPr>
        <w:t>1) «Я - реальное», в этом возрасте, состоит из следующих доминантов:</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уже взрослы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успешный» (отношение к своей работе - к учеб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умею общатьс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уже многое знаю».</w:t>
      </w:r>
    </w:p>
    <w:p>
      <w:pPr>
        <w:pStyle w:val="Normal"/>
        <w:spacing w:lineRule="auto" w:line="360" w:before="0" w:after="0"/>
        <w:ind w:firstLine="709"/>
        <w:rPr/>
      </w:pPr>
      <w:r>
        <w:rPr>
          <w:rFonts w:eastAsia="Times New Roman" w:cs="Times New Roman" w:ascii="Times New Roman" w:hAnsi="Times New Roman"/>
          <w:color w:val="000000"/>
          <w:sz w:val="28"/>
          <w:szCs w:val="28"/>
        </w:rPr>
        <w:t>Родительские позиции и отношение к детям в этом возрасте может положительно или отрицательно повлиять на их установки. Подкрепление родителями данных позиций ребенка будут способствовать развитию сильной и уверенной в себе личности. Родители, которые обращают внимание на успехи ребенка, положительно подкрепляют его достижения - воспитают успешную личность. Прививая интерес к новому, уделяя ребенку столько внимания, сколько ему требуется в этом возрасте и, не препятствуя его общению со сверстниками - родители воспитают в ребенке познавательный интерес, комуникативность, умение общаться. Очень важно, в этом возрасте, советоваться с ребенком, решать вместе какие-то вопросы, выслушивать его мнение по поводу этого, т.к. это подтверждение его взрослости и значимости для родителе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ношение родителей также может вызвать и обратный результат. Если не замечать успехов ребенка, а только ругать его за проступки, заострять внимание только на ошибках, ребенок потеряет интерес к своей деятельности, у него пропадет желание исправлять свои ошибки. Возникнет боязнь нового – ребенок не захочет делать что-то, объясняя это тем, что он не сможет сделать этого, что у него все равно ничего не получится. Так формируется НЕУВЕРЕННОСТЬ В СЕБЕ, которая, скорее всего, будет сопровождать ребенка всю его жизнь.</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Я - идеальное» в этом возрасте состоит из фантастических образов «Я» (Э. Эриксон) – это то, о чем ребенок мечтает, каким хочет видеть себя в будущем. Здесь тоже очень важно правильно отнестись к фантазиям ребенка и не пресечь на корню его пусть пока даже несерьезные, но все же цели, которые, со временем преобразуются в реальные и вполне осуществимы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Поэтому родители в жизни ребенка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ак, в развитии личности младшего школьника очень большую роль играют его родители и близким люди. Также, от семьи зависит: усвоение норм и форм поведения ребенка, проявление моральных качеств личности в общении, появление социальных мотивов, стремление к самоутверждению, ориентация на мнения окружающих людей. Влияние родителей на формирование личностных качеств у мальчиков и девочек. Появление самосознания, самооценка, уровень притязания.</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Семейные отношения как показатель формирования личности ребенка</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1 Понятие семьи и семейных отношений</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емья - основанная на браке или кровном родстве малая группа, члены которой связаны общностью быта, взаимной моральной ответственностью и взаимопомощью.</w:t>
      </w:r>
    </w:p>
    <w:p>
      <w:pPr>
        <w:pStyle w:val="Style17"/>
        <w:spacing w:lineRule="auto" w:line="360" w:before="0" w:after="0"/>
        <w:ind w:firstLine="709"/>
        <w:jc w:val="both"/>
        <w:rPr>
          <w:color w:val="000000"/>
          <w:sz w:val="28"/>
          <w:szCs w:val="28"/>
        </w:rPr>
      </w:pPr>
      <w:r>
        <w:rPr>
          <w:color w:val="000000"/>
          <w:sz w:val="28"/>
          <w:szCs w:val="28"/>
        </w:rPr>
        <w:t>Семья – это особого рода коллектив, играющий в воспитании личности ребенка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Style17"/>
        <w:spacing w:lineRule="auto" w:line="360" w:before="0" w:after="0"/>
        <w:ind w:firstLine="709"/>
        <w:jc w:val="both"/>
        <w:rPr>
          <w:color w:val="000000"/>
          <w:sz w:val="28"/>
          <w:szCs w:val="28"/>
        </w:rPr>
      </w:pPr>
      <w:r>
        <w:rPr>
          <w:color w:val="000000"/>
          <w:sz w:val="28"/>
          <w:szCs w:val="28"/>
        </w:rPr>
        <w:t>Традиционно главным институтом воспитания личности ребенка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before="0" w:after="0"/>
        <w:ind w:firstLine="709"/>
        <w:rPr/>
      </w:pPr>
      <w:r>
        <w:rPr>
          <w:rFonts w:eastAsia="Times New Roman" w:cs="Times New Roman" w:ascii="Times New Roman" w:hAnsi="Times New Roman"/>
          <w:color w:val="000000"/>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в семье учат ребенка, подкреплялось конкретными примерами, чтобы он видел, что у взрослых теория не расходится с практико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из родителей видит в детях свое продолжение, реализацию определенных установок или идеалов. И очень трудно отступает от них.</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фликтная ситуация в семье может сильно по влиять на формирование личности ребенка.</w:t>
      </w:r>
    </w:p>
    <w:p>
      <w:pPr>
        <w:pStyle w:val="Style17"/>
        <w:spacing w:lineRule="auto" w:line="360" w:before="0" w:after="0"/>
        <w:ind w:firstLine="709"/>
        <w:jc w:val="both"/>
        <w:rPr>
          <w:color w:val="000000"/>
          <w:sz w:val="28"/>
          <w:szCs w:val="28"/>
        </w:rPr>
      </w:pPr>
      <w:r>
        <w:rPr>
          <w:color w:val="000000"/>
          <w:sz w:val="28"/>
          <w:szCs w:val="28"/>
        </w:rPr>
        <w:t>Взаимоотношения в семье – психологические отношения субъектов, связанных родством, общностью быта, взаимной моральной ответственностью и взаимопомощью.</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вестно, что семья как малая социальная группа является наилучшей воспитательной средой. 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лука с одним из родителей может привести к появлению у ребенка чувства страха, депрессию и ряд других симптомов невроза.</w:t>
      </w:r>
    </w:p>
    <w:p>
      <w:pPr>
        <w:pStyle w:val="Normal"/>
        <w:spacing w:lineRule="auto" w:line="360" w:before="0" w:after="0"/>
        <w:ind w:firstLine="709"/>
        <w:rPr/>
      </w:pPr>
      <w:r>
        <w:rPr>
          <w:rFonts w:eastAsia="Times New Roman" w:cs="Times New Roman" w:ascii="Times New Roman" w:hAnsi="Times New Roman"/>
          <w:color w:val="000000"/>
          <w:sz w:val="28"/>
          <w:szCs w:val="28"/>
        </w:rPr>
        <w:t>Атмосфера напряженности и конфликтных семейных ситуаций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младшем школьном и подростков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до помнить, что чем длительнее по времени разногласия в семье, тем сильнее их отрицательное влияние на ребенка. [2]</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намика семейной жизни и характер эмоционального отношения родителей к ребенку имеют существенное значение для формирования его лич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2 Типы семейных взаимоотношений</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атривая основные типы семейных отношений, необходимо иметь в виду влияние каждого из них на формирование поведения и определенных черт личности ребенка.</w:t>
      </w:r>
    </w:p>
    <w:p>
      <w:pPr>
        <w:pStyle w:val="Normal"/>
        <w:spacing w:lineRule="auto" w:line="360" w:before="0" w:after="0"/>
        <w:ind w:firstLine="709"/>
        <w:rPr/>
      </w:pPr>
      <w:r>
        <w:rPr>
          <w:rFonts w:eastAsia="Times New Roman" w:cs="Times New Roman" w:ascii="Times New Roman" w:hAnsi="Times New Roman"/>
          <w:color w:val="000000"/>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Психологами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4].</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4].</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пер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наиболее неприспособленными к жизни в коллективе[4].</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ризнании возможности и даже целесообразности независимого существования взрослых от детей, строиться тактика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4].</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льшое значение в становлении самооценки и личности ребенка имеет стиль семейного воспитания, принятые в семье цен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жно выделить три стиля семейного воспитания: - демократический - авторитарный - попустительский (либеральный)[8].</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демократическом стиле, прежде всего, учитываются интересы ребенка. Это стиль "согласия"; при авторитарном стиле родителями навязывается свое мнение ребенку- стиль "подавления"; при попустительском стиле ребенок предоставляется сам себе.</w:t>
      </w:r>
    </w:p>
    <w:p>
      <w:pPr>
        <w:pStyle w:val="Normal"/>
        <w:spacing w:lineRule="auto" w:line="360" w:before="0" w:after="0"/>
        <w:ind w:firstLine="709"/>
        <w:rPr/>
      </w:pPr>
      <w:r>
        <w:rPr>
          <w:rFonts w:eastAsia="Times New Roman" w:cs="Times New Roman" w:ascii="Times New Roman" w:hAnsi="Times New Roman"/>
          <w:color w:val="000000"/>
          <w:sz w:val="28"/>
          <w:szCs w:val="28"/>
        </w:rPr>
        <w:t>Младший школьник видит себя глазами близких взрослых, воспитывающих его.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 Лисина[6] проследила развитие самосознания и личности младших 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ложительно поощряют, а наказывают, в основном, отказом от обще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с заниженным представлением о себе растут в семьях, в которых с ними не занимаются, но требуют послушания; низко оценивают их способности, часто упрекают, наказывают, иногда - при посторонних, что является очень болезненным для ребенка. Родители не ожидают от них успехов в школе и значительных достижений в дальнейшей жизни. Они не уверены в силах своего чада. Дети чувствуют это и принимают как должное, это становится установкой их дальнейшей жизни. Что является преградой в общении с окружающими людьми (родителями, учителями и сверстниками) и в постановке и достижении каких-либо целей.</w:t>
      </w:r>
    </w:p>
    <w:p>
      <w:pPr>
        <w:pStyle w:val="Normal"/>
        <w:spacing w:lineRule="auto" w:line="360" w:before="0" w:after="0"/>
        <w:ind w:firstLine="709"/>
        <w:rPr/>
      </w:pPr>
      <w:r>
        <w:rPr>
          <w:rFonts w:eastAsia="Times New Roman" w:cs="Times New Roman" w:ascii="Times New Roman" w:hAnsi="Times New Roman"/>
          <w:color w:val="000000"/>
          <w:sz w:val="28"/>
          <w:szCs w:val="28"/>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практически невозможно избавитьс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Normal"/>
        <w:spacing w:lineRule="auto" w:line="360" w:before="0" w:after="0"/>
        <w:ind w:firstLine="709"/>
        <w:rPr/>
      </w:pPr>
      <w:r>
        <w:rPr>
          <w:rFonts w:eastAsia="Times New Roman" w:cs="Times New Roman" w:ascii="Times New Roman" w:hAnsi="Times New Roman"/>
          <w:color w:val="000000"/>
          <w:sz w:val="28"/>
          <w:szCs w:val="28"/>
        </w:rPr>
        <w:t>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м и охотно хвалят, когда ребенок э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6].</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качества, которые больше всего заботят его родителей - поддержание престижа (дома задаются вопросы: «А кто еще получил пятерку?»), послушание («Тебя сегодня не ругали?») и т.д.</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Что вам давали на завтрак?»), или вообще мало что волнует - школьная жизнь не обсуждается или обсуждается формально. Достаточно равнодушные вопросы родителей, например, «Что было сегодня в школе?», рано или поздно приведет к соответствующему ответу: «Ничего особенного», «Все нормально».</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дители задают и исходный уровень притязаний ребенка - то, на что он претендует в учебной деятельности и межличностных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высоки и оптимистичны. Но, когда такие дети сталкиваются с преградами и трудностями на своем пути, реакция их может быть непредсказуемой - от депрессии до нервного срыва. Такие дети часто переоценивают свои возможности и пытаются достичь недостижимого. </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Они не уверенны в себе- это мешает их социализации и достижению поставленных целей. Такие дети часто замыкаются в себе, у них появляется множество комплексов, от которых им очень сложно избавляться, а самостоятельно, практически невозможно.</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ребенок оказывается предоставленным самому себе, безнадзорным. Существует много промежуточных вариантов:</w:t>
      </w:r>
    </w:p>
    <w:p>
      <w:pPr>
        <w:pStyle w:val="Normal"/>
        <w:numPr>
          <w:ilvl w:val="0"/>
          <w:numId w:val="5"/>
        </w:numPr>
        <w:spacing w:lineRule="auto" w:line="360" w:before="0" w:after="0"/>
        <w:ind w:left="0" w:firstLine="709"/>
        <w:rPr/>
      </w:pPr>
      <w:r>
        <w:rPr>
          <w:rFonts w:eastAsia="Times New Roman" w:cs="Times New Roman" w:ascii="Times New Roman" w:hAnsi="Times New Roman"/>
          <w:color w:val="000000"/>
          <w:sz w:val="28"/>
          <w:szCs w:val="28"/>
        </w:rPr>
        <w:t>родители регулярно указывают детям, что им делать;</w:t>
      </w:r>
    </w:p>
    <w:p>
      <w:pPr>
        <w:pStyle w:val="Normal"/>
        <w:numPr>
          <w:ilvl w:val="0"/>
          <w:numId w:val="5"/>
        </w:numPr>
        <w:spacing w:lineRule="auto" w:line="360" w:before="0" w:after="0"/>
        <w:ind w:left="0" w:firstLine="709"/>
        <w:rPr/>
      </w:pPr>
      <w:r>
        <w:rPr>
          <w:rFonts w:eastAsia="Times New Roman" w:cs="Times New Roman" w:ascii="Times New Roman" w:hAnsi="Times New Roman"/>
          <w:color w:val="000000"/>
          <w:sz w:val="28"/>
          <w:szCs w:val="28"/>
        </w:rPr>
        <w:t>ребенок может высказать свое мнение, но родители, принимая решение, к его голосу не прислушиваются;</w:t>
      </w:r>
    </w:p>
    <w:p>
      <w:pPr>
        <w:pStyle w:val="Normal"/>
        <w:numPr>
          <w:ilvl w:val="0"/>
          <w:numId w:val="5"/>
        </w:numPr>
        <w:spacing w:lineRule="auto" w:line="360" w:before="0" w:after="0"/>
        <w:ind w:left="0" w:firstLine="709"/>
        <w:rPr/>
      </w:pPr>
      <w:r>
        <w:rPr>
          <w:rFonts w:eastAsia="Times New Roman" w:cs="Times New Roman" w:ascii="Times New Roman" w:hAnsi="Times New Roman"/>
          <w:color w:val="000000"/>
          <w:sz w:val="28"/>
          <w:szCs w:val="28"/>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Normal"/>
        <w:numPr>
          <w:ilvl w:val="0"/>
          <w:numId w:val="5"/>
        </w:numPr>
        <w:spacing w:lineRule="auto" w:line="360" w:before="0" w:after="0"/>
        <w:ind w:left="0" w:firstLine="709"/>
        <w:rPr/>
      </w:pPr>
      <w:r>
        <w:rPr>
          <w:rFonts w:eastAsia="Times New Roman" w:cs="Times New Roman" w:ascii="Times New Roman" w:hAnsi="Times New Roman"/>
          <w:color w:val="000000"/>
          <w:sz w:val="28"/>
          <w:szCs w:val="28"/>
        </w:rPr>
        <w:t>решение часто принимает сам ребенок;</w:t>
      </w:r>
    </w:p>
    <w:p>
      <w:pPr>
        <w:pStyle w:val="Normal"/>
        <w:numPr>
          <w:ilvl w:val="0"/>
          <w:numId w:val="5"/>
        </w:numPr>
        <w:spacing w:lineRule="auto" w:line="360" w:before="0" w:after="0"/>
        <w:ind w:left="0" w:firstLine="709"/>
        <w:rPr/>
      </w:pPr>
      <w:r>
        <w:rPr>
          <w:rFonts w:eastAsia="Times New Roman" w:cs="Times New Roman" w:ascii="Times New Roman" w:hAnsi="Times New Roman"/>
          <w:color w:val="000000"/>
          <w:sz w:val="28"/>
          <w:szCs w:val="28"/>
        </w:rPr>
        <w:t>ребенок сам решает подчиняться ему родительским решениям или нет.</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тановимся на наиболее распространенных стилях семейного воспитания, определяющего особенности отношений ребенка с родителями и его личностное развитие.</w:t>
      </w:r>
    </w:p>
    <w:p>
      <w:pPr>
        <w:pStyle w:val="Normal"/>
        <w:spacing w:lineRule="auto" w:line="360" w:before="0" w:after="0"/>
        <w:ind w:firstLine="709"/>
        <w:rPr/>
      </w:pPr>
      <w:r>
        <w:rPr>
          <w:rFonts w:eastAsia="Times New Roman" w:cs="Times New Roman" w:ascii="Times New Roman" w:hAnsi="Times New Roman"/>
          <w:color w:val="000000"/>
          <w:sz w:val="28"/>
          <w:szCs w:val="28"/>
        </w:rPr>
        <w:t>1. Демократичные родители ценят в поведении ребенка и самостоятельность, и дисциплинированность. Он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ребен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Normal"/>
        <w:spacing w:lineRule="auto" w:line="360" w:before="0" w:after="0"/>
        <w:ind w:firstLine="709"/>
        <w:rPr/>
      </w:pPr>
      <w:r>
        <w:rPr>
          <w:rFonts w:eastAsia="Times New Roman" w:cs="Times New Roman" w:ascii="Times New Roman" w:hAnsi="Times New Roman"/>
          <w:color w:val="000000"/>
          <w:sz w:val="28"/>
          <w:szCs w:val="28"/>
        </w:rPr>
        <w:t>2. 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детей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туация осложняется, если высокая требовательность и контроль сочетаются с эмоционально холодным, отвергающим отношением к ребенку. Здесь неизбежна полная потеря контакта ребенка с родителями.</w:t>
      </w:r>
    </w:p>
    <w:p>
      <w:pPr>
        <w:pStyle w:val="Normal"/>
        <w:spacing w:lineRule="auto" w:line="360" w:before="0" w:after="0"/>
        <w:ind w:firstLine="709"/>
        <w:rPr/>
      </w:pPr>
      <w:r>
        <w:rPr>
          <w:rFonts w:eastAsia="Times New Roman" w:cs="Times New Roman" w:ascii="Times New Roman" w:hAnsi="Times New Roman"/>
          <w:color w:val="000000"/>
          <w:sz w:val="28"/>
          <w:szCs w:val="28"/>
        </w:rPr>
        <w:t>3. Равнодушные и жестокие родители - еще более тяжелый случай.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Normal"/>
        <w:spacing w:lineRule="auto" w:line="360" w:before="0" w:after="0"/>
        <w:ind w:firstLine="709"/>
        <w:rPr/>
      </w:pPr>
      <w:r>
        <w:rPr>
          <w:rFonts w:eastAsia="Times New Roman" w:cs="Times New Roman" w:ascii="Times New Roman" w:hAnsi="Times New Roman"/>
          <w:color w:val="000000"/>
          <w:sz w:val="28"/>
          <w:szCs w:val="28"/>
        </w:rPr>
        <w:t>4. Сочетание безразличного родительского отношения с отсутствие контроля – гипоопека - тоже неблагоприятный вариант семейных отношений. Детям позволяется делать все, что им вздумается, их делами никто не интересуется. Поведение становится неконтролируемым. А дет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3 Роль семьи в воспитании личности ребенка</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7"/>
        <w:spacing w:lineRule="auto" w:line="360" w:before="0" w:after="0"/>
        <w:ind w:firstLine="709"/>
        <w:jc w:val="both"/>
        <w:rPr/>
      </w:pPr>
      <w:r>
        <w:rPr>
          <w:color w:val="000000"/>
          <w:sz w:val="28"/>
          <w:szCs w:val="28"/>
        </w:rPr>
        <w:t>Ведущая роль семейных отношений заключается в том, что их состоянием определяется мера функционирования и эффективности других компонентов воспитательного потенциала семьи. Всякое серьезное отклонение внутрисемейных отношений от нормы означает ущербность, а зачастую и кризис данной семьи, а следовательно, ее воспитательных возможностей. Внутрисемейные отношения обладают такими, только им присущими, относительно самостоятельными характеристиками, которые делают семейное отношение наиболее адекватной формой воспитания, особенно в раннем возрасте, т.е. формой, наиболее полно отвечающей особенностям этого ответственного периода развития личности.</w:t>
        <w:br/>
        <w:t>Внутрисемейные отношения выступают в форме межличностных отношений, осуществляющихся в процессе непосредственного общения. Межличностное общение является одним из социально-психологических механизмов становления личности. Потребность в нем носит общечеловеческий характер и является фундаментальной высшей социальной потребностью человека. Именно в процессе общения со взрослыми ребенок приобретает навыки речи и мышления, предметных действий, овладевает основами человеческого опыта в различных областях жизни, познает и усваивает правила человеческих взаимоотношений, качества, свойственные людям, их стремления и идеалы, воплощая постепенно нравственные основы опыта жизни в собственной деятельности. Уже в игре он моделирует жизнь взрослых с ее правилами и нормами.</w:t>
      </w:r>
    </w:p>
    <w:p>
      <w:pPr>
        <w:pStyle w:val="Normal"/>
        <w:spacing w:lineRule="auto" w:line="360" w:before="0" w:after="0"/>
        <w:ind w:firstLine="709"/>
        <w:rPr/>
      </w:pPr>
      <w:r>
        <w:rPr>
          <w:rFonts w:eastAsia="Times New Roman" w:cs="Times New Roman" w:ascii="Times New Roman" w:hAnsi="Times New Roman"/>
          <w:color w:val="000000"/>
          <w:sz w:val="28"/>
          <w:szCs w:val="28"/>
        </w:rPr>
        <w:t>Родительские позиции оказывают влияние на поведение ребенка в семье. 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spacing w:lineRule="auto" w:line="360" w:before="0" w:after="0"/>
        <w:ind w:firstLine="709"/>
        <w:rPr/>
      </w:pPr>
      <w:r>
        <w:rPr>
          <w:rFonts w:eastAsia="Times New Roman" w:cs="Times New Roman" w:ascii="Times New Roman" w:hAnsi="Times New Roman"/>
          <w:color w:val="000000"/>
          <w:sz w:val="28"/>
          <w:szCs w:val="28"/>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spacing w:lineRule="auto" w:line="360" w:before="0" w:after="0"/>
        <w:ind w:firstLine="709"/>
        <w:rPr/>
      </w:pPr>
      <w:r>
        <w:rPr>
          <w:rFonts w:eastAsia="Times New Roman" w:cs="Times New Roman" w:ascii="Times New Roman" w:hAnsi="Times New Roman"/>
          <w:color w:val="000000"/>
          <w:sz w:val="28"/>
          <w:szCs w:val="28"/>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временной семье все прочнее укореняется демократический стиль жизни, обеспечивающий ребенку по отношению к родителям, более равноправную позицию. Но демократический стиль, в некоторых случаях, может превратиться в попустительский, что чаще всего негативно влияет на личность ребенка и его образ жизни.</w:t>
      </w:r>
    </w:p>
    <w:p>
      <w:pPr>
        <w:pStyle w:val="Normal"/>
        <w:spacing w:lineRule="auto" w:line="360" w:before="0" w:after="0"/>
        <w:ind w:firstLine="709"/>
        <w:rPr/>
      </w:pPr>
      <w:r>
        <w:rPr>
          <w:rFonts w:eastAsia="Times New Roman" w:cs="Times New Roman" w:ascii="Times New Roman" w:hAnsi="Times New Roman"/>
          <w:color w:val="000000"/>
          <w:sz w:val="28"/>
          <w:szCs w:val="28"/>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то из детей. Это вызывает ревность остальных членов семьи. [12]</w:t>
      </w:r>
    </w:p>
    <w:p>
      <w:pPr>
        <w:pStyle w:val="Normal"/>
        <w:spacing w:lineRule="auto" w:line="360" w:before="0" w:after="0"/>
        <w:ind w:firstLine="709"/>
        <w:rPr/>
      </w:pPr>
      <w:r>
        <w:rPr>
          <w:rFonts w:eastAsia="Times New Roman" w:cs="Times New Roman" w:ascii="Times New Roman" w:hAnsi="Times New Roman"/>
          <w:color w:val="000000"/>
          <w:sz w:val="28"/>
          <w:szCs w:val="28"/>
        </w:rPr>
        <w:t>В любом периоде жизни ребен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ейши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и, конечно же, на формирование его лич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формируют интересы ребенка, советуют ему выбрать те или иные спортивные занятия, влияют на выбор друзей, на решение вопроса о будущей профессии, на его отношение к сексуальным проблемам, на выработку социальной позиции. Имея свою, заимствованную у родителей систему ценностей, ребенок может сопоставлять ее с взглядами и поведением своих друзей-ровесников.</w:t>
      </w:r>
    </w:p>
    <w:p>
      <w:pPr>
        <w:pStyle w:val="Normal"/>
        <w:spacing w:lineRule="auto" w:line="360" w:before="0" w:after="0"/>
        <w:ind w:firstLine="709"/>
        <w:rPr/>
      </w:pPr>
      <w:r>
        <w:rPr>
          <w:rFonts w:eastAsia="Times New Roman" w:cs="Times New Roman" w:ascii="Times New Roman" w:hAnsi="Times New Roman"/>
          <w:color w:val="000000"/>
          <w:sz w:val="28"/>
          <w:szCs w:val="28"/>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spacing w:lineRule="auto" w:line="360" w:before="0" w:after="0"/>
        <w:ind w:firstLine="709"/>
        <w:rPr/>
      </w:pPr>
      <w:r>
        <w:rPr>
          <w:rFonts w:eastAsia="Times New Roman" w:cs="Times New Roman" w:ascii="Times New Roman" w:hAnsi="Times New Roman"/>
          <w:color w:val="000000"/>
          <w:sz w:val="28"/>
          <w:szCs w:val="28"/>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ное в воспитании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наиболее старшем возрасте, оставлять повзрослевшего ребенка наедине самим с собо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заключение данной главы можно подвести итог:</w:t>
      </w:r>
    </w:p>
    <w:p>
      <w:pPr>
        <w:pStyle w:val="Normal"/>
        <w:spacing w:lineRule="auto" w:line="360" w:before="0" w:after="0"/>
        <w:ind w:firstLine="709"/>
        <w:rPr/>
      </w:pPr>
      <w:r>
        <w:rPr>
          <w:rFonts w:eastAsia="Times New Roman" w:cs="Times New Roman" w:ascii="Times New Roman" w:hAnsi="Times New Roman"/>
          <w:color w:val="000000"/>
          <w:sz w:val="28"/>
          <w:szCs w:val="28"/>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Нарушения детско-родительских отношений. Влияние на личность ребенка</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center"/>
        <w:rPr/>
      </w:pPr>
      <w:r>
        <w:rPr>
          <w:rFonts w:eastAsia="Times New Roman" w:cs="Times New Roman" w:ascii="Times New Roman" w:hAnsi="Times New Roman"/>
          <w:b/>
          <w:bCs/>
          <w:color w:val="000000"/>
          <w:sz w:val="28"/>
          <w:szCs w:val="28"/>
        </w:rPr>
        <w:t>3.1 Негативное влияние внутрисемейных отношений на личность ребенка</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гармоничных отношений, благополучного психологически комфортного климата в семье должно стать первой задачей супругов и родителей, так как без этого невозможно формирование здоровой полноценной личности ребенка. Отклонения в семейных отношениях негативно влияют на формирование личности ребенка, его характера, самооценки и других психических качеств личности; у этих детей могут возникать различные проблемы: состояние повышенной тревожности, ухудшение успеваемости в школе, трудности в общении и многие другие. Влияние семьи на формирование личности ребенка признается многими педагогами, психологами, психотерапевтами, психоневрологами.</w:t>
      </w:r>
    </w:p>
    <w:p>
      <w:pPr>
        <w:pStyle w:val="TextBody"/>
        <w:spacing w:lineRule="auto" w:line="360"/>
        <w:ind w:firstLine="709"/>
        <w:rPr>
          <w:color w:val="000000"/>
          <w:sz w:val="28"/>
          <w:szCs w:val="28"/>
        </w:rPr>
      </w:pPr>
      <w:r>
        <w:rPr>
          <w:color w:val="000000"/>
          <w:sz w:val="28"/>
          <w:szCs w:val="28"/>
        </w:rPr>
        <w:t>Потребность в общении появляется у ребенка с первых дней жизни. Без достаточного удовлетворения этой потребности ущербным становится не только его психическое, но и физическое развитие.</w:t>
      </w:r>
    </w:p>
    <w:p>
      <w:pPr>
        <w:pStyle w:val="TextBody"/>
        <w:spacing w:lineRule="auto" w:line="360"/>
        <w:ind w:firstLine="709"/>
        <w:rPr/>
      </w:pPr>
      <w:r>
        <w:rPr>
          <w:color w:val="000000"/>
          <w:sz w:val="28"/>
          <w:szCs w:val="28"/>
        </w:rPr>
        <w:t>Прекращение детско-родительского контакта на длительное время нарушает естественное формирование многих качеств детей.</w:t>
        <w:br/>
        <w:t>Оптимальные возможности для интенсивного общения ребенка со взрослыми создает семья как посредством его постоянного взаимодействия с родителями, так и посредством тех связей, которые они устанавливают с окружающими (родственное, соседское, профессиональное, дружеское общение и т.п.).</w:t>
      </w:r>
    </w:p>
    <w:p>
      <w:pPr>
        <w:pStyle w:val="TextBody"/>
        <w:spacing w:lineRule="auto" w:line="360"/>
        <w:ind w:firstLine="709"/>
        <w:rPr>
          <w:color w:val="000000"/>
          <w:sz w:val="28"/>
          <w:szCs w:val="28"/>
        </w:rPr>
      </w:pPr>
      <w:r>
        <w:rPr>
          <w:color w:val="000000"/>
          <w:sz w:val="28"/>
          <w:szCs w:val="28"/>
        </w:rPr>
        <w:t>Существенное влияние на ребенка оказывает согласованность либо наоборот дезорганизованность супружеских отношений (и первое, и второе может быть свойственно любому типу семьи). Имеются данные, согласно которым неблагополучная семья негативно влияет на познавательную деятельность ребенка, на его речевое, интеллектуальное, личностное развитие. Установлена закономерность, согласно которой дети, воспитанные в конфликтной семье, оказываются плохо подготовленными в семейной жизни, а браки, заключенные выходцами из них, распадаются гораздо чаще.</w:t>
        <w:br/>
        <w:t>Конфликтная атмосфера в семье объясняет ту парадоксальную ситуацию, когда «трудные» дети растут в семьях с хорошими материальными условиями и относительно высокой культурой родителей (в том числе и педагогической) и, наоборот, когда в плохо обеспеченных семьях у родителей с низким образованием растут хорошие дети. Ни материальные условия, ни культура, ни педагогические знания родителей зачастую не способны компенсировать воспитательную неполноценность стрессовой, напряженной атмосферы семьи.</w:t>
      </w:r>
    </w:p>
    <w:p>
      <w:pPr>
        <w:pStyle w:val="TextBody"/>
        <w:spacing w:lineRule="auto" w:line="360"/>
        <w:ind w:firstLine="709"/>
        <w:rPr>
          <w:color w:val="000000"/>
          <w:sz w:val="28"/>
          <w:szCs w:val="28"/>
        </w:rPr>
      </w:pPr>
      <w:r>
        <w:rPr>
          <w:color w:val="000000"/>
          <w:sz w:val="28"/>
          <w:szCs w:val="28"/>
        </w:rPr>
        <w:t>Аномалии в психическом и нравственном развитии ребенка, возникающие в условиях неблагополучных семейных отношений, не есть следствие только их. Они могут возникать под влиянием целого ряда побочных, сопутствующих социальных явлений, которые нередко становятся причиной самой конфликтности либо действуют на нее в качестве катализаторов (отрицательные ориентации родителей, их низкая духовная культура, эгоизм, пьянство и т.п.).</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моциональное состояние родителей остро воспринимают дети любого возраста. Там, где взаимоотношения родителей искажены, развитие детей идет с отклонением от нормы. В таких условиях омрачаются или даже утрачиваются представления о светлых идеалах любви и дружбы, которые человек усваивает в раннем возрасте на примере самых близких людей - отца и матери. Кроме того, конфликтные ситуации ведут к тяжелым психическим травмам. В семьях с ненормальными отношениями супругов более чем в два раза чаще встречаются дети с аномалиями психики. У лиц, воспитывавшихся в семьях, где родители конфликтовали между собой, заметно возрастает массивность невротических реакций. Духовное развитие ребенка во многом зависит от контактов, которые устанавливаются между родителями и детьми. Влияние отношений родителей к детям на особенности их развития носит многообразный характер. Получено достаточно убедительных доказательств того, что в семьях с прочными, теплыми контактами, уважительным отношением к детям у них активнее формируются такие качества, как доброжелательность, способность к сопереживанию, умение разрешать конфликтные ситуации и т.п. Им свойственно более адекватное осознание образа «Я», его целостность, а, следовательно, и более развитое чувство человеческого достоинства. Все это делает их коммуникабельными, обеспечивая высокий престиж в группе сверстников.</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уществуют варианты взаимоотношений, мешающие нормальному развитию личности ребенка.</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Авторитарное отношение родителей к детям, при котором формирование нужных качеств затрудняется и искажаетс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огие исследователи приходят к выводу, что особенности взаимосвязи родителей и детей закрепляются в их собственном поведении и становятся моделью в их дальнейших контактах с окружающими.</w:t>
      </w:r>
    </w:p>
    <w:p>
      <w:pPr>
        <w:pStyle w:val="Normal"/>
        <w:spacing w:lineRule="auto" w:line="360" w:before="0" w:after="0"/>
        <w:ind w:firstLine="709"/>
        <w:rPr/>
      </w:pPr>
      <w:r>
        <w:rPr>
          <w:rFonts w:eastAsia="Times New Roman" w:cs="Times New Roman" w:ascii="Times New Roman" w:hAnsi="Times New Roman"/>
          <w:color w:val="000000"/>
          <w:sz w:val="28"/>
          <w:szCs w:val="28"/>
        </w:rPr>
        <w:t>Отношение родителей, которое характеризуется отрицательной эмоциональной окрашенностью, ранит и ожесточает ребенка. Поскольку детское сознание склонно к односторонним выводам и обобщениям в силу ограниченности жизненного опыта, постольку у ребенка возникают искаженные суждения о людях, ошибочные критерии их взаимоотношений. Грубость или равнодушие родителей дают ребенку основание считать, что чужой человек причинит ему еще больше огорчений. Так возникают чувства неприязни и подозрительности, страх перед другими людьм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личности ребенка происходит как под непосредственным влиянием объективных условий его жизни в семье (семейных отношений, структуры и численности семьи, примера родителей и т.д.), так и под воздействием целенаправленного воспитания со стороны взрослых. Воспитание активизирует процесс освоения ребенком общественно необходимых нормативов поведения, оказывает серьезное влияние на его способности к восприятию стихийных воздействий окружающей Среды, стимулирует усвоение положительного примера.</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пех сознательной воспитательной деятельности взрослых зависит от многих обстоятельств. Она становится эффективной в том случае, если осуществляется не в отрыве от реальной жизни родителей, а находит свое подтверждение в ней. Влияние на семейное воспитание оказывает духовная культура родителей, их опыт социального общения, семейные традиции. Особая роль принадлежит психолого-педагогической культуре родителей, которая дает возможность сузить тот элемент стихийности, свойственный семейному воспитанию в большей мере, чем любой иной его форме.</w:t>
      </w:r>
    </w:p>
    <w:p>
      <w:pPr>
        <w:pStyle w:val="Normal"/>
        <w:spacing w:lineRule="auto" w:line="360" w:before="0" w:after="0"/>
        <w:ind w:firstLine="709"/>
        <w:rPr/>
      </w:pPr>
      <w:r>
        <w:rPr>
          <w:rFonts w:eastAsia="Times New Roman" w:cs="Times New Roman" w:ascii="Times New Roman" w:hAnsi="Times New Roman"/>
          <w:color w:val="000000"/>
          <w:sz w:val="28"/>
          <w:szCs w:val="28"/>
        </w:rPr>
        <w:t>Личностной особенностью младших школьников может стать тревожность.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если родители все время говорят ребенку о том, что он не сможет наверстать упущенную программу, у ребенка возникает тревожность, страх отстать от одноклассников, остаться на повторное обучении,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нереально - завышенные требова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еланию бездумно следовать указаниям взрослого;</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йствовать только по образцам и шаблонам;</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язни проявить инициативу;</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альному усвоению знаний и способов действий;</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язнь идти к чему-то новому;</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аться за новое дело;</w:t>
      </w:r>
    </w:p>
    <w:p>
      <w:pPr>
        <w:pStyle w:val="Normal"/>
        <w:numPr>
          <w:ilvl w:val="0"/>
          <w:numId w:val="7"/>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вить перед собой какие-либо цели и добиваться их.</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w:t>
      </w:r>
    </w:p>
    <w:p>
      <w:pPr>
        <w:pStyle w:val="Normal"/>
        <w:spacing w:lineRule="auto" w:line="360" w:before="0" w:after="0"/>
        <w:ind w:firstLine="709"/>
        <w:rPr/>
      </w:pPr>
      <w:r>
        <w:rPr>
          <w:rFonts w:eastAsia="Times New Roman" w:cs="Times New Roman" w:ascii="Times New Roman" w:hAnsi="Times New Roman"/>
          <w:color w:val="000000"/>
          <w:sz w:val="28"/>
          <w:szCs w:val="28"/>
        </w:rPr>
        <w:t>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Родители,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spacing w:lineRule="auto" w:line="360" w:before="0" w:after="0"/>
        <w:ind w:firstLine="709"/>
        <w:rPr/>
      </w:pPr>
      <w:r>
        <w:rPr>
          <w:rFonts w:eastAsia="Times New Roman" w:cs="Times New Roman" w:ascii="Times New Roman" w:hAnsi="Times New Roman"/>
          <w:color w:val="000000"/>
          <w:sz w:val="28"/>
          <w:szCs w:val="28"/>
        </w:rPr>
        <w:t>1. Демонстративность - особенность личности, связанная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6].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spacing w:lineRule="auto" w:line="360" w:before="0" w:after="0"/>
        <w:ind w:firstLine="709"/>
        <w:rPr/>
      </w:pPr>
      <w:r>
        <w:rPr>
          <w:rFonts w:eastAsia="Times New Roman" w:cs="Times New Roman" w:ascii="Times New Roman" w:hAnsi="Times New Roman"/>
          <w:color w:val="000000"/>
          <w:sz w:val="28"/>
          <w:szCs w:val="28"/>
        </w:rPr>
        <w:t>3. «Уход от реальности» [6].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spacing w:lineRule="auto" w:line="360" w:before="0" w:after="0"/>
        <w:ind w:firstLine="709"/>
        <w:rPr/>
      </w:pPr>
      <w:r>
        <w:rPr>
          <w:rFonts w:eastAsia="Times New Roman" w:cs="Times New Roman" w:ascii="Times New Roman" w:hAnsi="Times New Roman"/>
          <w:color w:val="000000"/>
          <w:sz w:val="28"/>
          <w:szCs w:val="28"/>
        </w:rPr>
        <w:t>В кризисном состоянии почти всегда кажется, что ничего нельзя изменить. Даже если это действительно так, то все одно выход есть — человек способен изменить свое отношение к тому, что случилось.</w:t>
      </w:r>
    </w:p>
    <w:p>
      <w:pPr>
        <w:pStyle w:val="Normal"/>
        <w:spacing w:lineRule="auto" w:line="360" w:before="0" w:after="0"/>
        <w:ind w:firstLine="709"/>
        <w:rPr/>
      </w:pPr>
      <w:r>
        <w:rPr>
          <w:rFonts w:eastAsia="Times New Roman" w:cs="Times New Roman" w:ascii="Times New Roman" w:hAnsi="Times New Roman"/>
          <w:color w:val="000000"/>
          <w:sz w:val="28"/>
          <w:szCs w:val="28"/>
        </w:rPr>
        <w:t>Поскольку успех в решении сложной жизненной ситуации зависит прежде всего, от самого человека. Рассмотрим отношения ее к собственным возможностям решить конфликт, преодолеть напряженность, уменьшить тревогу. Прежде всего, определимся с пониманием понятия «самореабилитац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более высоком качественном уровне, если человек становится способным конструктивнее одолевать трудность, чем к началу психолого-реабилитационных влияний.</w:t>
      </w:r>
    </w:p>
    <w:p>
      <w:pPr>
        <w:pStyle w:val="Normal"/>
        <w:spacing w:lineRule="auto" w:line="360" w:before="0" w:after="0"/>
        <w:ind w:firstLine="709"/>
        <w:rPr/>
      </w:pPr>
      <w:r>
        <w:rPr>
          <w:rFonts w:eastAsia="Times New Roman" w:cs="Times New Roman" w:ascii="Times New Roman" w:hAnsi="Times New Roman"/>
          <w:color w:val="000000"/>
          <w:sz w:val="28"/>
          <w:szCs w:val="28"/>
        </w:rPr>
        <w:t>В отличие от реабилитации как профессиональной помощи человеку, который попал в жизненную кризисную ситуацию, самореабилитация направлена на самостоятельную работу человека с собою в сложных жизненных обстоятельствах, которые нельзя назвать еще кризисными. Самореабилитация — это самопомощь в продуктивном преодолении внутренних и внешних препятствий, выходе из затруднительного положения, возвращение во временно утраченную траекторию жизненного пути [12].</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самоосуществление, облегчает разработку индивидуальных стратегий преобразования проблемной ситуации, устаревшего, хронического конфликта, болезненного состояния на этапы личностного взросления, приближение к себе, к собственной сущ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360" w:before="0" w:after="0"/>
        <w:ind w:firstLine="709"/>
        <w:jc w:val="center"/>
        <w:rPr/>
      </w:pPr>
      <w:r>
        <w:rPr>
          <w:rFonts w:eastAsia="Times New Roman" w:cs="Times New Roman" w:ascii="Times New Roman" w:hAnsi="Times New Roman"/>
          <w:b/>
          <w:bCs/>
          <w:color w:val="000000"/>
          <w:sz w:val="28"/>
          <w:szCs w:val="28"/>
        </w:rPr>
        <w:t>Глава 2. Исследование детско-родительских отношений с помощью различных методик</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pPr>
      <w:r>
        <w:rPr>
          <w:rFonts w:eastAsia="Times New Roman" w:cs="Times New Roman" w:ascii="Times New Roman" w:hAnsi="Times New Roman"/>
          <w:color w:val="000000"/>
          <w:sz w:val="28"/>
          <w:szCs w:val="28"/>
        </w:rPr>
        <w:t>Основу любой науки составляет изучение фактов. Те способы, при помощи которых добываются, вытесняются факты, называются методами науки. Методы каждой науки зависят от ее предмета - оттого, что она изучает. Методы детской психологии – это способы выяснения фактов, характеризующих психического развития ребенка.</w:t>
      </w:r>
    </w:p>
    <w:p>
      <w:pPr>
        <w:pStyle w:val="Normal"/>
        <w:spacing w:lineRule="auto" w:line="360" w:before="0" w:after="0"/>
        <w:ind w:firstLine="709"/>
        <w:rPr/>
      </w:pPr>
      <w:r>
        <w:rPr>
          <w:rFonts w:eastAsia="Times New Roman" w:cs="Times New Roman" w:ascii="Times New Roman" w:hAnsi="Times New Roman"/>
          <w:color w:val="000000"/>
          <w:sz w:val="28"/>
          <w:szCs w:val="28"/>
        </w:rPr>
        <w:t>Казалось бы, эти факты окружают нас со всех сторон. Каждый воспитатель следит за развитием детей и может рассказать, как происходит это развитие, привести множество примеров. Но в обыденных впечатлениях главное смешивается с второстепенным, домыслы и догадки – с действительными фактами. Наука между тем нуждается в достоверных и объективных фактах, таких, которые не зависят от личного впечатления наблюдателя и могут быть проверены – получены заново любым другим исследователем.</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Детская психология изучает психическое развитие детей. Факты, относящиеся к развитию, можно получать, только сравнивая между собой особенности детей. Это можно сделать двумя способами: либо длительно изучать особенности одних и тех же детей и фиксировать возникающие изменения, либо изучать большое количество детей одного или разного возраста и выяснять, чем одни дети отличаются от других. В данной курсовой работе описаны методики, позволяющие выявить межличностные отношения ребенка с окружающими – это методика цветовой социометрии, анкета исследования особенностей эмоциональной стороны детско-родительского взаимодействия, методика «Рисунок семьи», а также опросник родительских отношений А.Я. Варга, В.В. Столина.</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Методики исследования детско-родительских отношений</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Методика «Цветовая социометрия»</w:t>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Целью данной методики является исследование эмоционально-непосредственных межличностных отношений ребенка с окружающими.</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Для проведения методики необходимо подготовить цветовое поле в виде шахматной доски (5 и 5 рядов-квадратов), которая состоит из 13 цветовых и 12 белых квадратов в следующем порядке:</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й ряд: черный, белый, синий, белый, черный квадраты;</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й: белый, зеленый, белый, зеленый, белый;</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й: синий, белый, красный, белый, синий;</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4-й: как второй;</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5-й: как первый.</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А также нужно подготовить цветные фишки красного, зеленого, желтого, синего, белого, черного, коричневого, розового, малинового, серого, оранжевого, фиолетового, сиреневого цветов. Каждого — по 3.</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струкция дается по ходу выполнения задан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роведении методики должны выполняться следующие требования:</w:t>
      </w:r>
    </w:p>
    <w:p>
      <w:pPr>
        <w:pStyle w:val="Normal"/>
        <w:numPr>
          <w:ilvl w:val="0"/>
          <w:numId w:val="8"/>
        </w:numPr>
        <w:shd w:fill="FFFFFF" w:val="clear"/>
        <w:tabs>
          <w:tab w:val="clear" w:pos="708"/>
          <w:tab w:val="left" w:pos="295"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все квадраты могут быть заполнены.</w:t>
      </w:r>
    </w:p>
    <w:p>
      <w:pPr>
        <w:pStyle w:val="Normal"/>
        <w:numPr>
          <w:ilvl w:val="0"/>
          <w:numId w:val="8"/>
        </w:numPr>
        <w:shd w:fill="FFFFFF" w:val="clear"/>
        <w:tabs>
          <w:tab w:val="clear" w:pos="708"/>
          <w:tab w:val="left" w:pos="295"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бор цвета может быть расширен. Например, одним и тем же</w:t>
        <w:br/>
        <w:t>цветом могут быть обозначены несколько человек.</w:t>
      </w:r>
    </w:p>
    <w:p>
      <w:pPr>
        <w:pStyle w:val="Normal"/>
        <w:numPr>
          <w:ilvl w:val="0"/>
          <w:numId w:val="8"/>
        </w:numPr>
        <w:shd w:fill="FFFFFF" w:val="clear"/>
        <w:tabs>
          <w:tab w:val="clear" w:pos="708"/>
          <w:tab w:val="left" w:pos="295"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ребенок захочет выбрать большее количество людей (чем</w:t>
        <w:br/>
        <w:t>четверых), то это фиксируется в протоколе, а дополнительные</w:t>
        <w:br/>
        <w:t>фишки размещаются на белых квадратах.</w:t>
      </w:r>
    </w:p>
    <w:p>
      <w:pPr>
        <w:pStyle w:val="Normal"/>
        <w:shd w:fill="FFFFFF" w:val="clear"/>
        <w:tabs>
          <w:tab w:val="clear" w:pos="708"/>
          <w:tab w:val="left" w:pos="295" w:leader="none"/>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 время работы испытуемого, исследователь должен вести протокол (см. Приложение 1)</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рпретация данных к методике «Цветовая социометр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таблице (см. Приложение 2) рассматриваются следующие типы отношений:</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 отношение ребенка к самому себе, самовосприятие;</w:t>
      </w:r>
    </w:p>
    <w:p>
      <w:pPr>
        <w:pStyle w:val="Normal"/>
        <w:numPr>
          <w:ilvl w:val="0"/>
          <w:numId w:val="2"/>
        </w:numPr>
        <w:shd w:fill="FFFFFF" w:val="clear"/>
        <w:tabs>
          <w:tab w:val="clear" w:pos="708"/>
          <w:tab w:val="left" w:pos="425"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явно предпочтительные, характеризующиеся согласованностью;</w:t>
      </w:r>
    </w:p>
    <w:p>
      <w:pPr>
        <w:pStyle w:val="Normal"/>
        <w:numPr>
          <w:ilvl w:val="0"/>
          <w:numId w:val="2"/>
        </w:numPr>
        <w:shd w:fill="FFFFFF" w:val="clear"/>
        <w:tabs>
          <w:tab w:val="clear" w:pos="708"/>
          <w:tab w:val="left" w:pos="425"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почтительные, но несколько противоречивые, нестабильные;</w:t>
      </w:r>
    </w:p>
    <w:p>
      <w:pPr>
        <w:pStyle w:val="Normal"/>
        <w:numPr>
          <w:ilvl w:val="0"/>
          <w:numId w:val="2"/>
        </w:numPr>
        <w:shd w:fill="FFFFFF" w:val="clear"/>
        <w:tabs>
          <w:tab w:val="clear" w:pos="708"/>
          <w:tab w:val="left" w:pos="425"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бенок испытывает антипатию, конфликтные отношен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2 Анкета исследования особенностей эмоциональной стороны детско-родительского взаимодействия</w:t>
      </w:r>
    </w:p>
    <w:p>
      <w:pPr>
        <w:pStyle w:val="Normal"/>
        <w:shd w:fill="FFFFFF" w:val="clear"/>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жде чем перейти к исследованию особенностей эмоциональной стороны детско-родительского взаимодействия, Е. И. Захарова предлагает изучить содержание блоков.</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ервый (воспринимающий) входят характеристики, отражающие особенности восприятия — распознавания эмоционального состояния партнера взаимодейств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актер реагирования родителя на то или иное состояние определяется его отношением к ребенку. Характеристики, раскрывающие это отношение, также могут быть объединены в самостоятельную группу и составить второй (отношенческий) содержательный блок.</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шние особенности поведения ребенка и родителей — такие поведенческие проявления, являющиеся интегративными характеристиками эмоциональной стороны взаимодействия, — составляют третий содержательный блок.</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агностический инструмент: опросник для родителей, позволяющий опосредованно выявлять степень выраженности каждой отдельной характеристики взаимодействия в каждой конкретной диаде (ОДРЭВ). Опросник содержит 66 утверждений, касающихся особенностей материнской чувствительности, отношений к ребенку и характера детско-родительского взаимодейств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окол проведения и инструкцию (см. Приложение 3).</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просы (см. Приложение 4)</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рпретация (см. Приложение 5).</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3 Методика «Рисунок семьи»</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pPr>
      <w:r>
        <w:rPr>
          <w:rFonts w:eastAsia="Times New Roman" w:cs="Times New Roman" w:ascii="Times New Roman" w:hAnsi="Times New Roman"/>
          <w:color w:val="000000"/>
          <w:sz w:val="28"/>
          <w:szCs w:val="28"/>
        </w:rPr>
        <w:t>Считают, что идея использования рисунка семьи для диагностики внутрисемейных отношений возникла у ряда исследователей, среди которых упоминают работы В. Хьюлса, А.И. Захарова, Л. Кормана и др.</w:t>
      </w:r>
    </w:p>
    <w:p>
      <w:pPr>
        <w:pStyle w:val="Normal"/>
        <w:spacing w:lineRule="auto" w:line="360" w:before="0" w:after="0"/>
        <w:ind w:firstLine="709"/>
        <w:rPr/>
      </w:pPr>
      <w:r>
        <w:rPr>
          <w:rFonts w:eastAsia="Times New Roman" w:cs="Times New Roman" w:ascii="Times New Roman" w:hAnsi="Times New Roman"/>
          <w:color w:val="000000"/>
          <w:sz w:val="28"/>
          <w:szCs w:val="28"/>
        </w:rPr>
        <w:t>Целью выявление особенностей внутрисемейных отношени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снове выполнения изображения, ответов на вопросы необходимо оценить особенности восприятия и переживаний ребенком отношений в семь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исследования необходимы: лист белой бумаги формата А4, шесть цветных карандашей (черный, красный, синий, зеленый, желтый, коричневый), резинка. Ребенку дается инструкция: «Нарисуй, пожалуйста, свою семью». Ни в коем случае нельзя объяснять, что обозначает слово «семья», так как этим искажается сама суть исследования. Если ребенок спрашивает, что ему рисовать, психолог должен просто повторить инструкцию. Время выполнения задания не ограничивается (в большинстве случаев оно длится не более 35 минут).</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выполнении задания следует отмечать в протокол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последовательность рисования детале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паузы более 15 секунд;</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тирание детале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понтанные комментарии ребенка;</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эмоциональные реакции и их связь с изображаемым содержание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ле того, как ребенок выполнит задание, надо стремиться получить максимум информации вербальным путем. Обычно задают следующие вопросы:</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кажи, кто тут нарисован?</w:t>
      </w:r>
    </w:p>
    <w:p>
      <w:pPr>
        <w:pStyle w:val="Normal"/>
        <w:numPr>
          <w:ilvl w:val="0"/>
          <w:numId w:val="4"/>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де они находятся?</w:t>
      </w:r>
    </w:p>
    <w:p>
      <w:pPr>
        <w:pStyle w:val="Normal"/>
        <w:numPr>
          <w:ilvl w:val="0"/>
          <w:numId w:val="4"/>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они делают? Кто это придумал?</w:t>
      </w:r>
    </w:p>
    <w:p>
      <w:pPr>
        <w:pStyle w:val="Normal"/>
        <w:numPr>
          <w:ilvl w:val="0"/>
          <w:numId w:val="4"/>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 весело или скучно? Почему?</w:t>
      </w:r>
    </w:p>
    <w:p>
      <w:pPr>
        <w:pStyle w:val="Normal"/>
        <w:numPr>
          <w:ilvl w:val="0"/>
          <w:numId w:val="4"/>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то из нарисованных людей самый счастливый? Почему?</w:t>
      </w:r>
    </w:p>
    <w:p>
      <w:pPr>
        <w:pStyle w:val="Normal"/>
        <w:numPr>
          <w:ilvl w:val="0"/>
          <w:numId w:val="4"/>
        </w:numPr>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то из них самый несчастный? Почему?</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ледние два вопроса провоцируют ребенка на открытое обсуждение чувств, что склонен делать не каждый ребенок. Поэтому, если ребенок не отвечает на них или отвечает формально, не следует настаивать на ответе. При опросе психолог должен пытаться выяснить смысл нарисованного ребенко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увства к отдельным членам семь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чему ребенок не нарисовал кого-нибудь из членов семьи (если так произошло);</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то значат для ребенка определенные детали рисунка (птицы, зверушки и т. д.) При этом по возможности следует избегать прямых вопросов, настаивать на ответе, так как это может индуцировать тревогу, защитные реакции. Часто продуктивными оказываются проективные вопросы, например:</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сли вместо птички был бы нарисован человек, то кто бы это был?</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то бы выиграл в соревнованиях между братом и тобой?</w:t>
      </w:r>
    </w:p>
    <w:p>
      <w:pPr>
        <w:pStyle w:val="Normal"/>
        <w:spacing w:lineRule="auto" w:line="360" w:before="0" w:after="0"/>
        <w:ind w:firstLine="709"/>
        <w:rPr/>
      </w:pPr>
      <w:r>
        <w:rPr>
          <w:rFonts w:eastAsia="Times New Roman" w:cs="Times New Roman" w:ascii="Times New Roman" w:hAnsi="Times New Roman"/>
          <w:color w:val="000000"/>
          <w:sz w:val="28"/>
          <w:szCs w:val="28"/>
        </w:rPr>
        <w:t>- Кого мама позовет идти с собо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 т. п.</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хема обработки теста (см. Приложение 6).</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выполнении задания по данным инструкциям оценивается наличие или отсутствие совместных усилий в тех или иных ситуациях, которые изображены, какое место уделяет им ребенок, выполняющий тест и т.д.</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4 Методика диагностики родительского отношения А.Я. Варга, В.В. Столина</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осник состоит из 5 шкал:</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ринятие-отвержени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ооперац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имбиоз».</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Авторитарная гиперсоциализац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Маленький неудачник».</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кст опросника состоит из 61 утверждения, с которыми родитель может либо согласиться ( поставить «верно» или «+»), либо не согласиться (поставить «неверно» или «-»).</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ия (см. Приложение 7)</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чи к опроснику.</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ринятие-отвержение»: 3, 4, 8, 10, 12, 14, 15, 16, 18, 20, 24, 26, 27, 29, 37, 38, 39, 40, 42, 43, 44, 45, 46, 47, 49, 52, 53, 55, 56, 60.</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ооперация»: 6, 9, 21, 25, 31, 34, 35, 36.</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имбиоз»: 1, 5, 7, 28, 32, 41, 58.</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Авторитарная гиперсоциализация»: 2, 19, 30, 48, 50, 57, 59.</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Маленький неудачник»: 9, 11, 13, 17, 22, 28, 54, 61.</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 подсчета тестовых баллов.</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одсчете тестовых баллов по всем шкалам учитывается «верно». Высокий тестовый балл по соответствующим шкалам интерпретируется как:</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ржени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циальная желательность;</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мбиоз;</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персоциализац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антилизация (инвалидизац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стовые нормы проводятся в виде таблиц процентильных рангов тестовых баллов по соответствующим шкалам=160</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шкал (см. Приложение 8)</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Результаты проведенного исследования</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исследовании приняли участие дети общеобразовательной школы № 105 г. Новосибирска.</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щиеся начальной школы десяти и одиннадцати лет (10 человек),</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также, их родители (мамы) (10 человек).</w:t>
      </w:r>
    </w:p>
    <w:p>
      <w:pPr>
        <w:pStyle w:val="Normal"/>
        <w:spacing w:lineRule="auto" w:line="360" w:before="0" w:after="0"/>
        <w:ind w:firstLine="709"/>
        <w:rPr/>
      </w:pPr>
      <w:r>
        <w:rPr>
          <w:rFonts w:eastAsia="Times New Roman" w:cs="Times New Roman" w:ascii="Times New Roman" w:hAnsi="Times New Roman"/>
          <w:color w:val="000000"/>
          <w:sz w:val="28"/>
          <w:szCs w:val="28"/>
        </w:rPr>
        <w:t>В качестве методов исследования для младших школьников, использовался опросник для родителей - ОРО (Опросник родительского отношения А.Я. ВАРГА, В.В. СТОЛИНА) и методика «Рисунок семьи» для детей.</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1 Опросник родительского отношения А.Я. ВАРГА, В.В. СТОЛИНА</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результатам методики «ОРО» были сделаны следующие выводы:</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кий процентный балл по шкале «симбиоз» – 90 и более % – достаточен для того, чтобы сделать вывод о том, что здесь устанавливается психологическая дистанция между взрослым и ребенком, родитель всегда старается быть ближе к нему, удовлетворять все его потребности, ограждать от трудностей и неприятностей жизни. Родитель постоянно ощущает тревогу за ребенка, ребенок кажется ему маленьким и беззащитным. Такой результат был выявлен у 100% (!), опрошенных родителей.</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кий процентный балл по шкале «отношение к неудачам ребенка» (или «маленький неудачник») – от 85% и выше – являются признаком того, что родитель считает ребенка маленьким неудачником и относится к нему как к несмышленому существу. Интересы, увлечения, мысли и чувства ребенка кажутся взрослому человеку несерьезными, и он игнорирует их. Такие родители считают своего ребенка не приспособленным, не способным к самостоятельности и открытыми для дурных влияний. В связи с этим родитель старается оградить ребенка от трудностей жизни и строго контролировать его действия. Вряд ли такой взрослый может стать хорошим учителем и воспитателем для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2 Методика «Рисунок семьи»</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результатам методики «Рисунок семьи», можно сделать следующий вывод: у семи детей из десяти проявляются такие особенности как снижение самооценки – дети рисуют себя либо дальше от семьи, чем других ее членов (3 ребенка), либо не рисуют вообще (1 ребенок). Причиной отсутствия автора на рисунке могут быть трудности самовыражения при общении с близкими людьми, отсутствие чувства общности с семьей: «меня здесь не замечают», «мне трудно найти свое место». Автор может пропустить себя и в знак протеста, считая, что его забыли: «все уже распределено в этой структуре, меня мало это волнует, мне нет здесь места» или «я не стремлюсь найти здесь свое место или способ выражен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ва ребенка выражают большую потребность в общении – в свои рисунки они добавляют животных, родственников, не проживающих с ними (дядя, тетя). Также из результатов методики видно, что в семьях у большинства детей нарушен эмоциональный контакт с родителями – на восьми рисунках из десяти члены семьи не касаются друг друга (не держатся за руки или стоят далеко друг от друга). На одном из рисунков изображены четыре человека: мама, ребенок, дедушка и папа. Каждый из них занят своим делом: ребенок изображен анфас (в верхней части листа), а остальные члены семьи в профиль. Дедушка, при этом нарисован в танке, отвернут от других членов семьи (в верхней части листа), папа в машине, тоже отвернут от семьи (в нижней части листа), а мама смотрит телевизор (в нижней части листа). Все изображены на одном рисунке, но при этом их ничего не связывает. Из этого можно сделать вывод о том, что в этой семье каждый предназначен сам себе. Эмоциональный контакт, межличностные отношения в семье нарушены.</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вод: проведенный эксперимент подтвердил теоретические предположения и позволил конкретизировать внешние проявления влияния семьи на личностно - характерологическую среду ребёнка. К последствиям дисгармонии внутрисемейных отношений можно отнести следующи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нижение самооценк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уверенность в себе;</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мкнутость;</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клонность к агрессии как средству защиты;</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изкая успеваемость как следствие проблемного осуществления учебной деятельност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клонность к асоциальному поведению.</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ключение</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стоящее время очень остро стоит проблема влияния семьи на развитие детей. Безнадзорность, девиантное поведение, чрезмерная агрессия, жестокость у детей, наркомания, алкоголизм, насилие… этот список можно продолжать до бесконечности. Наконец, просто замкнутость, частые депрессивные состояния у детей, малообщительность и неуверенность в себе – все это зачастую результат нарушения семейных взаимоотношений. Детям не хватает ласки, любви, внимания и просто общения с родителям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йчас есть Интернет, различные компьютерные игры, и родители считают, что детям этого достаточно. Мамы и папы занимаются своими делами и на общение с ребенком, после трудного рабочего дня, у них не остается ни сил, ни времени, ни желания. А ребенку необходимо общение! Он должен чувствовать, что его любят, ценят, уважают, ребенок должен видеть, что в нем нуждаются, что с ним хотят общаться. Каким станет ребенок, чего он добьется и как устроит свою жизнь, зависит от его семьи и от того, какую модель поведения ему дадут его родители. </w:t>
      </w:r>
    </w:p>
    <w:p>
      <w:pPr>
        <w:pStyle w:val="Normal"/>
        <w:spacing w:lineRule="auto" w:line="360" w:before="0" w:after="0"/>
        <w:ind w:firstLine="709"/>
        <w:rPr/>
      </w:pPr>
      <w:r>
        <w:rPr>
          <w:rFonts w:eastAsia="Times New Roman" w:cs="Times New Roman" w:ascii="Times New Roman" w:hAnsi="Times New Roman"/>
          <w:color w:val="000000"/>
          <w:sz w:val="28"/>
          <w:szCs w:val="28"/>
        </w:rPr>
        <w:t>Ребёнку, испытывающему постоянный эмоциональный дискомфорт и напряжение, необходима помощь. Чем раньше родители поймут, что отношения в семье складываются неблагополучно и наносят ребёнку подчас непоправимый вред, тем больше возможность для коррекции. Но для этого нужна помощь специалистов, в том числе педагогов и психологов. Если же родители отказываются от попытки изменить ситуацию, не хотят видеть возникающие в семье проблемы, вероятность благополучного исхода приближается к нулю.</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потеза о том, что атмосфера семейных отношений является решающим фактором становления личности ребёнка, полностью подтвердилась в данной работе. Также, подтвердилось то, что от отношения к ребенку родителей и других членов семьи, от удовлетворения его психических потребностей во многом зависит дальнейшее развитие ребенка, его отношение к себе, к своей семье и к окружающим людям.</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работы, изучение межличностных отношений в семьях и то, каким образом позиции родителей влияют на формирование личности ребенка, также достигнута в соответствии с обозначенными задачами.</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анной работе определены основные понятия, необходимые для исследования, изучены типы семейных взаимоотношений и их влияние на формирование личности младших школьников, рассмотрен комплекс методик по этой теме и проведено экспериментальное исследование по выявлению зависимости личности ребёнка от условий внутрисемейного воспитания. Полученные результаты еще раз подчеркивают актуальность данной темы.</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литературы</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Абрамова Г.С. Возрастная психология: Учебник для студентов вузов.- М.: Академический Проект, 2001.</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2. Баркан А.И. Практическая психология для родителей, или Как научиться понимать своего ребенка. – М., АСТ-ПРЕСС, 1999.</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3. Безруких М.М., Ефимова С.П. Ребенок идет в школу. - М., 1989.</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4. Буянов М.И. Ребенок из неблагополучной семьи. - М., 1988.</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Детская психология: типы семейных отношений [Электронный ресурс] – режим доступа: </w:t>
      </w:r>
      <w:r>
        <w:rPr>
          <w:rFonts w:eastAsia="Times New Roman" w:cs="Times New Roman" w:ascii="Times New Roman" w:hAnsi="Times New Roman"/>
          <w:color w:val="000000"/>
          <w:sz w:val="28"/>
          <w:szCs w:val="28"/>
          <w:lang w:val="en-US"/>
        </w:rPr>
        <w:t>htt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azps</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ru</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6. Захаров А.И. Как предупредить отклонения в поведении детей. - М., 1993.</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Зинченко, Мещериков // Психологический словарь. -М., 1999.</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8. Земская М. Семья и личность: Пер. с польск. Васильева Л.В.: Из-во «Прогресс», 1986.</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Нартова-Бочавер С. Психология личности и межличностных отношений. – М.: Из-во ЭКСМО-Пресс, 2001.</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Немов Р.С. Психология: Учеб. для студ. высш. пед. учебн. заведений: В 3 кн. – М.:Гуманит. Изд. Центр ВЛАДОС, 2000. – Кн. 1: Общие основы психологии.</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Немов Р.С. Психология: Учеб. для студ. высш. пед. учебн. заведений: В 3 кн. – М.:Гуманит. Изд. Центр ВЛАДОС, 2000. – Кн. 2: Психология образования.</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13. Овчарова Р.В. Практическая психология - М.,Т.Ц. «Сфера», 1996.</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Прихожан А.М. Тревожность у детей и подростков: Психологическая природа и возрастная динамика - Москва-Воронеж., 2000.</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Психология младших школьников / Под ред. В.В. Давыдова. - М., 1990.</w:t>
      </w:r>
    </w:p>
    <w:p>
      <w:pPr>
        <w:pStyle w:val="Normal"/>
        <w:tabs>
          <w:tab w:val="clear" w:pos="708"/>
          <w:tab w:val="left" w:pos="403" w:leader="none"/>
        </w:tabs>
        <w:spacing w:lineRule="auto" w:line="360" w:before="0" w:after="0"/>
        <w:rPr/>
      </w:pPr>
      <w:r>
        <w:rPr>
          <w:rFonts w:eastAsia="Times New Roman" w:cs="Times New Roman" w:ascii="Times New Roman" w:hAnsi="Times New Roman"/>
          <w:color w:val="000000"/>
          <w:sz w:val="28"/>
          <w:szCs w:val="28"/>
        </w:rPr>
        <w:t>16. Психология личности: Словарь-справочник / Под редакцией П.П. Горностая и Т.М. Титаренко. – К.: Рута, 2001.</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Популярная психология для родителей / Под ред. Спиваковской А.С. -СПб.: СОЮЗ, 1997.</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Рогов Е.И. Настольная книга практического психолога в образовании: Учебное пособие. – М.: ВЛАДОС, 1996.</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 Спиваковская А. Психотерапия: игра, детство, семья – ООО Апрель Пресс, ЗАО Изд-во ЭКСМО – Пресс, 2000.</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 Фромм А. Азбука для родителей или как помочь ребенку в трудной ситуации, – Екатеринбург: Изд-во АРД ЛТД.,1997.</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Нартова-Бочавер С.: «Coping behavior» в системе понятий психологии личности.- Психол. журнал -1997.- №5-С.56</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Шихи Г. Возрастные кризисы. Ступени личностного роста: пер. с англ. – СПб.: Ювента, 1999.</w:t>
      </w:r>
    </w:p>
    <w:p>
      <w:pPr>
        <w:pStyle w:val="Normal"/>
        <w:tabs>
          <w:tab w:val="clear" w:pos="708"/>
          <w:tab w:val="left" w:pos="403" w:leader="none"/>
        </w:tabs>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Шоттенлоэр Г. Рисунок и образ в терапии. С-Пб., 2001.</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1</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етодика «Цветовая социометрия»</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окол</w:t>
      </w:r>
    </w:p>
    <w:p>
      <w:pPr>
        <w:pStyle w:val="Normal"/>
        <w:shd w:fill="FFFFFF" w:val="clear"/>
        <w:tabs>
          <w:tab w:val="clear" w:pos="708"/>
          <w:tab w:val="left" w:pos="2088" w:leader="dot"/>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милия, имя ребенка………………………</w:t>
      </w:r>
    </w:p>
    <w:p>
      <w:pPr>
        <w:pStyle w:val="Normal"/>
        <w:shd w:fill="FFFFFF" w:val="clear"/>
        <w:tabs>
          <w:tab w:val="clear" w:pos="708"/>
          <w:tab w:val="left" w:pos="2088" w:leader="dot"/>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раст……………………………………</w:t>
      </w:r>
    </w:p>
    <w:p>
      <w:pPr>
        <w:pStyle w:val="Normal"/>
        <w:shd w:fill="FFFFFF" w:val="clear"/>
        <w:tabs>
          <w:tab w:val="clear" w:pos="708"/>
          <w:tab w:val="left" w:pos="2088" w:leader="dot"/>
        </w:tabs>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000" w:type="dxa"/>
        <w:jc w:val="left"/>
        <w:tblInd w:w="233" w:type="dxa"/>
        <w:tblLayout w:type="fixed"/>
        <w:tblCellMar>
          <w:top w:w="0" w:type="dxa"/>
          <w:left w:w="40" w:type="dxa"/>
          <w:bottom w:w="0" w:type="dxa"/>
          <w:right w:w="40" w:type="dxa"/>
        </w:tblCellMar>
      </w:tblPr>
      <w:tblGrid>
        <w:gridCol w:w="2240"/>
        <w:gridCol w:w="1438"/>
        <w:gridCol w:w="1662"/>
        <w:gridCol w:w="1940"/>
        <w:gridCol w:w="33"/>
        <w:gridCol w:w="1687"/>
      </w:tblGrid>
      <w:tr>
        <w:trPr>
          <w:trHeight w:val="763"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я</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бор цвета</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eastAsia="Times New Roman" w:cs="Times New Roman" w:ascii="Times New Roman" w:hAnsi="Times New Roman"/>
                <w:color w:val="000000"/>
                <w:sz w:val="20"/>
                <w:szCs w:val="20"/>
              </w:rPr>
              <w:t>Имя (кто обозначен)</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казывания ребенка</w:t>
            </w:r>
          </w:p>
        </w:tc>
        <w:tc>
          <w:tcPr>
            <w:tcW w:w="1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ультат</w:t>
            </w:r>
          </w:p>
        </w:tc>
      </w:tr>
      <w:tr>
        <w:trPr>
          <w:trHeight w:val="355"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себе</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3"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Явно предпочтительны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 3 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16"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почтительные: 1 2 3 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2"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типати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 3 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2</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ы для методики «Цветовая социометрия»</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Синий цвет</w:t>
      </w:r>
    </w:p>
    <w:tbl>
      <w:tblPr>
        <w:tblW w:w="8711" w:type="dxa"/>
        <w:jc w:val="left"/>
        <w:tblInd w:w="115" w:type="dxa"/>
        <w:tblLayout w:type="fixed"/>
        <w:tblCellMar>
          <w:top w:w="0" w:type="dxa"/>
          <w:left w:w="40" w:type="dxa"/>
          <w:bottom w:w="0" w:type="dxa"/>
          <w:right w:w="40" w:type="dxa"/>
        </w:tblCellMar>
      </w:tblPr>
      <w:tblGrid>
        <w:gridCol w:w="2116"/>
        <w:gridCol w:w="2195"/>
        <w:gridCol w:w="2185"/>
        <w:gridCol w:w="2215"/>
      </w:tblGrid>
      <w:tr>
        <w:trPr>
          <w:trHeight w:val="529" w:hRule="exact"/>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734" w:hRule="atLeast"/>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алеет себ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сто обижаетс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мелоч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чтател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клонен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нтазированию.</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ролюбивы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чальный.</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жела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фликта с этим</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ом.</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местные игры,</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есы.</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влекательны</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есы данног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ица. Дистанция в</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жличностны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ях.</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чтительн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гативно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нутренне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оя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спокойства.</w:t>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Желтый цвет</w:t>
      </w:r>
    </w:p>
    <w:tbl>
      <w:tblPr>
        <w:tblW w:w="8725" w:type="dxa"/>
        <w:jc w:val="left"/>
        <w:tblInd w:w="115" w:type="dxa"/>
        <w:tblLayout w:type="fixed"/>
        <w:tblCellMar>
          <w:top w:w="0" w:type="dxa"/>
          <w:left w:w="40" w:type="dxa"/>
          <w:bottom w:w="0" w:type="dxa"/>
          <w:right w:w="40" w:type="dxa"/>
        </w:tblCellMar>
      </w:tblPr>
      <w:tblGrid>
        <w:gridCol w:w="2114"/>
        <w:gridCol w:w="2183"/>
        <w:gridCol w:w="2173"/>
        <w:gridCol w:w="2255"/>
      </w:tblGrid>
      <w:tr>
        <w:trPr>
          <w:trHeight w:val="482" w:hRule="exact"/>
        </w:trPr>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3722" w:hRule="atLeast"/>
        </w:trPr>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бодный о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плексов,</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тимистичны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кетливы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почитае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мены рад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мен. Сво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нтази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итс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плотить в жизнь.</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ачимый челове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вторитет, н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торого хочетс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ыть похожим.</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бы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лиже к человеку.</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щуще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ятног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збуждения о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ния с ним.</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знание талант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особенны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ожительны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рт характера.</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исть п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ю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слугам данног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а, и (ил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гко попадает под</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го влия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лекают ег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есные идеи.</w:t>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hd w:fill="FFFFFF" w:val="clear"/>
        <w:spacing w:lineRule="auto" w:line="360" w:before="0" w:after="0"/>
        <w:ind w:firstLine="709"/>
        <w:rPr/>
      </w:pPr>
      <w:r>
        <w:rPr/>
        <w:t>Зеленый цвет</w:t>
      </w:r>
    </w:p>
    <w:tbl>
      <w:tblPr>
        <w:tblW w:w="8840" w:type="dxa"/>
        <w:jc w:val="left"/>
        <w:tblInd w:w="-5" w:type="dxa"/>
        <w:tblLayout w:type="fixed"/>
        <w:tblCellMar>
          <w:top w:w="0" w:type="dxa"/>
          <w:left w:w="40" w:type="dxa"/>
          <w:bottom w:w="0" w:type="dxa"/>
          <w:right w:w="40" w:type="dxa"/>
        </w:tblCellMar>
      </w:tblPr>
      <w:tblGrid>
        <w:gridCol w:w="2248"/>
        <w:gridCol w:w="2187"/>
        <w:gridCol w:w="2187"/>
        <w:gridCol w:w="2218"/>
      </w:tblGrid>
      <w:tr>
        <w:trPr>
          <w:trHeight w:val="489" w:hRule="exact"/>
        </w:trPr>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3318" w:hRule="atLeast"/>
        </w:trPr>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ела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утвердитьс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нравитьс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м.</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ьному</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овлетворению</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требносте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клонность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пресс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щуще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койстви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слабленности,</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овлетворенности от общени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 этим человеком.</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чтательны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оценивающи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ачимос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я к себ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 стороны</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х.</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страх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торый служи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чиной частог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единения в</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лектив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оправданны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жидани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нергичный.</w:t>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Серый цвет</w:t>
      </w:r>
    </w:p>
    <w:tbl>
      <w:tblPr>
        <w:tblW w:w="9426" w:type="dxa"/>
        <w:jc w:val="left"/>
        <w:tblInd w:w="-113" w:type="dxa"/>
        <w:tblLayout w:type="fixed"/>
        <w:tblCellMar>
          <w:top w:w="0" w:type="dxa"/>
          <w:left w:w="108" w:type="dxa"/>
          <w:bottom w:w="0" w:type="dxa"/>
          <w:right w:w="108" w:type="dxa"/>
        </w:tblCellMar>
      </w:tblPr>
      <w:tblGrid>
        <w:gridCol w:w="2448"/>
        <w:gridCol w:w="2406"/>
        <w:gridCol w:w="2434"/>
        <w:gridCol w:w="2138"/>
      </w:tblGrid>
      <w:tr>
        <w:trPr>
          <w:trHeight w:val="2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9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ойчивое стрессовое состояние, внутренний конфликт; стремление уйти из неблагоприятной ситуации. Нехватка эмоциональной отзывчивости со стороны окружающих. Самолюбив. Возможен страх одиночества</w:t>
            </w:r>
          </w:p>
        </w:tc>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знани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стоинств</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а,</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дновременн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довольств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актерными</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обенностями:</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нудливостью,</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лочностью,</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лишней опекой</w:t>
            </w:r>
          </w:p>
        </w:tc>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заурядный,</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ный к</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одотворной</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ятельности эт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влекает, н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талкивает ег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постоянств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воротливость.</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лабость</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ак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гнетающ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йствует на</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х.</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искренний</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 Часто ег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едени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монстративно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евожный,</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нимый</w:t>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Черный цвет</w:t>
      </w:r>
    </w:p>
    <w:tbl>
      <w:tblPr>
        <w:tblW w:w="9648" w:type="dxa"/>
        <w:jc w:val="left"/>
        <w:tblInd w:w="-113" w:type="dxa"/>
        <w:tblLayout w:type="fixed"/>
        <w:tblCellMar>
          <w:top w:w="0" w:type="dxa"/>
          <w:left w:w="108" w:type="dxa"/>
          <w:bottom w:w="0" w:type="dxa"/>
          <w:right w:w="108" w:type="dxa"/>
        </w:tblCellMar>
      </w:tblPr>
      <w:tblGrid>
        <w:gridCol w:w="2268"/>
        <w:gridCol w:w="3161"/>
        <w:gridCol w:w="1954"/>
        <w:gridCol w:w="2265"/>
      </w:tblGrid>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14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ытывает со стороны окружающих агрессию. В наличии множество необоснованных страхов. Свойственно упрямство. Любопытен. Нехватка тепла и ласки.</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ирует и маскирует свои чувства. Озабочен отношениями с окружающими. Притягивает таинственностью, недосказанностью. Часто обещает и не выполняет.</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сто драматизирует события, видит все «в черном цвете». Если и проявляет терпимость, то за ней следует вспышка гнев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йствует</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зрассудно,</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рицает</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ожительны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ороны</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х.</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окая степень</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грессивности.</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гоистичность.</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евожность.</w:t>
            </w:r>
          </w:p>
        </w:tc>
      </w:tr>
    </w:tbl>
    <w:p>
      <w:pPr>
        <w:pStyle w:val="Normal"/>
        <w:shd w:fill="FFFFFF" w:val="clear"/>
        <w:spacing w:lineRule="auto" w:line="360" w:before="0" w:after="0"/>
        <w:ind w:firstLine="709"/>
        <w:rPr/>
      </w:pPr>
      <w:r>
        <w:rPr/>
        <w:t>Оранжевый цвет</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тимист. Любит быть в центре внимания, событий.</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забочен своим внешним видом. Приятный собеседник.</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иент удивляется некоторым поступкам данного лица. Ожидание новых, благоприятных отношений. Партнер по играм и забавам.</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зывают умиление некоторые свойства характера. Желание больше узнать о человеке, стать ближ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определенное отнош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лишняя импульсивность, несобранность, язвительность.</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Фиолетовый цвет</w:t>
      </w:r>
    </w:p>
    <w:tbl>
      <w:tblPr>
        <w:tblW w:w="9156" w:type="dxa"/>
        <w:jc w:val="left"/>
        <w:tblInd w:w="-5" w:type="dxa"/>
        <w:tblLayout w:type="fixed"/>
        <w:tblCellMar>
          <w:top w:w="0" w:type="dxa"/>
          <w:left w:w="40" w:type="dxa"/>
          <w:bottom w:w="0" w:type="dxa"/>
          <w:right w:w="40" w:type="dxa"/>
        </w:tblCellMar>
      </w:tblPr>
      <w:tblGrid>
        <w:gridCol w:w="2160"/>
        <w:gridCol w:w="2321"/>
        <w:gridCol w:w="2321"/>
        <w:gridCol w:w="2354"/>
      </w:tblGrid>
      <w:tr>
        <w:trPr>
          <w:trHeight w:val="51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361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 спокойствию,</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ниманию с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ороны</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защищен о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благоприятны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моциональны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лияни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устойчиво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стро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оя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лизкое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гнорированию</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нного лиц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рплю, потому</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о нуждаюсь».</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олтлив. Дае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ножеств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щаний и н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ет их.</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сто являетс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чино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адани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бенка.</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критично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е к себ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шает адекватн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и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бственно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едение.</w:t>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rPr/>
      </w:pPr>
      <w:r>
        <w:rPr/>
        <w:t>Коричневый цвет</w:t>
      </w:r>
    </w:p>
    <w:tbl>
      <w:tblPr>
        <w:tblW w:w="9392" w:type="dxa"/>
        <w:jc w:val="left"/>
        <w:tblInd w:w="-5" w:type="dxa"/>
        <w:tblLayout w:type="fixed"/>
        <w:tblCellMar>
          <w:top w:w="0" w:type="dxa"/>
          <w:left w:w="40" w:type="dxa"/>
          <w:bottom w:w="0" w:type="dxa"/>
          <w:right w:w="40" w:type="dxa"/>
        </w:tblCellMar>
      </w:tblPr>
      <w:tblGrid>
        <w:gridCol w:w="2520"/>
        <w:gridCol w:w="2276"/>
        <w:gridCol w:w="2276"/>
        <w:gridCol w:w="2320"/>
      </w:tblGrid>
      <w:tr>
        <w:trPr>
          <w:trHeight w:val="330"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1242"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алос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ножеств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блем,</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жива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иды, огорчени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пытк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обраться в</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б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пряженнос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единению.Част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понимание с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ороны</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х.</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мног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легматичен.</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почитае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ой. Стремлени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бавиться о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блем, н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почитае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ссивно жда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м активн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йствовать.</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ткому контролю</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д собой, впло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расписания</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жима, план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йствия, но н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водит начато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ло до конца,</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ктивное</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моциональной</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рядке.</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ерпим к</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м.</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ъявляет</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ышенную</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ебовательность</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людям, часто</w:t>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являет злобу.</w:t>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rPr/>
      </w:pPr>
      <w:r>
        <w:rPr/>
        <w:t>Сиреневый цвет</w:t>
      </w:r>
    </w:p>
    <w:tbl>
      <w:tblPr>
        <w:tblW w:w="9123" w:type="dxa"/>
        <w:jc w:val="left"/>
        <w:tblInd w:w="-113" w:type="dxa"/>
        <w:tblLayout w:type="fixed"/>
        <w:tblCellMar>
          <w:top w:w="0" w:type="dxa"/>
          <w:left w:w="108" w:type="dxa"/>
          <w:bottom w:w="0" w:type="dxa"/>
          <w:right w:w="108" w:type="dxa"/>
        </w:tblCellMar>
      </w:tblPr>
      <w:tblGrid>
        <w:gridCol w:w="2295"/>
        <w:gridCol w:w="1945"/>
        <w:gridCol w:w="2799"/>
        <w:gridCol w:w="2084"/>
      </w:tblGrid>
      <w:tr>
        <w:trPr>
          <w:trHeight w:val="24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147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збалмошный, с неустойчивыми интересами. Желание произвести впечатле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ертный человек, не желающий каких- либо перемен в отношениях с людьми.</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хватка психологической самостоятельности. Идеализация близких людей.</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увство обиды, злости. Проявление безразличия, часто жестокости по отношению к окружающим.</w:t>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Малиновый цвет</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произвести впечатление на</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ружающих.</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вторитарность в</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ьных</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ях.</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жает жизненную силу, активность, энергичность, эмоциональность.</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окружить себя «идеальными людьми». Выдвигает на первый план собственные интересы.</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раматизирует события. Рискует быть втянутым в бессмысленные «приключения».</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Розовый цвет</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758"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 нежности, комфорту, роскоши. Эгоистическая направленность. Тревога из-за неудовлетворенности какой-то значимой потреб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являет интерес к данному человеку. Находит удовольствие в процессе общения с ним.</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юбит, чтобы им</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схищались.</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рциссизм»</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олезненное раздражение мешает наладить близкие контакты с окружающими.</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Красный цвет</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селый, целеустремленный, склонный к активным действиям. Некоторая неуравновешенность, но с сохранением самобыт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лицетворение человека</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йствия, который воплощает в жизнь идеи, увлекающие и ребенк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зависимый, осторожный человек. Восхищение им сочетается с состраданием к его недостаткам.</w:t>
            </w:r>
          </w:p>
        </w:tc>
        <w:tc>
          <w:tcPr>
            <w:tcW w:w="23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грессивный, придирчивый, не признающий за</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бой недостатков.</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вторитарен.</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вастлив.</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юбыми</w:t>
            </w:r>
          </w:p>
          <w:p>
            <w:pPr>
              <w:pStyle w:val="Normal"/>
              <w:shd w:fill="FFFFFF" w:val="clear"/>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ми</w:t>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Белый цвет</w:t>
      </w:r>
    </w:p>
    <w:tbl>
      <w:tblPr>
        <w:tblW w:w="9191" w:type="dxa"/>
        <w:jc w:val="left"/>
        <w:tblInd w:w="-7" w:type="dxa"/>
        <w:tblLayout w:type="fixed"/>
        <w:tblCellMar>
          <w:top w:w="0" w:type="dxa"/>
          <w:left w:w="40" w:type="dxa"/>
          <w:bottom w:w="0" w:type="dxa"/>
          <w:right w:w="40" w:type="dxa"/>
        </w:tblCellMar>
      </w:tblPr>
      <w:tblGrid>
        <w:gridCol w:w="2339"/>
        <w:gridCol w:w="2256"/>
        <w:gridCol w:w="2242"/>
        <w:gridCol w:w="2354"/>
      </w:tblGrid>
      <w:tr>
        <w:trPr>
          <w:trHeight w:val="340"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3300"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емление к нежности, ласке, защите, к близкому, доверительному общению. Нервный, отличается привязанностью. Проявляет чуткость, терпен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ачимый человек, отношение к которому трепетное, хотя бывают выпады в его сторону, при этом неадекватно оценивается собственное поведение. Стремление найти у него защиту и поддержку.</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елание самых близких личных контактов. Проявление нежности, доброжелательности к людям.</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ременный конфликт с этим лицом. Стремление избавиться от излишней опеки, эмоционального воздействия.</w:t>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3</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опросы к анкете исследования особенностей эмоциональной стороны детско-родительских взаимоотношений.</w:t>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окол и инструкция</w:t>
      </w:r>
    </w:p>
    <w:tbl>
      <w:tblPr>
        <w:tblW w:w="8928" w:type="dxa"/>
        <w:jc w:val="left"/>
        <w:tblInd w:w="355" w:type="dxa"/>
        <w:tblLayout w:type="fixed"/>
        <w:tblCellMar>
          <w:top w:w="0" w:type="dxa"/>
          <w:left w:w="108" w:type="dxa"/>
          <w:bottom w:w="0" w:type="dxa"/>
          <w:right w:w="108" w:type="dxa"/>
        </w:tblCellMar>
      </w:tblPr>
      <w:tblGrid>
        <w:gridCol w:w="1291"/>
        <w:gridCol w:w="1601"/>
        <w:gridCol w:w="1757"/>
        <w:gridCol w:w="1859"/>
        <w:gridCol w:w="2420"/>
      </w:tblGrid>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зраст</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 ребенк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бенок в семье по старшинству</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уктура семьи (полная/неполна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ажаемые родители! Оцените, используя пятибалльную шкалу, справедливы ли для Вас следующие утвержден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rPr/>
      </w:pPr>
      <w:r>
        <w:rPr/>
        <w:t>Шкала</w:t>
      </w:r>
    </w:p>
    <w:tbl>
      <w:tblPr>
        <w:tblW w:w="8811" w:type="dxa"/>
        <w:jc w:val="left"/>
        <w:tblInd w:w="353" w:type="dxa"/>
        <w:tblLayout w:type="fixed"/>
        <w:tblCellMar>
          <w:top w:w="0" w:type="dxa"/>
          <w:left w:w="40" w:type="dxa"/>
          <w:bottom w:w="0" w:type="dxa"/>
          <w:right w:w="40" w:type="dxa"/>
        </w:tblCellMar>
      </w:tblPr>
      <w:tblGrid>
        <w:gridCol w:w="720"/>
        <w:gridCol w:w="8091"/>
      </w:tblGrid>
      <w:tr>
        <w:trPr>
          <w:trHeight w:val="40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8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бсолютно верно</w:t>
            </w:r>
          </w:p>
        </w:tc>
      </w:tr>
      <w:tr>
        <w:trPr>
          <w:trHeight w:val="37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корее всего, это так</w:t>
            </w:r>
          </w:p>
        </w:tc>
      </w:tr>
      <w:tr>
        <w:trPr>
          <w:trHeight w:val="38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8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некоторых случаях верно</w:t>
            </w:r>
          </w:p>
        </w:tc>
      </w:tr>
      <w:tr>
        <w:trPr>
          <w:trHeight w:val="38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совсем верно</w:t>
            </w:r>
          </w:p>
        </w:tc>
      </w:tr>
      <w:tr>
        <w:trPr>
          <w:trHeight w:val="40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бсолютно неверно</w:t>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4</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просы анкеты</w:t>
      </w:r>
    </w:p>
    <w:p>
      <w:pPr>
        <w:pStyle w:val="Normal"/>
        <w:numPr>
          <w:ilvl w:val="0"/>
          <w:numId w:val="6"/>
        </w:numPr>
        <w:shd w:fill="FFFFFF" w:val="clear"/>
        <w:tabs>
          <w:tab w:val="clear" w:pos="708"/>
          <w:tab w:val="left" w:pos="742"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сразу замечаю, когда мой ребенок расстроен.</w:t>
      </w:r>
    </w:p>
    <w:p>
      <w:pPr>
        <w:pStyle w:val="Normal"/>
        <w:numPr>
          <w:ilvl w:val="0"/>
          <w:numId w:val="6"/>
        </w:numPr>
        <w:shd w:fill="FFFFFF" w:val="clear"/>
        <w:tabs>
          <w:tab w:val="clear" w:pos="708"/>
          <w:tab w:val="left" w:pos="742"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мой ребенок обижается, то невозможно понять пока</w:t>
        <w:br/>
        <w:t>кой причине.</w:t>
      </w:r>
    </w:p>
    <w:p>
      <w:pPr>
        <w:pStyle w:val="Normal"/>
        <w:numPr>
          <w:ilvl w:val="0"/>
          <w:numId w:val="6"/>
        </w:numPr>
        <w:shd w:fill="FFFFFF" w:val="clear"/>
        <w:tabs>
          <w:tab w:val="clear" w:pos="708"/>
          <w:tab w:val="left" w:pos="742"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моему ребенку больно, мне кажется, я тоже чувствую</w:t>
        <w:br/>
        <w:t>боль.</w:t>
      </w:r>
    </w:p>
    <w:p>
      <w:pPr>
        <w:pStyle w:val="Normal"/>
        <w:numPr>
          <w:ilvl w:val="0"/>
          <w:numId w:val="6"/>
        </w:numPr>
        <w:shd w:fill="FFFFFF" w:val="clear"/>
        <w:tabs>
          <w:tab w:val="clear" w:pos="708"/>
          <w:tab w:val="left" w:pos="742"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е часто бывает стыдно за моего ребенка.</w:t>
      </w:r>
    </w:p>
    <w:p>
      <w:pPr>
        <w:pStyle w:val="Normal"/>
        <w:numPr>
          <w:ilvl w:val="0"/>
          <w:numId w:val="6"/>
        </w:numPr>
        <w:shd w:fill="FFFFFF" w:val="clear"/>
        <w:tabs>
          <w:tab w:val="clear" w:pos="708"/>
          <w:tab w:val="left" w:pos="742"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бы ни сделал мой ребенок, я буду любить его,</w:t>
      </w:r>
    </w:p>
    <w:p>
      <w:pPr>
        <w:pStyle w:val="Normal"/>
        <w:numPr>
          <w:ilvl w:val="0"/>
          <w:numId w:val="6"/>
        </w:numPr>
        <w:shd w:fill="FFFFFF" w:val="clear"/>
        <w:tabs>
          <w:tab w:val="clear" w:pos="708"/>
          <w:tab w:val="left" w:pos="742"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спитание ребенка - сложная проблема для мен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редко повышаю голос.</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часто обнимать и целовать ребенка, можно заласкать его</w:t>
        <w:br/>
        <w:t>и испортить.</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асто даю понять моему ребенку, что верю в его силы.</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охое настроение моего ребенка не может быть оправданием его непослушани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легко могу успокоить моего ребенка.</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увства моего ребенка для меня загадка.</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понимаю, что мой ребенок может грубить, чтобы скрыть обиду.</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о я не могу разделить радость моего ребенка.</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я смотрю на своего ребенка, то испытываю любовь и нежность, даже если он «плохо ведет себ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много хотел (а) изменить в своем ребенке.</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е нравится быть матерью (отцом).</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й ребенок редко спокойно реагирует на мои требовани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асто глажу моего ребенка по голове.</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у ребенка что-то не получается, он должен справиться с</w:t>
        <w:br/>
        <w:t>этим самостоятельно.</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жду, пока ребенок успокоится, чтобы объяснить ему, что он</w:t>
        <w:br/>
        <w:t>не прав.</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мой ребенок разбаловался, я уже не могу его остановить.</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увствую отношение моего ребенка к другим людям.</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о я не могу понять, почему мой ребенок плачет.</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е настроение часто зависит от настроения моего ребенка.</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й ребенок часто делает вещи, которые сильно мне досаждают.</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что не мешает мне любить своего ребенка.</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увствую, что задача воспитания слишком сложна для мен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ы с моим ребенком приятно проводим врем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испытываю раздражение, когда мой ребенок буквально «липнет» ко мне.</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асто говорю ребенку, что высоко ценю его старания и достижени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же когда ребенок устал, он должен довести дело до конца.</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ня получается настроить ребенка на серьезные занятия.</w:t>
      </w:r>
    </w:p>
    <w:p>
      <w:pPr>
        <w:pStyle w:val="Normal"/>
        <w:numPr>
          <w:ilvl w:val="0"/>
          <w:numId w:val="3"/>
        </w:numPr>
        <w:shd w:fill="FFFFFF" w:val="clear"/>
        <w:tabs>
          <w:tab w:val="clear" w:pos="708"/>
          <w:tab w:val="left" w:pos="446"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о мой ребенок кажется мне равнодушным, и я не могу понять, что он чувствует.</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всегда понимаю, почему мой ребенок расстроен.</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у меня хорошее настроение, капризы ребенка не могут</w:t>
        <w:br/>
        <w:t>испортить его.</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увствую, что мой ребенок любит меня.</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ня удручает, что мой ребенок растет совсем не таким, каким</w:t>
        <w:br/>
        <w:t>мне хотелось бы.</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верю, что могу справиться с большинством ситуаций и проблем в воспитании моего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о у нас с ребенком возникает взаимное недовольство.</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е часто хочется взять ребенка на руки.</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е поощряю незначительные успехи ребенка, это может из</w:t>
        <w:br/>
        <w:t>баловать его.</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сполезно требовать что-то от ребенка, когда он устал.</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е в силах изменить плохое настроение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е достаточно только посмотреть на ребенка, чтобы почувствовать его настроение.</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о радость ребенка кажется мне безразличной.</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легко заражаюсь весельем моего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очень устаю от общения со своим ребенком.</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много прощаю своему ребенку из-за любви к нему.</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ахожу, что я гораздо менее способна хорошо заботиться о</w:t>
        <w:br/>
        <w:t>своем ребенке, чем я ожидал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ня часто возникают спокойные, теплые отношения с моим</w:t>
        <w:br/>
        <w:t>ребенком.</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редко сажаю ребенка к себе на колени.</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асто хвалю своего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икогда не нарушаю распорядок дня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мой ребенок устал, я могу переключить его на более спокойное занятие.</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е тяжело понять желания моего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легко могу догадаться, что беспокоит моего ребенка.</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огда я не понимаю, как ребенок может расстраиваться по</w:t>
        <w:br/>
        <w:t>таким пустякам.</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получаю удовольствие от общения с ребенком.</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всегда легко принять моего ребенка таким, какой он есть.</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е удается научить ребенка, что и как делать.</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ши занятия с ребенком часто заканчиваются ссорой.</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й ребенок любит ко мне прижиматься.</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часто бываю строгой со своим ребенком.</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учше отказаться от посещения гостей, когда ребенок «не в духе».</w:t>
      </w:r>
    </w:p>
    <w:p>
      <w:pPr>
        <w:pStyle w:val="Normal"/>
        <w:numPr>
          <w:ilvl w:val="0"/>
          <w:numId w:val="3"/>
        </w:numPr>
        <w:shd w:fill="FFFFFF" w:val="clear"/>
        <w:tabs>
          <w:tab w:val="clear" w:pos="708"/>
          <w:tab w:val="left" w:pos="454" w:leader="none"/>
        </w:tabs>
        <w:autoSpaceDE w:val="false"/>
        <w:spacing w:lineRule="auto" w:line="36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гда ребенок расстроен и ему трудно успокоиться, мне бывает трудно помочь ему.</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5</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tabs>
          <w:tab w:val="clear" w:pos="708"/>
          <w:tab w:val="left" w:pos="454" w:leader="none"/>
        </w:tabs>
        <w:autoSpaceDE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рпретац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 «Чувствительность»</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собность воспринимать состояние ребенка (утверждения 1, 23, 45, 12,34,56).</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имание причин состояния (13, 35, 57, 2, 24, 46). Способность к сопереживанию (3, 25, 47, 14, 36, 58).</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 «Эмоциональное принятие»</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увства, возникающие у матери во взаимодействии с ребенком (15, 37, 59, 4, 26, 48).</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зусловное принятие (5, 27, 49, 16, 38, 60).</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ношение к себе как к родителю (17, 39, 61, б, 28, 50).</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обладающий эмоциональный фон взаимодействия (7,29, 51, 18, 40, 62).</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 «Поведенческие проявления эмоционального взаимодейств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емление к телесному контакту (19, 41, 63, 8, 30, 52).</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казание эмоциональной поддержки (9, 31, 53, 20, 42, 64).</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иентация на состояние ребенка при построении взаимодействия (21,43,65, 10,32,54).</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воздействовать на состояние ребенка (11, 33, 55, 22, 44, 66).</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ая характеристика диагностируется с помощью 6 утверждений. Три из них (первые три, указанные в скобках) носят положительный характер. Согласие сданным утверждением — свидетельство высоко? степени выраженности качества. Три других (вторая тройка) утверждений, указанных в скобках, носят отрицательный характер. Согласие этими утверждениями означает низкую степень выраженности качеств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епень своего согласия с предложенными утверждениями можно выразить с помощью пятибалльной шкалы, расположенной в правой стороне листа-опросника. Таким образом, заполняющий анкету родитель шесть раз высказывает степень своего согласия с утверждениями, касающимися каждой из указанной характеристики взаимодейств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утверждений, имеющих положительную и отрицательную направленность, позволяет выявить противоречия суждения родителей и повышает достоверность полученной оценк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лучения стандартных баллов, которыми было бы удобно характеризовать выделенные характеристики, предлагается перевести «сырые» баллы по формуле:</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e</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f</w:t>
      </w:r>
      <w:r>
        <w:rPr>
          <w:rFonts w:eastAsia="Times New Roman" w:cs="Times New Roman" w:ascii="Times New Roman" w:hAnsi="Times New Roman"/>
          <w:color w:val="000000"/>
          <w:sz w:val="28"/>
          <w:szCs w:val="28"/>
        </w:rPr>
        <w:t>+13)/5, где</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 xml:space="preserve">а, </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с — оценки положительных утверждений;</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w:t>
      </w:r>
      <w:r>
        <w:rPr>
          <w:rFonts w:eastAsia="Times New Roman" w:cs="Times New Roman" w:ascii="Times New Roman" w:hAnsi="Times New Roman"/>
          <w:color w:val="000000"/>
          <w:sz w:val="28"/>
          <w:szCs w:val="28"/>
        </w:rPr>
        <w:t xml:space="preserve"> — оценки отрицательных утверждений.</w:t>
      </w:r>
    </w:p>
    <w:p>
      <w:pPr>
        <w:pStyle w:val="Normal"/>
        <w:shd w:fill="FFFFFF" w:val="clear"/>
        <w:spacing w:lineRule="auto" w:line="360" w:before="0" w:after="0"/>
        <w:ind w:firstLine="709"/>
        <w:rPr/>
      </w:pPr>
      <w:r>
        <w:rPr>
          <w:rFonts w:eastAsia="Times New Roman" w:cs="Times New Roman" w:ascii="Times New Roman" w:hAnsi="Times New Roman"/>
          <w:color w:val="000000"/>
          <w:sz w:val="28"/>
          <w:szCs w:val="28"/>
        </w:rPr>
        <w:t xml:space="preserve">Знак «-» перед утверждениями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w:t>
      </w:r>
      <w:r>
        <w:rPr>
          <w:rFonts w:eastAsia="Times New Roman" w:cs="Times New Roman" w:ascii="Times New Roman" w:hAnsi="Times New Roman"/>
          <w:color w:val="000000"/>
          <w:sz w:val="28"/>
          <w:szCs w:val="28"/>
        </w:rPr>
        <w:t xml:space="preserve"> означает, что для них используется инвертированная шкала оценок: если за ответ «Абсолютно верно» для положительного утверждения дается 5 баллов, то за ответ «Абсолютно верно» для отрицательного утверждения дается один балл.</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степень выраженности каждой характеристики может измеряться в интервале от 1/5 до 5 баллов.</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6</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ЕТОДИКА «РИСУНОК СЕМЬИ»</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работка теста «Рисунок семьи» проводится по следующей схеме:</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8901" w:type="dxa"/>
        <w:jc w:val="left"/>
        <w:tblInd w:w="115" w:type="dxa"/>
        <w:tblLayout w:type="fixed"/>
        <w:tblCellMar>
          <w:top w:w="0" w:type="dxa"/>
          <w:left w:w="108" w:type="dxa"/>
          <w:bottom w:w="0" w:type="dxa"/>
          <w:right w:w="108" w:type="dxa"/>
        </w:tblCellMar>
      </w:tblPr>
      <w:tblGrid>
        <w:gridCol w:w="2815"/>
        <w:gridCol w:w="3043"/>
        <w:gridCol w:w="3043"/>
      </w:tblGrid>
      <w:tr>
        <w:trPr>
          <w:trHeight w:val="75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деляемые признак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метки о наличии признаков</w:t>
            </w:r>
          </w:p>
        </w:tc>
      </w:tr>
      <w:tr>
        <w:trPr>
          <w:trHeight w:val="378"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ий размер рисунк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7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членов семь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8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ответствующие размеры членов семьи</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ть;</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ец;</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стр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ат;</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душк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бушка и т.д.</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55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стояние между членами семьи.</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каких-либо признаков между ним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4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животных</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3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изображения:</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хематическое;</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стическое;</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стетическое в интерьере, на фоне пейзажа и т.д.;</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форическое изображение в движении, в действи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92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епень проявления положительных эмоций (в баллах 1,2,3…).</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епень аккуратности исполнения.</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360" w:before="0" w:after="0"/>
        <w:ind w:firstLine="709"/>
        <w:jc w:val="center"/>
        <w:rPr>
          <w:rFonts w:ascii="Times New Roman" w:hAnsi="Times New Roman" w:eastAsia="Times New Roman" w:cs="Times New Roman"/>
          <w:b/>
          <w:b/>
          <w:bCs/>
          <w:color w:val="000000"/>
          <w:sz w:val="28"/>
          <w:szCs w:val="28"/>
        </w:rPr>
      </w:pPr>
      <w:r>
        <w:br w:type="page"/>
      </w:r>
      <w:r>
        <w:rPr>
          <w:rFonts w:eastAsia="Times New Roman" w:cs="Times New Roman" w:ascii="Times New Roman" w:hAnsi="Times New Roman"/>
          <w:b/>
          <w:bCs/>
          <w:color w:val="000000"/>
          <w:sz w:val="28"/>
          <w:szCs w:val="28"/>
        </w:rPr>
        <w:t>Приложение 7</w:t>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tabs>
          <w:tab w:val="clear" w:pos="708"/>
          <w:tab w:val="left" w:pos="454" w:leader="none"/>
        </w:tabs>
        <w:autoSpaceDE w:val="false"/>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ЕТОДИКА ДИАГНОСТИКИ РОДИТЕЛЬСКОГО ОТНОШЕНИЯ А.Я. ВАРГА, В.В. СТОЛИНА</w:t>
      </w:r>
    </w:p>
    <w:p>
      <w:pPr>
        <w:pStyle w:val="Normal"/>
        <w:shd w:fill="FFFFFF" w:val="clear"/>
        <w:tabs>
          <w:tab w:val="clear" w:pos="708"/>
          <w:tab w:val="left" w:pos="454" w:leader="none"/>
        </w:tabs>
        <w:autoSpaceDE w:val="false"/>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струкция: внимательно прочитайте утверждения, напротив каждого поставьте ответ «верно», если оно совпадет с вашим мнением, или «неверно», если не совпадет.</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Я всегда сочувствую своему ребенк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Я считаю своим долгом знать все, о чем думает мой ребенок.</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Мне кажется, что поведение моего ребенка значительно отклоняется от нормы.</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ужно подольше держать ребенка в стороне от реальных жизненных проблем, если они его травмируют.</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Я испытываю к ребенку чувство симпати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Я уважаю св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Хорошие родители ограждают ребенка от трудностей жизн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Мой ребенок часто мне неприятен.</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Я всегда стараюсь помочь своему ребенк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Бывают случаи, когда недоброе отношение к ребенку приносит ему польз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 отношению к своему ребенку я испытываю досад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Мой ребенок ничего не добьется в жизн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Мне кажется, что друга? дети потешаются над моим ребенко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Мой ребенок часто совершает такие поступки, которые заслуживают осуждени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Мой ребенок отстает в психологическом развитии и для своего возраста выглядит недостаточно развиты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Мой ребенок специально ведет себя плохо, чтобы досадить мне.</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Мой ребенок, как губка, впитывает в себя все самое плохое.</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При всем старании моего ребенка трудно научить хорошим манера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 Ребенка с детства следует держать в жестких рамках, только тогда из него вырастет хороший человек.</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 Я люблю, когда друзья моего ребенка приходят к нам в до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Я всегда принимаю участие в играх и делах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К моему ребенку постоянно «липнет» все дурное.</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Мой ребенок не добьется успехов в жизн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 Когда в компании говорят о детях, мне становится стыдно, что мой ребенок не такой умный и способный, как другие дет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 Я жалею св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Когда я сравниваю своего ребенка со сверстниками, то он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утся мне воспитаннее и разумнее, чем мой ребенок.</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Я с удовольствием провожу с ребенком свое свободное врем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 Я часто жалею о том, что мой ребенок взрослеет, и с нежностью вспоминаю то время, когда он был еще совсем маленьки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 Я часто ловлю себя на том, что с неприязнью и враждебно отношусь к ребенк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 Я мечтаю о том, чтобы мой ребенок достиг того, что лично мне не удалось в жизн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Родители должны не только требовать от ребенка, но и сами приспосабливаться к нему, относиться к нему с уважением, как к личност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Я стараюсь выполнять все просьбы и пожелания м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При принятии решений в семье следует учитывать мнение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 Я очень интересуюсь жизнью св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 Я часто признаю, что в своих требованиях и претензиях ребенок по-своему прав.</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 Дети рано узнают о том, что родители могут ошибатьс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 Я всегда считаюсь с ребенко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 Я испытываю дружеские чувства по отношению к ребенк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9. Основная причина капризов моего ребенка – это эгоизм, лень и упрямство.</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 Если проводить отпуск с ребенком, то невозможно нормально отдохнуть.</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Самое главное – чтобы у ребенка было спокойное, беззаботное детство.</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 Иногда мне кажется, что мой ребенок не способен ни на что хорошее.</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Я разделяю увлечения м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 Мой ребенок кого угодно может вывести из себя.</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 Огорчения моего ребенка мне всегда близки и понятны.</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 Мой ребенок часто меня раздражает.</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7. Воспитание ребенка – это сплошная нервотреп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 Строгая дисциплина в детстве развивает сильный характер.</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9. Я не доверяю своему ребенку.</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 За строгое воспитание дети потом благодарят своих родителей.</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Иногда мне кажется, что я ненавижу св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В моем ребенке больше недостатков, чем достоинств.</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 Мне близки интересы моего ребенка, я их разделяю.</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Мой ребенок не в состоянии сделать что-либо самостоятельно, и если он это делает, то обязательно получается не так, как нужно.</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 Мой ребенок вырастет не приспособленным к жизни.</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 Мой ребенок нравится мне таким, какой он есть.</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7. Я тщательно слежу за состоянием здоровья моего ребенка.</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 Я восхищаюсь своим ребенком.</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 Ребенок не должен иметь секретов от родителей.</w:t>
      </w:r>
    </w:p>
    <w:p>
      <w:pPr>
        <w:pStyle w:val="Normal"/>
        <w:shd w:fill="FFFFFF" w:val="clear"/>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 Я невысокого мнения о способностях моего ребенка и не скрываю этого от него.</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 Ребенок должен дружить с теми детьми, которые нравятся его родителям.</w:t>
      </w:r>
      <w:r>
        <w:br w:type="page"/>
      </w:r>
    </w:p>
    <w:p>
      <w:pPr>
        <w:pStyle w:val="Normal"/>
        <w:spacing w:lineRule="auto" w:line="36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ложение 8</w:t>
      </w:r>
    </w:p>
    <w:p>
      <w:pPr>
        <w:pStyle w:val="Normal"/>
        <w:spacing w:lineRule="auto" w:line="36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шкала: «Принятие-отвержение»</w:t>
            </w:r>
          </w:p>
          <w:p>
            <w:pPr>
              <w:pStyle w:val="Normal"/>
              <w:autoSpaceDE w:val="false"/>
              <w:spacing w:lineRule="auto" w:line="360" w:before="0" w:after="0"/>
              <w:rPr/>
            </w:pPr>
            <w:r>
              <w:rPr>
                <w:rFonts w:eastAsia="Times New Roman" w:cs="Times New Roman" w:ascii="Times New Roman" w:hAnsi="Times New Roman"/>
                <w:color w:val="000000"/>
                <w:sz w:val="20"/>
                <w:szCs w:val="20"/>
              </w:rPr>
              <w:t>«сырой» балл 0 1 2 3 4 5 6 7 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0 0 0 0 0 0 0.63 3.79 12.0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сырой» балл 9 10 11 12 13 14 15 16 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31.01 53.79 68.35 77.21 84.17 88.60 90.50 92.40 93.6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сырой» балл 18 19 20 21 22 23 24 25 2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94.30 95.50 97.46 98.10 98.73 98.73 99.36 100 10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сырой» балл 27 28 29 30 31 3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100 100 100 100 100 10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шкала</w:t>
            </w:r>
          </w:p>
          <w:p>
            <w:pPr>
              <w:pStyle w:val="Normal"/>
              <w:autoSpaceDE w:val="false"/>
              <w:spacing w:lineRule="auto" w:line="360" w:before="0" w:after="0"/>
              <w:rPr/>
            </w:pPr>
            <w:r>
              <w:rPr>
                <w:rFonts w:eastAsia="Times New Roman" w:cs="Times New Roman" w:ascii="Times New Roman" w:hAnsi="Times New Roman"/>
                <w:color w:val="000000"/>
                <w:sz w:val="20"/>
                <w:szCs w:val="20"/>
              </w:rPr>
              <w:t>«сырой» балл 0 1 2 3 4 5 6 7 8 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оцентный ранг 1.57 3.46 5.67 7.88 9.77 12.29 19.22 31.19 48.82 80.93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шкал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ырой» балл 0 1 2 3 4 5 6 7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4.74 19.53 39.06 57.96 74.97 86.63 92.93 96.6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шкал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ырой» балл 0 1 2 3 4 5 6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4.41 13.86 32.13 53.87 69.30 83.79 95.7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шкала</w:t>
            </w:r>
          </w:p>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ырой» балл 0 1 2 3 4 5 6 7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rPr>
              <w:t>процентный ранг 14.55 45.57 70.25 84.81 93.04 96.83 99.37 100</w:t>
            </w:r>
          </w:p>
        </w:tc>
      </w:tr>
    </w:tbl>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0"/>
      <w:ind w:firstLine="709"/>
      <w:jc w:val="center"/>
      <w:outlineLvl w:val="0"/>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pelle">
    <w:name w:val="spelle"/>
    <w:qFormat/>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jc w:val="left"/>
    </w:pPr>
    <w:rPr>
      <w:rFonts w:ascii="Times New Roman" w:hAnsi="Times New Roman" w:eastAsia="Times New Roman" w:cs="Times New Roman"/>
    </w:rPr>
  </w:style>
  <w:style w:type="paragraph" w:styleId="Style17">
    <w:name w:val="Обычный (веб)"/>
    <w:basedOn w:val="Normal"/>
    <w:qFormat/>
    <w:pPr>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rFonts w:ascii="Times New Roman" w:hAnsi="Times New Roman" w:eastAsia="Times New Roman" w:cs="Times New Roman"/>
    </w:rPr>
  </w:style>
  <w:style w:type="paragraph" w:styleId="Header">
    <w:name w:val="Header"/>
    <w:basedOn w:val="Normal"/>
    <w:pPr>
      <w:tabs>
        <w:tab w:val="clear" w:pos="708"/>
        <w:tab w:val="center" w:pos="4677" w:leader="none"/>
        <w:tab w:val="right" w:pos="9355" w:leader="none"/>
      </w:tabs>
      <w:spacing w:before="0" w:after="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5:00Z</dcterms:created>
  <dc:creator> </dc:creator>
  <dc:description/>
  <cp:keywords/>
  <dc:language>en-US</dc:language>
  <cp:lastModifiedBy>SYSTEM</cp:lastModifiedBy>
  <dcterms:modified xsi:type="dcterms:W3CDTF">2011-09-09T01:55:00Z</dcterms:modified>
  <cp:revision>2</cp:revision>
  <dc:subject/>
  <dc:title>Федеральное агентство по образованию РФ</dc:title>
</cp:coreProperties>
</file>