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Охарактеризуйте внесок Р.Амтхауера у практичну психологі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Дайте характеристику поняття „психологічна діагностик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 Розв’язати психологічну задачу</w:t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1 Відчутт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2. Сприйнятт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3 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сихології найкраще дав Ладда - як науки, що займається описом і тлумаченням станів свідомості. Під станами свідомості тут розуміють такі явища, як відчуття, бажання, емоції, пізнавальні процеси, судження, рішення, бажання й т.п. До складу тлумачення цих явищ повинне, звичайно, входити вивчення як тих причин і умов, при яких вони виникають, так і дій, безпосередньо ними викликуваних, оскільки ті й інші можуть бути констатова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іка людини є продуктом розвитку. Генетична психологія, зокрема зоопсихологія й психологія дитини, належить до числа дисциплін, найбільше інтенсивно розроблювальних в останні десятиліття ХХ століття. Однак відносно розуміння розвитку різко виступають найбільші принципові розбіжн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'ясування природи психічного визначає теоретичні завдання психології, специфіку психологічного пізнання. Аналіз будь-якого психічного явища показує, що усвідомлення - а виходить, усяке, навіть наївне пізнання - психічних явищ завжди припускає розкриття тих предметних зв'язків, за допомогою яких психічні переживання вперше виділяються з містичної туманності чистої безпосередності, позбавленої всякої визначеності й членороздільності, і визначаються як об'єктивні психологічні факти. Оскільки предметні відносини можуть бути неправильно або неповно, неадекватно розкриті в безпосередніх даних свідомості, ці останні можуть давати неадекватне пізнання психічних явищ. Не все те, що людина переживає, він адекватно усвідомлює, тому що не всі відносини, що виражаються в переживанні й визначають його, самі адекватно дані у свідомості як відносини. Саме тому встає завдання - відмінного від простого переживання - пізнання психічного за допомогою розкриття тих об'єктивних зв'язків, який воно об'єктивно визначається. Це і є завдання психології. Психологічне пізнання - це опосередковане пізнання психічного через розкриття його істотних, об'єктивних зв'язків і опосередку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ХАРАКТЕРИЗУЙТЕ </w:t>
      </w:r>
      <w:r>
        <w:rPr>
          <w:sz w:val="28"/>
          <w:szCs w:val="28"/>
          <w:lang w:val="uk-UA"/>
        </w:rPr>
        <w:t>ВНЕСОК Р.АМТХАУЕРА У ПРАКТИЧНУ ПСИХОЛОГІ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робіт із психологічної діагностики здібностей визначається в першу чергу великою практичною значимістю цієї пробл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кордонній психології під здібностями розуміються або уроджені особливості індивіда, що фатально визначають усі майбутні досягнення (сараcity) суб'єкта, або придбані їм навички й уміння (abiliti). Слід зазначити, що достатньо поширеним в області психодиагностики спроможностей є термін «aptitude», що входить у назву багатьох тестів, головним чином тестів окремих здібностей. У англійському психологічному словнику він визначається як «природна здібність одержувати загальні або спеціальні знання й умінн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аний час у психологічній діагностиці виділяють методи вивчення загальних і спеціальних здібностей. Проте в самих методиках такий поділ не завжди строго дотримується. У тестах окремих здібностей поряд із завданнями, спрямованими на вивчення спеціальних здібностей, включені завдання, узяті з тестів інтелекту. У свою чергу, тести інтелекту передбачають вивчення спеціальних здібностей (технічних, математичних). Інтелект тривалий час розглядався дослідниками як єдина, неподільне властив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ий тест Амтхауера призначається для оцінки структури інтелекту осіб у віці від 13 до 61 року. Автор ставив перед собою задачу розробити такий метод, що міг би використовуватися для фахової орієнтації і консультування з проблем вибору професії. Амтхауер включив у свій тест завдання на діагностику таких компонентів інтелекту: вербального, лічильно-математичного, просторового, мнемічного. Середнє значення взаємних кореляцій між цими чинниками разом дорівнює 0,36. Тест був розроблений у трьох рівнобіжних формах. Стандартизація проводилася на вибірці з 4076 випробуваних, середній показник по сирих балах рівнявся 82. Після стандартизації нова середня рівнялася 100, q = 10. Надійність тест дорівнює 0,97 (кореляція парних і непарних завдань), при повторному тестуванні через рік коефіцієнти надійності виявилися рівними 0,83 (по окремим субтестам 0,50). Валідність тесту за критерієм успішності навчання в школі дорівнює 0,6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ест Амтхауера входять такі субте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- на загальну обізнаність і інформованість у різних областях знань (не тільки наукових, але і життєвих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- на класифікацію поня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- на встановлення аналогі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- на підведення двох понять під загальну категорію (узагальненн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 - на уміння вирішувати прості арифметичні задачі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- на уміння знаходити числові закономір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- на уміння мислено оперувати зображеннями фігур на площи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- на уміння мислено оперувати зображеннями об'ємних фігур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 - на заучування сл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ий субтест, за винятком четвертого, складається з 20 завдань, у четвертий субтест входять 16 завд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е приводяться приклади завдань із кожного суб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-го субтеста являють собою пропозиції, у кожному з який пропущене одне слово. Випробуваному необхідно з п'ятьох даних на вибір слів підібрати те, що підходить за зміс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лежністю поняття «вірність» є понятт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любов, б) ненависть, в) дружба, г) зрадництво, д) ворожне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-му субтесті випробуваному пропонувалося з п'ятьох даних слів викреслити одне, що не підходить до інших чотирьох, що є подібними по визначеній ознац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малюнок, б) картина, в) графіка, г) скульптура, д) живопи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3-м субтесте випробуваний повинний був встановити аналогію: дерево: стругати; заліз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еканити, б) згинати, в) лити, г) шліфувати, д) кув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4-м субтесте було потрібно відшукати пологове або видове поняття, що об'єднує запропоновані слова: дощ-сніг, правильним поняттям будуть «опад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-й субтест містив арифметичні задач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ільки кілометрів пройде товарний поїзд за 7 ч, якщо його швидкість 40 км/ч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6-м субтесте було потрібно продовжити числові ряди, побудовані по визначених правил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 9 12 15 18 21 24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7-и субтесте випробуваному пропонувалися зображення плоских геометричних фігур, розрізані на декілька частин. Необхідно було мислено з'єднати частини фігури і визначити, яка фігура утвориться в результа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8-м субтесте випробуваному подавалися зображення кубиків із по-різному позначеними гранями. Кубики були визначеною уявою повернені і перевернені в просторі, так що іноді з'являлися нові, невідомі випробуваному грані. Необхідно було визначити, який із п'ятьох кубиків-зразків зображений на кожному малю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виконання кожного субтеста обмежене і коливається від 6 до 10 хв. Цілком весь цей тест проводився за 90 хв (два уроки без перерви). Тест груповий, підготовлений у двох формах - А і Б. Сусіди по парті працюють із різними формами тест. Дослідження проводиться двома експериментаторами: один зачитує інструкції, розбирає приклади, стежить за тимчасовими інтервалами; інший - контролює слушність заповнення бланків відповідей, слушність переворачивания сторінок тестового зошита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тест складається з вербальних, числових і просторових субтестов. Перші жадають від випробуваних визначених знань і умінь робити з матеріалом деякі логічні дії. Другі припускають визначений ступінь розвитку формалізованого і просторового мислення. Амтхауер припускав, що за допомогою цього тест можна судити про структуру інтелекту випробуваних по успішності виконання окремих субтестів. Для грубого аналізу «розумового профілю» він пропонує таке: якщо найвищі результати отримані по перших чотирьох субтестах, виходить, у випробуваного більше розвиті теоретичні здібності, якщо ж по таким п'ятьох субтестах - те практичні здібності. Ми, приступаючи до роботи з тестом, виходили з того, що він виявляє інтелектуальні здібності, що склалися у випробуваних у конкретних умовах навчання і виховання. В даний час зібраний експериментальний матеріал по застосуванню тест Амтхауера на вибірці міських і сільських школярів (7-10-і класи) обсягом більш 450 чоловік. Частина результатів дослідницької роботи оброблена й опубліков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йність теста підраховувалася на вибірці з 101 чоловік шляхом кореляцій даних тестування з інтервалом у 1 рік (9-і та 10-і класи міських шкіл). Коефіцієнт виявився рівним 0,83.. Валідність тесту визначалася шляхом перебування кореляцій між даними по субтестам і тесту в цілому й успішністю (загальної і по циклах навчальних предметі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зькі коефіцієнти кореляції, що зустрічаються , можна пояснити тим, що є вплив багатьох чинників крім школи: домашнє оточення, позашкільні види діяльності (кружки, студії, додаткові уроки), вплив засобів масової інформації й ін. Такий багатосторонній вплив, з одного боку, сприяє формуванню навичок логічного мислення і накопиченню більш широких і глибоких знань про світ, а з іншого боку - послабляє зв'язок тестових досягнень із шкільною оцінк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інтепретації отриманих у дослідженні даних був випробуваний новий критерій. У традиційному тестуванні при оцінці результатів за точку відліку приймалася статистична норма, одержувана на основі емпіричних досліджень вибірок випробуваних, що відрізняються по соціально-економічних ознаках. На суперечливість такого рішення не разом вказував у своїх роботах К. М. Гуревич, що відзначав, що критерій порівняння по нормах, отриманим шляхом неправомірного об'єднання різних вибірок, ігнорує вплив різноманітних умов онтогенезу на розумовий розвиток людей. Ці умови різноманітні й у першу чергу включають умови навчання. Крім того, саме уявлення тестових даних у виді балів, кривих розподіли утрудняє якісний аналіз тест і впливу різних умов на розвиток дитини. Критикуючи застосування норми в якості критерію розвитку, К. М. Гуревич пише: «... норма характеризує вибірку або популяцію, але не розкриває дійсних і звичайних, тобто нормальних, вимог до людини як сформованому або члену товариства , що укладається. Імманентно властивій даній вибірці статистична норма по тим або іншим причинам може не збігатися з нормальними вимогами до нього. Але ці вимоги зовсім не випадкові, вони спираються на суспільну практику і випливають із неї». У якості критерію, орієнтуючись на який можна порівнювати дані тестового обстеження, К. М. Гуревич пропонує використовувати так називаний соціально-психологічний норматив (СПН). У стиснутому виді СПН можна визначити як систему вимог, котру спільність пред'являє кожному з його членів. Щоб не бути відірваним від існуючої поза його спільністю, людина повинна опанувати тими вимогами, що до нього подаються, причому процес цей є активним - кожний ринеться зайняти визначене місце у своїй соціальній спільності і свідомо здійснюють цей процес прилучення до свого класу, групі. Ці вимоги і можуть складати утримання соціально-психологічних нормативів, що є, по суті, ідеальною моделлю вимог соціальної спільності до особистості. Отже, оцінка результатів тестування повинна проводитися по ступені близькості до СПН, що диференціюється в освітньо-вікових меж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вимоги можуть бути закріплені у формі правил, розпоряджень, вимог до людини і включати самі різноманітні аспекти: розумовий розвиток, моральне, эстетическое й ін. Про це ж пишуть у своїй статті А. А. Бодалєв і Е. В. Шорохова, що відзначають: «...рекомендується дуже важлива розробка змістовних і достатньо конкретних нормативів розвитку...», що «...повинні дуже точно і широко окреслити коло вимог до ідейно-політичної, розумової, моральної, трудової, естетичної і фізичної вихованості молодих людей , що вступають у самостійне життя 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, що складають утримання СПН, цілком реальні, вони присутні в утворювальних програмах, у кваліфікаційних фахових характеристиках, суспільному думці, думці вчителів і вихователів. «Безсумнівно, - пише К. М. Гуревич, - що соціально-психологічні нормативи в їхній освітньо-віковій спрямованості підлягають розкриттю у виді понять і термінів і дій із ними. Промова повинна йти не про одні лише наукових або фахових поняттях, але об декілька іншому колі, такому, що у межах деяких коливань забезпечував би члену товариства, що володіє ним, активну, полноцінну участь у житті колективу і товариства в цілому». На думку Гуревича, психологи при упорядкуванні тестових завдань стихійно орієнтуються на існуючий у їхнє спільності СПН. При цьому завдання тест складаються як окремі логічні «мікропроблеми». У зв'язку з цим необхідне й інше опрацювання результатів тестування - установлення близькості даних кожного випробуваного або групи до СПН. На оперативному рівні проблема встановлення близькості конкретного випробуваного до СПН ще не є вирішен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наприклад, використання в якості відповідного показника процентного відношення кількості виконаних завдань до загальної кількості завдань тест ставить проблему неслучайности добору кількості завдань і ступеня їхньої трудності розроблювачами тест. Використання СПН у якості критерію розвитку висуває на перший план якісний засіб опрацювання даних, при котрому необхідно враховувати: а) які терміни і поняття по ступені узагальненості засвоєні краще, а які - гірше; б) які логічні операції засвоєні більш успішно, а які - менше; в) у якому колі понять і термінів учні орієнтуються менше впевнено, а в якому - більш. На наш погляд, використання СПН є більш евристичним, чим застосування статистичної норми при інтепретації результатів тестових іспитів. Слід зазначити, що незадоволеність нормою як точкою відліку при оцінці даних по тестах знайшла своє вираження, зокрема, у розробці тестів, орієнтованих на критерій. Цей напрямок у тестології рахується дуже перспектив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ЙТЕ ХАРАКТЕРИСТИКУ ПОНЯТТЯ ПСИХОЛОГІЧНА ДІАГНО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сихологическая диагностика изучает способы распознавания и измерения индивидуально-психологических особенностей человека (свойств его личности и особенностей интеллекта). Распознавание и измерение осуществляется с помощью методов психодиагнос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диагностика неразрывно связана с предметными областями психологической науки: общей психологией, медицинской, возрастной, социальной и др. Явления, свойства и особенности, изучаемые перечисленными науками, измеряют с помощью психодиагностических методов. Результаты психодиагностических измерений могут показывать не только наличие того или иного свойства, степень его выраженности, уровень развития, они могут также выступать как способы проверки истинности теоретико-психологических построений различных психологических напра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же, как психодиагностика "обслуживает" предметные области психологической науки, саму психодиагностику "обслуживает" так называемая дифференциальная психометрия. Целью дифференциальной психометрии является разработка требований к измерительным психодиагностическим методам. Эти требования относятся к адаптации методов, интерпретации получаемых данных, к процедуре разработки методов, разработке и применению математического аппарата для анализа получаемых д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сиходиагностике выделяют два подхода измерения и распознавания индивидуально-психологических особенностей человека: номотетический и идеографический. Эти подходы отличаются по следующим основаниям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имание объекта измерения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авленность измерения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/>
        <w:t xml:space="preserve">характер методов измерения. 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591"/>
        <w:gridCol w:w="2899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Основание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Номотетический подход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Идеографический подход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нимание объекта измерения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нимание личности как набора свойств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нимание личности как целостной системы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правленность измерения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ыявление и измерение общих для всех людей свойств личност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спознавание индивидуальных особенностей личности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етоды измерения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ндартизованные методы измерения, требующие сопоставления с нормо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ективные методики и идеографические техники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диагностические методы объединяют в группы по разным основаниям. Вот некоторые наиболее распространенные классификации методов психодиагности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лассификации методов по Й.Шванц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лассификации психодиагностических методов по В.К.Гайде, В.П.Захаро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лассификации психодиагностических методов по А.А.Бодалеву, В.В.Стол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3. 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ТИ ПСИХОЛОГІЧНУ ЗАДАЧ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ВІДЧУТТ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Що спільного є між наведеними приклад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яку закономірність відчуттів тут ідеть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Заходячи в темну кімнату, дитя вимовляє слово „темно”, як правило, якомога нижчим голосом. Назви маленьких предметів вимовляються дітьми, як правило, вищим голосом, ніж назви речей вели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Ми часто вживаємо і добре розуміємо зміст таких виразів: „гострі смаки”, „солодкі звуки”, „важкі фарби”, „пишна музика”, „кислий хапах”, „холодний колорит картини” тощ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першому та другому випадках має місце такий вид відчуття, що характеризуэться наявностю або відсутностю безпосереднього контакту з подразником, що викликає відчуття. За наявності або відсутності безпосереднього контакту рецептора з подразником, що викликає відчуття, обидва приклади відносяться до дистантної рецепції (зір, слух, нюх). Ці види відчуттів забезпечують орієнтування в найближчому середовищі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наведений прикладах відчуття мають зовнішнє вираження - експресію. Зовні вони виражаються рухами м'язів особи (міміка), м'язів тіла (пантоміміка, жести, поза, постава), змінами тону голосу, темпу мови. Маємо взаємодію рецепторів, які виражаються, по-перше, у впливі, що подразники одного рецептора робить на пороги іншого. Так, зорові позразники впливають на пороги слухові, а слухові позразники - на пороги зорових, точно так само на пороги зорових відчуттів впливають і нюхові відчуттів і таке інш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СПРИЙНЯТТ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з перелічених закономірностей (аперцепція, усвідомленість, сприйняття, залежність сприйняття частини від сприйняття цілого, виділення предмета з фону, цілістність, контрастність) проявляються в цих випадках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. Маяковський був високий на зріст, і всі здебільшого звикли бачити його знизу, з підборіддя: в цьому ракурсі його обличчя набувало важкої скульптурної монументальності. Насправді ж, з погляду звичайних пропорцій, підборіддя в Маяковського не було великим (хоча багато хто з художників і скульпторів досі б'ється і не може знайти цю невловиму і характерну для обличчя поета значущість: вони штучно збільшують йому підборіддя, і обличчя відразу втрачає схожі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підборіддя в Маяковського було, хоч це й здається дивним, зовсім не різко вираженого, а навіть навпаки — м'якого контуру. Монументальності поетові надавали його зріст, плечі, широкий чудовий рот оратора і жагучі, повні розуму, людяності і відчуття прихованої сили, великі, виразні очі. (Рахілло. Московські зустрічі.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прикладі наведен такий вид сприйняття, як сприйняття частини від спрйняття ці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 Людина з рухливим і виразним обличчям і багатою жестикуляцією серед людей з бідною мімікою і пантомімікою справляє сильніше враження (за інших однакових ум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найома жінка серед чоловіків, не відмінних різко один від одного, буде сприйнята яскравіше, ніж тоді, коли вона буде в групі жі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найомий офіцер гостріше буде сприйнятий у групі солдатів, ніж серед інших офіцерів, за інших однакових умов сприйняття. (За О. О. Бодальовим.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й приклад - вибірковість сприйняття - проявляється в переважному виділенні одних об'єктів у порівнянні з інш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Якщо предмет, який сприймається на деякій відстані, віддалити від того, хто сприймає, то відображення предмета на сітківці зменшиться як у довжину, так і в ширину, тобто зменшиться і площа його, а тим часом у сприйнятті образ збереже в певних межах приблизно ту саму сталу, властиву предметові величину. (За С. Л. Рубінштейном.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й приклад - константність сприйняття - завдяки цьому ми сприймаємо навколишні предмети як відносно постійні за формою, кольорам, величині й т.п. Джерелом константності сприйняття є активні дії перцептивної системи (системи аналізаторів, що забезпечують акт сприйняття). Багаторазове сприйняття тих самих об'єктів при різних умовах дозволяє виділити відносно постійну інваріантну структуру сприйманого об'єкта. Константність сприйняття - не вроджена властивість, а придбане. Порушення константності сприйняття відбувається, коли людина попадає в незнайому ситуацію, наприклад, коли люди дивляться з верхніх поверхів висотного будинку вниз, те автомобілі, пішоходи їм здаються маленькими; у той же час будівельники, що працюють постійно на висоті, говорять, що вони бачать об'єкти, розташовані внизу, без перекручування їхніх розмі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. Гете зазначав, що темний предмет здається меншим від світлого, якщо обидва мають однакову величину. За одночасного сприйняття білого круга на чорному фоні і чорного круга такого самого діаметра на білому фоні чорний здається приблизно на </w:t>
      </w:r>
      <w:r>
        <w:rPr>
          <w:sz w:val="28"/>
          <w:szCs w:val="28"/>
        </w:rPr>
        <w:t>‘/</w:t>
      </w:r>
      <w:r>
        <w:rPr>
          <w:sz w:val="28"/>
          <w:szCs w:val="28"/>
          <w:lang w:val="uk-UA"/>
        </w:rPr>
        <w:t>г меншим від білого. Вони здадуться рівними, якщо чорний круг зробити відповідно більшим. (За К. К. Платоновим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 - константність сприйняття. Значення тих властивостей об'єктивної дійсності, які сприйняття відображає, для всього психофізичного процесу сприйняття виступає з особливою рельєфністю в центральній по своєму теоретико-пізнавальному значенню проблемі константності. Константність сприйняття виражається у відносній сталості величини, форми й кольори предметів при умовах, що змінюються у відомих межах, їхнього сприйня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. Слухаючи музику, ми сприймаємо не окремі звуки, а мелодію. Вона залишається тою самою, слухаєте ви симфонічний чи струнний оркестр чи один рояль. (За К. К. Платонови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Даний приклад - структурність сприйняття – сприйняття не є простою сумою відчуттів. Ми сприймаємо фактично абстраговану із цих відчуттів узагальнену структуру. Слухаючи музику, ми сприймаємо не окремі звуки, а мелодію; пізнаємо мелодію, якщо ії виконує оркестр, або один рояль, або людський голос, хоча окремі звукові відчуття різні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ПАМ’Я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Визначте, який учень краще запам'ятає оповідання, якщо врахувати, що здатність запам'ятовування в них одна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Яку умову найкращого запам'ятовування дотримуватиме один з хлопчикі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є учнів VI класу почали заучувати опові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й, яке велике! Тут сидіти й сидіти, - сказав од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овсім не таке й велике, швидко зробимо, - відповів другий. (За Л.В.Занковим, 1949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Здатність запам'ятовування у хлопчиків однакова, але різняться цілі запамятовування (наскільки міцно, довго людина хоче запам'ятати). В асоціативних, значеннєвих і структурних зв'язках проявляється переважно роль матеріалу. Але запам'ятовування й відтворення залежать не тільки від об'єктивних зв'язків матеріалу, але й від відношення до нього особистості. Це відношення обумовлене спрямованістю особистості - її установками, інтересами й тим емоційним фарбуванням, у якій виражається значимість матеріалу для особистості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ругий хлопчик, безперечно, краще запамятає оповідання. Він позитивно налаштован на вивчення матеріалу, оповідання запам'ятовує цілеспрямовано, користуючись довільною пам'я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Пам'ять людини носить виборчий характер. Усяка людина щось запам'ятовує й щось забуває. Виборчий характер пам'яті виражається в тім, що ми запам'ятовуємо по перевазі те, що для нас значиме, цікав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иваючи психологію природничою наукою, ми хочемо сказати, що вона в цей час представляє просту сукупність уривчастих емпіричних даних; що в її межі отовсюду нестримно вторгаємося філософський критицизм і що корінні основи цієї психології, її первинні дані, повинні бути обстежені з більше широкої точки зору й представлені в зовсім новому світлі. Коротше кажучи, назва природничої науки вказує на те, що психологія має всі недосконалості число емпіричної науки, і не повинне викликати в психологах наївної впевненості у квітучому стані досліджуваної ними наукової області. Досить дивно слухати, коли починають тлумачити про "новітню психологію" і пишуть "історії психології", забуваючи, що навіть основні елементи й фактори в області щиросердечних явищ не встановлені з належною точністю. Що являє собою психологія в дану хвилину? Купу сирого фактичного матеріалу, чималу різноголосицю в думках, ряд слабких спроб класифікацій і емпіричних узагальнень чисто описового характеру, глибоко вкорінений забобон, начебто ми маємо стани свідомості, а мозок наш обумовлює їхнє існування, але жодного закону в тому розумінні, у якому ми вживаємо це слово стосовно фізичних явищ, жодного положення, з якого могли б бути виведені наслідки дедуктивним шлях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м невідомі навіть ті фактори, між якими могли б бути встановлені відносини у вигляді елементарних психічних законів. Коротше кажучи, психологія ще не наука, це щось, що обіцяє в майбутньому стати наукою. Її матеріал перебуває в нашому розпорядженні. Ми знаємо, що в співвідношеннях між відомими мозковими процесами й відомою "пізнавальністю" існує якась закономірність. Ми можемо одержати слабке подання про те, чим могла б стати зрештою психологія, і усвідомимо, що в порівнянні з можливим станом цієї науки сучасне її положення вкрай незовсім. Можна сказати, що в цей час психологія перебуває приблизно в тім фазисі розвитку, у якому минулому фізика й вчення про закони руху до Галілея або хімія й думка про сталість мас при перетвореннях речовин до Лавуазьє. Коли в психології з'явиться свій Галілей або Лавуазьє, те це, напевно, буде найбільший геній; можна сподіватися, що настане час, коли такий геній з'явиться й у психології, якщо тільки на підставі минулого науки можна робити здогаду про її майбутнє. Такий геній по необхідності буде "метафизиком". А для того щоб прискорити його поява, ми повинні усвідомлювати, який морок наділяє область щиросердечних явищ, і ніколи не забувати, що прийняті нами на віру положення, на які опирається всі дійсноісторичне дослідження психічних явищ, мають тимчасове, умовне значення й вимагають критичної переві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урлачук Л.Ф., Морозов СМ. Словарь-справочник по психологической диагностике. –К.: Наукова думка, 1989. -200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агностика и коррекция психического развития дошкольника / Под ред. Я.Л. Коломинского, Е.А. Панько - М., 1997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ова Л.Ф. Детская психология. Теории, факты, проблемы. -М.: Тривола, 199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актикум по психологии состояний: Учебное пособие/Под ред. проф. А. О. Прохорова. - СПб: Речь, 2004. - 480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инштейн С.Л.Основы общей психологии. -Спб: Питер, 2000. - 712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унтаева Г.А., Афонькина Ю.А. Практикум по детской психологии. - М., 199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Фридман Л.М., Пушкина Т.А., Каплунович И.Я. Изучение личности учащегося и ученических коллективов: Кн. для учителя. - М.: Просвещение, 1988. -207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дровицкий Г.П. Лекции по психологии // Вопросы саморазвития человека. Вып. 3. -К., 1991. С. 3-32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ика Е.В. Память: её развитие и совершенствование//Практична психологія та соціальна робота. 2003. № 8. С. 39-44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Маркированный список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Artlist">
    <w:name w:val="art-list"/>
    <w:basedOn w:val="Normal"/>
    <w:qFormat/>
    <w:pPr>
      <w:spacing w:before="280" w:after="280"/>
    </w:pPr>
    <w:rPr>
      <w:rFonts w:ascii="Arial" w:hAnsi="Arial" w:cs="Arial"/>
      <w:color w:val="2B2B1F"/>
      <w:sz w:val="18"/>
      <w:szCs w:val="1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m">
    <w:name w:val="sm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05:00Z</dcterms:created>
  <dc:creator>Ревуцкая Светлана</dc:creator>
  <dc:description>внесок Р.Амтхауера у практичну психологію . Дайте характеристику поняття „психологічна діагностика”. психологічнi задачi.</dc:description>
  <cp:keywords/>
  <dc:language>en-US</dc:language>
  <cp:lastModifiedBy>SYSTEM</cp:lastModifiedBy>
  <dcterms:modified xsi:type="dcterms:W3CDTF">2011-09-09T02:05:00Z</dcterms:modified>
  <cp:revision>2</cp:revision>
  <dc:subject/>
  <dc:title>1</dc:title>
</cp:coreProperties>
</file>