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економічний університет імені Вадима Гетьмана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управління персоналом та маркетинг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 лекці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внутрішнього і зовнішнього борг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а ІІI курсу,9 групи,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ості 6507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гового Дмитра Валерійович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-2010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ування та регулювання державного зовнішнього боргу Украї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абаненко І.Л., Мажула М.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формування та функціонування ринкової економіки важливою складовою державних фінансів є державний борг. Дефіцит державного бюджету, залучення та використання позик для його покриття призвели до формування і значного зростання державного боргу в Україні. Великі розміри внутрішнього і зовнішнього боргу, а також відповідно зростання витрат на його обслуговування обумовлюють необхідність вирішення проблеми державного боргу, а відтак і пошуку шляхів вдосконалення механізму його управління. Як свідчить досвід багатьох країн, чим обтяжливішим стає для держави нагромаджений зовнішній та внутрішній борг, тим його обслуговування активніше включається у взаємодію з функціонуванням економіки та її фінансової систе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управління державним зовнішнім боргом в останні роки опиняються в центрі уваги України. Причиною цього став стрімкий ріст притоку іноземного капіталу в країну і, як наслідок, збільшення боргового тягаря та росту платежів по його обслуговуван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це потребує додаткових зусиль з розвитку ринкових грошових інструментів, підвищення ємності внутрішнього грошового ринку та введення більш жорстких норм фінансового регулювання, особливо для забезпечення того, щоб зовнішні позики не створювали загрози балансам банків та корпорацій, а також поширенню інфляційних процесів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й внесок в дослідження проблеми державного боргу зробили західні економісти: Д. Рікардо, А. Сміт, М. Браунриг, С. Вайнтрауб, Х. Джонсон, та інші. Серед російських вчених варто відмітити праці: М.Б. Богачевського, Б.Г. Болдирєва, Л.О. Дробозіної, Л.М. Красавіної, І.М. Осадчої, Ю.М. Осипова, Г.П. Солюса, В.М. Усоскіна та інших. Теоретичні основи державного боргу та питання щодо його управління висвітлюються в працях таких українських вчених, як: О.Д. Василик, А.С. Гальчинський, Г.Н. Климко, В.В. Корнєєв, О.В. Плотніков, І.Я. Софіщенко, В.М. Суторміна, В.О. Степаненко, та інш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врегулювання зовнішнього боргу України, формування і управління його оптимальної структури, а також пошук ефективних методів його погашення постійно знаходяться в полі зору наукової спільноти, потребують додаткового дослідження і визначення шляхів їх виріш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зовнішнього державного боргу визначає рівень кредитного рейтингу України, який суттєво впливає на обсяги притоку капіталу в країну на сприятливих умо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даної статті буде дослідження формування державного зовнішнього боргу України та розробка рекомендацій щодо вирішення боргового питання та мінімізації негативних його наслідків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овий банк вважає критичним рівень державного зовнішнього боргу, який відповідає 50% ВВ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галі ж, як вважають фахівці, економічно безпечним для держави є обсяг іноземних кредитів, що не перевищує 70% обсягу її річного експор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ідношення заборгованості до ВВП та експорту країни, то виділяються 3 групи країн-боржникі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 низьким рівнем заборгованості, коли обидва показники менші 60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 помірною заборгованістю, коли ці показники нижчі 80% і 220% відповідно, але вищі 60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 надмірною заборгованістю, коли зазначені показники перевищують 80% та 220% відповід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ітовій практиці безпечним вважається такий рівень зовнішнього боргу, коли сума його обслуговування не перевищує 25 % загальних валютних надходжень країни або 20 % вартості експорту товарів. Межею небезпеки при оцінці ситуації з погашенням боргу і сплатою процентів вважається відношення процентних платежів до експорту 15-20 %, межею підвищеної небезпеки - 25-30 %, критичною межею - коли зовнішні борги перевищують 40 % ВВ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тально розглянемо ситуацію зовнішньої заборгованості України протягом 1999-2008 років у таблиці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оказники України у 1999-2008 роках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41"/>
        <w:gridCol w:w="1614"/>
        <w:gridCol w:w="1450"/>
        <w:gridCol w:w="1426"/>
        <w:gridCol w:w="1721"/>
        <w:gridCol w:w="1609"/>
      </w:tblGrid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овий внутрішній продукт, млн. грн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внішній борг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лн. грн *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спорт, млн. грн **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зовнішнього боргу до обсягу річного експорту,%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зовнішнього боргу до ВВП,%</w:t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9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4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900,9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468,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3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75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0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35,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092,3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9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54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41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273,9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724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8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0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58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082,7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516,8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8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73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609,5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847,9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5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6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51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29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022,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14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956,3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1910,0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9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6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5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506,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804,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7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24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487,8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9246,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5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7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498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023,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9397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Мінфін Украї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* Держкомстат Украї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ведених та розрахованих показників видно, що у 1999 році країна перебуває у кризовому становищі. Рівень зовнішнього боргу, розрахований по відношенню до ВВП, приближений до граничної норми і складає 49,75%, а рівень зовнішнього боргу до річного експорту складає майже 7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инаючи вже з 2000 року показники стрімко зменшуються, а це призвело до спаду платежів по обслуговуванню та погашенню заборгованості і, як наслідок, позитивно вплинуло на фінансову безпеку краї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рівня зовнішнього боргу до ВВП та експорту представимо у вигляді графіків представлених на рисунках 1 та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и боргу і умови його обслуговування впливають на міжнародний імідж держави, на оцінку її кредитоспроможності та інвестиційний рейтин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7170" cy="20193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1 – Показники рівня зовнішнього боргу до ВВП у 1999-2008 рок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9875" cy="176276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 – Показники рівня зовнішнього боргу до річного експорту країни у 1999-2008 рок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 одним аспектом впливу зовнішнього боргу на зовнішньоекономічні зв’язки України є зв’язок боргових платежів і динаміки валютного курсу. Великий приплив доларів, викликаний збільшенням обсягів експорту продукції металургії в останні роки, здійснює тиск на курс гривні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лані врегулювання зовнішньої заборгованості негативним для України є відсутність інтегрованої стратегії управління боргом і розвитку ринку боргових зобов’язань. Це пояснюється непередбачуваністю первинного ринку емісії боргових зобов’язань, недостатньою ліквідністю вторинного ринку, відсутністю календарного плану випусків облігацій та чітких правил щодо умов розміщення позики. А між тим заборгованість уряду за облігаціями зовнішньої державної позики складає більше $6 млрд. [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итання управління зовнішнім боргом носить комплексний характер, охоплює практично всі аспекти зовнішньоекономічної політики держави та потребує кваліфікованого виріш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ача достатньої кількості вільних коштів для обслуговування зовнішнього боргу обтяжлива для платіжного балансу України і становить потенційну загрозу економічній безпеці держави. Враховуючи значення ефективного контролю за формуванням зовнішнього боргу України для забезпечення економічної безпеки держави, необхідно вдосконалювати цю діяльність. В Україні на даний час не має єдиного контролюючого органу. Так, фінансова допомога МВФ перебуває під контролем Національного банку України; допомога Світового банку і кредитні лінії Японії та ЄС – під контролем Міністерства фінансів України; міждержавні кредитні лінії – Укресімбанку. Отже, слід здійснити концентрацію контролюючих функцій. Необхідно розробити і впровадити комплексну систему індикаторів щодо стану зовнішнього державного боргу України, а також сукупного державного боргу (з урахуванням внутрішнього) 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вуючи сказане, можна зробити висновок, що при вирішенні проблеми зовнішнього боргу України потрібно виходити з того, що ця проблема поєднує в собі надзвичайно широкий спектр економічних перетворень. Це не лише прийняття бездефіцитного бюджету, а й здійснення додаткових заходів спрямованих на забезпечення надійної стабілізації валютного ринку, удосконалення структури зовнішньоторговельного балансу, відпрацювання механізмів повернення з-за кордону національного капіталу, сприяння прямим іноземним інвестиціям, утвердження ефективної системи страхування від інвестиційних ризиків тощ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нішній рівень економічної безпеки в Україні в зв’язку з існуючою на цей час тенденцією до швидкого зростання обсягу зовнішньої і внутрішньої заборгованості явно недостатній. Уряд України з огляду на важке становище у сфері державних фінансів та значне поточне боргове навантаження вважає за необхідне вжити негайних заходів, спрямованих на підвищення ефективності управління державним бор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борг України: правові засади та особливості управління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 матеріалами: Освіта.ua Дата публікації: 02.09.2010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 умовах постійного бюджетного дефіциту мобілізація коштів до Державного бюджету стає одним з першочергових завдань, що стоять перед усіма державними органами влад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е законодавство України, передбачаючи принцип збалансованості бюджетів, визначає можливість покриття дефіциту бюджету за рахунок внутрішніх державних позик, позик іноземних держав та інших фінансових інститутів [2, ст.21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важливо пам’ятати, що, визначаючи розмір дефіциту бюджету, джерела його покриття, кредити та позики в джерело доходів не враховують, оскільки це є тимчасові надходження, які підлягають поверненню, і користування позичковими ресурсами є платни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убежі ХХІ сторіччя однією з найбільш гострих і глобальних проблем для України є розрахунок з кредиторами за одержані позики до бюджет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прийнята стратегія фінансування дефіциту бюджету шляхом випуску облігацій внутрішньої державної позики призвела до побудови “фінансової піраміди” – погашення облігацій попередніх випусків відбувалось за рахунок розміщення нових позик, тобто з часом спостерігалось перевищення виплат на погашення облігацій над надходженнями до бюджету від їх розміщенн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 доходності за державними облігаціями призвів до спрямування значної частини кредитних ресурсів банківської системи у цей сектор фінансування ринку, що своєю чергою призвело до скорочення кредитування економіки. Крім того, треба пам’ятати, що державний борг України має нетрадиційну структуру: боргові зобов’язання, прийняті на умовах правонаступництва СРСР, високий ступінь заборгованості перед НБУ, заборгованість по заробітній платі та інших соціальних виплатах тощо [4, 6]. Тобто класичний інструмент формування державного боргу – державні цінні папери – почав реалізовуватись на базі вже утвореного боргу, причому боргу, суми позик якого не використовувались Україною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нутрішній борг України умовно можна поділити на зобов’язання двох видів: ринкові – у формі державних емісійних цінних паперів і неринкові, що виникли за підсумками виконання державного бюджету, й інші позики та зобов’язання [16, с.7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зміст і структуру Державного боргу України, встановлюємо, що він формується із зовнішніх та внутрішніх джерел, а відтак є внутрішній державний борг та зовнішні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аконодавчої та нормативної бази щодо формування державного боргу України дає підставу стверджувати, що правове регулювання цих відносин є недостатнім і торкається винятково проблем внутрішньої заборгованості. Відносини в сфері зовнішнього державного боргу взагалі законодавчо не врегульовані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Законом України “Про державний внутрішній борг”, до складу державного внутрішнього боргу України входять позичання Уряду України і позичання, здійснені з безумовною гарантією Уряду для забезпечення фінансування загальнодержавних програ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нутрішній борг України складається із заборгованості минулих років та заборгованості, що знову виникає з боргових зобов’язань Уряду України. До боргових зобов’язань Уряду України належать випущені ним цінні папери, інші зобов’язання у грошовій формі, гарантовані Урядом України, а також одержані ним кредити. До складу боргових зобов’язань Уряду України входять також частина боргових зобов’язань Уряду колишнього Союзу РСР, прийнята Україною на себ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дів і форм державного внутрішнього боргу України, то чинне законодавство передбачає, що боргові зобов’язання Уряду України можуть мати такі терміни: короткостроковий – до одного року, середньостроковий – від року до п’яти і довгостроковий – п’ять і більше років. Боргові зобов’язання Уряду України виступають у вигляді облігацій внутрішніх державних позик і казначейських зобов’язань України. В окремих випадках можуть бути й інші форми урядових боргових зобов’язань. Характер та умови таких зобов’язань у кожному конкретному випадку визначаються Урядом України за погодженням з Національним банком Україн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нутрішній борг гарантується всім майном, що перебуває у загальнодержавній власності. Уряд не несе відповідальності за борговими зобов’язаннями, якщо вони не були ним гарантовані [3, ст.1-3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гідно з Законом України "Про Державний внутрішній борг", Законом України "Про структуру Державного внутрішнього боргу України за станом на 1.01.1996 р. і граничний розмір державного внутрішнього боргу України на 1996 та 1997 роки", Постанови Верховної Ради України "Про структуру бюджетної класифікації", Державний внутрішній борг має свою структуру, а відтак є низка фінансових механізмів для залучення державою додаткових фінансових ресурсів [3, 6, 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Найбільшою проблемою України назвали внутрішній бор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ксперт Центру Східних досліджень вважає, що Україна матиме цього року великі проблеми з погашенням внутрішнього боргу і може звернутися по допомогу до Рос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трішній борг України має серйозніші наслідки, ніж зовнішні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внутрішньог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орг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ього року для нової влади країни стане більшою проблемою, ніж сплата рахунків за закордонними кредитами, ризики дефолту щодо яких є ”порівняно незначними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у думку висловила експерт Центру Східних досліджень (OSW, Варшава) Анна Гурська в аналітичному зві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тик назвала найбільшим викликом нового уряду, який намагається створити президен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ктор Янук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збалансування державних доходів з витра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ська відзначила, що за зовнішніми боргами України цього року виплати становитимуть 600 млн. доларів і 1,5 млрд. доларів наступного ро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т вважає, що більша частина зовнішніх кредитів - це видані на пільгових умовах кошти МВ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Виходячи з цього, загроза зовнішнього дефолту України порівняно невелика”, - впевнена в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агато серйозніша ситуація, на думку експерта, з внутрішнім боргом, який різко виріс минулого року в результаті масового випуску держоблігацій на короткий термін під високий відсоток, що сягає навіть 28% річ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Гурської, вартість вже випущених облігацій у другому кварталі становить більше 1 млрд. доларів, половина з яких має бути виплачена в квіт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Імовірно, уряд намагатиметься випустити нові облігації або обговорити з банками їх реструктуризацію”, - відзначила експе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тик відзначила, що прийняття навіть дуже економного бюджету на поточний рік не дасть змоги владі збалансувати ситуацію, що підвищує вірогідність фінансування бюджету грошовою емісією або через збільшення бор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ська відзначила, що такі варіанти негативно вплинуть на бізнес, оскільки в першому випадку зросте інфляція, яка вже перевищує 10%, а в другому буде обмежено кошти для кредитування реальної економі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0% витрат бюджету - це незмінні статті, окрім яких, уряд має врахувати дефіцит ”Нафтогазу” й інших державних монополій, а також Пенсійний фонд”,- сказала експерт, наголосивши на необхідності реформування цих структу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її думку, новий уряд намагатиметься відновити співпрацю з ключовим кредитором країни МВФ, для отримання коштів якого, він буде змушений вводити реформи, згідно з підписаним раніше з фондом меморандум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т наголосила, що нова влада може звернутися по фінансову допомогу до росіян, які можуть виділити кредит або змінити умови газових постачань в країну, вартість яких на нинішній рік оцінюється в 10,7 млрд. дола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доподібно в разі отримання такої підтримки не довелося б виконувати жодних реформаторських умов, але важко уточнити, які натомість економічні й політичні інтереси Росії довелося б задовольнити, - вважає аналіт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овідомлялося, впродовж 2009 ро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ума державного і гарантованого державою боргу України збільшилася </w:t>
      </w:r>
      <w:r>
        <w:rPr>
          <w:rFonts w:cs="Times New Roman" w:ascii="Times New Roman" w:hAnsi="Times New Roman"/>
          <w:sz w:val="28"/>
          <w:szCs w:val="28"/>
          <w:lang w:val="uk-UA"/>
        </w:rPr>
        <w:t>в гривневому еквіваленті на 112 млрд. грн. (на 59,14%) – до 301 млрд. 428,4 млн. грн. або 37 млрд. 749,33 млн. д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державний та гарантований державою зовнішній борг склав 196,38 млн. грн. (65,13% від загальної суми), а внутрішній борг – 105,13 млрд. грн. (34,87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7:00Z</dcterms:created>
  <dc:creator>LAN_OS</dc:creator>
  <dc:description/>
  <cp:keywords/>
  <dc:language>en-US</dc:language>
  <cp:lastModifiedBy>SYSTEM</cp:lastModifiedBy>
  <dcterms:modified xsi:type="dcterms:W3CDTF">2011-09-09T02:07:00Z</dcterms:modified>
  <cp:revision>2</cp:revision>
  <dc:subject/>
  <dc:title/>
</cp:coreProperties>
</file>