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png" ContentType="image/png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ий державний технологічний уні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тему «Частота серцевих скорочень. Аналогові пристрої вимірювання частоти серцевих скорочень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 Івановський І. Г.</w:t>
      </w:r>
    </w:p>
    <w:p>
      <w:pPr>
        <w:pStyle w:val="Normal"/>
        <w:spacing w:lineRule="auto" w:line="360"/>
        <w:ind w:left="49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а Нікітчук Т. 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 20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це — кровоносна система кровоносної системи людини, який наганяє кров в артеріальну систему і забезпечує її повернення по венах. У деяких плазунів (крокодил), птахів, ссавців і людини серце — порожнистий орган, що складається з 4 камер: праве і ліве передсердя, правий і лівий шлуночки. Биття серця контролюється автономною нервовою системою, внутрішнім контролюючим органом є синоатріальний вузол. Імпульси якого провідною системою серця передаються від передсердь до шлуночкі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 Нервова регуляція роботи серц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орожнині серця і в стінках великих судин розташовані рецептори, що сприймають коливання тиску крові. Нервові імпульси, що приходять від цих рецепторів, викликають рефлекси, що налаштовують роботу серця до потреб організму. Імпульси-команди про перебудову роботи серця поступають від нервових центрів довгастого мозку і спинного мозку. Парасимпатичні нерви передають імпульси, що знижують частоту сердечних скорочень, симпатичні нерви доставляють імпульси, що підвищують частоту скорочень. Будь-яке фізичне навантаження, що супроводжується підключенням до роботи великої групи м'язів, навіть проста зміна положення тіла, вимагає корекції роботи серця і може збудити центр, який прискорює діяльність серця. Больові подразники і емоції також можуть змінити ритм роботи серця. Позитивні емоції прискорюють роботу серця, негативні, - знижують його працездатність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2. Частота серцевих скороче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няття "Частота сердечних скорочень" і "частота пульсу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сучасній літературі під поняттям частоти сердечних скорочень може також фігурувати і частота пульсу. Хоча у великій кількості літератури коли говорять про число ударів в хвилину, то розрізняють поняття "Частота сердечних скорочень" і "частота пульсу". Частота сердечних скорочень - це кількість ударів серця в хвилину, яке вимірюється, наприклад, ЕКГ. Частота пульсу - це кількість імпульсів крові, що виникають в артерії за одну хвилину. Частота пульсу найчастіше вимірюється на зап'ясток, шиї або в паховій області. Частота сердечних скорочень і частота пульсу можуть бути різними. Якщо частота сердечних скорочень і частота пульсу різні, то можна говорити про порушення ритму і робити висновки про певні хвороб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загалі, пульс (Частота сердечних скорочень, ЧСС) - синхронне із скороченням серця періодичне розширення кровоносних судин, видиме оком і визначуване на дотик. При кожному сердечному скороченні артерії пульсують, коли кров проштовхується через них. (Пульс - хвиля коливань, що поширюються по стінках аорти, і що виникають при скороченні лівого шлуночку серця.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ЧСС. Від чого залежи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а нормальна частота сердечних скорочен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астота сердечних скорочень залежить від віку, навантажень і індивідуального обміну речовин. Пульс здорового нетренованого чоловіка в стані спокою - 60-75 ударів в хвилину, жінки - 75-80. При частоті сердечних скорочень за межами 100 ударів за хвилину вимагається медичне обстеження. У людей, що займаються видами спорту, що вимагають витривалості, частота сердечних скорочень складає усього біля 45 - 60 ударів в хвили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фізичному навантаженні, зміні емоційного стану, а також при пов'язаних з дефіцитом гемоглобіну в крові і інших захворюваннях частота пульсу збільшується, оскільки організм людини стандартно реагує на вимогу органам і тканинам підвищеного кровопостачання збільшенням сердечних скороч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частоту пульсу впливає також зростання (зворотна залежність - чим вище зростання, тим менше як правило кількість сердечних скорочень в хвилину), вік (пульс новонародженої дитини в стані спокою дорівнює 120-140 ударам в хвилину, і тільки до 15 років досягає норми), стать (у чоловіків в середньому пульс дещо нижчий, ніж у жінок), натренованість організму (при схильності організму постійним активним фізичним навантаженням пульс в стані спокою зменшується). У професійних спортсменів пульс до навантаження - 40-50 ударів в хвилину. Потім - 90-100. У нетренованих пульс після підняття 7 кг гантелей 100-120 ударів в хвилину. Після нетривалого бігу 120-150 ударів в хвилину. А після серйозної фізичної напруги, такої, як тривалий біг, сильне навантаження на м'язи і тому подібне пульс може досягати 150-205 ударів в хвил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ієнтовне значення максимальної частоти пульсу розраховується по формулі: 220-вік = максимальна частота сердечних скорочень. Значно точніші результати дає тест з навантаженням: після розминки пробігти з максимальною швидкістю 3- 2 хвилини, з паузою в одну хвилину. При цьому вимірюйте пуль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контролю якісних характеристик пульсу і сатурації киснем артеріальної крові використовують метод пульсометр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Вимірювання частоти серцевих скорочень (методики вимірювання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простіше пульс визначають намацуванням трьома пальцями біля основи кистей рук зовні над променевою кісткою або на підставі скроневих кісток. Зазвичай пульс рахують протягом 6, 10 і 15 секунд і множать відповідно на 10, 6 і 4 (рахунок протягом 6 секунд застосовують на висоті навантаження), але слід враховувати, що частота пульсу міняється, через це результат може відрізнятися, тому краще відлічити повну хвили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>Оскільки ЧСС має фізичний зміст частоти – кількості коливань (ударів) за певний проміжок часу, для визначення оптимального методу вимірювання потрібно спочатку розглянути існуючі методи вимірювання ЧСС. Умовно їх можливо поділити на дві групи – аналогові та цифрові. Аналогові методи дають деяку залежність якоїсь фізичної величини (наприклад, напруги) від частоти. Суть полягає в тому, що вимірюється саме ця інша фізична величина, а про значення частоти робиться висновок в залежності від виміряного значення цієї фізичної величини. Таким чином, аналогові методи є непрямими методами вимірювання. Єдиним винятком є метод порівняння за допомогою фігур Ліссажу, який найбільш зручний для кратних часто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методи вимірювання частоти є безпосередніми, тобто частота вимірюється як число імпульсів за фіксований проміжок час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Аналогові пристрої для вимірювання ЧСС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Аналогові вимірювачі ЧСС визначають її поточне (миттєве) значенн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8208" w:leader="none"/>
        </w:tabs>
        <w:spacing w:lineRule="auto" w:line="360"/>
        <w:ind w:left="108"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6731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/>
        </w:rPr>
        <w:t xml:space="preserve">де 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– кількість ударів серця за 1 х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они застосовуються в моніторингових комплексах для контролю поточної ЧСС і подачі сигналу тривоги у разі виходу її за встановлені межі. Найбільш прості вимірювачі ЧСС засновані на перетворенні частота-напруга (рисунок 1, а). Імпульси, що поступають від якого-небудь джерела (видільника R-зубця, датчика пульсу або ін.), запускають одновібратор, який генерує імпульси тривалістю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40576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, 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– середній період ударів серця (рисунок 1, б). На виході фільтру нижніх частот виділяється середня за період напруга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8208" w:leader="none"/>
        </w:tabs>
        <w:spacing w:lineRule="auto" w:line="360"/>
        <w:ind w:left="108"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2273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яка подається на магнітоелектричний вимірювальний прилад. Підібравши </w:t>
      </w:r>
      <w:r>
        <w:rPr>
          <w:iCs/>
          <w:sz w:val="28"/>
          <w:szCs w:val="28"/>
          <w:lang w:val="uk-UA"/>
        </w:rPr>
        <w:t>U</w:t>
      </w:r>
      <w:r>
        <w:rPr>
          <w:iCs/>
          <w:sz w:val="28"/>
          <w:szCs w:val="28"/>
          <w:vertAlign w:val="subscript"/>
          <w:lang w:val="uk-UA"/>
        </w:rPr>
        <w:t xml:space="preserve">m </w:t>
      </w:r>
      <w:r>
        <w:rPr>
          <w:sz w:val="28"/>
          <w:szCs w:val="28"/>
          <w:lang w:val="uk-UA"/>
        </w:rPr>
        <w:t xml:space="preserve">та </w:t>
      </w:r>
      <w:r>
        <w:rPr>
          <w:sz w:val="28"/>
          <w:szCs w:val="28"/>
          <w:lang w:val="uk-UA"/>
        </w:rPr>
        <w:drawing>
          <wp:inline distT="0" distB="0" distL="0" distR="0">
            <wp:extent cx="1143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, прилад можна проградуювати в ударах в хвили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1965</wp:posOffset>
                </wp:positionH>
                <wp:positionV relativeFrom="paragraph">
                  <wp:posOffset>-288290</wp:posOffset>
                </wp:positionV>
                <wp:extent cx="4919345" cy="41808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9400" cy="4180680"/>
                          <a:chOff x="0" y="0"/>
                          <a:chExt cx="4919400" cy="418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919400" cy="83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13360" y="886320"/>
                            <a:ext cx="392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54440" y="1364040"/>
                            <a:ext cx="4316760" cy="209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14720" y="3482280"/>
                            <a:ext cx="39240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640" y="3881880"/>
                            <a:ext cx="3924360" cy="29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Аналоговий вимірювач Ч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-22.7pt;width:387.35pt;height:329.2pt" coordorigin="759,-454" coordsize="7747,6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59;top:-454;width:7746;height:131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02;top:942;width:61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2;top:1694;width:6797;height:33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4247;top:5030;width:617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1;top:5659;width:6179;height:4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Аналоговий вимірювач Ч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Існують аналогові вимірювачі, в яких ЧСС визначається по формулі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8208" w:leader="none"/>
        </w:tabs>
        <w:spacing w:lineRule="auto" w:line="360"/>
        <w:ind w:left="108" w:firstLine="709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787400" cy="457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977900" cy="405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– середнє поточне значення періоду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Величину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39700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–</w:t>
      </w:r>
      <w:r>
        <w:rPr>
          <w:iCs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отримують у вигляді еквівалентної напруги інтегратора, а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342900" cy="241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– за допомогою пристроїв вибірки-зберігання. Структурна схема приладу, працюючого за даним алгоритмом, показана на рисунку. 2, а на рисунку. 3 показані часові діаграми, що пояснюють його робот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Інтегратор інтегрує опорну напругу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79400" cy="2413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 В кінці періоду перед обнуленням його вихідна напруга буде дорівнюват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850900" cy="4057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89" r="-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/>
        </w:rPr>
        <w:t>,</w:t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де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27000" cy="13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 – стала часу інтеграт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0525</wp:posOffset>
                </wp:positionH>
                <wp:positionV relativeFrom="paragraph">
                  <wp:posOffset>4445</wp:posOffset>
                </wp:positionV>
                <wp:extent cx="4977765" cy="3120390"/>
                <wp:effectExtent l="0" t="0" r="0" b="2419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7720" cy="3120480"/>
                          <a:chOff x="0" y="0"/>
                          <a:chExt cx="4977720" cy="312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77720" cy="3120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2760" y="2791440"/>
                              <a:ext cx="426780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6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uk-UA" w:bidi="ar-SA"/>
                                  </w:rPr>
                                  <w:t>Рисунок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ru-RU" w:eastAsia="uk-UA" w:bidi="ar-SA"/>
                                  </w:rPr>
                                  <w:t>. Аналоговий вимірювач миттєвої ЧСС (за один період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4977720" cy="2738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054320" y="1986840"/>
                            <a:ext cx="21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75pt;margin-top:0.35pt;width:391.95pt;height:245.7pt" coordorigin="615,7" coordsize="7839,4914">
                <v:group id="shape_0" style="position:absolute;left:615;top:7;width:7839;height:4914">
                  <v:shape id="shape_0" stroked="f" o:allowincell="f" style="position:absolute;left:950;top:4403;width:6720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6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uk-UA" w:bidi="ar-SA"/>
                            </w:rPr>
                            <w:t>Рисунок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ru-RU" w:eastAsia="uk-UA" w:bidi="ar-SA"/>
                            </w:rPr>
                            <w:t>. Аналоговий вимірювач миттєвої ЧСС (за один період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;top:7;width:7838;height:4311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line id="shape_0" from="7000,3136" to="7335,3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Ця напруга запам’ятовується в ПВЗ1 (першому пристрої вибірки-запам’ятовування). Схема управління, що тактується імпульсами ДП, формує імпульси обнулення інтегратора і запису в ПВЗ. У комірку ПВЗ2 записується середнє значення вмісту комірок ПВЗ1 і ПВЗЗ, оскільки їх вихідна напруга передається на вхід ПВЗ2 через резистори з рівними опорами. Вміст ПВЗ2 переписується в ПВЗЗ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290</wp:posOffset>
                </wp:positionH>
                <wp:positionV relativeFrom="paragraph">
                  <wp:posOffset>-274320</wp:posOffset>
                </wp:positionV>
                <wp:extent cx="4943475" cy="2780665"/>
                <wp:effectExtent l="0" t="0" r="0" b="1079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3520" cy="2780640"/>
                          <a:chOff x="0" y="0"/>
                          <a:chExt cx="4943520" cy="2780640"/>
                        </a:xfrm>
                      </wpg:grpSpPr>
                      <wps:wsp>
                        <wps:cNvSpPr txBox="1"/>
                        <wps:spPr>
                          <a:xfrm>
                            <a:off x="380520" y="2482920"/>
                            <a:ext cx="3996720" cy="29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36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uk-UA" w:bidi="ar-SA"/>
                                </w:rPr>
                                <w:t>Рисунок 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uk-UA" w:bidi="ar-SA"/>
                                </w:rPr>
                                <w:t>. Часові діаграми до схеми на рисунку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943520" cy="228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7pt;margin-top:-21.6pt;width:389.25pt;height:218.95pt" coordorigin="654,-432" coordsize="7785,4379">
                <v:shape id="shape_0" stroked="f" o:allowincell="f" style="position:absolute;left:1253;top:3478;width:6293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36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uk-UA" w:bidi="ar-SA"/>
                          </w:rPr>
                          <w:t>Рисунок 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uk-UA" w:bidi="ar-SA"/>
                          </w:rPr>
                          <w:t>. Часові діаграми до схеми на рисунку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;top:-432;width:7784;height:359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В кінці першого періоду імпульси на всіх входах запису з’являються одночасно (див. рисунок. 3), тому у всі елементи пам’яті записується напруга, еквівалентна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39700" cy="21590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 xml:space="preserve">. </w:t>
      </w:r>
      <w:r>
        <w:rPr>
          <w:iCs/>
          <w:sz w:val="28"/>
          <w:szCs w:val="28"/>
          <w:lang w:val="uk-UA" w:eastAsia="uk-UA"/>
        </w:rPr>
        <w:t xml:space="preserve">В кінці </w:t>
      </w:r>
      <w:r>
        <w:rPr>
          <w:sz w:val="28"/>
          <w:szCs w:val="28"/>
          <w:lang w:val="uk-UA" w:eastAsia="uk-UA"/>
        </w:rPr>
        <w:t xml:space="preserve">другого періоду і далі імпульси на входи запису ПВЗ1 і ПВЗЗ поступають одночасно, а на вхід запису ПВЗ2 - з деяким запізненням. Отже, в осередок ПВЗЗ </w:t>
      </w:r>
      <w:r>
        <w:rPr>
          <w:sz w:val="28"/>
          <w:szCs w:val="28"/>
          <w:lang w:val="uk-UA"/>
        </w:rPr>
        <w:t xml:space="preserve">“запишется”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139700" cy="2159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,</w:t>
      </w:r>
      <w:r>
        <w:rPr>
          <w:i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а з приходом сигналу запису на осередок ПВЗ2 – середнє значення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444500" cy="39370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 w:eastAsia="uk-UA"/>
        </w:rPr>
        <w:t xml:space="preserve">Після четвертого імпульсу ДП в ПВЗ3 зберігається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444500" cy="39370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а в ПВЗ2 – </w:t>
      </w:r>
      <w:r>
        <w:rPr>
          <w:sz w:val="28"/>
          <w:szCs w:val="28"/>
          <w:lang w:val="uk-UA"/>
        </w:rPr>
        <w:drawing>
          <wp:inline distT="0" distB="0" distL="0" distR="0">
            <wp:extent cx="520700" cy="40576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89" r="-6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де </w:t>
      </w:r>
      <w:r>
        <w:rPr>
          <w:sz w:val="28"/>
          <w:szCs w:val="28"/>
          <w:lang w:val="uk-UA"/>
        </w:rPr>
        <w:drawing>
          <wp:inline distT="0" distB="0" distL="0" distR="0">
            <wp:extent cx="812800" cy="3937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(</w:t>
      </w:r>
      <w:r>
        <w:rPr>
          <w:sz w:val="28"/>
          <w:szCs w:val="28"/>
          <w:lang w:val="uk-UA" w:eastAsia="uk-UA"/>
        </w:rPr>
        <w:t xml:space="preserve">можна вважати, що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495300" cy="2413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uk-UA" w:eastAsia="uk-UA"/>
        </w:rPr>
        <w:t xml:space="preserve">Для перетворення періоду в ЧСС необхідно отримати аналоговий еквівалент </w:t>
      </w:r>
      <w:r>
        <w:rPr>
          <w:sz w:val="28"/>
          <w:szCs w:val="28"/>
          <w:lang w:val="uk-UA" w:eastAsia="uk-UA"/>
        </w:rPr>
        <w:drawing>
          <wp:inline distT="0" distB="0" distL="0" distR="0">
            <wp:extent cx="279400" cy="34290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9" t="-105" r="-1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uk-UA"/>
        </w:rPr>
        <w:t>. Таку операцію можна виконати за допомогою аналогових дільників безперервного або імпульсного типу на основі перетворювачів “напруга-частота”. Вихідна напруга ПВЗ2 (рисунок 3), подається на один з входів дільника, а на другій вхід його подається опорна напруга, що грає роль масштабного коефіцієнт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10:00Z</dcterms:created>
  <dc:creator>Иван</dc:creator>
  <dc:description/>
  <cp:keywords/>
  <dc:language>en-US</dc:language>
  <cp:lastModifiedBy>SYSTEM</cp:lastModifiedBy>
  <dcterms:modified xsi:type="dcterms:W3CDTF">2011-09-09T02:10:00Z</dcterms:modified>
  <cp:revision>2</cp:revision>
  <dc:subject/>
  <dc:title/>
</cp:coreProperties>
</file>