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едеральное агентство по здравоохранению и социальному развитию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лгоград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федра патологической физиологии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«Хронопатология обмена железа в развитии анемического синдрома»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/>
          <w:sz w:val="28"/>
          <w:szCs w:val="28"/>
        </w:rPr>
        <w:t xml:space="preserve">студент 1 группы </w:t>
      </w:r>
      <w:r>
        <w:rPr>
          <w:rFonts w:cs="Times New Roman"/>
          <w:sz w:val="28"/>
          <w:szCs w:val="28"/>
          <w:lang w:val="en-US"/>
        </w:rPr>
        <w:t>III</w:t>
      </w:r>
      <w:r>
        <w:rPr>
          <w:rFonts w:cs="Times New Roman"/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709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диатрического ф-та</w:t>
      </w:r>
    </w:p>
    <w:p>
      <w:pPr>
        <w:pStyle w:val="Normal"/>
        <w:spacing w:lineRule="auto" w:line="360"/>
        <w:ind w:firstLine="709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нисов А.Г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лгоград, 2010</w:t>
      </w:r>
      <w:r>
        <w:br w:type="page"/>
      </w:r>
    </w:p>
    <w:p>
      <w:pPr>
        <w:pStyle w:val="Normal"/>
        <w:spacing w:lineRule="auto" w:line="360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ундаментальным свойством всех живых систем является биологическая ритмичность, которая обеспечивает приспособление организма к внешней среде. Под влиянием постоянно повторяющихся воздействий факторов внешней среды, формирующих экзогенные ритмы, в процессе эволюции в живых системах возникли структурно-функциональные организации, осуществляющие эндогенные ритмы. Учитывая эволюцию развития живых существ, можно предположить, что первоначально сформировались клеточные, метаболические биоритмы, «базовые» по своей сущности. В дальнейшем, в ходе эволюционного развития, усложнения организмов формировались «надстроечные» биоритмы, связанные с поэтапным включением регуляторных систем: иммунной, эндокринной, нервной. В результате естественного отбора эндогенные биоритмы закрепились в гене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лагодаря биоритмам обеспечивается внутреннее движение, развитие организма, его устойчивость к воздействию факторов окружающей среды. Это осуществляется за счет ритмичного чередования процессов анаболизма и катаболизма. Борьба противоположностей, обуславливающая движение (развитие), лежит в основе адаптационных процессов, обеспечивающих синхронизацию физиологических функций организма с разнообразными изменениями окружающей среды. Исследование биоритмов позволяет оценивать реактивность, функциональное состояние и адаптационные возможности организм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иоритмы характеризуются широким диапазоном периодов — от миллисекунды до нескольких лет. В связи с этим различают низко-, средне- и высокочастотные биоритмы. К низкочастотным относятся биоритмы с периодами больше 3 суток: циркасептанные (7±3 сут.), циркадисептанные (14±3 сут.), циркавигинтанные (21±3 сут.), циркатригинтанные (30±5 сут.), цирканнуальные (1 год±2 месяца). В эту группу можно включить макроритмы, обусловленные циклами солнечной активности с периодами 2 года, 3 года, 5 лет, 8 лет, 11 лет, 22 года, 35 лет. Среднечастотные ритмы — это ритмы от 0,5 часов до 3 суток. Они делятся на ультрадианные (от 0,5ч. до 20 ч.), циркадиан-ные (от 24 ч. до 28 ч.), инфрадианные (от 28 ч. до 3 суток). К высокочастотным относятся биоритмы с периодами меньше 0,5 ч. (ЧСС, ЭКГ, ЭЭГ и т. д.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едущее место среди биоритмов занимают циркадианные (лат. circa — около, dies — день) — суточный ритм с периодом около 24 ч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ктуальность проблемы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Дефицит железа - одна из актуальных проблем современной медицины. Занимая первое место среди основных заболеваний, железодефицитная анемия и другие анемические синдромы охватывают 30% населения планеты. В таких группах риска как беременные и кормящие женщины, дети раннего возраста и подростки частота распространения железодефицитной анемии достигает 80%. За последние 10 лет в среднем по России заболеваемость с дефицитом железа и его латентными формами среди беременных женщин возросла в 7,3 раза и составила 39,7%, в некоторых областях - в 7,7 раза (39,4%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ложняя течение гестационного периода и родов, железодефицитная анемия - часто в сочетании с гестозами (40%) - занимает ведущее место среди факторов риска перинатальной, неонатальной и младенческой смертности. У беременных с анемическим синдромом каждый третий ребенок рождается в асфиксии и с дефицитом массы тела, а каждый второй - с явлениями внутриутробного инфицирован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дефиците железа, еще до возникновения анемии, развиваются клинические проявления тканевого гипосидероза. Замедление умственного и психомоторного развития — типичное проявления сидеропении в раннем детском возрасте. Несмотря на лечение и коррекцию железодефицитных состояний, эти нарушения сохраняются довольно долго: в пятилетнем возрасте дети по-прежнему имеют низкие показатели умственного и психомоторного развит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обходимость хронобиологического подхода к разработке проблемы мотивирована не только отсутствием данных о временной организации метаболизма железа и функции фагоцитов, но и важностью выяснения механизмов нарушения обмена микроэлемента у взрослых и дет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сследования и результаты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вестно, что наибольшей чувствительностью к действию экзо- и эндогенных факторов обладает циркадианная организация функциональной системы. Исследование пространственно-временной организации (ПВО) функциональных систем в норме и патологии - наиболее современное направление, открывающее перспективы для разработки критериев донозологической диагностики различных патологических состояний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оказательства циркадианной организации эритропоэза и обмена железа и обнаружение инверсии ритма сидеремии при анемических состояниях позволили обосновать информативность биоритмологических критериев ранней диагностики нарушения обмена железа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настоящее время работами ряда учёных доказано, что многие процессы обмена веществ имеют чётко выраженные суточные (циркадные) колебания, которые можно выявить по изменению в суточном цикле ряда ингредиентов, содержащихся в крови. Так, например, содержание белка в сыворотке крови может колебаться с максимумом в 20 часов и значительным снижением к 2-м часам ночи. В сыворотке крови здоровых людей значительно повышается днём содержание общего холестерина с последующим снижением в ночные и ранние утренние часы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епостоянно в течение суток и содержание неорганических компонентов, в частности, уровень натрия у человека велик в 16 часов и значительно снижается к 4-м часам ночи. Сведения о суточном ритме обмена железа в организме человека и, как отражении этого ритма, суточном изменении (динамике) содержания железа в сыворотке крови, в литературе практически отсутствуют или очень краткие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месте с тем, сывороточное железо – это важный клинический показатель, низкий уровень которого (ниже 8,1 ммоль/л) свидетельствует о снижении запасов этого микроэлемента в организме и недостаточности процессов кроветвор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. Суточная динамика содержания железа в сыворотке крови (n = 7, p&lt;0,05)</w:t>
      </w:r>
    </w:p>
    <w:tbl>
      <w:tblPr>
        <w:tblW w:w="5738" w:type="dxa"/>
        <w:jc w:val="left"/>
        <w:tblInd w:w="19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5"/>
        <w:gridCol w:w="3773"/>
      </w:tblGrid>
      <w:tr>
        <w:trPr/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Время суток, ч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Содержание железа, ммоль/л</w:t>
            </w:r>
          </w:p>
        </w:tc>
      </w:tr>
      <w:tr>
        <w:trPr>
          <w:trHeight w:val="330" w:hRule="atLeast"/>
        </w:trPr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3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,9 ± 0,6</w:t>
            </w:r>
          </w:p>
        </w:tc>
      </w:tr>
      <w:tr>
        <w:trPr/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3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2 ± 0,5</w:t>
            </w:r>
          </w:p>
        </w:tc>
      </w:tr>
      <w:tr>
        <w:trPr/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3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1 ± 0,6</w:t>
            </w:r>
          </w:p>
        </w:tc>
      </w:tr>
      <w:tr>
        <w:trPr/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3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,3 ± 0,5</w:t>
            </w:r>
          </w:p>
        </w:tc>
      </w:tr>
      <w:tr>
        <w:trPr/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3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8 ± 0,45</w:t>
            </w:r>
          </w:p>
        </w:tc>
      </w:tr>
      <w:tr>
        <w:trPr/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3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3 ± 0,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исследовании циркадной динамики содержания железа в сыворотке крови принимали участие 7 человек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се испытуемые – юноши 18 – 20-ти лет. Кровь брали из локтевой вены в объёме 5 мл, через каждые 4 часа в течение суток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Железо в сыворотке крови определялось с использованием батофенантролина, который образует с ионами двухвалентного железа цветной комплекс, пригодный к фотометрическому определению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аты проведённого исследования представлены в таблице и отражены в виде диаграммы на рисунке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  <w:lang w:val="en-US" w:eastAsia="en-US" w:bidi="ar-SA"/>
        </w:rPr>
      </w:pPr>
      <w:r>
        <w:rPr>
          <w:rFonts w:cs="Times New Roman"/>
          <w:sz w:val="28"/>
          <w:szCs w:val="28"/>
          <w:lang w:val="en-US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80485" cy="2718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к видно из таблицы и рисунка, содержание железа в сыворотке крови значительно изменяется в течение суток. Амплитуда между наибольшим и наименьшим значением составила 42,5 %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держание железа в сыворотке было наибольшим в утренние часы (между 6-ю и 12-ю часами); в течение дня (между 13-ю и 19-ю часами) происходило снижение его содержания до минимального значения, а начиная с 19-ти часов вечера и всю ночь, уровень железа в сыворотке крови постепенно повышался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кой ритм был характерен для всех испытуемых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к как обмен железа тесно связан с эритропоэзом – образованием гемоглобина и эритроцитов, то можно предположить, что суточный ритм его обмена определяется суточными изменениями интенсивности процессов кроветворения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к, например, известно, что содержание эритроцитов в крови также значительно колеблется в течение суток. Механизмы, регулирующие эти процессы, недостаточно изучены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то же время является очевидным, что регуляция ритмов кроветворения ритмом света и темноты происходит через эндокринные железы, которым принадлежит ведущее значение в регуляции нормальных функций многих систем организма, в том числе и кроветворения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лее детальное изучение этих процессов и механизмов, их регулирующих, поможет с высокой степенью достоверности проводить клиническое определение различных гематологических показателей и с наибольшей эффективностью применять лекарственные препараты при лечении железодефицитных состоя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зрастзависимая характеристика красной крови у больных с анемическим синдромом (2009 г.)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07950</wp:posOffset>
            </wp:positionV>
            <wp:extent cx="6117590" cy="23456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i/>
          <w:iCs/>
          <w:sz w:val="28"/>
          <w:szCs w:val="28"/>
          <w:lang w:val="en-US"/>
        </w:rPr>
        <w:t>MCV</w:t>
      </w:r>
      <w:r>
        <w:rPr>
          <w:rFonts w:cs="Times New Roman"/>
          <w:i/>
          <w:iCs/>
          <w:sz w:val="28"/>
          <w:szCs w:val="28"/>
        </w:rPr>
        <w:t xml:space="preserve"> – средний объем эритроци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iCs/>
          <w:sz w:val="28"/>
          <w:szCs w:val="28"/>
          <w:lang w:val="en-US"/>
        </w:rPr>
        <w:t>MCH</w:t>
      </w:r>
      <w:r>
        <w:rPr>
          <w:rFonts w:cs="Times New Roman"/>
          <w:i/>
          <w:iCs/>
          <w:sz w:val="28"/>
          <w:szCs w:val="28"/>
        </w:rPr>
        <w:t xml:space="preserve"> – среднее содержание </w:t>
      </w:r>
      <w:r>
        <w:rPr>
          <w:rFonts w:cs="Times New Roman"/>
          <w:i/>
          <w:iCs/>
          <w:sz w:val="28"/>
          <w:szCs w:val="28"/>
          <w:lang w:val="en-US"/>
        </w:rPr>
        <w:t>Hb</w:t>
      </w:r>
      <w:r>
        <w:rPr>
          <w:rFonts w:cs="Times New Roman"/>
          <w:i/>
          <w:iCs/>
          <w:sz w:val="28"/>
          <w:szCs w:val="28"/>
        </w:rPr>
        <w:t xml:space="preserve"> в эритроци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i/>
          <w:iCs/>
          <w:sz w:val="28"/>
          <w:szCs w:val="28"/>
          <w:lang w:val="en-US"/>
        </w:rPr>
        <w:t>MCHC</w:t>
      </w:r>
      <w:r>
        <w:rPr>
          <w:rFonts w:cs="Times New Roman"/>
          <w:i/>
          <w:iCs/>
          <w:sz w:val="28"/>
          <w:szCs w:val="28"/>
        </w:rPr>
        <w:t xml:space="preserve"> – средняя концентрация </w:t>
      </w:r>
      <w:r>
        <w:rPr>
          <w:rFonts w:cs="Times New Roman"/>
          <w:i/>
          <w:iCs/>
          <w:sz w:val="28"/>
          <w:szCs w:val="28"/>
          <w:lang w:val="en-US"/>
        </w:rPr>
        <w:t>Hb</w:t>
      </w:r>
      <w:r>
        <w:rPr>
          <w:rFonts w:cs="Times New Roman"/>
          <w:i/>
          <w:iCs/>
          <w:sz w:val="28"/>
          <w:szCs w:val="28"/>
        </w:rPr>
        <w:t xml:space="preserve"> в эритроцит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железодефицитной анемии у детей максимальное количество эритроцитов определяется в 6 ч., минимальное — в 18 ч., наиболее высокий уровень гемоглобина, ретикулоцитов и сывороточного железа отмечается также в 6 ч., наиболее низкий — ночью. Установлено, что в утренние часы резко снижена биосинтетическая активность эритроидных клеток костного мозга. В связи с этим железо плохо усваивается для образования гемоглобина и амплитуда его содержания в крови увеличивается. Вечером (в 21-24 ч.) концентрация сывороточного железа на 16-30% ниже, чем утром (в 8-12 ч.). Железо лучше всего всасывается и усваивается в вечерние часы. Железо, абсорбируемое в первую половину дня не утилизируется, а способствует развитию побочных эффектов. Препараты железа, применяемые для лечения железодефицитной анемии, должны назначаться только во второй половине дня, а мясо, из которого хорошо усваивается железо — в пер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Было также изучено, что гормоны коры надпочечников оказывают значительное влияние на показатели гемограммы: при повышении уровня глюкокортикоидов возникают лейкоцитоз, нейтрофилез, моноцитоз; при увеличении концентрации минералокортикоидов — лимфоцитоз, эозинофилия. М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73660</wp:posOffset>
            </wp:positionH>
            <wp:positionV relativeFrom="paragraph">
              <wp:posOffset>2413635</wp:posOffset>
            </wp:positionV>
            <wp:extent cx="4016375" cy="5588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558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аксимальное количество лейкоцитов в крови у здоровых детей отмечается с 9 до 12 ч, а минимальное — в 21-22 ч. Содержание гемоглобина наиболее высокое в интервале времени от 15 до 18ч, а наиболее низкое — 9ч. Количество эритроцитов минимально с 15 до 18 ч, максимально в 3-6 ч. Содержание ретикулоцитов наибольшее в 6 ч, наименьшее в 9 ч. Количество тромбоцитов уменьшается в вечернее и ночное время, особенно с 3 до 6 ч., а максимально увеличивается в 9-12 ч, т.е. процесс образования тромбоцитов наиболее активен в утренние часы, а процесс их разрушения — в ночное время. Следовательно, с помощью показателей гемограммы можно косвенно судить не только о динамике кроветворения, но и о функции коры надпочечников, о состоянии адаптационно-компенсаторных реакций организм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 помощью денситометра были изучены плотность крови и плазмы, а также гематокрит и гемоглобин у 6 здоровых подростков в возрасте 16 лет. Содержание эритроцитов, концентрация гемоглобина и гематокрит в первой половине дня характеризуются повышением и достигают максимума между 9 и 15 часами. Эти три параметра снижаются во второй половине дня и достигают минимума в конце трофофазы около 3 часов ночи. А суточные колебания лейкоцитов характеризуются обратным движением: снижение в середине эргофазы около 9 часов утра и максимальный рост в трофофаз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е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43785</wp:posOffset>
            </wp:positionH>
            <wp:positionV relativeFrom="paragraph">
              <wp:posOffset>-91440</wp:posOffset>
            </wp:positionV>
            <wp:extent cx="3650615" cy="52768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 xml:space="preserve"> характеристики крови также подвержены выраженным суточным колебаниям. Оба параметра (плотность крови и плазмы) увеличиваются в первой половине дня в эргофазе, снижаясь в трофофазе ранним утром, проявляя хорошо известную ночную гидремию крови. Обращает на себя внимание выраженная корреляция суточных ритмов с периодикой измерений в положении стоя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изучении хронопатологии обмена железа были проведены исследования суточной динамики концентрации ферритина, сывороточного железа, МДА, популяций неэффективного, нормального и терминального типов кинетики эритрона у здоровых детей в возрасте 7-9 лет и страдающих хроническим пиелонефритом. Было обнаружено, что в фазу ремиссии пиелонефрита увеличена продукция высокоактивной популяции макроцитов — потомков терминального эритропоэза, что обусловливает снижение концентрации сывороточного железа в утренние часы и нивелирование ее циркадианного ритма вследствие повышенной утилизации микроэлемента. В активную фазу пиелонефрита прогрессирующее снижение содержания эритроцитов и гемоглобина коррелирует с ростом популяции микроцитов с низкой активностью глюкозо-6-фосфатдегидрогеназы и укороченной продолжительностью жизни на фоне значительного повышения концентрации ферритина и МДА в вечерние часы. В их основе лежит стимуляция альтернативных типов кинетики эритрона — терминального и неэффективно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немия стала насущной проблемой для большого числа людей по всему миру. Она поражает особенно уязвимые слои населения – детей младшего возраста, беременных женщин, пожилых людей и лиц, страдающих серьезными хроническими заболеваниями. Однако с этим аномальным состоянием можно и нужно бороться. Хрономедицина ставит целью использовать закономерности биоритмов для улучшения профилактики, диагностики и лечения болезней человека, в том числе анемических синдромов. Исключительно важная роль принадлежит методологии и методическим подходам, основывающимся на представлении о живом организме и текущих в нем процессах (как в норме, так и при патологии) в плане изменений всех функций во времени.</w:t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ильдебрандт Г., Мозер М., Лехофер М. Хронобиология и хрономедицина. Пер. с нем. М.: «Арнебия», 2006. - 144 с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болин В.А., Неудахин Е.В. Хронофармакологический принцип терапии заболеваний у детей. М.: «МОЛГМИ», 200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аркова З.Н. Патофизиологическое обоснование хронодиагностики и хронотерапии дефицита железа. //Патогенез и фармакокоррекция экстремальных и терминальных состояний. Омск, 1995. - с. 11-1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шихмина Е.П., Лебедева Биоритмы эритропоэза и обмена железа у детей с хроническим пиелонефритом. //Бюллетень экспериментальной биологии и медицины, 2008.- N. 9.- с. 271-27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реус Т.К., Чибисов С.М. Хроноструктура биоритмов сердца и факторы внешней среды. М.: «Полиграф сервис», 2002. - 230 с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бовская Н.И. Циркадный ритм содержания железа в сыворотке крови. //Сборник научных работ, Томск, 200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виков Д.С. Анемический синдром — патофизиологические аспекты формирования, моделирования и прогноза. // Автореферат. - Саратов, 200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заренко Е.В. Десинхроноз обмена железа при лактации как фактор риска дефицита железа у грудных детей. //Автореферат. - Тюмень, 200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аров Ф.И., Рапопорт С.И. Хронобиология и хрономедицина. М.: «Триада-Х», 2000. - 488 с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етагурова Л.Г. Хронопатология: экспериментальные и клинические аспекты. М.: «Наука-М», 2004. - 355 с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жина И.Л. Биоритмы эритропоэза и обмена железа у подростков. // Актуальные проблемы патофизиологии. — С.-П., 1998. - с. 56-57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ttp://www.chronobiology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Ñèìâîë íóìåðàöèè"/>
    <w:qFormat/>
    <w:rPr/>
  </w:style>
  <w:style w:type="character" w:styleId="Style16">
    <w:name w:val="Основной текст Знак"/>
    <w:qFormat/>
    <w:rPr>
      <w:rFonts w:eastAsia="SimSun;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Çàãîëîâîê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">
    <w:name w:val="Íàçâàíèå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Óêàçàòåëü1"/>
    <w:basedOn w:val="Normal"/>
    <w:qFormat/>
    <w:pPr>
      <w:suppressLineNumbers/>
    </w:pPr>
    <w:rPr/>
  </w:style>
  <w:style w:type="paragraph" w:styleId="Style18">
    <w:name w:val="Ñîäåðæèìîå òàáëèöû"/>
    <w:basedOn w:val="Normal"/>
    <w:qFormat/>
    <w:pPr>
      <w:suppressLineNumbers/>
    </w:pPr>
    <w:rPr/>
  </w:style>
  <w:style w:type="paragraph" w:styleId="Style19">
    <w:name w:val="Çàãîëîâîê òàáëèöû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12:00Z</dcterms:created>
  <dc:creator>MORRIS</dc:creator>
  <dc:description/>
  <cp:keywords/>
  <dc:language>en-US</dc:language>
  <cp:lastModifiedBy>SYSTEM</cp:lastModifiedBy>
  <cp:lastPrinted>2010-12-07T22:55:00Z</cp:lastPrinted>
  <dcterms:modified xsi:type="dcterms:W3CDTF">2011-09-09T02:12:00Z</dcterms:modified>
  <cp:revision>2</cp:revision>
  <dc:subject/>
  <dc:title/>
</cp:coreProperties>
</file>