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32"/>
          <w:lang w:val="en-US"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32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32"/>
          <w:lang w:val="en-US"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32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32"/>
          <w:lang w:val="en-US"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32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32"/>
          <w:lang w:val="en-US"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32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32"/>
          <w:lang w:val="en-US"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32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32"/>
          <w:lang w:val="en-US"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32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32"/>
          <w:lang w:val="en-US"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32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32"/>
          <w:lang w:val="en-US"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32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32"/>
          <w:lang w:val="en-US"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32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32"/>
          <w:lang w:val="en-US"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32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32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32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32"/>
          <w:lang w:eastAsia="ru-RU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32"/>
          <w:lang w:eastAsia="ru-RU"/>
        </w:rPr>
        <w:t>Курсовая работа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«Основные показатели производственного раздела бизнес-плана цеха детских молочных продуктов мощностью 1 тонна молока в смену»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32"/>
          <w:lang w:eastAsia="ru-RU"/>
        </w:rPr>
      </w:r>
      <w:r>
        <w:br w:type="page"/>
      </w:r>
    </w:p>
    <w:p>
      <w:pPr>
        <w:pStyle w:val="Style19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Расчет производственной программы предприятия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оизводственная программа бизнес плана предприятия – это перечень выпускаемой продукции в натуральном и денежном выражении, с учетом ресурсного обеспечения предприятия, расчета производственной мощности и степени ее использования, себестоимости и отпускной цены продукции. Производственная программа обосновывается потребительским спросом, сопоставленным с сырьевыми ресурсами, мощностью предприятия, наличием рабочей силы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Исходным этапом расчетов является составление схемы технологического процесса производства продукции, в данном случае – кисломолочный напиток «Олиголакт» с жирностью 3.2%. Наличие такой схемы позволяет проследить движение и преобразование цельного молока в процессе производства от стадии приемки сырья до получения готовой продукции и уточнить объем выпуска и перерабатываемого сырья по операциям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Сменный выпуск продукции принимаем для дальнейших расчетов по индивидуальному заданию. Годовой объем производства продукции определяется по формуле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vertAlign w:val="subscript"/>
        </w:rPr>
        <w:t>г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 = В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vertAlign w:val="subscript"/>
        </w:rPr>
        <w:t>см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 × К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vertAlign w:val="subscript"/>
        </w:rPr>
        <w:t>см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где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vertAlign w:val="subscript"/>
          <w:lang w:eastAsia="ru-RU"/>
        </w:rPr>
        <w:t>г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– годовой объем производства продукции, т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vertAlign w:val="subscript"/>
          <w:lang w:eastAsia="ru-RU"/>
        </w:rPr>
        <w:t>см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– выработка каждого вида продукции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смену, т; 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eastAsia="ru-RU"/>
        </w:rPr>
        <w:t>с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– количество смен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год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vertAlign w:val="subscript"/>
        </w:rPr>
        <w:t>г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1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×600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= 600 тонн в год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бъем производства в стоимостном измерении (товарная продукция) определяют умножением отпускной цены на годовой объем производства продукции: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Т = В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vertAlign w:val="subscript"/>
          <w:lang w:eastAsia="ru-RU"/>
        </w:rPr>
        <w:t xml:space="preserve">г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×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 xml:space="preserve"> Ц,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где Т – товарная продукция, тыс. руб.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eastAsia="ru-RU"/>
        </w:rPr>
        <w:t>г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– годовой объем производства продукции, т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Ц – отпускная цена на продукцию, тыс. руб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Т = 600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×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1,38 = 12832,21 тыс. руб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Стоимость реализуемой продукции рассчитывается по товарной продукции в действующих ценах с учетом изменения остатков на начало и конец планируемого периода и потерь на складе (в пределах утвержденных норм в зависимости от вида и условий хранения) по формуле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Р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vertAlign w:val="subscript"/>
          <w:lang w:eastAsia="ru-RU"/>
        </w:rPr>
        <w:t>пр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 xml:space="preserve"> = Т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vertAlign w:val="subscript"/>
          <w:lang w:eastAsia="ru-RU"/>
        </w:rPr>
        <w:t xml:space="preserve">д.ц.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- О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vertAlign w:val="subscript"/>
          <w:lang w:eastAsia="ru-RU"/>
        </w:rPr>
        <w:t>кп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+О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vertAlign w:val="subscript"/>
          <w:lang w:eastAsia="ru-RU"/>
        </w:rPr>
        <w:t>н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+П,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где 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eastAsia="ru-RU"/>
        </w:rPr>
        <w:t>п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– реализуемая продукция, тыс. руб.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eastAsia="ru-RU"/>
        </w:rPr>
        <w:t>дц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– товарная продукция в действующих ценах, тыс. руб.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eastAsia="ru-RU"/>
        </w:rPr>
        <w:t>к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и 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eastAsia="ru-RU"/>
        </w:rPr>
        <w:t xml:space="preserve">н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- остатки товарной продукции на складе соответственно на конец и начало планируемого периода, тыс. руб.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 – потери товарной продукции в процессе хранения на складе (усушка, естественная убыль, сортировка), тыс. руб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eastAsia="ru-RU"/>
        </w:rPr>
        <w:t>п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2832,21 – (384,96+256,64+64,16)= 12126,45 тыс. руб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татки готовой продукции на складе рассчитываются укрупнено в процентах от стоимости товарной продукции в действующих ценах (на начало года 3%, на конец года – 2%). Потери товарной продукции в процессе хранения на складе принимаются в размере 0,5% от стоимости товарной продукции в отпускных ценах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Результаты расчетов по определению годового объема производства, товарной продукции в действующих и сопоставимых ценах и реализуемой продукции сведены по форме табл.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блица 1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. </w:t>
      </w:r>
      <w:r>
        <w:rPr/>
        <w:t>Расчет годового объема производства товарной и реализуемой продукц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108"/>
        <w:gridCol w:w="1212"/>
        <w:gridCol w:w="1640"/>
        <w:gridCol w:w="1644"/>
        <w:gridCol w:w="1536"/>
      </w:tblGrid>
      <w:tr>
        <w:trPr>
          <w:trHeight w:val="491" w:hRule="atLeast"/>
          <w:cantSplit w:val="true"/>
        </w:trPr>
        <w:tc>
          <w:tcPr>
            <w:tcW w:w="2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ол-во смен в год</w:t>
            </w:r>
          </w:p>
        </w:tc>
        <w:tc>
          <w:tcPr>
            <w:tcW w:w="2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роизводство продукции, тонн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Отпускная действующая цена на 1 т. продукции, руб.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Товарная продукция в год, тыс. руб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(гр4×гр5)</w:t>
            </w:r>
          </w:p>
        </w:tc>
      </w:tr>
      <w:tr>
        <w:trPr>
          <w:trHeight w:val="655" w:hRule="atLeast"/>
          <w:cantSplit w:val="true"/>
        </w:trPr>
        <w:tc>
          <w:tcPr>
            <w:tcW w:w="2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szCs w:val="28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szCs w:val="28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смен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год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(гр. 2 × гр. 3)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92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Наименование  продукции</w:t>
            </w:r>
          </w:p>
        </w:tc>
      </w:tr>
      <w:tr>
        <w:trPr>
          <w:trHeight w:val="666" w:hRule="atLeast"/>
          <w:cantSplit w:val="true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исломолочный напиток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 xml:space="preserve"> «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Олиголакт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»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,2%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6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1387,0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2832,21</w:t>
            </w:r>
          </w:p>
        </w:tc>
      </w:tr>
      <w:tr>
        <w:trPr>
          <w:trHeight w:val="578" w:hRule="atLeast"/>
          <w:cantSplit w:val="true"/>
        </w:trPr>
        <w:tc>
          <w:tcPr>
            <w:tcW w:w="77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Итого товарная продукция, тыс. руб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2832,21</w:t>
            </w:r>
          </w:p>
        </w:tc>
      </w:tr>
      <w:tr>
        <w:trPr>
          <w:trHeight w:val="333" w:hRule="atLeast"/>
          <w:cantSplit w:val="true"/>
        </w:trPr>
        <w:tc>
          <w:tcPr>
            <w:tcW w:w="44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Остатки готовой продукции, тыс. руб.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На начало год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84,96</w:t>
            </w:r>
          </w:p>
        </w:tc>
      </w:tr>
      <w:tr>
        <w:trPr>
          <w:trHeight w:val="620" w:hRule="atLeast"/>
          <w:cantSplit w:val="true"/>
        </w:trPr>
        <w:tc>
          <w:tcPr>
            <w:tcW w:w="44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На конец год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56,64</w:t>
            </w:r>
          </w:p>
        </w:tc>
      </w:tr>
      <w:tr>
        <w:trPr>
          <w:trHeight w:val="447" w:hRule="atLeast"/>
          <w:cantSplit w:val="true"/>
        </w:trPr>
        <w:tc>
          <w:tcPr>
            <w:tcW w:w="77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отери товарной продукции, тыс. руб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4,16</w:t>
            </w:r>
          </w:p>
        </w:tc>
      </w:tr>
      <w:tr>
        <w:trPr>
          <w:trHeight w:val="456" w:hRule="atLeast"/>
          <w:cantSplit w:val="true"/>
        </w:trPr>
        <w:tc>
          <w:tcPr>
            <w:tcW w:w="77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Реализуемая продукция, тыс. руб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2126,45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Расчет ресурсного обеспечения предприятия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отребность в сырье и основных материалах определяют на сменный выпуск продукции (кисломолочный напиток «Олиголакт» 3.2%) по данным сырьевого расчета по форме табл. 2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Расход сырья и основных материалов в смену определяется произведением количества продукции в смену и нормы расхода на 1 т. готовой продукции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РС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vertAlign w:val="subscript"/>
          <w:lang w:eastAsia="ru-RU"/>
        </w:rPr>
        <w:t>м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Н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vertAlign w:val="subscript"/>
          <w:lang w:eastAsia="ru-RU"/>
        </w:rPr>
        <w:t>з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 ×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vertAlign w:val="subscript"/>
          <w:lang w:eastAsia="ru-RU"/>
        </w:rPr>
        <w:t>см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,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РС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vertAlign w:val="subscript"/>
          <w:lang w:eastAsia="ru-RU"/>
        </w:rPr>
        <w:t>м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= 0,978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×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1=0,978 тонн молока с жирностью 3.2%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где Р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eastAsia="ru-RU"/>
        </w:rPr>
        <w:t>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– расход сырья в смену, т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Н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vertAlign w:val="subscript"/>
          <w:lang w:eastAsia="ru-RU"/>
        </w:rPr>
        <w:t>з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– норма затрат сырья на 1 т продукции, т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eastAsia="ru-RU"/>
        </w:rPr>
        <w:t>с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– выработка каждого вида продукции в смену, т.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блица 2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. </w:t>
      </w:r>
      <w:r>
        <w:rPr/>
        <w:t>Расчет потребности в сырье и основных материалах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44"/>
        <w:gridCol w:w="2198"/>
        <w:gridCol w:w="1739"/>
        <w:gridCol w:w="1740"/>
      </w:tblGrid>
      <w:tr>
        <w:trPr>
          <w:trHeight w:val="593" w:hRule="atLeast"/>
          <w:cantSplit w:val="true"/>
        </w:trPr>
        <w:tc>
          <w:tcPr>
            <w:tcW w:w="2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Наименов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ние продукции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ол-во продукции в смену, т.</w:t>
            </w:r>
          </w:p>
        </w:tc>
        <w:tc>
          <w:tcPr>
            <w:tcW w:w="5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Сырье и основные материалы</w:t>
            </w:r>
          </w:p>
        </w:tc>
      </w:tr>
      <w:tr>
        <w:trPr>
          <w:trHeight w:val="510" w:hRule="atLeast"/>
          <w:cantSplit w:val="true"/>
        </w:trPr>
        <w:tc>
          <w:tcPr>
            <w:tcW w:w="2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Наименование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Норма расхода на 1 т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Расход сырья в смену, т.</w:t>
            </w:r>
          </w:p>
        </w:tc>
      </w:tr>
      <w:tr>
        <w:trPr>
          <w:trHeight w:val="530" w:hRule="atLeast"/>
          <w:cantSplit w:val="true"/>
        </w:trPr>
        <w:tc>
          <w:tcPr>
            <w:tcW w:w="2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исломолочный напиток «Олиголакт» в пакетах, жир 3.2%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Молоко цельное с жирностью 3.2%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978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978</w:t>
            </w:r>
          </w:p>
        </w:tc>
      </w:tr>
      <w:tr>
        <w:trPr>
          <w:trHeight w:val="370" w:hRule="atLeast"/>
          <w:cantSplit w:val="true"/>
        </w:trPr>
        <w:tc>
          <w:tcPr>
            <w:tcW w:w="2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Закваска на об. молоке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0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02</w:t>
            </w:r>
          </w:p>
        </w:tc>
      </w:tr>
      <w:tr>
        <w:trPr>
          <w:trHeight w:val="518" w:hRule="atLeast"/>
          <w:cantSplit w:val="true"/>
        </w:trPr>
        <w:tc>
          <w:tcPr>
            <w:tcW w:w="2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ищевая добавка олигостимулин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00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002</w:t>
            </w:r>
          </w:p>
        </w:tc>
      </w:tr>
      <w:tr>
        <w:trPr>
          <w:trHeight w:val="165" w:hRule="atLeast"/>
          <w:cantSplit w:val="true"/>
        </w:trPr>
        <w:tc>
          <w:tcPr>
            <w:tcW w:w="2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 xml:space="preserve">Витамин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B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16"/>
                <w:lang w:val="en-US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000000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0000005</w:t>
            </w:r>
          </w:p>
        </w:tc>
      </w:tr>
      <w:tr>
        <w:trPr>
          <w:trHeight w:val="340" w:hRule="atLeast"/>
          <w:cantSplit w:val="true"/>
        </w:trPr>
        <w:tc>
          <w:tcPr>
            <w:tcW w:w="2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 xml:space="preserve">Витамин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B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16"/>
                <w:lang w:val="en-US"/>
              </w:rPr>
              <w:t>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0000024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0000024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3. Расчет производственной мощности и степени ее использования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оизводственная мощность предприятия включает максимально возможное количество выпускаемой продукции (объем работ) определенной номенклатуры и ассортимента с учетом полного использования оборудования, площадей, применения эффективной технологии и методов организации производства, труда и др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Измеряют производственную мощность предприятия в единицах учета и планирования готовой продукции (работ) за смену (сутки) или год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 данном разделе осуществляется расчет производственной мощности предприятия и степени ее использования (табл. 3) по оборудованию, необходимому для производства продукции, которое подбираем, исходя из сменного объема производства. Основным оборудованием для производства является аппарат для фасовки продукции в пакеты по 0.2 л, типа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ru-RU"/>
        </w:rPr>
        <w:t>Formopak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Наиболее выгодным является применение аппарата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ru-RU"/>
        </w:rPr>
        <w:t>Formopak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» с мощностью 0.24 т/ч, так как при этом обеспечивается максимальное использование мощностей предприяти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Таблица 4.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Расчет мощности предприятия и степени её использ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210"/>
        <w:gridCol w:w="1029"/>
        <w:gridCol w:w="1044"/>
        <w:gridCol w:w="72"/>
        <w:gridCol w:w="628"/>
        <w:gridCol w:w="74"/>
        <w:gridCol w:w="809"/>
        <w:gridCol w:w="498"/>
        <w:gridCol w:w="70"/>
        <w:gridCol w:w="809"/>
        <w:gridCol w:w="894"/>
        <w:gridCol w:w="1116"/>
      </w:tblGrid>
      <w:tr>
        <w:trPr>
          <w:trHeight w:val="1273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Наименование продукц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оизводительность, т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 w:eastAsia="ru-RU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ч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Кол-во оборудова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ремя эфф. работы в смену, ч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Сменная производ. мощность (Гр. 3 * Гр. 5)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Кол-во смен в год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Годовая производ. мощность (Гр. 6 * Гр. 7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лан выпуска продукции, 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Использование мощности, %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eastAsia="ru-RU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913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eastAsia="ru-RU"/>
              </w:rPr>
              <w:t>Ведущее оборудование</w:t>
            </w:r>
          </w:p>
        </w:tc>
      </w:tr>
      <w:tr>
        <w:trPr>
          <w:trHeight w:val="162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eastAsia="ru-RU"/>
              </w:rPr>
              <w:t>Линия фасовки в пакеты ТБА-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 w:eastAsia="ru-RU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eastAsia="ru-RU"/>
              </w:rPr>
              <w:t>Олиголакт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 w:eastAsia="ru-RU"/>
              </w:rPr>
              <w:t>»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 w:eastAsia="ru-RU"/>
              </w:rPr>
              <w:t>0,72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 w:eastAsia="ru-RU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 w:eastAsia="ru-RU"/>
              </w:rPr>
              <w:t>7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 w:eastAsia="ru-RU"/>
              </w:rPr>
              <w:t>5,0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 w:eastAsia="ru-RU"/>
              </w:rPr>
              <w:t>600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 w:eastAsia="ru-RU"/>
              </w:rPr>
              <w:t>302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 w:eastAsia="ru-RU"/>
              </w:rPr>
              <w:t>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 w:eastAsia="ru-RU"/>
              </w:rPr>
              <w:t>19,84%</w:t>
            </w:r>
          </w:p>
        </w:tc>
      </w:tr>
      <w:tr>
        <w:trPr>
          <w:trHeight w:val="1624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eastAsia="ru-RU"/>
              </w:rPr>
              <w:t xml:space="preserve">Автомат для фасовки в пакеты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 w:eastAsia="ru-RU"/>
              </w:rPr>
              <w:t>Pure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eastAsia="ru-RU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 w:eastAsia="ru-RU"/>
              </w:rPr>
              <w:t>Pak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eastAsia="ru-RU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 w:eastAsia="ru-RU"/>
              </w:rPr>
              <w:t>Tetra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eastAsia="ru-RU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 w:eastAsia="ru-RU"/>
              </w:rPr>
              <w:t>Rex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 w:eastAsia="ru-RU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eastAsia="ru-RU"/>
              </w:rPr>
              <w:t>Олиголакт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 w:eastAsia="ru-RU"/>
              </w:rPr>
              <w:t>»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 w:eastAsia="ru-RU"/>
              </w:rPr>
              <w:t>0,4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 w:eastAsia="ru-RU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 w:eastAsia="ru-RU"/>
              </w:rPr>
              <w:t>7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 w:eastAsia="ru-RU"/>
              </w:rPr>
              <w:t>2,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 w:eastAsia="ru-RU"/>
              </w:rPr>
              <w:t>600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 w:eastAsia="ru-RU"/>
              </w:rPr>
              <w:t>168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 w:eastAsia="ru-RU"/>
              </w:rPr>
              <w:t>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eastAsia="ru-RU"/>
              </w:rPr>
              <w:t>35,71%</w:t>
            </w:r>
          </w:p>
        </w:tc>
      </w:tr>
      <w:tr>
        <w:trPr>
          <w:trHeight w:val="1406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eastAsia="ru-RU"/>
              </w:rPr>
              <w:t>Автомат для упаковки в пакеты «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 w:eastAsia="ru-RU"/>
              </w:rPr>
              <w:t>Formopak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eastAsia="ru-RU"/>
              </w:rPr>
              <w:t>»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 w:eastAsia="ru-RU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eastAsia="ru-RU"/>
              </w:rPr>
              <w:t>Олиголакт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 w:eastAsia="ru-RU"/>
              </w:rPr>
              <w:t>»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 w:eastAsia="ru-RU"/>
              </w:rPr>
              <w:t>0,24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 w:eastAsia="ru-RU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 w:eastAsia="ru-RU"/>
              </w:rPr>
              <w:t>7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 w:eastAsia="ru-RU"/>
              </w:rPr>
              <w:t>1,6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 w:eastAsia="ru-RU"/>
              </w:rPr>
              <w:t>600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 w:eastAsia="ru-RU"/>
              </w:rPr>
              <w:t>100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 w:eastAsia="ru-RU"/>
              </w:rPr>
              <w:t>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eastAsia="ru-RU"/>
              </w:rPr>
              <w:t>59,5%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4. Планирование труда и заработной платы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 данном разделе курсовой работы необходимо рассчитать численность работающих, фонд заработной платы. Среднемесячную заработную плату работающих определяют по категориям: рабочие основного и вспомогательного производства, административно-управленческий персонал и специалисты. При расчете численности и фонда заработной платы основных производственных рабочих исходным этапом является расчет технологической трудоемкости продукции в год по формуле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Т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vertAlign w:val="subscript"/>
          <w:lang w:eastAsia="ru-RU"/>
        </w:rPr>
        <w:t xml:space="preserve">тех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= Н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vertAlign w:val="subscript"/>
          <w:lang w:eastAsia="ru-RU"/>
        </w:rPr>
        <w:t xml:space="preserve">вр.у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×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 xml:space="preserve"> В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vertAlign w:val="subscript"/>
          <w:lang w:eastAsia="ru-RU"/>
        </w:rPr>
        <w:t>г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vertAlign w:val="subscript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vertAlign w:val="subscript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где 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eastAsia="ru-RU"/>
        </w:rPr>
        <w:t>тех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– технологическая трудоемкость продукции за год,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eastAsia="ru-RU"/>
        </w:rPr>
        <w:t>вр.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– укрупненная норма времени на 1 т продукции, чел.-ч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eastAsia="ru-RU"/>
        </w:rPr>
        <w:t>г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– объем производства продукции за год, т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eastAsia="ru-RU"/>
        </w:rPr>
        <w:t>тех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= 6.4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×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600 = 3840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Укрупненные нормы времени на единицу готовой продукции приведены в приложении 9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Среднесписочную численность рабочих основного производства рассчитывают по формуле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Ч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vertAlign w:val="subscript"/>
          <w:lang w:eastAsia="ru-RU"/>
        </w:rPr>
        <w:t xml:space="preserve">о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= Т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vertAlign w:val="subscript"/>
          <w:lang w:eastAsia="ru-RU"/>
        </w:rPr>
        <w:t>тех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/(Б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vertAlign w:val="subscript"/>
          <w:lang w:eastAsia="ru-RU"/>
        </w:rPr>
        <w:t>ч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×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 xml:space="preserve"> В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vertAlign w:val="subscript"/>
          <w:lang w:eastAsia="ru-RU"/>
        </w:rPr>
        <w:t>н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)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 ×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100,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где Ч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eastAsia="ru-RU"/>
        </w:rPr>
        <w:t>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– среднесписочная численность рабочих основного производства, чел.,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Б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eastAsia="ru-RU"/>
        </w:rPr>
        <w:t>ч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– полезный (эффективный) фонд работы одного среднесписочного рабочего в году, ч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eastAsia="ru-RU"/>
        </w:rPr>
        <w:t>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– среднее выполнение нормы выработки (110–125%). В расчете принимаем 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eastAsia="ru-RU"/>
        </w:rPr>
        <w:t>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=110%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Ч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vertAlign w:val="subscript"/>
          <w:lang w:eastAsia="ru-RU"/>
        </w:rPr>
        <w:t xml:space="preserve">о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= 3840/(1800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×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110)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 ×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100 = 1,93 = 2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Полезный фонд работы одного среднесписочного рабочего в году принять в размере </w:t>
      </w: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8"/>
          <w:lang w:eastAsia="ru-RU"/>
        </w:rPr>
        <w:t>1780–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1820 ч в год. В расчете принимаем Б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eastAsia="ru-RU"/>
        </w:rPr>
        <w:t>ч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=1800 ч в год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Расчет фонда заработной платы основных производственных рабочих осуществляется при условии сдельной формы оплаты труда. Сдельный фонд заработной платы рассчитывают произведением укрупненной расценки (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eastAsia="ru-RU"/>
        </w:rPr>
        <w:t>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, руб.) на 1 т продукции на объем производства ее за год. Укрупненную расценку рассчитывают по формуле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vertAlign w:val="subscript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Р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vertAlign w:val="subscript"/>
          <w:lang w:eastAsia="ru-RU"/>
        </w:rPr>
        <w:t>у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 xml:space="preserve"> = Т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vertAlign w:val="subscript"/>
          <w:lang w:eastAsia="ru-RU"/>
        </w:rPr>
        <w:t>сч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×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 xml:space="preserve"> Н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vertAlign w:val="subscript"/>
          <w:lang w:eastAsia="ru-RU"/>
        </w:rPr>
        <w:t>вр.у.,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где 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eastAsia="ru-RU"/>
        </w:rPr>
        <w:t>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– укрупненная расценка, руб.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eastAsia="ru-RU"/>
        </w:rPr>
        <w:t>сч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– средняя часовая тарифная ставка, руб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eastAsia="ru-RU"/>
        </w:rPr>
        <w:t xml:space="preserve">у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= 70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×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6.4 = 448 руб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Средняя часовая тарифная ставка принимается в размере 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eastAsia="ru-RU"/>
        </w:rPr>
        <w:t>сч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=70 руб. Размер премий, доплат и дополнительной заработной платы принимают на уровне 40–60% от сдельного фонда заработной платы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бщий фонд заработной платы состоит из сдельного фонда зарплаты, премий, доплат и дополнительной заработной платы. Расчет численности и фонда заработной платы основных производственных рабочих сведены в табл. 4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Численность, фонд оплаты труда и среднемесячную заработную плату работающих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(по категориям: рабочие основного и вспомогательного производства, административно-управленческий персонал и специалисты) сведены в табл. 5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Численность и фонд заработной платы основных производственных рабочих принимаются по результатам расчетов в табл.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4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Таблица 4. </w:t>
      </w:r>
      <w:r>
        <w:rPr/>
        <w:t>Расчет численности и фонда заработной платы основных производственных рабочих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812"/>
        <w:gridCol w:w="764"/>
        <w:gridCol w:w="946"/>
        <w:gridCol w:w="946"/>
        <w:gridCol w:w="809"/>
        <w:gridCol w:w="1026"/>
        <w:gridCol w:w="1026"/>
        <w:gridCol w:w="1026"/>
      </w:tblGrid>
      <w:tr>
        <w:trPr>
          <w:cantSplit w:val="true"/>
        </w:trPr>
        <w:tc>
          <w:tcPr>
            <w:tcW w:w="1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Наименование продукции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Объем производства продукции в год</w:t>
            </w:r>
          </w:p>
        </w:tc>
        <w:tc>
          <w:tcPr>
            <w:tcW w:w="2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Расчет численности рабочих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Расчет фонда заработной платы</w:t>
            </w:r>
          </w:p>
        </w:tc>
      </w:tr>
      <w:tr>
        <w:trPr>
          <w:trHeight w:val="3737" w:hRule="atLeast"/>
          <w:cantSplit w:val="true"/>
        </w:trPr>
        <w:tc>
          <w:tcPr>
            <w:tcW w:w="1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Укрупненная норма времени на 1т продукции, чел. – ч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Технологическая трудоемкость производства продукции за год, чел. – ч.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 xml:space="preserve">(Гр. 2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8"/>
              </w:rPr>
              <w:t>×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 xml:space="preserve"> Гр. 3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Численность рабочих, чел.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(Гр. 4/(Б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vertAlign w:val="subscript"/>
                <w:lang w:eastAsia="ru-RU"/>
              </w:rPr>
              <w:t>ч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8"/>
              </w:rPr>
              <w:t>×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В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vertAlign w:val="subscript"/>
                <w:lang w:eastAsia="ru-RU"/>
              </w:rPr>
              <w:t>п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)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Укрупненная расценка за 1т продукции, руб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Сдельный фонд зарплаты, тыс. руб.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(Гр. 2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8"/>
              </w:rPr>
              <w:t>×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Гр. 6)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Премии, доплаты и дополнительная зарплата, тыс. руб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Общий фонд заработной платы, тыс. руб.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(Гр. 7 + Гр. 8)</w:t>
            </w:r>
          </w:p>
        </w:tc>
      </w:tr>
      <w:tr>
        <w:trPr>
          <w:trHeight w:val="670" w:hRule="atLeast"/>
          <w:cantSplit w:val="true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 xml:space="preserve">Кисломол.напиток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 w:eastAsia="ru-RU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Олиголакт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 w:eastAsia="ru-RU"/>
              </w:rPr>
              <w:t xml:space="preserve">»,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3,2%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 w:eastAsia="ru-RU"/>
              </w:rPr>
              <w:t>6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6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 w:eastAsia="ru-RU"/>
              </w:rPr>
              <w:t>384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 w:eastAsia="ru-RU"/>
              </w:rPr>
              <w:t>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44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 w:eastAsia="ru-RU"/>
              </w:rPr>
              <w:t>268,8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 w:eastAsia="ru-RU"/>
              </w:rPr>
              <w:t>134,4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 w:eastAsia="ru-RU"/>
              </w:rPr>
              <w:t>403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 w:eastAsia="ru-RU"/>
              </w:rPr>
              <w:t>20</w:t>
            </w:r>
          </w:p>
        </w:tc>
      </w:tr>
      <w:tr>
        <w:trPr>
          <w:trHeight w:val="330" w:hRule="atLeast"/>
          <w:cantSplit w:val="true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ИТОГ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 w:eastAsia="ru-RU"/>
              </w:rPr>
              <w:t>6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6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 w:eastAsia="ru-RU"/>
              </w:rPr>
              <w:t>384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 w:eastAsia="ru-RU"/>
              </w:rPr>
              <w:t>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44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 w:eastAsia="ru-RU"/>
              </w:rPr>
              <w:t>268,8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 w:eastAsia="ru-RU"/>
              </w:rPr>
              <w:t>134,4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 w:eastAsia="ru-RU"/>
              </w:rPr>
              <w:t>403,2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Таблица 5. Численность и фонд оплаты труда работающих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362"/>
        <w:gridCol w:w="1176"/>
        <w:gridCol w:w="1594"/>
        <w:gridCol w:w="834"/>
        <w:gridCol w:w="1621"/>
      </w:tblGrid>
      <w:tr>
        <w:trPr>
          <w:cantSplit w:val="true"/>
        </w:trPr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Категории работающих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Численность, чел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Основной фонд заработной платы за год, тыс. руб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Премии, доплаты, и дополнительная заработная плата, тыс. руб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Общий фонд оплаты труда, тыс. руб.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(Гр. 3 + Гр. 4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Среднемесячная заработная плата, тыс. руб.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 xml:space="preserve">(Гр. 5/(Гр. 2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8"/>
              </w:rPr>
              <w:t>×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 xml:space="preserve"> 12))</w:t>
            </w:r>
          </w:p>
        </w:tc>
      </w:tr>
      <w:tr>
        <w:trPr>
          <w:trHeight w:val="567" w:hRule="atLeast"/>
          <w:cantSplit w:val="true"/>
        </w:trPr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1. Рабочии основного производства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 w:eastAsia="ru-RU"/>
              </w:rPr>
              <w:t>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 w:eastAsia="ru-RU"/>
              </w:rPr>
              <w:t>268,8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 w:eastAsia="ru-RU"/>
              </w:rPr>
              <w:t>134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,4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403,2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16,80</w:t>
            </w:r>
          </w:p>
        </w:tc>
      </w:tr>
      <w:tr>
        <w:trPr>
          <w:trHeight w:val="1129" w:hRule="atLeast"/>
          <w:cantSplit w:val="true"/>
        </w:trPr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2. Рабочии вспомогательного производства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134,4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40,3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174,7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14,56</w:t>
            </w:r>
          </w:p>
        </w:tc>
      </w:tr>
      <w:tr>
        <w:trPr>
          <w:trHeight w:val="567" w:hRule="atLeast"/>
          <w:cantSplit w:val="true"/>
        </w:trPr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3. Руководители,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специалисты и служащие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120,9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60,4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181,4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15,12</w:t>
            </w:r>
          </w:p>
        </w:tc>
      </w:tr>
      <w:tr>
        <w:trPr>
          <w:trHeight w:val="421" w:hRule="atLeast"/>
          <w:cantSplit w:val="true"/>
        </w:trPr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ИТОГО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524,1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235,5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759,3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15,49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исленность рабочих вспомогательного производства, фонд их заработной платы принимают на уровне 50% соответственно от численности и фонда заработной платы основных производственных рабочих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Численность руководителей, специалистов и служащих принимают в размере 12–15% от суммарной численности рабочих основного и вспомогательного производств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Годовой фонд заработной платы руководителей, специалистов и служащих принимают в размере 25–30% от суммарного фонда заработной платы рабочих основного и вспомогательного производств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Размер премии рассчитывают следующим образом: для рабочих вспомогательного производства 30%, руководителей, специалистов и служащих – 50% от фонда заработной платы работников соответствующей категори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5. Планирование себестоимости и отпускной цены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Себестоимость в курсовой работе определяют методом разработки калькуляции себестоимости продукци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олная себестоимость 1т продукции представляет сумму затрат по следующим статьям расходов: сырье и основные материалы за вычетом отходов; вспомогательные материалы; транспортно-заготовительные расходы; топливо и энергия на технологические цели: расходы на содержание и эксплуатацию оборудования; общехозяйственные расходы; расходы на освоение и подготовку производства; коммерческие расходы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Затраты на сырье и основные материал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определяют на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1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т каждого вида продукции. Стоимость сырья и основных материалов на 1 т продукции рассчитываем по данным сырьевого расчета (табл. 2) и сводим в табл. 6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Таблица 7. </w:t>
      </w:r>
      <w:r>
        <w:rPr/>
        <w:t>Расчет стоимости сырья и основных материалов на 1 т продукц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946"/>
        <w:gridCol w:w="2190"/>
        <w:gridCol w:w="816"/>
        <w:gridCol w:w="1066"/>
        <w:gridCol w:w="1066"/>
        <w:gridCol w:w="967"/>
      </w:tblGrid>
      <w:tr>
        <w:trPr>
          <w:trHeight w:val="946" w:hRule="atLeast"/>
          <w:cantSplit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Наименование продукции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Количество продукции в смену (сутки), т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Сырье и основные материалы</w:t>
            </w:r>
          </w:p>
        </w:tc>
      </w:tr>
      <w:tr>
        <w:trPr>
          <w:trHeight w:val="1814" w:hRule="atLeast"/>
          <w:cantSplit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Наименование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Цена 1 т сырья и материалов, руб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Норма расхода на 1 т продукции, 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Расход сырья и материалов в смену (сутки), т (Гр. 2 х Гр. 5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Сумма затрат в смену (сутки), руб. (Гр. 4 х Гр. 6)</w:t>
            </w:r>
          </w:p>
        </w:tc>
      </w:tr>
      <w:tr>
        <w:trPr>
          <w:trHeight w:val="536" w:hRule="atLeast"/>
          <w:cantSplit w:val="true"/>
        </w:trPr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 xml:space="preserve">Кисломолочный напиток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 w:eastAsia="ru-RU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Олиголакт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 w:eastAsia="ru-RU"/>
              </w:rPr>
              <w:t xml:space="preserve">»,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3,2%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Молоко цельное с жирностью 3.2%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1352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97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97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3230</w:t>
            </w:r>
          </w:p>
        </w:tc>
      </w:tr>
      <w:tr>
        <w:trPr>
          <w:trHeight w:val="196" w:hRule="atLeast"/>
          <w:cantSplit w:val="true"/>
        </w:trPr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Закваска на об.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молоке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6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eastAsia="ru-RU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 w:eastAsia="ru-RU"/>
              </w:rPr>
              <w:t>,0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0,0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112</w:t>
            </w:r>
          </w:p>
        </w:tc>
      </w:tr>
      <w:tr>
        <w:trPr>
          <w:trHeight w:val="372" w:hRule="atLeast"/>
          <w:cantSplit w:val="true"/>
        </w:trPr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 w:eastAsia="ru-RU"/>
              </w:rPr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Олигостимулин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145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0,00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0,00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29</w:t>
            </w:r>
          </w:p>
        </w:tc>
      </w:tr>
      <w:tr>
        <w:trPr>
          <w:trHeight w:val="341" w:hRule="atLeast"/>
          <w:cantSplit w:val="true"/>
        </w:trPr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 w:eastAsia="ru-RU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 w:eastAsia="ru-RU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 xml:space="preserve">Витамин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 w:eastAsia="ru-RU"/>
              </w:rPr>
              <w:t>B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16"/>
                <w:lang w:val="en-US" w:eastAsia="ru-RU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4067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0,00000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0,000000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0,20</w:t>
            </w:r>
          </w:p>
        </w:tc>
      </w:tr>
      <w:tr>
        <w:trPr>
          <w:trHeight w:val="350" w:hRule="atLeast"/>
          <w:cantSplit w:val="true"/>
        </w:trPr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 w:eastAsia="ru-RU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 w:eastAsia="ru-RU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 xml:space="preserve">Витамин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 w:eastAsia="ru-RU"/>
              </w:rPr>
              <w:t>B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16"/>
                <w:lang w:val="en-US" w:eastAsia="ru-RU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1237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0,000002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0,000002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0,29</w:t>
            </w:r>
          </w:p>
        </w:tc>
      </w:tr>
      <w:tr>
        <w:trPr>
          <w:trHeight w:val="347" w:hRule="atLeast"/>
          <w:cantSplit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Итого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 w:eastAsia="ru-RU"/>
              </w:rPr>
              <w:t>: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 w:eastAsia="ru-RU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 w:eastAsia="ru-RU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 w:eastAsia="ru-RU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13371,49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Цбазис (3.4% жирность) = 14000 руб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Стоимость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1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тонны молока 3.2% жирности = 13528 руб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Цобезж = 0.4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×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14000 = 5600 руб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Расходы на вспомогательные материалы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 в расчете н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1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т проду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ции определяются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по данны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фактической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калькуляции себестоимост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на предприятии или по нормативам, приведенным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иложении 3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Норматив на 1 т продукции – 400 руб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 xml:space="preserve">Транспортно-заготовительные расходы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принимают п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фактическим данным работы предприятия или укрупнено в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пересчет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на 1 т молока и тарифам, приведенным в приложении 3. Расход на 1 тонну молока – 670 руб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eastAsia="ru-RU"/>
        </w:rPr>
        <w:t xml:space="preserve">тз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= 670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×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0,978= 655,26 руб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Стоимость топлива и энергии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на технологические цели определяют по форме табл. 7. Нормы расхода энергоресурсов на 1 т готовой продукции приведены в приложении 4. Затраты на 1 т готовой продукции в денежном выражении определяются путем умножения тарифа на норму расхода энергоресурсов по видам продукци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Расходы на подготовку и освоение производства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инимаются 8–10% от заработной платы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eastAsia="ru-RU"/>
        </w:rPr>
        <w:t xml:space="preserve">п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= 672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×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0.1=67,2 руб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 xml:space="preserve">Расходы на оплату труда производственных рабочих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инимают по данным таблицы 4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eastAsia="ru-RU"/>
        </w:rPr>
        <w:t>о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=672 руб. Страховые взносы – 26% от расходов на оплату труда,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eastAsia="ru-RU"/>
        </w:rPr>
        <w:t>в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= 174,72 руб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Расходы на содержание и эксплуатацию оборудования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рассчитываются прямым счетом и сводятся в табл. 8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п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следующим элементам затрат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Амортизация оборудования и транспортных средств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Расходы по эксплуатации и ремонту оборудования и транспортных средств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Расходы на внутризаводское перемещение грузов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очие расходы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Коэффициент на 1 рубль основной зарплаты К = 1.1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eastAsia="ru-RU"/>
        </w:rPr>
        <w:t xml:space="preserve">эксп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= 1.1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×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672= 739,2 руб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Расчет общепроизводственных и общехозяйственных расходов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пределяют по следующим элементам затрат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Расходы на содержание и текущий ремонт зданий и сооружений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Амортизацию зданий и сооружений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Расходы по испытаниям, исследованиям, изобретательству и техническим усовершенствованиям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Расходы на оплату труда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Расходы на командировки и перемещени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Расходы по охране труда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Расходы по содержание пожарной, военизированной и сторожевой охраны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очие расходы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бщехозяйственные расходы в расчете на 1 т по каждому виду продукции распределяют пропорционально заработной плате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eastAsia="ru-RU"/>
        </w:rPr>
        <w:t xml:space="preserve">общ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= 1.7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×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672 = 1142,4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аблица 7. </w:t>
      </w:r>
      <w:r>
        <w:rPr/>
        <w:t>Расчет стоимости топлива и энергии на технологические цели на 1 т продукц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763"/>
        <w:gridCol w:w="1515"/>
        <w:gridCol w:w="1532"/>
        <w:gridCol w:w="1753"/>
      </w:tblGrid>
      <w:tr>
        <w:trPr>
          <w:trHeight w:val="285" w:hRule="atLeast"/>
          <w:cantSplit w:val="true"/>
        </w:trPr>
        <w:tc>
          <w:tcPr>
            <w:tcW w:w="2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Наименова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энергии</w:t>
            </w:r>
          </w:p>
        </w:tc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Ед. изм.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Тариф (цена) за ед. руб.</w:t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Расход на 1 т продукции</w:t>
            </w:r>
          </w:p>
        </w:tc>
      </w:tr>
      <w:tr>
        <w:trPr>
          <w:trHeight w:val="270" w:hRule="atLeast"/>
          <w:cantSplit w:val="true"/>
        </w:trPr>
        <w:tc>
          <w:tcPr>
            <w:tcW w:w="2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исломолочный напиток «Олиголакт» 3.2% жирности в пакетах</w:t>
            </w:r>
          </w:p>
        </w:tc>
      </w:tr>
      <w:tr>
        <w:trPr>
          <w:trHeight w:val="710" w:hRule="atLeast"/>
          <w:cantSplit w:val="true"/>
        </w:trPr>
        <w:tc>
          <w:tcPr>
            <w:tcW w:w="2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Норма расхода, ед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Затраты, тыс. руб.</w:t>
            </w:r>
          </w:p>
        </w:tc>
      </w:tr>
      <w:tr>
        <w:trPr>
          <w:cantSplit w:val="true"/>
        </w:trPr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. Электроэнергия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Вт*ч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.105</w:t>
            </w:r>
          </w:p>
        </w:tc>
      </w:tr>
      <w:tr>
        <w:trPr>
          <w:cantSplit w:val="true"/>
        </w:trPr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. Вода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.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.083</w:t>
            </w:r>
          </w:p>
        </w:tc>
      </w:tr>
      <w:tr>
        <w:trPr>
          <w:cantSplit w:val="true"/>
        </w:trPr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. Пар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т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.6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.27</w:t>
            </w:r>
          </w:p>
        </w:tc>
      </w:tr>
      <w:tr>
        <w:trPr>
          <w:trHeight w:val="427" w:hRule="atLeast"/>
          <w:cantSplit w:val="true"/>
        </w:trPr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. Холод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тыс. ккал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.8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8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.19</w:t>
            </w:r>
          </w:p>
        </w:tc>
      </w:tr>
      <w:tr>
        <w:trPr>
          <w:cantSplit w:val="true"/>
        </w:trPr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Итого: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.648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Расходы на продажу продукции рассчитывают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о форме табл. 8 по следующим статьям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Расходы на тару и упаковку изделий на складах готовой продукции принять в размере 1% от производственной себестоимости продукци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Расходы на транспортировку продукции принять в размере 2–3% от производственной себестоимости продукци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Расходы на рекламу – 5% от производственной себестоимости продукци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очие расходы принимают в размере 10% от суммы вышеперечисленных расходов (от суммы по строке «Всего»)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Расходы на продажу продукции в расчете на 1 т по каждому виду продукции распределяют пропорционально заработной плате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Таблица 8. </w:t>
      </w:r>
      <w:r>
        <w:rPr/>
        <w:t>Смета расходов на продажу продукц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1"/>
        <w:gridCol w:w="2616"/>
      </w:tblGrid>
      <w:tr>
        <w:trPr>
          <w:trHeight w:val="393" w:hRule="atLeast"/>
          <w:cantSplit w:val="true"/>
        </w:trPr>
        <w:tc>
          <w:tcPr>
            <w:tcW w:w="6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Статьи расходов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Расход на весь выпуск, руб.</w:t>
            </w:r>
          </w:p>
        </w:tc>
      </w:tr>
      <w:tr>
        <w:trPr>
          <w:trHeight w:val="347" w:hRule="atLeast"/>
          <w:cantSplit w:val="true"/>
        </w:trPr>
        <w:tc>
          <w:tcPr>
            <w:tcW w:w="6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1. Расходы на тару и упаковку изделий на складах готовой продукции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178,70</w:t>
            </w:r>
          </w:p>
        </w:tc>
      </w:tr>
      <w:tr>
        <w:trPr>
          <w:trHeight w:val="408" w:hRule="atLeast"/>
          <w:cantSplit w:val="true"/>
        </w:trPr>
        <w:tc>
          <w:tcPr>
            <w:tcW w:w="6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2. Расходы на транспортировку продукции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357,405</w:t>
            </w:r>
          </w:p>
        </w:tc>
      </w:tr>
      <w:tr>
        <w:trPr>
          <w:trHeight w:val="415" w:hRule="atLeast"/>
          <w:cantSplit w:val="true"/>
        </w:trPr>
        <w:tc>
          <w:tcPr>
            <w:tcW w:w="6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3. Расходы на рекламу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893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,5</w:t>
            </w:r>
          </w:p>
        </w:tc>
      </w:tr>
      <w:tr>
        <w:trPr>
          <w:trHeight w:val="406" w:hRule="atLeast"/>
          <w:cantSplit w:val="true"/>
        </w:trPr>
        <w:tc>
          <w:tcPr>
            <w:tcW w:w="6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Всего: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429,60</w:t>
            </w:r>
          </w:p>
        </w:tc>
      </w:tr>
      <w:tr>
        <w:trPr>
          <w:trHeight w:val="412" w:hRule="atLeast"/>
          <w:cantSplit w:val="true"/>
        </w:trPr>
        <w:tc>
          <w:tcPr>
            <w:tcW w:w="6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4. Прочие расходы по сбыту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42,9</w:t>
            </w:r>
          </w:p>
        </w:tc>
      </w:tr>
      <w:tr>
        <w:trPr>
          <w:trHeight w:val="390" w:hRule="atLeast"/>
          <w:cantSplit w:val="true"/>
        </w:trPr>
        <w:tc>
          <w:tcPr>
            <w:tcW w:w="6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ИТОГО: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572,5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тпускную цену определяют на основе полной себестоимости 1 т продукции и проектируемой прибыли, размер которой принимают на основании, сложившегося на предприятиях среднего уровня рентабельности продукции (табл. 8)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Рентабельность продукции принимают по среднему ее уровню на главнейшие виды продукции на предприятиях 6–12%. На основе ее проектируется сумма прибыли и определяется отпускная цена на продукцию, которую используют для расчета товарной продукции (табл. 1)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Себестоимость товарной продукции рассчитывают по форме табл. 9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Таблица 9. </w:t>
      </w:r>
      <w:r>
        <w:rPr/>
        <w:t>Калькуляция себестоимости и расчет отпускной цены 1 т продукц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4"/>
        <w:gridCol w:w="3633"/>
      </w:tblGrid>
      <w:tr>
        <w:trPr>
          <w:trHeight w:val="202" w:hRule="atLeast"/>
          <w:cantSplit w:val="true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eastAsia="ru-RU"/>
              </w:rPr>
              <w:t xml:space="preserve">Стать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калькуляции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Затраты на производство 1 т продукции</w:t>
            </w:r>
          </w:p>
        </w:tc>
      </w:tr>
      <w:tr>
        <w:trPr>
          <w:trHeight w:val="219" w:hRule="atLeast"/>
          <w:cantSplit w:val="true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 xml:space="preserve">Кисломолочный напиток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 w:eastAsia="ru-RU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Олиголакт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 w:eastAsia="ru-RU"/>
              </w:rPr>
              <w:t xml:space="preserve">»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3.2% жирности</w:t>
            </w:r>
          </w:p>
        </w:tc>
      </w:tr>
      <w:tr>
        <w:trPr>
          <w:trHeight w:val="404" w:hRule="atLeast"/>
          <w:cantSplit w:val="true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1. Сырье и основные материалы за вычетом отходов, руб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 w:eastAsia="ru-RU"/>
              </w:rPr>
              <w:t>13371,49</w:t>
            </w:r>
          </w:p>
        </w:tc>
      </w:tr>
      <w:tr>
        <w:trPr>
          <w:trHeight w:val="384" w:hRule="atLeast"/>
          <w:cantSplit w:val="true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2. Вспомогательные материалы, руб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00</w:t>
            </w:r>
          </w:p>
        </w:tc>
      </w:tr>
      <w:tr>
        <w:trPr>
          <w:trHeight w:val="384" w:hRule="atLeast"/>
          <w:cantSplit w:val="true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3. Транспортно-заготовительные расходы, руб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/>
              </w:rPr>
              <w:t>655,26</w:t>
            </w:r>
          </w:p>
        </w:tc>
      </w:tr>
      <w:tr>
        <w:trPr>
          <w:trHeight w:val="389" w:hRule="atLeast"/>
          <w:cantSplit w:val="true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4. Топливо и энергия на технологические цели, руб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48</w:t>
            </w:r>
          </w:p>
        </w:tc>
      </w:tr>
      <w:tr>
        <w:trPr>
          <w:trHeight w:val="539" w:hRule="atLeast"/>
          <w:cantSplit w:val="true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5. Зарплата, руб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72</w:t>
            </w:r>
          </w:p>
        </w:tc>
      </w:tr>
      <w:tr>
        <w:trPr>
          <w:trHeight w:val="384" w:hRule="atLeast"/>
          <w:cantSplit w:val="true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5а. Обязательные отчисления, 26%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74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7</w:t>
            </w:r>
          </w:p>
        </w:tc>
      </w:tr>
      <w:tr>
        <w:trPr>
          <w:trHeight w:val="348" w:hRule="atLeast"/>
          <w:cantSplit w:val="true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6. Расходы на подготовку и освоение производства, руб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7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</w:t>
            </w:r>
          </w:p>
        </w:tc>
      </w:tr>
      <w:tr>
        <w:trPr>
          <w:trHeight w:val="470" w:hRule="atLeast"/>
          <w:cantSplit w:val="true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7. Расходы на содержание и эксплуатацию оборудования, руб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739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</w:t>
            </w:r>
          </w:p>
        </w:tc>
      </w:tr>
      <w:tr>
        <w:trPr>
          <w:trHeight w:val="379" w:hRule="atLeast"/>
          <w:cantSplit w:val="true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8. Общепроизводственные и общехозяйственные расходы руб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14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</w:t>
            </w:r>
          </w:p>
        </w:tc>
      </w:tr>
      <w:tr>
        <w:trPr>
          <w:trHeight w:val="422" w:hRule="atLeast"/>
          <w:cantSplit w:val="true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9. Производственная себестоимость, руб. ∑стр1+стр8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17870,25</w:t>
            </w:r>
          </w:p>
        </w:tc>
      </w:tr>
      <w:tr>
        <w:trPr>
          <w:trHeight w:val="379" w:hRule="atLeast"/>
          <w:cantSplit w:val="true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10. Расходы на продажу продукции, руб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1572,5</w:t>
            </w:r>
          </w:p>
        </w:tc>
      </w:tr>
      <w:tr>
        <w:trPr>
          <w:trHeight w:val="427" w:hRule="atLeast"/>
          <w:cantSplit w:val="true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11. Полная себестоимость 1 т продукции, руб. ∑стр9+стр10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19442,75</w:t>
            </w:r>
          </w:p>
        </w:tc>
      </w:tr>
      <w:tr>
        <w:trPr>
          <w:trHeight w:val="365" w:hRule="atLeast"/>
          <w:cantSplit w:val="true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12. Рентабельность продукции, %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0</w:t>
            </w:r>
          </w:p>
        </w:tc>
      </w:tr>
      <w:tr>
        <w:trPr>
          <w:trHeight w:val="394" w:hRule="atLeast"/>
          <w:cantSplit w:val="true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13. Прибыль, руб. стр12×стр11\100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1944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,27</w:t>
            </w:r>
          </w:p>
        </w:tc>
      </w:tr>
      <w:tr>
        <w:trPr>
          <w:trHeight w:val="451" w:hRule="atLeast"/>
          <w:cantSplit w:val="true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14. Отпускная цена, руб.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Стр. 11+Стр13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1387,02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Таблиц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10.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Себестоимость товарной продукц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1932"/>
        <w:gridCol w:w="2092"/>
        <w:gridCol w:w="2557"/>
      </w:tblGrid>
      <w:tr>
        <w:trPr>
          <w:trHeight w:val="590" w:hRule="atLeast"/>
          <w:cantSplit w:val="true"/>
        </w:trPr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Наименование продукции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Объем производства продукции за год, т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Полная себестоимость 1 т продукции, тыс. руб.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Себестоимость товарной продукции, тыс. руб.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 xml:space="preserve">(Гр2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8"/>
              </w:rPr>
              <w:t>×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 xml:space="preserve"> Гр3)</w:t>
            </w:r>
          </w:p>
        </w:tc>
      </w:tr>
      <w:tr>
        <w:trPr>
          <w:trHeight w:val="197" w:hRule="atLeast"/>
          <w:cantSplit w:val="true"/>
        </w:trPr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 xml:space="preserve">Кисломолочный напиток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Олиголакт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 xml:space="preserve">»,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.2%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 w:eastAsia="ru-RU"/>
              </w:rPr>
              <w:t>60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19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442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11665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,2</w:t>
            </w:r>
          </w:p>
        </w:tc>
      </w:tr>
      <w:tr>
        <w:trPr>
          <w:trHeight w:val="216" w:hRule="atLeast"/>
          <w:cantSplit w:val="true"/>
        </w:trPr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Итого: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1665,2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iCs/>
          <w:color w:val="000000"/>
          <w:sz w:val="28"/>
          <w:szCs w:val="28"/>
          <w:lang w:eastAsia="ru-RU"/>
        </w:rPr>
        <w:t xml:space="preserve">6.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Оценка экономической эффективности планируемых мероприятий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бобщающим показателем эффективности является прибыль. Прибыль от реализации продукции рассчитывают по форме табл. 11.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П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vertAlign w:val="subscript"/>
          <w:lang w:eastAsia="ru-RU"/>
        </w:rPr>
        <w:t xml:space="preserve">р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= Р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vertAlign w:val="subscript"/>
          <w:lang w:eastAsia="ru-RU"/>
        </w:rPr>
        <w:t xml:space="preserve">т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- С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vertAlign w:val="subscript"/>
          <w:lang w:eastAsia="ru-RU"/>
        </w:rPr>
        <w:t>р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где 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eastAsia="ru-RU"/>
        </w:rPr>
        <w:t>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– прибыль от реализации продукции, тыс. руб.; 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eastAsia="ru-RU"/>
        </w:rPr>
        <w:t>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– объем товарной продукции, тыс. руб.; 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eastAsia="ru-RU"/>
        </w:rPr>
        <w:t>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– полная себестоимость товарной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одукции, тыс. руб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eastAsia="ru-RU"/>
        </w:rPr>
        <w:t>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2832,1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1665,2 = 1166,9 тыс. руб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Таблица 11. </w:t>
      </w:r>
      <w:r>
        <w:rPr/>
        <w:t>Прибыль от реализации продукц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058"/>
        <w:gridCol w:w="2187"/>
        <w:gridCol w:w="2324"/>
      </w:tblGrid>
      <w:tr>
        <w:trPr>
          <w:trHeight w:val="932" w:hRule="atLeast"/>
          <w:cantSplit w:val="true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Продукция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Стоимость товарной продукции,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Полная себестоимость товарной продукции тыс. руб.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Прибыль (+) убыток (–) от реализации продукции тыс. руб.</w:t>
            </w:r>
          </w:p>
        </w:tc>
      </w:tr>
      <w:tr>
        <w:trPr>
          <w:trHeight w:val="850" w:hRule="atLeast"/>
          <w:cantSplit w:val="true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 xml:space="preserve">Кисломолочный напиток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Олиголакт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 xml:space="preserve">»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.2%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iCs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12832,12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vertAlign w:val="superscript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11665,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+1167</w:t>
            </w:r>
          </w:p>
        </w:tc>
      </w:tr>
      <w:tr>
        <w:trPr>
          <w:trHeight w:val="551" w:hRule="atLeast"/>
          <w:cantSplit w:val="true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eastAsia="ru-RU"/>
              </w:rPr>
              <w:t>Итого: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1167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Чистую прибыль рассчитывают по формуле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П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vertAlign w:val="subscript"/>
          <w:lang w:eastAsia="ru-RU"/>
        </w:rPr>
        <w:t xml:space="preserve">ч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= П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vertAlign w:val="subscript"/>
          <w:lang w:eastAsia="ru-RU"/>
        </w:rPr>
        <w:t>р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 xml:space="preserve"> – П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vertAlign w:val="subscript"/>
          <w:lang w:eastAsia="ru-RU"/>
        </w:rPr>
        <w:t>р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×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С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vertAlign w:val="subscript"/>
          <w:lang w:eastAsia="ru-RU"/>
        </w:rPr>
        <w:t>н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/100,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где С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vertAlign w:val="subscript"/>
          <w:lang w:eastAsia="ru-RU"/>
        </w:rPr>
        <w:t xml:space="preserve">н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- ставка налога на прибыль, 20%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П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vertAlign w:val="subscript"/>
          <w:lang w:eastAsia="ru-RU"/>
        </w:rPr>
        <w:t xml:space="preserve">ч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167–1167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×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0/100 =933,6 тыс. руб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Уровень рентабельности (У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vertAlign w:val="subscript"/>
          <w:lang w:eastAsia="ru-RU"/>
        </w:rPr>
        <w:t>п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) отдельных видов продукции определяют по формуле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У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vertAlign w:val="subscript"/>
          <w:lang w:eastAsia="ru-RU"/>
        </w:rPr>
        <w:t>п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 xml:space="preserve"> = П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vertAlign w:val="subscript"/>
          <w:lang w:eastAsia="ru-RU"/>
        </w:rPr>
        <w:t>р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/С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vertAlign w:val="subscript"/>
          <w:lang w:eastAsia="ru-RU"/>
        </w:rPr>
        <w:t>р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×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100%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Где У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vertAlign w:val="subscript"/>
          <w:lang w:eastAsia="ru-RU"/>
        </w:rPr>
        <w:t xml:space="preserve">п –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уровень рентабельности продукции, %,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П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vertAlign w:val="subscript"/>
          <w:lang w:eastAsia="ru-RU"/>
        </w:rPr>
        <w:t>р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 – прибыль от реализации продукции, тыс. руб.,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С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vertAlign w:val="subscript"/>
          <w:lang w:eastAsia="ru-RU"/>
        </w:rPr>
        <w:t>р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 – полная себестоимость товарной продукции, тыс. руб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У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vertAlign w:val="subscript"/>
          <w:lang w:eastAsia="ru-RU"/>
        </w:rPr>
        <w:t xml:space="preserve">п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167/11665,2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×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00%= 10%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Производительность труда определяют исходя из объема товарной продукции и численности промышленно-производственного персонала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П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vertAlign w:val="subscript"/>
          <w:lang w:eastAsia="ru-RU"/>
        </w:rPr>
        <w:t xml:space="preserve">т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= Р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vertAlign w:val="subscript"/>
          <w:lang w:eastAsia="ru-RU"/>
        </w:rPr>
        <w:t>т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/Ч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vertAlign w:val="subscript"/>
          <w:lang w:eastAsia="ru-RU"/>
        </w:rPr>
        <w:t>п,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где П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vertAlign w:val="subscript"/>
          <w:lang w:eastAsia="ru-RU"/>
        </w:rPr>
        <w:t xml:space="preserve">т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– производительность труда, тыс. руб./чел.,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Р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vertAlign w:val="subscript"/>
          <w:lang w:eastAsia="ru-RU"/>
        </w:rPr>
        <w:t>т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 – объем товарной продукции, тыс. руб.,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Ч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vertAlign w:val="subscript"/>
          <w:lang w:eastAsia="ru-RU"/>
        </w:rPr>
        <w:t>п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 – численность промышленно-производственного персонала, чел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П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vertAlign w:val="subscript"/>
          <w:lang w:eastAsia="ru-RU"/>
        </w:rPr>
        <w:t xml:space="preserve">т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2832,1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/4 = 3208,03 тыс. руб./чел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Материалоемкость на 1 руб. товарной продукции рассчитывают по формуле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М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vertAlign w:val="subscript"/>
          <w:lang w:eastAsia="ru-RU"/>
        </w:rPr>
        <w:t>о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 xml:space="preserve"> = М/Р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vertAlign w:val="subscript"/>
          <w:lang w:eastAsia="ru-RU"/>
        </w:rPr>
        <w:t>т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×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vertAlign w:val="subscript"/>
          <w:lang w:eastAsia="ru-RU"/>
        </w:rPr>
        <w:t>г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vertAlign w:val="subscript"/>
        </w:rPr>
        <w:t>,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где М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vertAlign w:val="subscript"/>
          <w:lang w:eastAsia="ru-RU"/>
        </w:rPr>
        <w:t>о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 – материалоемкость на 1 руб. товарной продукции,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Р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vertAlign w:val="subscript"/>
          <w:lang w:eastAsia="ru-RU"/>
        </w:rPr>
        <w:t>т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 – объем товарной продукции,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М – сумма материальных затрат по статьям калькуляции: стоимость сырья и основных материалов, вспомогательные материалы, топливо и энергия,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eastAsia="ru-RU"/>
        </w:rPr>
        <w:t>г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– годовой объем производства продукции, т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М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vertAlign w:val="subscript"/>
          <w:lang w:eastAsia="ru-RU"/>
        </w:rPr>
        <w:t>о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= 14419,49/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2832,12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×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600 = 0,67 руб. = 67 коп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Затраты на рубль товарной продукции рассчитывают по формуле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vertAlign w:val="subscript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З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vertAlign w:val="subscript"/>
          <w:lang w:eastAsia="ru-RU"/>
        </w:rPr>
        <w:t xml:space="preserve">т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= С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vertAlign w:val="subscript"/>
          <w:lang w:eastAsia="ru-RU"/>
        </w:rPr>
        <w:t>р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/Р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vertAlign w:val="subscript"/>
          <w:lang w:eastAsia="ru-RU"/>
        </w:rPr>
        <w:t>т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vertAlign w:val="subscript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vertAlign w:val="subscript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Где З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vertAlign w:val="subscript"/>
          <w:lang w:eastAsia="ru-RU"/>
        </w:rPr>
        <w:t>т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 – затраты на рубль товарной продукции, тыс. руб.,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С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vertAlign w:val="subscript"/>
          <w:lang w:eastAsia="ru-RU"/>
        </w:rPr>
        <w:t>р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 – полная себестоимость товарной продукции, тыс. руб.,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Р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vertAlign w:val="subscript"/>
          <w:lang w:eastAsia="ru-RU"/>
        </w:rPr>
        <w:t>т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 – объем товарной продукции, тыс. руб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Зт = 11665,2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/12832,12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= 0.909 руб. = 91 коп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Таблица 12. </w:t>
      </w:r>
      <w:r>
        <w:rPr/>
        <w:t>Основные технико-экономические показател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2062"/>
        <w:gridCol w:w="2203"/>
      </w:tblGrid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Показатели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Единица измерения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Значения показателей</w:t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. Товарная продукция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Тыс. руб.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12832,12</w:t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2. Численность работающих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Чел.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3. Произв.труда на 1 работающего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Тыс. руб.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 w:eastAsia="ru-RU"/>
              </w:rPr>
              <w:t>3208</w:t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4. Затраты на 1 рубль товарной продукции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коп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91</w:t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5. Материалоемкость на 1 руб. товарной продукции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коп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 w:eastAsia="ru-RU"/>
              </w:rPr>
              <w:t>67</w:t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6. Уровень рентабельности продукции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%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10</w:t>
            </w:r>
          </w:p>
        </w:tc>
      </w:tr>
      <w:tr>
        <w:trPr>
          <w:trHeight w:val="193" w:hRule="atLeast"/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7. Чистая прибыль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eastAsia="ru-RU"/>
              </w:rPr>
              <w:t>Тыс. руб.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933,8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br w:type="page"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Список литературы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Style w:val="Applestylespan"/>
          <w:rFonts w:cs="Times New Roman;Times New Roman" w:ascii="Times New Roman;Times New Roman" w:hAnsi="Times New Roman;Times New Roman"/>
          <w:color w:val="000000"/>
          <w:sz w:val="28"/>
          <w:szCs w:val="28"/>
        </w:rPr>
        <w:t>1. Крусь Г.Н. Технология молока и оборудование предприятий молочной промышленности/Г.Н. Крусь, В.Г. Тиняков, Ю.Ф. Фофанов. – М.: Агропромиздат, 1997. – 280 с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Style w:val="Applestylespan"/>
          <w:rFonts w:cs="Times New Roman;Times New Roman" w:ascii="Times New Roman;Times New Roman" w:hAnsi="Times New Roman;Times New Roman"/>
          <w:color w:val="000000"/>
          <w:sz w:val="28"/>
          <w:szCs w:val="28"/>
        </w:rPr>
        <w:t>2. Данченков М.Б. Организация, планирование производства на предприятиях молочной промышленности: справочный материал для выполнения курсового и дипломного проектов для студентов технических и экономических специальностей. Нормы и цены/М.Б. Данченков, И.А. Дубровин, Г.А. Воронина, А.Г. Харчук. – М.: МГУПБ, 1999. – 32 с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Style w:val="Applestylespan"/>
          <w:rFonts w:cs="Times New Roman;Times New Roman" w:ascii="Times New Roman;Times New Roman" w:hAnsi="Times New Roman;Times New Roman"/>
          <w:color w:val="000000"/>
          <w:sz w:val="28"/>
          <w:szCs w:val="28"/>
        </w:rPr>
        <w:t>3. Дубровин И.А. Организация и планирование производства. Основные показатели производственного раздела бизнес-плана молочного предприятия: методические указания к выполнению курсовой работы для студентов экономических и технических специальностей. – М.: МГУПБ, 2006. – 33 с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Style w:val="Applestylespan"/>
          <w:rFonts w:cs="Times New Roman;Times New Roman" w:ascii="Times New Roman;Times New Roman" w:hAnsi="Times New Roman;Times New Roman"/>
          <w:color w:val="000000"/>
          <w:sz w:val="28"/>
          <w:szCs w:val="28"/>
        </w:rPr>
        <w:t>4.</w:t>
      </w:r>
      <w:r>
        <w:rPr>
          <w:rStyle w:val="Appleconvertedspace"/>
          <w:rFonts w:cs="Times New Roman;Times New Roman" w:ascii="Times New Roman;Times New Roman" w:hAnsi="Times New Roman;Times New Roman"/>
          <w:color w:val="000000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http://www.mcx.ru/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</w:rPr>
  </w:style>
  <w:style w:type="character" w:styleId="Style16">
    <w:name w:val="Замещающий текст"/>
    <w:qFormat/>
    <w:rPr>
      <w:rFonts w:cs="Times New Roman;Times New Roman"/>
      <w:color w:val="808080"/>
    </w:rPr>
  </w:style>
  <w:style w:type="character" w:styleId="Style17">
    <w:name w:val="Нижний колонтитул Знак"/>
    <w:qFormat/>
    <w:rPr>
      <w:rFonts w:cs="Times New Roman;Times New Roman"/>
    </w:rPr>
  </w:style>
  <w:style w:type="character" w:styleId="LineNumbering">
    <w:name w:val="Line Number"/>
    <w:rPr>
      <w:rFonts w:cs="Times New Roman;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>
      <w:rFonts w:cs="Times New Roman;Times New Roman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12:00Z</dcterms:created>
  <dc:creator>Aleksey</dc:creator>
  <dc:description/>
  <cp:keywords/>
  <dc:language>en-US</dc:language>
  <cp:lastModifiedBy>SYSTEM</cp:lastModifiedBy>
  <cp:lastPrinted>2010-12-20T21:26:00Z</cp:lastPrinted>
  <dcterms:modified xsi:type="dcterms:W3CDTF">2011-09-09T02:12:00Z</dcterms:modified>
  <cp:revision>2</cp:revision>
  <dc:subject/>
  <dc:title>МИНИСТЕРСТВО ОБРАЗОВАНИЯ И НАУКИ РОССИЙСКОЙ ФЕДЕРАЦИИ</dc:title>
</cp:coreProperties>
</file>