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ущность кризиса и антикризисного управления</w:t>
      </w:r>
    </w:p>
    <w:p>
      <w:pPr>
        <w:pStyle w:val="Normal"/>
        <w:spacing w:lineRule="auto" w:line="360"/>
        <w:rPr>
          <w:sz w:val="28"/>
          <w:szCs w:val="28"/>
        </w:rPr>
      </w:pPr>
      <w:r>
        <w:rPr>
          <w:sz w:val="28"/>
          <w:szCs w:val="28"/>
        </w:rPr>
        <w:t>Технология антикризисного управления</w:t>
      </w:r>
    </w:p>
    <w:p>
      <w:pPr>
        <w:pStyle w:val="Normal"/>
        <w:spacing w:lineRule="auto" w:line="360"/>
        <w:rPr>
          <w:sz w:val="28"/>
          <w:szCs w:val="28"/>
        </w:rPr>
      </w:pPr>
      <w:r>
        <w:rPr>
          <w:sz w:val="28"/>
          <w:szCs w:val="28"/>
        </w:rPr>
        <w:t>Функции антикризисного управления</w:t>
      </w:r>
    </w:p>
    <w:p>
      <w:pPr>
        <w:pStyle w:val="Normal"/>
        <w:spacing w:lineRule="auto" w:line="360"/>
        <w:rPr>
          <w:sz w:val="28"/>
          <w:szCs w:val="28"/>
        </w:rPr>
      </w:pPr>
      <w:r>
        <w:rPr>
          <w:sz w:val="28"/>
          <w:szCs w:val="28"/>
        </w:rPr>
        <w:t>Существующие методы оценки финансовой несостоятельности</w:t>
      </w:r>
    </w:p>
    <w:p>
      <w:pPr>
        <w:pStyle w:val="Normal"/>
        <w:spacing w:lineRule="auto" w:line="360"/>
        <w:rPr>
          <w:sz w:val="28"/>
          <w:szCs w:val="28"/>
        </w:rPr>
      </w:pPr>
      <w:r>
        <w:rPr>
          <w:sz w:val="28"/>
          <w:szCs w:val="28"/>
        </w:rPr>
        <w:t>Оценочные показатели банкротства предприятий</w:t>
      </w:r>
    </w:p>
    <w:p>
      <w:pPr>
        <w:pStyle w:val="Normal"/>
        <w:spacing w:lineRule="auto" w:line="360"/>
        <w:rPr>
          <w:sz w:val="28"/>
          <w:szCs w:val="28"/>
        </w:rPr>
      </w:pPr>
      <w:r>
        <w:rPr>
          <w:sz w:val="28"/>
          <w:szCs w:val="28"/>
        </w:rPr>
        <w:t xml:space="preserve">Вывод </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Вопросы теории и практики антикризисного управления, становления и развития его механизма в течение длительного времени привлекают внимание многих российских и зарубежных экономистов. Но, не смотря на большое количество работ по антикризисному управлению, теоретические проблемы его изучены недостаточно, а практические методики по антикризисному управлению не соответствуют реалиям финансово – экономической ситуации в российских промышленных компаниях. </w:t>
      </w:r>
    </w:p>
    <w:p>
      <w:pPr>
        <w:pStyle w:val="Normal"/>
        <w:spacing w:lineRule="auto" w:line="360"/>
        <w:ind w:firstLine="709"/>
        <w:jc w:val="both"/>
        <w:rPr>
          <w:sz w:val="28"/>
          <w:szCs w:val="28"/>
        </w:rPr>
      </w:pPr>
      <w:r>
        <w:rPr>
          <w:sz w:val="28"/>
          <w:szCs w:val="28"/>
        </w:rPr>
        <w:t xml:space="preserve">Управление предприятием – это, по существу, совокупность мероприятий и решений на основе их подготовки и анализа и в соответствии со стратегическими и политическими целями и задачами, планами деятельности. Управление финансами предприятия – это последовательная деятельность его работников по организации и управлению финансовыми отношениями, денежными фондами и денежными потоками. Для управления финансами предприятия используется финансовый механизм или финансовый менеджмент. </w:t>
      </w:r>
    </w:p>
    <w:p>
      <w:pPr>
        <w:pStyle w:val="Normal"/>
        <w:spacing w:lineRule="auto" w:line="360"/>
        <w:ind w:firstLine="709"/>
        <w:jc w:val="both"/>
        <w:rPr>
          <w:sz w:val="28"/>
          <w:szCs w:val="28"/>
        </w:rPr>
      </w:pPr>
      <w:r>
        <w:rPr>
          <w:sz w:val="28"/>
          <w:szCs w:val="28"/>
        </w:rPr>
        <w:t xml:space="preserve">Финансовый механизм предприятия – это система управления финансами предприятия, предназначенная для организации взаимодействия финансовых отношений, фондов денежных средств и денежных потоков, а также для взаимосвязи между имуществом предприятия и источниками денежных средств.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ущность кризиса и антикризисного управлен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Экономическая сущность понятия «антикризисное управление» непосредственно связано с пониманием кризиса компании. В научном мире еще не установилась общепризнанного представления о кризисах социально – экономической системы и отдельных компаний. На практике довольно часто проявление макроэкономических кризисов рассматривается лишь как систематическое невыполнение государством, финансовыми институтами и реальным сектором экономики своих обязательств. Кризисная ситуация в отдельных компаниях нередко воспринимается только как финансовая несостоятельность. А под мерами антикризисного управления понимаются только внешние санации и ликвидационные мероприятия.</w:t>
      </w:r>
    </w:p>
    <w:p>
      <w:pPr>
        <w:pStyle w:val="Normal"/>
        <w:spacing w:lineRule="auto" w:line="360"/>
        <w:ind w:firstLine="709"/>
        <w:jc w:val="both"/>
        <w:rPr>
          <w:sz w:val="28"/>
          <w:szCs w:val="28"/>
        </w:rPr>
      </w:pPr>
      <w:r>
        <w:rPr>
          <w:sz w:val="28"/>
          <w:szCs w:val="28"/>
        </w:rPr>
        <w:t xml:space="preserve">Такая узкая трактовка понятия кризиса не позволяет отдельно комплексно выявить причину кризиса в меру по их устранению. Без внимания остаются возможности предупреждения и предотвращения кризиса на ранней стадии возникновения, проведения определенных корректирующих мероприятий, позволяющих стабилизировать ситуацию. Кроме того, при узком понимании кризиса исключается возможность использования позитивных аспектов этого процесса, который можно рассматривать как переход компании в другое состояние. </w:t>
      </w:r>
    </w:p>
    <w:p>
      <w:pPr>
        <w:pStyle w:val="Normal"/>
        <w:spacing w:lineRule="auto" w:line="360"/>
        <w:ind w:firstLine="709"/>
        <w:jc w:val="both"/>
        <w:rPr/>
      </w:pPr>
      <w:r>
        <w:rPr>
          <w:sz w:val="28"/>
          <w:szCs w:val="28"/>
        </w:rPr>
        <w:t>Развитие любой компании существует вероятность наступления кризиса. В соответствии с диалектикой развития любая компания зарождается, развивается, добивается успехов, ослабевает и прекращает свое существование либо переходит на новую ступень развития. В целях прогнозирования дальнейшего поведения компании менеджмент должен знать, на какой ступени развития она находится. Именно поэтому все большое внимание уделяется понятию жизненного цикла компании как предсказуемого ее изменения с определенной последовательностью состояний в течении времени. При этом сама компания представляется как совокупность входящих в него технологических систем.</w:t>
      </w:r>
    </w:p>
    <w:p>
      <w:pPr>
        <w:pStyle w:val="Normal"/>
        <w:spacing w:lineRule="auto" w:line="360"/>
        <w:ind w:firstLine="709"/>
        <w:jc w:val="both"/>
        <w:rPr>
          <w:sz w:val="28"/>
          <w:szCs w:val="28"/>
        </w:rPr>
      </w:pPr>
      <w:r>
        <w:rPr>
          <w:sz w:val="28"/>
          <w:szCs w:val="28"/>
        </w:rPr>
        <w:t>Жизненный цикл компании разбивается на отдельные стадии или фазы. В настоящее время отсутствует единая классификация такого разделения. Так, ряд авторов выделяют такие стадии жизненного цикла компании, как рождение, развитие, зрелость, старение. На каждой стадии жизненного цикла выделяют факторы, способствующие развитию кризисного состояния компании. И, соответственно, важной задачей является своевременное выявление начальных признаков изменения существующего состояния компании.</w:t>
      </w:r>
    </w:p>
    <w:p>
      <w:pPr>
        <w:pStyle w:val="Normal"/>
        <w:spacing w:lineRule="auto" w:line="360"/>
        <w:ind w:firstLine="709"/>
        <w:jc w:val="both"/>
        <w:rPr>
          <w:sz w:val="28"/>
          <w:szCs w:val="28"/>
        </w:rPr>
      </w:pPr>
      <w:r>
        <w:rPr>
          <w:sz w:val="28"/>
          <w:szCs w:val="28"/>
        </w:rPr>
        <w:t>Другие исследователи выделяют четыре фазы в развитии компании. Нулевая фаза – регистрация компании, становление нового продукта, услуги, технологии. Первая фаза – рост производства продукции, выручки от продаж, прибыли, роста самой компании. Вторая фаза – стабилизация производственного процесса и процесса управления. Третья фаза – кризис компании, выражающийся в снижении объемов производства, сокращении выручки, росте издержек, снижении и отсутствии прибыли. При дальнейшем развитии компании происходит повторение вышеуказанных фаз.</w:t>
      </w:r>
    </w:p>
    <w:p>
      <w:pPr>
        <w:pStyle w:val="Normal"/>
        <w:spacing w:lineRule="auto" w:line="360"/>
        <w:ind w:firstLine="709"/>
        <w:jc w:val="both"/>
        <w:rPr>
          <w:sz w:val="28"/>
          <w:szCs w:val="28"/>
        </w:rPr>
      </w:pPr>
      <w:r>
        <w:rPr>
          <w:sz w:val="28"/>
          <w:szCs w:val="28"/>
        </w:rPr>
        <w:t>На наш взгляд, кризисные ситуации могут возникать на любой стадии жизненного цикла компании. Но в любом случае кризис компании созревает длительный период времени и проходит ряд этапов, прежде чем она станет банкротом (неплатежеспособной). Кроме того, кризис компании складывается под влиянием множества факторов, и поэтому экономической литературе существуют различные классификации факторов кризиса. Применительно к конкретной компании их целесообразно подразделять на внешние и внутренние. При этом внешние факторы не зависят от компании, и на них компания не может повлиять, в то время как внутренние факторы кризиса возникают в результате деятельности самой компании.</w:t>
        <w:tab/>
        <w:tab/>
      </w:r>
    </w:p>
    <w:p>
      <w:pPr>
        <w:pStyle w:val="Normal"/>
        <w:spacing w:lineRule="auto" w:line="360"/>
        <w:ind w:firstLine="709"/>
        <w:jc w:val="both"/>
        <w:rPr/>
      </w:pPr>
      <w:r>
        <w:rPr>
          <w:sz w:val="28"/>
          <w:szCs w:val="28"/>
        </w:rPr>
        <w:t>Анализ внешних факторов включает изучение макроэкономической среды – политической ситуации, денежно – кредитной, инвестиционной, а также налоговой политики государства. Получив достаточно обширную информацию о внешней среде, можно синтезировать ее методом создания сценариев. Обычно создается несколько сценариев, на которых затем опробывается та или иная антикризисная стратегия компании. В результате сценарии дают возможность определить наиболее важные факторы внешней среды, которые необходимо учитывать компании и приспосабливаться к ним.</w:t>
      </w:r>
    </w:p>
    <w:p>
      <w:pPr>
        <w:pStyle w:val="Normal"/>
        <w:spacing w:lineRule="auto" w:line="360"/>
        <w:ind w:firstLine="709"/>
        <w:jc w:val="both"/>
        <w:rPr>
          <w:sz w:val="28"/>
          <w:szCs w:val="28"/>
        </w:rPr>
      </w:pPr>
      <w:r>
        <w:rPr>
          <w:sz w:val="28"/>
          <w:szCs w:val="28"/>
        </w:rPr>
        <w:t>В развитой рыночной экономике, как отмечают западные авторы, 1/3 вины за кризисную ситуацию компании падает на внешние факторы и 2/3 – на внутренние. Отечественные исследователи еще не провели подобной оценки. Однако можно предположить, что для российских компаний в большей степени характерна обратная пропорция влияния этих факторов. Политическая и экономическая нестабильность, неэффективность финансового механизма и инфляционные процессы – наиболее значимые факторы, усиливающие кризисную ситуацию в российских компаниях.</w:t>
      </w:r>
    </w:p>
    <w:p>
      <w:pPr>
        <w:pStyle w:val="Normal"/>
        <w:spacing w:lineRule="auto" w:line="360"/>
        <w:ind w:firstLine="709"/>
        <w:jc w:val="both"/>
        <w:rPr>
          <w:sz w:val="28"/>
          <w:szCs w:val="28"/>
        </w:rPr>
      </w:pPr>
      <w:r>
        <w:rPr>
          <w:sz w:val="28"/>
          <w:szCs w:val="28"/>
        </w:rPr>
        <w:t>Очевидно, что внешние условия одинаковы для всех компаний. Но, как показывает практика, не все отечественные компании способны конкурировать в условиях рынка. Такая ситуация связана с тем, что причина кризиса не редко находятся в самих этих компаниях, усугубляя действия внешних факторов.</w:t>
      </w:r>
    </w:p>
    <w:p>
      <w:pPr>
        <w:pStyle w:val="Normal"/>
        <w:spacing w:lineRule="auto" w:line="360"/>
        <w:ind w:firstLine="709"/>
        <w:jc w:val="both"/>
        <w:rPr/>
      </w:pPr>
      <w:r>
        <w:rPr>
          <w:sz w:val="28"/>
          <w:szCs w:val="28"/>
        </w:rPr>
        <w:t>В свою очередь, к внутренним кризисным факторам можно отнести жизненный цикл отрасли, длительность производственного цикла, конкурентные позиции компании, низкий уровень маркетинговой политики и применяемых технологий, физический и моральный износ основных фондов, непрофессионализм персонала компании, неадекватное структура управления и организации производства, отсутствие диверсификации производства, рискованная и чрезмерно агрессивная программа развития, ограниченность ресурсов, недоучет финансовых рисков, нерациональная структура активов и пассивов, неконкурентоспособные цены, слабые кредитные возможности, значительная дебиторская задолженность и др..</w:t>
      </w:r>
    </w:p>
    <w:p>
      <w:pPr>
        <w:pStyle w:val="Normal"/>
        <w:spacing w:lineRule="auto" w:line="360"/>
        <w:ind w:firstLine="709"/>
        <w:jc w:val="both"/>
        <w:rPr/>
      </w:pPr>
      <w:r>
        <w:rPr>
          <w:sz w:val="28"/>
          <w:szCs w:val="28"/>
        </w:rPr>
        <w:t xml:space="preserve">Как видно из приведенного перечня, подавляющее число кризисных факторов являются стоимостно-ориентированными. Поэтому можно выделить прямые и косвенные проявления финансового кризиса компании. К прямым проявлением относятся убыточная деятельность, неплатежеспособность, падение кредитоспособности компании, трудности с погашением кредитов и займов, снижение кредитного рейтинга, недостаток денежных средств. Косвенные проявления финансового кризиса компании заключаются в задержках выплаты заработной платы персоналу компании, низкой рентабельности продукции, низком уровне коэффициента финансовой устойчивости, снижении стоимости акций компании, продаже своих акций руководящим менеджментом компании, задержках с представлением финансовой отчетности, увеличении просроченной дебиторской и кредиторской задолженности, резких колебаниях финансовых показателей деятельности компании и др.. Обобщение опыта работы российских компаний показывает, что кризисная ситуация по большей их части связана не столько с дефицитом финансовых средств, сколько с неумением управлять этими средствами. </w:t>
      </w:r>
    </w:p>
    <w:p>
      <w:pPr>
        <w:pStyle w:val="Normal"/>
        <w:spacing w:lineRule="auto" w:line="360"/>
        <w:ind w:firstLine="709"/>
        <w:jc w:val="both"/>
        <w:rPr/>
      </w:pPr>
      <w:r>
        <w:rPr>
          <w:sz w:val="28"/>
          <w:szCs w:val="28"/>
        </w:rPr>
        <w:t>Принимая во внимание вышесказанное, необходимо разграничивать понятия «кризис» и «банкротство (финансовая несостоятельность)» компании. Кризис – это состояние компании, которое характеризуется слабой конкурентной позицией и финансовой неустойчивостью. Кризисную ситуацию можно охарактеризовать как недостаточно эффективное управление активами и кредиторской задолжностью компании, что обуславливает отток денежных средств от собственников и в конечном итоге приводит к неполному удовлетворению требований кредиторов.</w:t>
      </w:r>
    </w:p>
    <w:p>
      <w:pPr>
        <w:pStyle w:val="Normal"/>
        <w:spacing w:lineRule="auto" w:line="360"/>
        <w:ind w:firstLine="709"/>
        <w:jc w:val="both"/>
        <w:rPr/>
      </w:pPr>
      <w:r>
        <w:rPr>
          <w:sz w:val="28"/>
          <w:szCs w:val="28"/>
        </w:rPr>
        <w:t>В широком смысле кризис характеризуется не только неплатёжеспособностью компании, но и ущемлением интересов его собственников и кредиторов. Можно согласиться со следующей классификацией этапов кризисной ситуации: кризис для собственников компании, кризис для кредиторов, законодательное регулирование в интересах кредиторов. Вот почему для предотвращения кризиса большое значение имеет своевременное выявление признаков предстоящей кризисной ситуации. Крайней формой кризиса компании является её банкротство. Поэтому банкротство можно определить, как неспособность компании оплатить кредиторскую задолженность и восстановить платежеспособность за счет собственных источников дохода. Банкротство проявляется в несогласованности денежных потоков.</w:t>
      </w:r>
    </w:p>
    <w:p>
      <w:pPr>
        <w:pStyle w:val="Normal"/>
        <w:spacing w:lineRule="auto" w:line="360"/>
        <w:ind w:firstLine="709"/>
        <w:jc w:val="both"/>
        <w:rPr/>
      </w:pPr>
      <w:r>
        <w:rPr>
          <w:sz w:val="28"/>
          <w:szCs w:val="28"/>
        </w:rPr>
        <w:t>Согласно юридическому аспекту критерием банкротства является неплатежеспособность. Указанному критерию банкротства присущи как положительные, так и отрицательные моменты. С одной стороны, как показала зарубежная и отечественная судебная практика, применение именно критерия неплатежеспособности более эффективно для уровня договорной дисциплины. Этот критерий позволяет пресекать недобросовестность контрагентов, использующих кредиторскую задолженность в целях пополнения собственных оборотных средств в течении длительного периода. С другой стороны, неплатежеспособность, запускающая в действие весь механизм банкротства, отражает в большей степени особенности отечественного имущественного оборота, чем реальное финансовое положение предприятия. А это чревато серьезными негативными последствиями, так как возбуждение дела о банкротстве по столь формальному признаку может само по себе спровоцировать кризис у вполне успешного хозяйствующего субъекта.</w:t>
      </w:r>
    </w:p>
    <w:p>
      <w:pPr>
        <w:pStyle w:val="Normal"/>
        <w:spacing w:lineRule="auto" w:line="360"/>
        <w:ind w:firstLine="709"/>
        <w:jc w:val="both"/>
        <w:rPr>
          <w:sz w:val="28"/>
          <w:szCs w:val="28"/>
        </w:rPr>
      </w:pPr>
      <w:r>
        <w:rPr>
          <w:sz w:val="28"/>
          <w:szCs w:val="28"/>
        </w:rPr>
        <w:t xml:space="preserve">Инструментом преодоления кризиса компании является антикризисное управление. В последнее время антикризисное управление стало одним из самых «популярных» терминов в деловой жизни России. В первую очередь проанализируем довольно расширительную трактовку антикризисного управления для всех уровней экономики. Одни авторы определяют или банкротства антикризисное управление как систему управленческих мер по диагностике, предупреждению, нейтрализации и преодолению кризисных явлений и их причин на всех уровнях экономики. другие авторы связывают антикризисное управление с процедурой банкротства компании. Так, под антикризисным управлением компанией понимается предвидение опасности кризиса, анализ его симптомов, мер по снижению отрицательных последствий кризиса, анализ его симптомов, мер по снижению отрицательных последствий кризиса, как управление компанией в преддверии в рамках судебных процедур банкротства. </w:t>
      </w:r>
    </w:p>
    <w:p>
      <w:pPr>
        <w:pStyle w:val="Normal"/>
        <w:spacing w:lineRule="auto" w:line="360"/>
        <w:ind w:firstLine="709"/>
        <w:jc w:val="both"/>
        <w:rPr>
          <w:sz w:val="28"/>
          <w:szCs w:val="28"/>
        </w:rPr>
      </w:pPr>
      <w:r>
        <w:rPr>
          <w:sz w:val="28"/>
          <w:szCs w:val="28"/>
        </w:rPr>
        <w:t>Некоторые исследователи считают, что антикризисные меры следует принимать, когда финансовое положение компании на рынке резко ухудшается, а перспектива банкротства становится реальной, причем объектом антикризисного управления становится компания-должник. В результате привязки антикризисного управления только к состоянию банкротства меры воздействия могут распространятся исключительно на те компании, которые уже попали в кризисную ситуацию. При этом полностью игнорируется диагностика угрозы банкротства на ранних стадиях ее возникновения, а основной акцент делается не на профилактику кризиса компании, а на его лечение.</w:t>
      </w:r>
    </w:p>
    <w:p>
      <w:pPr>
        <w:pStyle w:val="Normal"/>
        <w:spacing w:lineRule="auto" w:line="360"/>
        <w:ind w:firstLine="709"/>
        <w:jc w:val="both"/>
        <w:rPr>
          <w:sz w:val="28"/>
          <w:szCs w:val="28"/>
        </w:rPr>
      </w:pPr>
      <w:r>
        <w:rPr>
          <w:sz w:val="28"/>
          <w:szCs w:val="28"/>
        </w:rPr>
        <w:t>Понятно, что такой подход недостаточен, а поэтому необходим эффективный комплекс мероприятий: от предварительной диагностики кризиса компании до методов его преодоления. Теперь главным в антикризисном управлении компанией становится создание условий, когда финансовые затруднения и, следовательно, банкротство исключаютс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хнология антикризисного управл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й целью антикризисного управления является разработка, и реализация мер, направленных на нейтрализацию наиболее опасных факторов, приводящих компанию к кризисному состоянию. </w:t>
      </w:r>
    </w:p>
    <w:p>
      <w:pPr>
        <w:pStyle w:val="Normal"/>
        <w:spacing w:lineRule="auto" w:line="360"/>
        <w:ind w:firstLine="709"/>
        <w:jc w:val="both"/>
        <w:rPr>
          <w:sz w:val="28"/>
          <w:szCs w:val="28"/>
        </w:rPr>
      </w:pPr>
      <w:r>
        <w:rPr>
          <w:sz w:val="28"/>
          <w:szCs w:val="28"/>
        </w:rPr>
        <w:t xml:space="preserve">К основным задачам антикризисного управления компанией следует отнести изменение функционирования хозяйственных механизмов, трансформацию критериев принятия управленческих решений, разработку и реализацию стратегии и тактики компании в новых условиях, активное использование новых возможностей управления, применение всех возможных методов хозяйственного маневрирования. </w:t>
      </w:r>
    </w:p>
    <w:p>
      <w:pPr>
        <w:pStyle w:val="Normal"/>
        <w:spacing w:lineRule="auto" w:line="360"/>
        <w:ind w:firstLine="709"/>
        <w:jc w:val="both"/>
        <w:rPr>
          <w:sz w:val="28"/>
          <w:szCs w:val="28"/>
        </w:rPr>
      </w:pPr>
      <w:r>
        <w:rPr>
          <w:sz w:val="28"/>
          <w:szCs w:val="28"/>
        </w:rPr>
        <w:t xml:space="preserve">Очевидно, что антикризисное управление должно быть составным элементом финансовой политики любой компании, для чего необходим постоянный мониторинг рынка и положения компании на нем, анализ степени ее финансовой устойчивости, положения дел у контрагентов. </w:t>
      </w:r>
    </w:p>
    <w:p>
      <w:pPr>
        <w:pStyle w:val="Normal"/>
        <w:spacing w:lineRule="auto" w:line="360"/>
        <w:ind w:firstLine="709"/>
        <w:jc w:val="both"/>
        <w:rPr>
          <w:sz w:val="28"/>
          <w:szCs w:val="28"/>
        </w:rPr>
      </w:pPr>
      <w:r>
        <w:rPr>
          <w:sz w:val="28"/>
          <w:szCs w:val="28"/>
        </w:rPr>
        <w:t xml:space="preserve">При этом организация антикризисного управления компанией базируется на следующих принципах: ранняя диагностика кризисных явлений в финансовой деятельности компании, срочность реагирования на кризисные явления, адекватность реагирования компании на степень реальной угрозы ее финансовому равновесию, полная реализация внутренних возможностей выхода компании из кризисного состояния. </w:t>
      </w:r>
    </w:p>
    <w:p>
      <w:pPr>
        <w:pStyle w:val="Normal"/>
        <w:spacing w:lineRule="auto" w:line="360"/>
        <w:ind w:firstLine="709"/>
        <w:jc w:val="both"/>
        <w:rPr>
          <w:sz w:val="28"/>
          <w:szCs w:val="28"/>
        </w:rPr>
      </w:pPr>
      <w:r>
        <w:rPr>
          <w:sz w:val="28"/>
          <w:szCs w:val="28"/>
        </w:rPr>
        <w:t xml:space="preserve">Все это означает, что в борьбе с угрозой банкротства компания должна рассчитывать в основном на внутренние финансовые возможности. </w:t>
      </w:r>
    </w:p>
    <w:p>
      <w:pPr>
        <w:pStyle w:val="Normal"/>
        <w:spacing w:lineRule="auto" w:line="360"/>
        <w:ind w:firstLine="709"/>
        <w:jc w:val="both"/>
        <w:rPr>
          <w:sz w:val="28"/>
          <w:szCs w:val="28"/>
        </w:rPr>
      </w:pPr>
      <w:r>
        <w:rPr>
          <w:sz w:val="28"/>
          <w:szCs w:val="28"/>
        </w:rPr>
        <w:t xml:space="preserve">Разумеется управление компанией на любой стадии её развития должно быть антикризисным, то есть способным предотвращать кризисную ситуацию или смягчать их. </w:t>
      </w:r>
    </w:p>
    <w:p>
      <w:pPr>
        <w:pStyle w:val="Normal"/>
        <w:spacing w:lineRule="auto" w:line="360"/>
        <w:ind w:firstLine="709"/>
        <w:jc w:val="both"/>
        <w:rPr>
          <w:sz w:val="28"/>
          <w:szCs w:val="28"/>
        </w:rPr>
      </w:pPr>
      <w:r>
        <w:rPr>
          <w:sz w:val="28"/>
          <w:szCs w:val="28"/>
        </w:rPr>
        <w:t xml:space="preserve">Антикризисная работа в компании в виде профилактики должна начинаться непосредственно с момента её образования. Если же компания достигла кризисной точки, то здесь уже речь должна идти о выборе программы мер по повышению финансовой устойчивости этой компании. </w:t>
      </w:r>
    </w:p>
    <w:p>
      <w:pPr>
        <w:pStyle w:val="Normal"/>
        <w:spacing w:lineRule="auto" w:line="360"/>
        <w:ind w:firstLine="709"/>
        <w:jc w:val="both"/>
        <w:rPr>
          <w:sz w:val="28"/>
          <w:szCs w:val="28"/>
        </w:rPr>
      </w:pPr>
      <w:r>
        <w:rPr>
          <w:sz w:val="28"/>
          <w:szCs w:val="28"/>
        </w:rPr>
        <w:t xml:space="preserve">Предлагаемая нами технология антикризисного управления такова, что сначала проводится анализ финансового состояния компании, оценка её платежеспособности и финансовой устойчивости, после чего определяется положение компании на кривой жизненного цикла и разрабатывается конкретное содержание антикризисного управления. </w:t>
      </w:r>
    </w:p>
    <w:p>
      <w:pPr>
        <w:pStyle w:val="Normal"/>
        <w:spacing w:lineRule="auto" w:line="360"/>
        <w:ind w:firstLine="709"/>
        <w:jc w:val="both"/>
        <w:rPr/>
      </w:pPr>
      <w:r>
        <w:rPr>
          <w:sz w:val="28"/>
          <w:szCs w:val="28"/>
        </w:rPr>
        <w:t xml:space="preserve">Пользуясь такой технологией можно непрерывно оценивать финансовое положение компании с тем, чтобы своевременно отслеживать сдвиги на кривой жизненного цикла и в случае необходимости корректировать в ходе антикризисного управления стратегию развития и жизнедеятельности компании. </w:t>
      </w:r>
      <w:r>
        <w:br w:type="page"/>
      </w:r>
    </w:p>
    <w:p>
      <w:pPr>
        <w:pStyle w:val="Normal"/>
        <w:spacing w:lineRule="auto" w:line="360"/>
        <w:jc w:val="center"/>
        <w:rPr>
          <w:b/>
          <w:b/>
          <w:bCs/>
          <w:sz w:val="28"/>
          <w:szCs w:val="28"/>
        </w:rPr>
      </w:pPr>
      <w:r>
        <w:rPr>
          <w:b/>
          <w:bCs/>
          <w:sz w:val="28"/>
          <w:szCs w:val="28"/>
        </w:rPr>
        <w:t>Функции антикризисного управл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роли и задач антикризисного управления позволяет выделить основные его функции. Это диагностическая, превентивная, корректирующая и ликвидационная функции.</w:t>
      </w:r>
    </w:p>
    <w:p>
      <w:pPr>
        <w:pStyle w:val="Normal"/>
        <w:spacing w:lineRule="auto" w:line="360"/>
        <w:ind w:firstLine="709"/>
        <w:jc w:val="both"/>
        <w:rPr/>
      </w:pPr>
      <w:r>
        <w:rPr>
          <w:sz w:val="28"/>
          <w:szCs w:val="28"/>
        </w:rPr>
        <w:t xml:space="preserve"> </w:t>
      </w:r>
      <w:r>
        <w:rPr>
          <w:sz w:val="28"/>
          <w:szCs w:val="28"/>
        </w:rPr>
        <w:t xml:space="preserve">Диагностическая функция антикризисного управления проявляется в мониторинге (непрерывном наблюдении) деятельности компании и отслеживании основных тенденций. Главное – еще на ранней стадии можно установить начало кризисной ситуации и адекватно отреагировать на негативные тенденции в условиях, когда компания еще полностью находиться под контролем собственников и управляется привлеченными менеджерами. </w:t>
      </w:r>
    </w:p>
    <w:p>
      <w:pPr>
        <w:pStyle w:val="Normal"/>
        <w:spacing w:lineRule="auto" w:line="360"/>
        <w:ind w:firstLine="709"/>
        <w:jc w:val="both"/>
        <w:rPr>
          <w:sz w:val="28"/>
          <w:szCs w:val="28"/>
        </w:rPr>
      </w:pPr>
      <w:r>
        <w:rPr>
          <w:sz w:val="28"/>
          <w:szCs w:val="28"/>
        </w:rPr>
        <w:t xml:space="preserve">Превентивная (предупреждающая) функция антикризисного управления связана с возможностью использования большей свободы маневра и более широкого выбора антикризисных процедур по сравнению с кругом мероприятий, осуществляемых в процессе законодательного антикризисного регулирования. При увеличении степени близости компании кризисному состоянию выраженном в появлении тенденции спада, руководство должно приступить к разработке мер, которые должны предупредить и ослабить негативные явления на ранней стадии их возникновения. </w:t>
      </w:r>
    </w:p>
    <w:p>
      <w:pPr>
        <w:pStyle w:val="Normal"/>
        <w:spacing w:lineRule="auto" w:line="360"/>
        <w:ind w:firstLine="709"/>
        <w:jc w:val="both"/>
        <w:rPr>
          <w:sz w:val="28"/>
          <w:szCs w:val="28"/>
        </w:rPr>
      </w:pPr>
      <w:r>
        <w:rPr>
          <w:sz w:val="28"/>
          <w:szCs w:val="28"/>
        </w:rPr>
        <w:t>Корректирующие функции антикризисного управления, или, иными словами, функция выхода из кризиса, проявляется в разработке типовых схем принятия решений и антикризисной технологии.</w:t>
      </w:r>
    </w:p>
    <w:p>
      <w:pPr>
        <w:pStyle w:val="Normal"/>
        <w:spacing w:lineRule="auto" w:line="360"/>
        <w:ind w:firstLine="709"/>
        <w:jc w:val="both"/>
        <w:rPr>
          <w:sz w:val="28"/>
          <w:szCs w:val="28"/>
        </w:rPr>
      </w:pPr>
      <w:r>
        <w:rPr>
          <w:sz w:val="28"/>
          <w:szCs w:val="28"/>
        </w:rPr>
        <w:t>Характерная структура задолженностей большинства компаний включает следующие их виды: задолженность по обязательным платежам (налогам и сборам) перед бюджетом всех уровней (федеральном, региональном и местным) и перед государственными внебюджетными фондами; задолженность по денежным обязательствам, возникающим из заключенных компанией – должником гражданско-правовых договоров. От структуры задолженности компании, как правило, зависит форма финансового кризиса и содержание мер по реструктуризации соответствующего вида задолженности или её сокращению.</w:t>
      </w:r>
    </w:p>
    <w:p>
      <w:pPr>
        <w:pStyle w:val="Normal"/>
        <w:spacing w:lineRule="auto" w:line="360"/>
        <w:ind w:firstLine="709"/>
        <w:jc w:val="both"/>
        <w:rPr/>
      </w:pPr>
      <w:r>
        <w:rPr>
          <w:sz w:val="28"/>
          <w:szCs w:val="28"/>
        </w:rPr>
        <w:t>Следует отметить, что анализ сложившейся правовой ситуации в России и ряда прошедших судебных процессов по банкротству показывает, что даже в самой тяжелой финансовой ситуации можно осуществить комплекс мероприятий, позволяющий сохранить компанию и продолжить производственно-хозяйственную деятельность, сократив ее не рентабельную часть, если должник предпринял комплекс таких мер, то вероятность обращения кредитора в арбитражный суд и, следовательно, банкротства должника значительно снижается. каждый кредитор оценивает целесообразность своего обращения в арбитражный суд с учетом того, что при эффективном противодействии должника такое обращение может привести к дополнительным убыткам. Ликвидационная функция антикризисного управления в результате банкротства неплатежеспособных компаний позволяет как восстанавливать те из них ,которые имеют потенциал и способны производить конкурентоспособную продукцию, так и выводить с рынка компании, платежеспособность которых восстановить не представляется возможным. В этом смысле процедуры банкротства являются наиболее эффективным инструментом структурной перестройки экономики, повышения качества управления компаниями и обеспечения благоприятного инвестиционного климат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уществующие методы оценки финансовой несостоятельност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кризисной ситуации и прогнозирования банкротства компаний необходим соответствующий инструментарий. В России попытки использования западных подходов к анализу и прогнозированию банкротства компаний относятся к началу перевода российской экономики на рыночные основы. они состояли в использовании западных моделей как в их оригинальном варианте, так и в их адаптации путем корректировке финансовых коэффициентов. В то же время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Normal"/>
        <w:spacing w:lineRule="auto" w:line="360"/>
        <w:ind w:firstLine="709"/>
        <w:jc w:val="both"/>
        <w:rPr>
          <w:sz w:val="28"/>
          <w:szCs w:val="28"/>
        </w:rPr>
      </w:pPr>
      <w:r>
        <w:rPr>
          <w:sz w:val="28"/>
          <w:szCs w:val="28"/>
        </w:rPr>
        <w:t xml:space="preserve">Первая попытка установление четких количественных критериев финансовой несостоятельности предприятия содержалась в Постановлении Правительства Российской Федерации от.20.05.1994 г. «О некоторых мерах по реализации законодательства о несостоятельности (банкротстве) предприятий». Согласно «Методическим положениям по оценке финансового состояния предприятия и установлению неудовлетворительной структуры баланса», утвержденным распоряжением ФУДН РФ от 12.08.1994 г. номер 31-р, решение о признании предприятий неплатежеспособными принимается на основе трех показателей: коэффициента текущей ликвидности, коэффициента обеспеченности собственными средствами, коэффициента восстановления платежеспособности. </w:t>
      </w:r>
    </w:p>
    <w:p>
      <w:pPr>
        <w:pStyle w:val="Normal"/>
        <w:spacing w:lineRule="auto" w:line="360"/>
        <w:ind w:firstLine="709"/>
        <w:jc w:val="both"/>
        <w:rPr/>
      </w:pPr>
      <w:r>
        <w:rPr>
          <w:sz w:val="28"/>
          <w:szCs w:val="28"/>
        </w:rPr>
        <w:t xml:space="preserve"> </w:t>
      </w:r>
      <w:r>
        <w:rPr>
          <w:sz w:val="28"/>
          <w:szCs w:val="28"/>
        </w:rPr>
        <w:t>Однако эти показатели, ориентированные на зарубежные методики, оказались слишком жесткими и неработоспособными в российских условиях. Так, выборочные исследования, проведенные Федеральным управлением по делам о несостоятельности(банкротстве), показали, что из 4 тысяч промышленных российских предприятий свыше 80 % могут быть признаны неплатежеспособными. В свою очередь, по данным Госкомстата РФ, достигнуть нормативного значения показателя текущей ликвидности не смогли 70 % российских промышленных предприятий.</w:t>
      </w:r>
    </w:p>
    <w:p>
      <w:pPr>
        <w:pStyle w:val="Normal"/>
        <w:spacing w:lineRule="auto" w:line="360"/>
        <w:ind w:firstLine="709"/>
        <w:jc w:val="both"/>
        <w:rPr>
          <w:sz w:val="28"/>
          <w:szCs w:val="28"/>
        </w:rPr>
      </w:pPr>
      <w:r>
        <w:rPr>
          <w:sz w:val="28"/>
          <w:szCs w:val="28"/>
        </w:rPr>
        <w:t>В дальнейшем Постановлением Правительства РФ от 25 июня 2003 г. номер 367 «Об утверждении правил проведения арбитражным управляющим финансового анализа» был уточнен состав оценочных показателей и их экономическая характеристика, но при этом были сняты граничные значения анализируемых показателей.</w:t>
      </w:r>
    </w:p>
    <w:p>
      <w:pPr>
        <w:pStyle w:val="Normal"/>
        <w:spacing w:lineRule="auto" w:line="360"/>
        <w:ind w:firstLine="709"/>
        <w:jc w:val="both"/>
        <w:rPr>
          <w:sz w:val="28"/>
          <w:szCs w:val="28"/>
        </w:rPr>
      </w:pPr>
      <w:r>
        <w:rPr>
          <w:sz w:val="28"/>
          <w:szCs w:val="28"/>
        </w:rPr>
        <w:t>Наряду с официальными нормативными методиками анализа и оценки банкротства предприятий существует несколько интересных разработок российских ученых и активно проводятся новые исследования в данной области. Так, учеными Иркутской государственной экономической академии предложена четырехфакторная модель анализа и оценки банкротства российских предприятий, а О.П. Зайцевой предложена шестифакторная модель для расчета комплексного коэффициента банкротства</w:t>
      </w:r>
    </w:p>
    <w:p>
      <w:pPr>
        <w:pStyle w:val="Normal"/>
        <w:spacing w:lineRule="auto" w:line="360"/>
        <w:ind w:firstLine="709"/>
        <w:jc w:val="both"/>
        <w:rPr/>
      </w:pPr>
      <w:r>
        <w:rPr>
          <w:sz w:val="28"/>
          <w:szCs w:val="28"/>
        </w:rPr>
        <w:t>Практический интерес представляет разработка В.В. Панкова, Н.П. Любушена, Е.А. Сучкова. Учитывающая нелинейную динамику развития компании. В предлагаемой методологии рассматриваются не только показатели, характеризующие внутреннюю среду предприятия с учетом динамики ее развития, но и исследовано влияние внешней среды через динамику рыночного равновесия. Это позволяет моделировать жизненный цикл компании и прогнозировать банкротство на различных стадиях ее развития.</w:t>
      </w:r>
    </w:p>
    <w:p>
      <w:pPr>
        <w:pStyle w:val="Normal"/>
        <w:spacing w:lineRule="auto" w:line="360"/>
        <w:ind w:firstLine="709"/>
        <w:jc w:val="both"/>
        <w:rPr>
          <w:sz w:val="28"/>
          <w:szCs w:val="28"/>
        </w:rPr>
      </w:pPr>
      <w:r>
        <w:rPr>
          <w:sz w:val="28"/>
          <w:szCs w:val="28"/>
        </w:rPr>
        <w:t xml:space="preserve">Кроме «количественных» подходов к предсказанию банкротства компаний в качестве самостоятельного следует выделить «качественный» подход, основанный на изучении отдельных характеристик бизнеса, движущегося к банкротству. Так, эти В.В.Ковалев, основываясь на разработках западных аудиторских фирм и преломляя разработки к отечественной специфике бизнеса, предложил двухуровневую систему показателей для оценки возможного банкротства российских предприятий. </w:t>
      </w:r>
    </w:p>
    <w:p>
      <w:pPr>
        <w:pStyle w:val="Normal"/>
        <w:spacing w:lineRule="auto" w:line="360"/>
        <w:ind w:firstLine="709"/>
        <w:jc w:val="both"/>
        <w:rPr>
          <w:sz w:val="28"/>
          <w:szCs w:val="28"/>
        </w:rPr>
      </w:pPr>
      <w:r>
        <w:rPr>
          <w:sz w:val="28"/>
          <w:szCs w:val="28"/>
        </w:rPr>
        <w:t>К первой группе относятся критерии и показатели, неблагоприятные текущие значения или складывающаяся динамика изменений которых свидетельствуют о возможных в обозримом будущем значительных финансовых затруднениях, в том числе и о банкротстве. Во вторую группу входят критерии и показатели, неблагоприятные значения которых не дают основания рассматривать текущее финансовое состояние предприятия как критическое. Вместе с тем они указывают на то, что при определенных условиях или непринятии действенных мер ситуация может резко ухудшиться.</w:t>
      </w:r>
      <w:r>
        <w:br w:type="page"/>
      </w:r>
    </w:p>
    <w:p>
      <w:pPr>
        <w:pStyle w:val="Normal"/>
        <w:spacing w:lineRule="auto" w:line="360"/>
        <w:jc w:val="center"/>
        <w:rPr>
          <w:b/>
          <w:b/>
          <w:bCs/>
          <w:sz w:val="28"/>
          <w:szCs w:val="28"/>
        </w:rPr>
      </w:pPr>
      <w:r>
        <w:rPr>
          <w:b/>
          <w:bCs/>
          <w:sz w:val="28"/>
          <w:szCs w:val="28"/>
        </w:rPr>
        <w:t>Оценочные показатели банкротства предприят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учетом изложенного в статье определения антикризисного управления компанией как управления финансовым состоянием компании еще до наступления банкротства и в ходе его, предлагается ряд оценочных показателей для определения финансового состояния компании и выработки соответствующих мер в дальнейшем.</w:t>
      </w:r>
    </w:p>
    <w:p>
      <w:pPr>
        <w:pStyle w:val="Normal"/>
        <w:spacing w:lineRule="auto" w:line="360"/>
        <w:ind w:firstLine="709"/>
        <w:jc w:val="both"/>
        <w:rPr>
          <w:sz w:val="28"/>
          <w:szCs w:val="28"/>
        </w:rPr>
      </w:pPr>
      <w:r>
        <w:rPr>
          <w:sz w:val="28"/>
          <w:szCs w:val="28"/>
        </w:rPr>
        <w:t>Для диагностики кризисного состояния компаний целесообразно провести анализ показателей ликвидности, финансовой устойчивости и эталонных (нормативных) значений следующих финансовых показателей: рентабельности собственного капитала по чистой прибыли(Рск), рентабельности совокупных активов по чистой прибыли(Рса), коэффициента оборачиваемости собственного капитала(Кск), коэффициента оборачиваемости оборотных активов(Коа). Эти показатели дают обобщенную характеристику финансового состояния компании с точки зрения платежеспособности, финансовой устойчивости, деловой активности и доходности компаний.</w:t>
      </w:r>
    </w:p>
    <w:p>
      <w:pPr>
        <w:pStyle w:val="Normal"/>
        <w:spacing w:lineRule="auto" w:line="360"/>
        <w:ind w:firstLine="709"/>
        <w:jc w:val="both"/>
        <w:rPr>
          <w:sz w:val="28"/>
          <w:szCs w:val="28"/>
        </w:rPr>
      </w:pPr>
      <w:r>
        <w:rPr>
          <w:sz w:val="28"/>
          <w:szCs w:val="28"/>
        </w:rPr>
        <w:t xml:space="preserve">Расчет эталонных значений для каждой компании должен осуществляться по плановым данным и отражать отраслевую принадлежность, индивидуальную структуру пассивов и активов компании. Постоянный мониторинг предлагаемых показателей позволит анализировать динамику этих показателей. Соответственно, резкие отклонения предлагаемых показателей от их эталонных значений будут сигнализировать о кризисной ситуации в компании и необходимости принятия антикризисных мер. </w:t>
      </w:r>
    </w:p>
    <w:p>
      <w:pPr>
        <w:pStyle w:val="Normal"/>
        <w:spacing w:lineRule="auto" w:line="360"/>
        <w:ind w:firstLine="709"/>
        <w:jc w:val="both"/>
        <w:rPr/>
      </w:pPr>
      <w:r>
        <w:rPr>
          <w:sz w:val="28"/>
          <w:szCs w:val="28"/>
        </w:rPr>
        <w:t>Нормативное значение показателя рентабельности собственного капитала по чистой прибыли должно ориентироваться на уровень банковского депозитного процента. Такая позиция объясняется тем, что размещение собственных средств на банковском депозите может рассматриваться как альтернатива их использования в хозяйственной деятельности. Следовательно, уровень банковского депозитного процента является минимальным нормативным уровнем доходности предпринимательского бизнеса, если не привлекаются заемные средства. С учетом этого формула для расчета нормативной рентабельности собственного капитала по чистой прибыли (Рск) может быть представлена в следующем виде:</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Рск = Сд / 100 (1 – Снп / 100)</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де, Сд- средняя ставка банковского депозитного процента за отчетный период, %</w:t>
      </w:r>
    </w:p>
    <w:p>
      <w:pPr>
        <w:pStyle w:val="Normal"/>
        <w:spacing w:lineRule="auto" w:line="360"/>
        <w:ind w:firstLine="709"/>
        <w:jc w:val="both"/>
        <w:rPr>
          <w:sz w:val="28"/>
          <w:szCs w:val="28"/>
        </w:rPr>
      </w:pPr>
      <w:r>
        <w:rPr>
          <w:sz w:val="28"/>
          <w:szCs w:val="28"/>
        </w:rPr>
        <w:t>Сп- ставка налога на прибыль, %</w:t>
      </w:r>
    </w:p>
    <w:p>
      <w:pPr>
        <w:pStyle w:val="Normal"/>
        <w:spacing w:lineRule="auto" w:line="360"/>
        <w:ind w:firstLine="709"/>
        <w:jc w:val="both"/>
        <w:rPr>
          <w:sz w:val="28"/>
          <w:szCs w:val="28"/>
        </w:rPr>
      </w:pPr>
      <w:r>
        <w:rPr>
          <w:sz w:val="28"/>
          <w:szCs w:val="28"/>
        </w:rPr>
        <w:t>Рск = 18% / 100 (1 - 24% / 100) = 0,1368%</w:t>
      </w:r>
    </w:p>
    <w:p>
      <w:pPr>
        <w:pStyle w:val="Normal"/>
        <w:spacing w:lineRule="auto" w:line="360"/>
        <w:ind w:firstLine="709"/>
        <w:jc w:val="both"/>
        <w:rPr/>
      </w:pPr>
      <w:r>
        <w:rPr>
          <w:sz w:val="28"/>
          <w:szCs w:val="28"/>
        </w:rPr>
        <w:t>Отсутствие кризисной ситуации в компании зависит от эффективности предпринимательской деятельности компании в целом, которая зависит от эффективности использования собственных и различных групп заёмного капитала должны определяться соответствующим банковским процентом. Поэтому величина эталонного уровня рентабельности совокупных активов по чистой прибыли определятся структурой общего капитала компании (соотношение собственных и различных заёмных средств) и уровнем банковских процентов по депозитным вкладам, долгосрочным и краткосрочным кредитам и займам. Расчетный уровень рентабельности совокупных активов по чистой прибыли в отличии от применяемых нормативных показателей ликвидности и финансовой устойчивости применим только к конкретной компании.</w:t>
      </w:r>
    </w:p>
    <w:p>
      <w:pPr>
        <w:pStyle w:val="Normal"/>
        <w:spacing w:lineRule="auto" w:line="360"/>
        <w:ind w:firstLine="709"/>
        <w:jc w:val="both"/>
        <w:rPr>
          <w:sz w:val="28"/>
          <w:szCs w:val="28"/>
        </w:rPr>
      </w:pPr>
      <w:r>
        <w:rPr>
          <w:sz w:val="28"/>
          <w:szCs w:val="28"/>
        </w:rPr>
        <w:t xml:space="preserve">Для диагностики кризисного состояния компании целесообразно применение универсального методического подхода к определению нижней границе коэффициентов рентабельности собственного капитала о чистой прибыли и рентабельности совокупных активов по чистой прибыли, котор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ет быть использован для оценки рентабельности любого предприятия. Нижнюю границу этих коэффициентов можно принять нулем. Любой положительный уровень рентабельности свидетельствует о позитивном результате. Напротив, отрицательный уровень рентабельности следует рассматривать как сигнал о кризисной ситуации в компании. Формула для расчета нормативной рентабельности совокупных активов по чистой прибыли (Рса) может быть представлена в следующем виде: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u w:val="single"/>
        </w:rPr>
        <w:t>П</w:t>
      </w:r>
      <w:r>
        <w:rPr>
          <w:sz w:val="28"/>
          <w:szCs w:val="28"/>
          <w:u w:val="single"/>
          <w:vertAlign w:val="subscript"/>
        </w:rPr>
        <w:t xml:space="preserve">4 </w:t>
      </w:r>
      <w:r>
        <w:rPr>
          <w:sz w:val="28"/>
          <w:szCs w:val="28"/>
          <w:u w:val="single"/>
        </w:rPr>
        <w:t>* Сд * (1 – Сп / 100) + П</w:t>
      </w:r>
      <w:r>
        <w:rPr>
          <w:sz w:val="28"/>
          <w:szCs w:val="28"/>
          <w:u w:val="single"/>
          <w:vertAlign w:val="subscript"/>
        </w:rPr>
        <w:t>1</w:t>
      </w:r>
      <w:r>
        <w:rPr>
          <w:sz w:val="28"/>
          <w:szCs w:val="28"/>
          <w:u w:val="single"/>
        </w:rPr>
        <w:t xml:space="preserve"> * Сд * (1 – Сп / 100) + П</w:t>
      </w:r>
      <w:r>
        <w:rPr>
          <w:sz w:val="28"/>
          <w:szCs w:val="28"/>
          <w:u w:val="single"/>
          <w:vertAlign w:val="subscript"/>
        </w:rPr>
        <w:t>2</w:t>
      </w:r>
      <w:r>
        <w:rPr>
          <w:sz w:val="28"/>
          <w:szCs w:val="28"/>
          <w:u w:val="single"/>
        </w:rPr>
        <w:t xml:space="preserve"> * Скб + П</w:t>
      </w:r>
      <w:r>
        <w:rPr>
          <w:sz w:val="28"/>
          <w:szCs w:val="28"/>
          <w:u w:val="single"/>
          <w:vertAlign w:val="subscript"/>
        </w:rPr>
        <w:t xml:space="preserve">3 </w:t>
      </w:r>
      <w:r>
        <w:rPr>
          <w:sz w:val="28"/>
          <w:szCs w:val="28"/>
          <w:u w:val="single"/>
        </w:rPr>
        <w:t xml:space="preserve">* Сдб </w:t>
      </w:r>
      <w:r>
        <w:rPr>
          <w:sz w:val="28"/>
          <w:szCs w:val="28"/>
        </w:rPr>
        <w:t xml:space="preserve">= Ва * 100 = </w:t>
      </w:r>
      <w:r>
        <w:rPr>
          <w:sz w:val="28"/>
          <w:szCs w:val="28"/>
          <w:u w:val="single"/>
        </w:rPr>
        <w:t>(П</w:t>
      </w:r>
      <w:r>
        <w:rPr>
          <w:sz w:val="28"/>
          <w:szCs w:val="28"/>
          <w:u w:val="single"/>
          <w:vertAlign w:val="subscript"/>
        </w:rPr>
        <w:t xml:space="preserve">2 </w:t>
      </w:r>
      <w:r>
        <w:rPr>
          <w:sz w:val="28"/>
          <w:szCs w:val="28"/>
          <w:u w:val="single"/>
        </w:rPr>
        <w:t>+ П</w:t>
      </w:r>
      <w:r>
        <w:rPr>
          <w:sz w:val="28"/>
          <w:szCs w:val="28"/>
          <w:u w:val="single"/>
          <w:vertAlign w:val="subscript"/>
        </w:rPr>
        <w:t>1</w:t>
      </w:r>
      <w:r>
        <w:rPr>
          <w:sz w:val="28"/>
          <w:szCs w:val="28"/>
          <w:u w:val="single"/>
        </w:rPr>
        <w:t>) * Сд * (1 – Сп /100) + П</w:t>
      </w:r>
      <w:r>
        <w:rPr>
          <w:sz w:val="28"/>
          <w:szCs w:val="28"/>
          <w:u w:val="single"/>
          <w:vertAlign w:val="subscript"/>
        </w:rPr>
        <w:t>2</w:t>
      </w:r>
      <w:r>
        <w:rPr>
          <w:sz w:val="28"/>
          <w:szCs w:val="28"/>
          <w:u w:val="single"/>
        </w:rPr>
        <w:t xml:space="preserve"> * Скб + П</w:t>
      </w:r>
      <w:r>
        <w:rPr>
          <w:sz w:val="28"/>
          <w:szCs w:val="28"/>
          <w:u w:val="single"/>
          <w:vertAlign w:val="subscript"/>
        </w:rPr>
        <w:t>3</w:t>
      </w:r>
      <w:r>
        <w:rPr>
          <w:sz w:val="28"/>
          <w:szCs w:val="28"/>
          <w:u w:val="single"/>
        </w:rPr>
        <w:t xml:space="preserve"> * Сдб</w:t>
      </w:r>
      <w:r>
        <w:rPr>
          <w:sz w:val="28"/>
          <w:szCs w:val="28"/>
        </w:rPr>
        <w:t xml:space="preserve"> , Ва * 100</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1</w:t>
      </w:r>
      <w:r>
        <w:rPr>
          <w:sz w:val="28"/>
          <w:szCs w:val="28"/>
        </w:rPr>
        <w:t xml:space="preserve"> – наиболее срочные обязательства;</w:t>
      </w:r>
    </w:p>
    <w:p>
      <w:pPr>
        <w:pStyle w:val="Normal"/>
        <w:spacing w:lineRule="auto" w:line="360"/>
        <w:ind w:firstLine="709"/>
        <w:jc w:val="both"/>
        <w:rPr/>
      </w:pPr>
      <w:r>
        <w:rPr>
          <w:sz w:val="28"/>
          <w:szCs w:val="28"/>
        </w:rPr>
        <w:t>П</w:t>
      </w:r>
      <w:r>
        <w:rPr>
          <w:sz w:val="28"/>
          <w:szCs w:val="28"/>
          <w:vertAlign w:val="subscript"/>
        </w:rPr>
        <w:t>2</w:t>
      </w:r>
      <w:r>
        <w:rPr>
          <w:sz w:val="28"/>
          <w:szCs w:val="28"/>
        </w:rPr>
        <w:t xml:space="preserve"> – краткосрочные обязательства; </w:t>
      </w:r>
    </w:p>
    <w:p>
      <w:pPr>
        <w:pStyle w:val="Normal"/>
        <w:spacing w:lineRule="auto" w:line="360"/>
        <w:ind w:firstLine="709"/>
        <w:jc w:val="both"/>
        <w:rPr/>
      </w:pPr>
      <w:r>
        <w:rPr>
          <w:sz w:val="28"/>
          <w:szCs w:val="28"/>
        </w:rPr>
        <w:t>П</w:t>
      </w:r>
      <w:r>
        <w:rPr>
          <w:sz w:val="28"/>
          <w:szCs w:val="28"/>
          <w:vertAlign w:val="subscript"/>
        </w:rPr>
        <w:t>3</w:t>
      </w:r>
      <w:r>
        <w:rPr>
          <w:sz w:val="28"/>
          <w:szCs w:val="28"/>
        </w:rPr>
        <w:t xml:space="preserve"> – долгосрочные обязательства;</w:t>
      </w:r>
    </w:p>
    <w:p>
      <w:pPr>
        <w:pStyle w:val="Normal"/>
        <w:spacing w:lineRule="auto" w:line="360"/>
        <w:ind w:firstLine="709"/>
        <w:jc w:val="both"/>
        <w:rPr/>
      </w:pPr>
      <w:r>
        <w:rPr>
          <w:sz w:val="28"/>
          <w:szCs w:val="28"/>
        </w:rPr>
        <w:t>П</w:t>
      </w:r>
      <w:r>
        <w:rPr>
          <w:sz w:val="28"/>
          <w:szCs w:val="28"/>
          <w:vertAlign w:val="subscript"/>
        </w:rPr>
        <w:t>4</w:t>
      </w:r>
      <w:r>
        <w:rPr>
          <w:sz w:val="28"/>
          <w:szCs w:val="28"/>
        </w:rPr>
        <w:t xml:space="preserve"> – величина собственного капитала;</w:t>
      </w:r>
    </w:p>
    <w:p>
      <w:pPr>
        <w:pStyle w:val="Normal"/>
        <w:spacing w:lineRule="auto" w:line="360"/>
        <w:ind w:firstLine="709"/>
        <w:jc w:val="both"/>
        <w:rPr>
          <w:sz w:val="28"/>
          <w:szCs w:val="28"/>
        </w:rPr>
      </w:pPr>
      <w:r>
        <w:rPr>
          <w:sz w:val="28"/>
          <w:szCs w:val="28"/>
        </w:rPr>
        <w:t>Скб – ставка по краткосрочным банковским кредитам;</w:t>
      </w:r>
    </w:p>
    <w:p>
      <w:pPr>
        <w:pStyle w:val="Normal"/>
        <w:spacing w:lineRule="auto" w:line="360"/>
        <w:ind w:firstLine="709"/>
        <w:jc w:val="both"/>
        <w:rPr>
          <w:sz w:val="28"/>
          <w:szCs w:val="28"/>
        </w:rPr>
      </w:pPr>
      <w:r>
        <w:rPr>
          <w:sz w:val="28"/>
          <w:szCs w:val="28"/>
        </w:rPr>
        <w:t>Сдб – ставка по долгосрочным банковским кредитам;</w:t>
      </w:r>
    </w:p>
    <w:p>
      <w:pPr>
        <w:pStyle w:val="Normal"/>
        <w:spacing w:lineRule="auto" w:line="360"/>
        <w:ind w:firstLine="709"/>
        <w:jc w:val="both"/>
        <w:rPr>
          <w:sz w:val="28"/>
          <w:szCs w:val="28"/>
        </w:rPr>
      </w:pPr>
      <w:r>
        <w:rPr>
          <w:sz w:val="28"/>
          <w:szCs w:val="28"/>
        </w:rPr>
        <w:t>Ва – валюта баланса по активам.</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u w:val="single"/>
        </w:rPr>
        <w:t>155 * 0,18 * (1 – 0,24 / 100) + 18059* 0,18 * (1 - 0,24 / 100) + 22959 * 0,19 + 0</w:t>
      </w:r>
      <w:r>
        <w:rPr>
          <w:sz w:val="28"/>
          <w:szCs w:val="28"/>
        </w:rPr>
        <w:t xml:space="preserve"> = 23114 * 100 = </w:t>
      </w:r>
      <w:r>
        <w:rPr>
          <w:sz w:val="28"/>
          <w:szCs w:val="28"/>
          <w:u w:val="single"/>
        </w:rPr>
        <w:t>(22959 + 18059) * 0,18 * (1 – 0,24 / 100) + 22959 * 0,19 + 0</w:t>
      </w:r>
      <w:r>
        <w:rPr>
          <w:sz w:val="28"/>
          <w:szCs w:val="28"/>
        </w:rPr>
        <w:t xml:space="preserve"> = 0,005% 23114 * 100</w:t>
      </w:r>
    </w:p>
    <w:p>
      <w:pPr>
        <w:pStyle w:val="Normal"/>
        <w:spacing w:lineRule="auto" w:line="360"/>
        <w:ind w:firstLine="709"/>
        <w:jc w:val="both"/>
        <w:rPr/>
      </w:pPr>
      <w:r>
        <w:rPr>
          <w:sz w:val="28"/>
          <w:szCs w:val="28"/>
          <w:u w:val="single"/>
        </w:rPr>
        <w:t>1522* 0,18 * (1 – 0,24 / 100) + 25721 * 0,18 * (1 - 0,24 / 100)+32821 * 0,19 + 0</w:t>
      </w:r>
      <w:r>
        <w:rPr>
          <w:sz w:val="28"/>
          <w:szCs w:val="28"/>
        </w:rPr>
        <w:t xml:space="preserve"> = 34343 * 100 = </w:t>
      </w:r>
      <w:r>
        <w:rPr>
          <w:sz w:val="28"/>
          <w:szCs w:val="28"/>
          <w:u w:val="single"/>
        </w:rPr>
        <w:t>(32821 + 25721) * 0,18 * (1 – 0,24 / 100) + 32821 * 0,19 + 0</w:t>
      </w:r>
      <w:r>
        <w:rPr>
          <w:sz w:val="28"/>
          <w:szCs w:val="28"/>
        </w:rPr>
        <w:t xml:space="preserve"> = 0,005% 34343 * 100</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ющий показатель, сигнализирующий о кризисной ситуации компании, связан с оборачиваемостью оборотных активов, в частности с дебиторской задолженности. При установлении нормативного уровня коэффициентов оборачиваемости оборотных активов и собственного капитала особое внимание следует уделять дебиторской задолженности. При отсутствии этой задолженности со стороны покупателей и заказчиков продукции и других дебиторов годовой объём реализованной продукции теоретически может быть увеличен на величину дебиторской задолженности, платежи по которой ожидаются в течении 12 месяцев после отчетной даты. Расчет нормативного коэффициента оборачиваемости оборотных активов (Коа) состоит в следующем: </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Коа = В+А</w:t>
      </w:r>
      <w:r>
        <w:rPr>
          <w:sz w:val="28"/>
          <w:szCs w:val="28"/>
          <w:vertAlign w:val="subscript"/>
        </w:rPr>
        <w:t>2</w:t>
      </w:r>
      <w:r>
        <w:rPr>
          <w:sz w:val="28"/>
          <w:szCs w:val="28"/>
        </w:rPr>
        <w:t xml:space="preserve">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2</w:t>
      </w:r>
      <w:r>
        <w:rPr>
          <w:sz w:val="28"/>
          <w:szCs w:val="28"/>
        </w:rPr>
        <w:t>= В+А</w:t>
      </w:r>
      <w:r>
        <w:rPr>
          <w:sz w:val="28"/>
          <w:szCs w:val="28"/>
          <w:vertAlign w:val="subscript"/>
        </w:rPr>
        <w:t>2</w:t>
      </w:r>
      <w:r>
        <w:rPr>
          <w:sz w:val="28"/>
          <w:szCs w:val="28"/>
        </w:rPr>
        <w:t xml:space="preserve"> / А</w:t>
      </w:r>
      <w:r>
        <w:rPr>
          <w:sz w:val="28"/>
          <w:szCs w:val="28"/>
          <w:vertAlign w:val="subscript"/>
        </w:rPr>
        <w:t>1</w:t>
      </w:r>
      <w:r>
        <w:rPr>
          <w:sz w:val="28"/>
          <w:szCs w:val="28"/>
        </w:rPr>
        <w:t xml:space="preserve"> + А</w:t>
      </w:r>
      <w:r>
        <w:rPr>
          <w:sz w:val="28"/>
          <w:szCs w:val="28"/>
          <w:vertAlign w:val="subscript"/>
        </w:rPr>
        <w:t>3</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В – выручка от продажи продукции;</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наиболее ликвидные активы; </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быстро реализуемые активы; </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медленно реализуемые активы.</w:t>
      </w:r>
    </w:p>
    <w:p>
      <w:pPr>
        <w:pStyle w:val="Normal"/>
        <w:spacing w:lineRule="auto" w:line="360"/>
        <w:ind w:firstLine="709"/>
        <w:jc w:val="both"/>
        <w:rPr>
          <w:sz w:val="28"/>
          <w:szCs w:val="28"/>
        </w:rPr>
      </w:pPr>
      <w:r>
        <w:rPr>
          <w:sz w:val="28"/>
          <w:szCs w:val="28"/>
        </w:rPr>
        <w:t>Коа=81723+17037/89+17037+3963–17037=81723+17037/89+3963=24,4</w:t>
      </w:r>
    </w:p>
    <w:p>
      <w:pPr>
        <w:pStyle w:val="Normal"/>
        <w:spacing w:lineRule="auto" w:line="360"/>
        <w:ind w:firstLine="709"/>
        <w:jc w:val="both"/>
        <w:rPr>
          <w:sz w:val="28"/>
          <w:szCs w:val="28"/>
        </w:rPr>
      </w:pPr>
      <w:r>
        <w:rPr>
          <w:sz w:val="28"/>
          <w:szCs w:val="28"/>
        </w:rPr>
        <w:t>Коа=66772+24212/381+24212+5835–24212=66772+24212/381+5835=14,6</w:t>
      </w:r>
    </w:p>
    <w:p>
      <w:pPr>
        <w:pStyle w:val="Normal"/>
        <w:spacing w:lineRule="auto" w:line="360"/>
        <w:ind w:firstLine="709"/>
        <w:jc w:val="both"/>
        <w:rPr>
          <w:sz w:val="28"/>
          <w:szCs w:val="28"/>
        </w:rPr>
      </w:pPr>
      <w:r>
        <w:rPr>
          <w:sz w:val="28"/>
          <w:szCs w:val="28"/>
        </w:rPr>
        <w:t xml:space="preserve"> </w:t>
      </w:r>
      <w:r>
        <w:rPr>
          <w:sz w:val="28"/>
          <w:szCs w:val="28"/>
        </w:rPr>
        <w:t xml:space="preserve">Другим направлением развития методологии анализа и прогнозирования банкротства компаний является использование показателей их денежного потока для принятия мер по антикризисному управлению компанией, вошедшей в процедуру банкротства. Денежный поток как комплексный показатель отражает результаты компании в производственной, финансовой и инвестиционной деятельности. Он зависит от внешних факторов, воздействующих на рынок сбыта товаров, и от качества управления материальными, трудовыми и финансовыми ресурсами компании. Отрицательное воздействие внешних факторов на уровне компании нейтрализовать практически невозможно. Считаем, что управление внутренними факторами заключается в управлении денежными потоками компании. Денежный поток компании представляет собой совокупность распределенных во времени поступлений и выплат денежных средств, генерируемых его хозяйственной деятельностью. </w:t>
      </w:r>
    </w:p>
    <w:p>
      <w:pPr>
        <w:pStyle w:val="Normal"/>
        <w:spacing w:lineRule="auto" w:line="360"/>
        <w:ind w:firstLine="709"/>
        <w:jc w:val="both"/>
        <w:rPr>
          <w:sz w:val="28"/>
          <w:szCs w:val="28"/>
        </w:rPr>
      </w:pPr>
      <w:r>
        <w:rPr>
          <w:sz w:val="28"/>
          <w:szCs w:val="28"/>
        </w:rPr>
        <w:t xml:space="preserve">Прогноз возможного банкротства компании с помощью показателей денежного потока следует проводить по двум направлениям: анализ абсолютных значений денежных потоков и анализ относительных показателей денежного потока на предприятии. В ходе анализа абсолютных значений денежных потоков рассматриваются следующие показатели: поступление, расходы или платежи, чистый денежный поток, структура денежного потока по трем сферам (основной, инвестиционной и финансовой), наличие денежных средств на счете предприятия. Оценка финансового состояния предприятия на базе относительных показателей денежного потока целесообразно проводить по рентабельности, коэффициенту самофинансирования, коэффициента обслуживания долга.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ывод</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Преимущества осуществления прогноза возможно у банкротства компании по показателям денежного потока, рассмотренного нами на примере предприятия ОАО «Вектор», состоят в простоте расчетов, наглядности получаемых результатов и достаточной информативности для принятия антикризисных мер. Именно наличие или отсутствие денежных средств определяют возможности и направления дальнейшего развития предприятия, угроза его банкротства. </w:t>
      </w:r>
    </w:p>
    <w:p>
      <w:pPr>
        <w:pStyle w:val="Normal"/>
        <w:spacing w:lineRule="auto" w:line="360"/>
        <w:ind w:firstLine="709"/>
        <w:jc w:val="both"/>
        <w:rPr>
          <w:sz w:val="28"/>
          <w:szCs w:val="28"/>
        </w:rPr>
      </w:pPr>
      <w:r>
        <w:rPr>
          <w:sz w:val="28"/>
          <w:szCs w:val="28"/>
        </w:rPr>
        <w:t xml:space="preserve">Таким образом, при определении антикризисного управления компанией как антикризисной управление до наступления её банкротства и антикризисное управление компанией, вошедшей в процедуру банкротства, предлагается дифференцированный подход к составу показателей для определения этих состояний компаний и выработке соответствующих мер в дальнейшем. В этой связи предлагаемый мониторинг состава эталонных значений, показателей ликвидности и финансовой устойчивости используется для выявления начальной стадии кризисной ситуации. Прогноз возможного банкротства компании предлагается проводить с помощью показателей денежного потока.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1. Журнал «Финансовый менеджмент» №3. 2005 г.</w:t>
      </w:r>
    </w:p>
    <w:p>
      <w:pPr>
        <w:pStyle w:val="Normal"/>
        <w:spacing w:lineRule="auto" w:line="360"/>
        <w:jc w:val="both"/>
        <w:rPr>
          <w:sz w:val="28"/>
          <w:szCs w:val="28"/>
        </w:rPr>
      </w:pPr>
      <w:r>
        <w:rPr>
          <w:sz w:val="28"/>
          <w:szCs w:val="28"/>
        </w:rPr>
        <w:t>2. Данные с предприятия ОАО «Вектор» за конец 2004 начала 2005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9:00Z</dcterms:created>
  <dc:creator>NADEJDA</dc:creator>
  <dc:description/>
  <cp:keywords/>
  <dc:language>en-US</dc:language>
  <cp:lastModifiedBy>SYSTEM</cp:lastModifiedBy>
  <cp:lastPrinted>2005-11-09T19:31:00Z</cp:lastPrinted>
  <dcterms:modified xsi:type="dcterms:W3CDTF">2011-09-09T02:19:00Z</dcterms:modified>
  <cp:revision>2</cp:revision>
  <dc:subject/>
  <dc:title>Вопросы теории и практики антикризисного управления, становления и развития его механизма в течение  длительного времени привл</dc:title>
</cp:coreProperties>
</file>