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media/image1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болезни. История изучения столбняковой инфекции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Морфология возбудителя столбняка, его культуральные, антигенные и биохимические свойства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атогенез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Эпизоотология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пидемиология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линическая картина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ечение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абораторная диагностика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параты, применяемые для лечения и профилактики столбняка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олбнячный анатоксин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тивостолбнячная антитоксическая сыворотка</w:t>
      </w:r>
    </w:p>
    <w:p>
      <w:pPr>
        <w:pStyle w:val="Normal"/>
        <w:numPr>
          <w:ilvl w:val="1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олбнячный эритроцитарный диагностикум</w:t>
      </w:r>
    </w:p>
    <w:p>
      <w:pPr>
        <w:pStyle w:val="Normal"/>
        <w:numPr>
          <w:ilvl w:val="1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чищенный концентрированный адсорбированный септаанатоксин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филакти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болезни. История изучения столбняковой инфе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Столбняк </w:t>
      </w:r>
      <w:r>
        <w:rPr>
          <w:sz w:val="28"/>
          <w:szCs w:val="28"/>
        </w:rPr>
        <w:t xml:space="preserve">[греч. — </w:t>
      </w:r>
      <w:r>
        <w:rPr>
          <w:sz w:val="28"/>
          <w:szCs w:val="28"/>
          <w:lang w:val="en-US"/>
        </w:rPr>
        <w:t>Tetanus</w:t>
      </w:r>
      <w:r>
        <w:rPr>
          <w:sz w:val="28"/>
          <w:szCs w:val="28"/>
        </w:rPr>
        <w:t xml:space="preserve"> (отверждение); англ. — </w:t>
      </w:r>
      <w:r>
        <w:rPr>
          <w:sz w:val="28"/>
          <w:szCs w:val="28"/>
          <w:lang w:val="en-US"/>
        </w:rPr>
        <w:t>Lockjaw</w:t>
      </w:r>
      <w:r>
        <w:rPr>
          <w:sz w:val="28"/>
          <w:szCs w:val="28"/>
        </w:rPr>
        <w:t>] — остро протекающая, неконтагиозная (не заразная) раневая токсикоинфекционная болезнь млекопитающих животных, птиц и человека, характеризующаяся повышенной рефлекторной возбудимостью, судорожными тоническими судорогами мышц тела под воздействием токсина возбудителя – тетаноспазмина, приводящие к асфиксии. Особенно характерны спазмы жевательной мускулатуры – так называемые «тризмы» (судорожное сжатие челюстей)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Болезнь известна с древнейших времен. На связь между ранениями и развитием столбняка обратили внимание ещё врачи древнейших цивилизаций Египта, Греции, Индии и Китая. Впервые клиническую картину этой болезни 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в. до нашей эры описал Гиппократ, у которого от столбняка умер сын. Гиппократ обратил внимание на характерный клинический симптом — ригидность мышц (состояние сильного и длительного сокращения мышц, обусловленное изменением тонуса нервных центров, иннервирующих мышцы). Изучением этого заболевания занимались Гален, Цельс, Аретей, Авиценна, Амбруаз Паре и другие знаменитые врачи древности и средневековья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учное изучение столбняка началось во второй половине XIX века. Н. Д. Монастырский (1883) открыл возбудитель. А. Николайер (1884) подробно описал его и экспериментально вызвал болезнь у мелких животных. Чистую культуру микроорганизма выделил в 1887 г. японский микробиолог С. Китадзато, он же в 1890 г. и совместно с немецким бактериологом Э. Берингом создал противостолбнячную сыворотку. В этом же году Фабер обнаружил токсин. В 1923 году французский иммунолог Г. Рамон получил столбнячный анатоксин, который стал применяться для профилактики заболевания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фология возбудителя столбняка, его культуральные, антигенные и биохимические свойства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фология возбудителя. Возбудитель столбняка — бактерии группы «Грамположительные палочки и кокки, образующие эндоспоры», семейства Clostridiaceae, рода Клостридии, вида Clostridium tetani. Clostridium tetani - грамположительная палочка, являющаяся облигатным анаэробом (рис. 1). Это подвижная крупная тонкая палочка с закругленными концами длиной 4—8 мкм и шириной 0,3—0,8 мкм, имеющая до 20 длинных жгутиков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95245" cy="2377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5245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. Clostridium tetani - грамположительная палочка со споровыми образованиями в виде «барабанных палочек» или «теннисных ракеток»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присутствии кислорода и температуре не ниже 4 °C образует споры. </w:t>
      </w:r>
      <w:r>
        <w:rPr>
          <w:bCs/>
          <w:sz w:val="28"/>
          <w:szCs w:val="28"/>
        </w:rPr>
        <w:t xml:space="preserve">Споры круглые, реже овальные; расположены терминально; их диаметр в 2-3 раза превышает толщину бактерий, вследствие чего спорангий имеет форму теннисной ракетки или барабанной палочки (Рис. 2). 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2485390" cy="2360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6" r="-3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5390" cy="236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Рис. 2. Клостридии. А - C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</w:rPr>
        <w:t>. tetani (барабанные палочки). Б</w:t>
      </w:r>
      <w:r>
        <w:rPr>
          <w:bCs/>
          <w:sz w:val="28"/>
          <w:szCs w:val="28"/>
          <w:lang w:val="en-US"/>
        </w:rPr>
        <w:t xml:space="preserve"> - Cl. perfringens (C. welchii). </w:t>
      </w:r>
      <w:r>
        <w:rPr>
          <w:bCs/>
          <w:sz w:val="28"/>
          <w:szCs w:val="28"/>
        </w:rPr>
        <w:t>B - C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</w:rPr>
        <w:t>. botulinum (теннисные ракетки).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Их отличает высокая устойчивость к химическим и физическим воздействиям</w:t>
      </w:r>
      <w:r>
        <w:rPr>
          <w:sz w:val="28"/>
          <w:szCs w:val="28"/>
        </w:rPr>
        <w:t xml:space="preserve">: </w:t>
      </w:r>
      <w:r>
        <w:rPr>
          <w:bCs/>
          <w:sz w:val="28"/>
          <w:szCs w:val="28"/>
        </w:rPr>
        <w:t>они выживают в течение 8-10 ч в 1% растворе сулемы и 5% растворе фенола,</w:t>
      </w:r>
      <w:r>
        <w:rPr>
          <w:sz w:val="28"/>
          <w:szCs w:val="28"/>
        </w:rPr>
        <w:t xml:space="preserve"> выдерживают нагревание до 90 °C в течение 2 часов, при кипячении погибают только через 1—3 часа, в сухом состоянии переносят нагревание до 150 °C, в соленой морской воде живут до 6 месяцев. В испражнениях, почве, на различных предметах сохраняются больше 10 лет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 отсутствии кислорода, температуре 37 °C и достаточной влажности споры прорастают в малоустойчивую вегетативную форму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озбудитель образует </w:t>
      </w:r>
      <w:r>
        <w:rPr>
          <w:bCs/>
          <w:sz w:val="28"/>
          <w:szCs w:val="28"/>
        </w:rPr>
        <w:t>столбнячный экзотоксин</w:t>
      </w:r>
      <w:r>
        <w:rPr>
          <w:sz w:val="28"/>
          <w:szCs w:val="28"/>
        </w:rPr>
        <w:t xml:space="preserve"> — один из сильнейших бактериальных ядов, уступающий по силе лишь ботулиническому токсину. Токсин разрушается при нагревании, воздействии солнечного света, щелочной среды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ьтуральные свойства. Для культивирования на питательных средах необходимо обеспечивать анаэробные условия. На плотных питательных средах (МПА, желатин) образуют мелкие прозрачные колонии с неправильными краями, через некоторое время приобретают стеклянный блеск. </w:t>
      </w:r>
      <w:r>
        <w:rPr>
          <w:bCs/>
          <w:sz w:val="28"/>
          <w:szCs w:val="28"/>
        </w:rPr>
        <w:t xml:space="preserve">Растёт в виде прозрачных или серовато-жёлтых шероховатых </w:t>
      </w:r>
      <w:r>
        <w:rPr>
          <w:bCs/>
          <w:sz w:val="28"/>
          <w:szCs w:val="28"/>
          <w:lang w:eastAsia="en-US"/>
        </w:rPr>
        <w:t>(</w:t>
      </w:r>
      <w:r>
        <w:rPr>
          <w:bCs/>
          <w:sz w:val="28"/>
          <w:szCs w:val="28"/>
          <w:lang w:val="en-US" w:eastAsia="en-US"/>
        </w:rPr>
        <w:t>R</w:t>
      </w:r>
      <w:r>
        <w:rPr>
          <w:bCs/>
          <w:sz w:val="28"/>
          <w:szCs w:val="28"/>
          <w:lang w:eastAsia="en-US"/>
        </w:rPr>
        <w:t xml:space="preserve">) </w:t>
      </w:r>
      <w:r>
        <w:rPr>
          <w:bCs/>
          <w:sz w:val="28"/>
          <w:szCs w:val="28"/>
        </w:rPr>
        <w:t xml:space="preserve">и гладких </w:t>
      </w:r>
      <w:r>
        <w:rPr>
          <w:bCs/>
          <w:sz w:val="28"/>
          <w:szCs w:val="28"/>
          <w:lang w:eastAsia="en-US"/>
        </w:rPr>
        <w:t>(</w:t>
      </w:r>
      <w:r>
        <w:rPr>
          <w:bCs/>
          <w:sz w:val="28"/>
          <w:szCs w:val="28"/>
          <w:lang w:val="en-US" w:eastAsia="en-US"/>
        </w:rPr>
        <w:t>S</w:t>
      </w:r>
      <w:r>
        <w:rPr>
          <w:bCs/>
          <w:sz w:val="28"/>
          <w:szCs w:val="28"/>
          <w:lang w:eastAsia="en-US"/>
        </w:rPr>
        <w:t xml:space="preserve">) </w:t>
      </w:r>
      <w:r>
        <w:rPr>
          <w:bCs/>
          <w:sz w:val="28"/>
          <w:szCs w:val="28"/>
        </w:rPr>
        <w:t>колоний.</w:t>
      </w:r>
      <w:r>
        <w:rPr>
          <w:sz w:val="28"/>
          <w:szCs w:val="28"/>
        </w:rPr>
        <w:t xml:space="preserve"> В жидких питательных средах растёт медленно, наблюдается слабое помутнение и лёгкий слой пылевидного осадка на стенках пробирки. При уколе в толщу плотной питательной среды образует мелкие колонии, похожие на кусочки ваты. Разжижает желатин с газообразованием. С. tetani не обладают сахаролитическими ферментами, не образуют каталазу, цитохромоксидазу и пероксидазу, протеолитические свойства слабо выражены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тигенные свойства. С. tetani имеют О- и Н-антигены. По Н-антигенам дифференцируются на 10 сероваров. Но, что существенно, </w:t>
      </w:r>
      <w:r>
        <w:rPr>
          <w:rStyle w:val="StrongEmphasis"/>
          <w:b w:val="false"/>
          <w:iCs/>
          <w:sz w:val="28"/>
          <w:szCs w:val="28"/>
        </w:rPr>
        <w:t>все они продуцируют идентичные по антигенным свойствам экзотоксин</w:t>
      </w:r>
      <w:r>
        <w:rPr>
          <w:sz w:val="28"/>
          <w:szCs w:val="28"/>
        </w:rPr>
        <w:t>ы: тетаноспазмин и тетанолиз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Биохимические свойства. Основные продукты метаболизма — уксусная, масляная, пропионовая кислоты и этанол. Большинство штаммов не обладает сахаролитической активностью, но выделено </w:t>
      </w:r>
      <w:r>
        <w:rPr>
          <w:sz w:val="28"/>
          <w:szCs w:val="28"/>
        </w:rPr>
        <w:t>несколько штаммов, ферментирующих глюкозу.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 w:eastAsia="en-US"/>
        </w:rPr>
        <w:t>Clostridium</w:t>
      </w:r>
      <w:r>
        <w:rPr>
          <w:iCs/>
          <w:sz w:val="28"/>
          <w:szCs w:val="28"/>
          <w:lang w:eastAsia="en-US"/>
        </w:rPr>
        <w:t xml:space="preserve"> </w:t>
      </w:r>
      <w:r>
        <w:rPr>
          <w:iCs/>
          <w:sz w:val="28"/>
          <w:szCs w:val="28"/>
          <w:lang w:val="en-US" w:eastAsia="en-US"/>
        </w:rPr>
        <w:t>tetani</w:t>
      </w:r>
      <w:r>
        <w:rPr>
          <w:bCs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</w:rPr>
        <w:t xml:space="preserve">проявляет слабые протео- </w:t>
      </w:r>
      <w:r>
        <w:rPr>
          <w:sz w:val="28"/>
          <w:szCs w:val="28"/>
        </w:rPr>
        <w:t>литические свойства; медленно расщепляет белки и пептоны</w:t>
      </w:r>
      <w:r>
        <w:rPr>
          <w:bCs/>
          <w:sz w:val="28"/>
          <w:szCs w:val="28"/>
        </w:rPr>
        <w:t xml:space="preserve"> до аминокислот (последние </w:t>
      </w:r>
      <w:r>
        <w:rPr>
          <w:sz w:val="28"/>
          <w:szCs w:val="28"/>
        </w:rPr>
        <w:t>разлагаются до угольной кислоты, водорода, аммиака, летучих</w:t>
      </w:r>
      <w:r>
        <w:rPr>
          <w:bCs/>
          <w:sz w:val="28"/>
          <w:szCs w:val="28"/>
        </w:rPr>
        <w:t xml:space="preserve"> кислот и индола); для роста </w:t>
      </w:r>
      <w:r>
        <w:rPr>
          <w:sz w:val="28"/>
          <w:szCs w:val="28"/>
        </w:rPr>
        <w:t>необходимы аргинин, гистидин, тирозин, валин, изолейцин, лейцин</w:t>
      </w:r>
      <w:r>
        <w:rPr>
          <w:bCs/>
          <w:sz w:val="28"/>
          <w:szCs w:val="28"/>
        </w:rPr>
        <w:t xml:space="preserve"> и триптофан. Бактерии </w:t>
      </w:r>
      <w:r>
        <w:rPr>
          <w:sz w:val="28"/>
          <w:szCs w:val="28"/>
        </w:rPr>
        <w:t>образуют желатиназу и рениноподобный фермент, опосредующий</w:t>
      </w:r>
      <w:r>
        <w:rPr>
          <w:bCs/>
          <w:sz w:val="28"/>
          <w:szCs w:val="28"/>
        </w:rPr>
        <w:t xml:space="preserve"> появление затемнённых </w:t>
      </w:r>
      <w:r>
        <w:rPr>
          <w:sz w:val="28"/>
          <w:szCs w:val="28"/>
        </w:rPr>
        <w:t>зон вокруг колоний</w:t>
      </w:r>
      <w:r>
        <w:rPr>
          <w:iCs/>
          <w:sz w:val="28"/>
          <w:szCs w:val="28"/>
        </w:rPr>
        <w:t xml:space="preserve"> С. </w:t>
      </w:r>
      <w:r>
        <w:rPr>
          <w:iCs/>
          <w:sz w:val="28"/>
          <w:szCs w:val="28"/>
          <w:lang w:val="en-US" w:eastAsia="en-US"/>
        </w:rPr>
        <w:t>tetani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на молочном ага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4"/>
        </w:numPr>
        <w:spacing w:lineRule="auto" w:line="360"/>
        <w:ind w:left="360" w:firstLine="349"/>
        <w:jc w:val="both"/>
        <w:rPr>
          <w:sz w:val="28"/>
          <w:szCs w:val="28"/>
        </w:rPr>
      </w:pPr>
      <w:r>
        <w:rPr>
          <w:sz w:val="28"/>
          <w:szCs w:val="28"/>
        </w:rPr>
        <w:t>Патогенез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ри проникновении Clostridium tetani</w:t>
      </w:r>
      <w:r>
        <w:rPr>
          <w:sz w:val="28"/>
          <w:szCs w:val="28"/>
        </w:rPr>
        <w:t xml:space="preserve"> пероральным путем, он не разрушается ферментами ЖКТ, но и не всасывается через слизистую оболочку кишечника, поэтому возбудитель столбняка безопасен при попадении в организм через рот. Заболевание развивается при проникновении возбудителя через поврежденные кожные покровы, что может наблюдаться при открытых ранах, ожогах, обморожениях и т. д. Особенно опасны глубокие повреждения, так как в глубине раны имеются анаэробные условия, особенно благоприятные для возбудителя столбняка. В анаэробных условиях Clostridium tetani обильно продуцирует экзотоксины, обладающие как нейротоксическим (тетаноспазмин), так и гемолитическим (тетанолизин) действием. Тетаноспазмин по двигательным волокнам периферических нервов проникает в спинной и продолговатый мозг и там оказывает блокирующее действие на тормозные нейроны. Вследствие этого импульсы поступают к мышцам постоянно и некоординированно, что приводит к резкому повышению рефлекторной возбудимости нейронов и развитию длительных тонических судорог скелетной мускулатуры. Тетанолизин попадая в кровоток, совершает лизис эритроцитов, что в свою очередь вызывает развитие метаболического ацидоза. Возникает усиление слуховой и зрительной чувствительности. Процесс постоянно прогрессирует, и смерть больных наступает от асфиксии, развивающейся на фоне спазма гортани или в результате паралича серд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4"/>
        </w:numPr>
        <w:spacing w:lineRule="auto" w:line="360"/>
        <w:ind w:left="360" w:firstLine="34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Эпизоотолог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К </w:t>
      </w:r>
      <w:r>
        <w:rPr>
          <w:sz w:val="28"/>
          <w:szCs w:val="28"/>
        </w:rPr>
        <w:t>столбняку восприимчивы все виды млекопитающих, в большой степени — лошади, затем овцы, козы и крупный рогатый скот, свиньи; реже — собаки, кошки и другие плотоядные. Птицы относительно устойчивы, а холоднокровные не чувствительны к возбудителю. Молодые животные более восприимчивы к болезни, чем взрослые, особенно чувствительны новорожденные (заражаются через пуповину, загрязненную спорами возбудителя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точниками возбудителя инфекции и резервуаром служат здоровые животные, особенно травоядные, в кишечнике которых содержатся и размножаются С. </w:t>
      </w:r>
      <w:r>
        <w:rPr>
          <w:sz w:val="28"/>
          <w:szCs w:val="28"/>
          <w:lang w:val="en-US"/>
        </w:rPr>
        <w:t>tetani</w:t>
      </w:r>
      <w:r>
        <w:rPr>
          <w:sz w:val="28"/>
          <w:szCs w:val="28"/>
        </w:rPr>
        <w:t>, с калом попадающие в почву. Основной фактор передачи возбудителя инфекции — почва, широкое присутствие в которой возбудителя обусловливает повсеместную стационарность болез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лбняк регистрируется в виде спорадических случаев. Болезнь не-контагиозна. Заражение в естественных условиях происходит в результате попадания спор возбудителя с землей, навозом и пр. в ра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360" w:firstLine="349"/>
        <w:jc w:val="both"/>
        <w:rPr>
          <w:sz w:val="28"/>
          <w:szCs w:val="28"/>
        </w:rPr>
      </w:pPr>
      <w:r>
        <w:rPr>
          <w:sz w:val="28"/>
          <w:szCs w:val="28"/>
        </w:rPr>
        <w:t>Эпидемиолог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олбняк встречается во всех регионах земного шара, но частота заболеваемости и процент летальных исходов возрастает по мере приближения к экватору. Наибольшее распространение столбняк имеет в странах с жарким и влажным климатом, в местностях, где отсутствуют или слабо применяются средства дезинфекции, профилактические прививки и вообще медицинская помощь — то есть в бедных и слаборазвитых странах Африки, Азии и Латинской Америки. Однако, и в развитых государствах столбняк ежегодно уносит тысячи жизней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странах с невыраженной сменой сезонов (тропики и субтропики) заболевание встречается круглогодично, в странах с умеренным климатом имеет ярко выраженный сезонный характер (конец весны — начало осени)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Частота заболевания — 10—50 случаев на 100 000 населения в развивающихся странах и 0,1—0,6 в странах с обязательной иммунопрофилактикой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80 % случаев столбняка приходится на новорожденных (при инфицировании через пуповину) а также на мальчиков до 15 лет из-за их повышенного травматизма. Среди взрослых около 60 % случаев столбняка приходится на лиц пожилого возраста. Наибольший процент заболевших и умерших наблюдается в сельской местност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Летальность при заболевании столбняком очень высока (выше только у бешенства). Даже при применении самых современных методов лечения умирает 30—50 % заболевших, а в регионах, где отсутствуют профилактические прививки и квалифицированная медпомощь — около 80 %. Смертность у новорожденных достигает 95 %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аждый год в мире по официальным данным ВОЗ от столбняка умирает около 250 тысяч человек, подавляющее большинство из них — новорожденные. Однако, учитывая возможность большого количества незарегистрированных случаев и невыраженных форм болезни (особенно у новорожденных), общие потери от столбняка на планете можно оценить в 350—400 тысяч человек ежегодно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России по данным «Федерального центра государственного санитарно-эпидемиологичекого надзора» в 2000 году было зарегистрировано 33 случая заболевания столбняком, в 2001 году – 42 случая, 2002 год – 40 случаев, из них 2 – дети до 14 лет, 2003 год – 25 случаев, 2004 год – 35 случаев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360" w:firstLine="349"/>
        <w:jc w:val="both"/>
        <w:rPr>
          <w:sz w:val="28"/>
          <w:szCs w:val="28"/>
        </w:rPr>
      </w:pPr>
      <w:r>
        <w:rPr>
          <w:sz w:val="28"/>
          <w:szCs w:val="28"/>
        </w:rPr>
        <w:t>Клиническая картина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щий (генерализованный) столбняк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ют 4 периода болезни: инкубационный, начальный, разгара и выздоровления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Инкубационный период</w:t>
      </w:r>
      <w:r>
        <w:rPr>
          <w:sz w:val="28"/>
          <w:szCs w:val="28"/>
        </w:rPr>
        <w:t xml:space="preserve"> при столбняке составляет в среднем от 5 до 14 дней, иногда от нескольких часов до 60 дней. Чем он короче, тем тяжелее протекает столбняк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аболеванию могут предшествовать головная боль, раздражительность, потливость, напряжение и подергивание мышц в районе раны. Непосредственно перед началом болезни отмечаются озноб, бессонница, зевота, боли в горле при глотании, боли в спине, потеря аппетита. Однако инкубационный период может протекать бессимптомно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Начальный период</w:t>
      </w:r>
      <w:r>
        <w:rPr>
          <w:sz w:val="28"/>
          <w:szCs w:val="28"/>
        </w:rPr>
        <w:t xml:space="preserve"> продолжается до 2 дней. Наиболее ранний симптом — появление тупых тянущих болей в области входных ворот инфекции, где к этому времени может наблюдаться полное заживление раны. Практически одновременно или спустя 1-2 дня появляется тризм — напряжение и судорожное сокращение жевательных мышц, что затрудняет открывание рта. В тяжелых случаях зубы крепко стиснуты и открыть рот невозможно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Период разгара</w:t>
      </w:r>
      <w:r>
        <w:rPr>
          <w:sz w:val="28"/>
          <w:szCs w:val="28"/>
        </w:rPr>
        <w:t xml:space="preserve"> болезни продолжается в среднем — 8-12 дней, в тяжелых случаях до 2-3 недель. Его длительность зависит от своевременности обращения к врачу, ранних сроков начала лечения, наличия прививок в период, предшествующий заболеванию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звиваются судороги мимических мышц, вследствие чего у больного появляется «сардоническая улыбка» (Приложение 1): брови подняты, рот растянут в ширину, углы его опущены, лицо выражает одновременно улыбку и плач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озникает затруднение глотания из-за спазма мышц глотки и болезненная ригидность (напряжение) мышц затылка. Ригидность распространяется в нисходящем порядке, захватывая мышцы шеи, спины, живота и конечностей. Появляется напряжение мышц конечностей, живота, который становится твердым как доска. Иногда наступает полная скованность туловища и конечностей, за исключением кистей и стоп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озникают болезненные судороги, вначале ограниченные, а затем распространяющиеся на большие группы мышц, которые длятся от нескольких секунд до нескольких минут. В легких случаях судороги возникают несколько раз в сутки, в тяжелых — длятся почти непрерывно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удороги появляются спонтанно или при незначительных раздражениях (прикосновение, свет, голос). Во время судорог лицо больного покрывается крупными каплями пота, делается одутловатым, синеет, выражает страдание, боль. В зависимости от напряжения той или иной мышечной группы тело больного может принимать самые причудливые позы. Больной выгибается на постели в дугообразное положение, опираясь только пятками и затылком – это состояние называется опистотонус (Приложение 2). Все мышцы настолько напряжены, что можно видеть их контуры. Ноги вытянуты в струну, руки согнуты в локтях, кулаки сжаты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больные предпочитают лежать на животе, при этом их ноги, руки и голова не касаются постел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ные испытывают страх, скрежещут зубами, кричат и стонут от бол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иод между судорогами расслабления мышц не происходит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ознание обычно сохранено. Больные обильно потеют. Возникает стойкая бессонница. Наблюдаются апноэ (остановка дыхательных движений), цианоз, асфиксия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пазмы мышц приводят к затруднению или полному прекращению функций дыхания, глотания, дефекации и мочеиспускания, расстройству кровообращения и развитию застойных явлений во внутренних органах, резкому усилению обмена веществ, нарушению сердечной деятельности. Температура поднимается до 41-42 °C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Период выздоровления</w:t>
      </w:r>
      <w:r>
        <w:rPr>
          <w:sz w:val="28"/>
          <w:szCs w:val="28"/>
        </w:rPr>
        <w:t xml:space="preserve"> характеризуется медленным, постепенным снижением силы и количества судорог и напряжения мышц. Может продолжаться до 2 месяцев. Этот период особенно опасен развитием различных осложн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столбняка проводится, опираясь исключительно на клиническую карти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4"/>
        </w:numPr>
        <w:spacing w:lineRule="auto" w:line="360"/>
        <w:ind w:left="360" w:firstLine="349"/>
        <w:jc w:val="both"/>
        <w:rPr>
          <w:sz w:val="28"/>
          <w:szCs w:val="28"/>
        </w:rPr>
      </w:pPr>
      <w:r>
        <w:rPr>
          <w:sz w:val="28"/>
          <w:szCs w:val="28"/>
        </w:rPr>
        <w:t>Лечение столбняка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ной подлежит немедленной госпитализации. Лечение проводят в специализированных противостолбнячных центрах. Перед транспортировкой вводят нейролептическую смесь следующего состава: 2,5% раствор аминазина (нейролептик, уменьшает спонтанную двигательную активность и расслабляет скелетную мускулатуру) - 2 мл, 2% раствор пантопона (болеутоляющее и снотворное средство) - 1 мл, 2% раствор димедрола (антигистаминный препарат, расслабляет гладкую мускулатуру) - 2 мл, 0,05% раствор скополамина (уменьшает двигательную активность, оказывает снотворное действие) - 0,5 мл. Через 30 мин в/м вводят 5-10 мл 10% раствора гексенала или тиопентала (снотворное, наркотическое средство)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чение включает в себя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орьбу с возбудителем в первичном очаге инфекции (вскрытие, санация и аэрация раны)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йтрализацию столбнячного токсина путем введения противостолбнячной сыворотки: в первые 2-3 дня вводят в/м противостолбнячную сыворотку по 100 000-150 000 ME (лучше противостолбнячный гамма-глобулин). Нейролептическую смесь вводят 3-4 раза в сутки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тивосудорожное лечение (тотальная миорелаксация). Также для уменьшения судорог назначают хлоралгидрат (болеутоляющее, снотворное средство) в клизмах (по 50-150 мл 3- 5% раствора)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ддержание жизненно важных функций организма (искусственная вентиляция легких, контроль сердечной деятельности)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филактику и лечение осложнений (борьба с сопутствующими инфекциями, тромбозом, профилактика механических повреждений при судорогах)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ценное питание и уход, коррекция водно-электролитного баланса, кислотно-щелочного равновесия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Больной помещается в отдельную затемненную палату, где исключается возможность воздействия внешних раздражителей (шум, свет и т. д.). Устанавливается круглосуточное медицинское наблюдение (пост). Больному нельзя покидать постель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тание больных в период разгара болезни очень затруднено, так как сильное напряжение мышц препятствует введению пищи через зонд и внутривенно. Рекомендуется питание жидкими продуктами (молоко, бульон и т. д.). Обильное питье. Период лечения в стационаре составляет от 1 до 3 месяцев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бораторная диагностика</w:t>
      </w:r>
    </w:p>
    <w:p>
      <w:pPr>
        <w:pStyle w:val="Style16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Бактериологическое исследование - исследуется материал, взятый из раны: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ной,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сочки тканей,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ородные тела,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ывки одежды,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мпоны, закладываемые в рану при перевязке,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вязочный материал, содержащий выделения из раны,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ях столбняка после родов или аборта берут на исследование выделения из влагалища и матки,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дозрении на столбняк у новорожденного исследованию подвергают выделения из пуповины,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сследовании трупа также берут материал из раны, если она имеется, из различных воспалительных очагов и старых рубцов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некоторых случаях столбняка происходит генерализация инфекции, возбудитель может быть обнаружен во внутренних органах. Поэтому берут на исследование от трупа кровь, кусочки печени и селезенки. Для обнаружения столбнячного токсина в посевах применяют РНГА и биологическую реакцию нейтрализации токсина антитоксином стандартной противостолбнячной сыворотки на белых мышах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бнаружение столбнячного токсина: исследуемый материал растирают в стерильной ступке, добавляют двойной объем физиологического раствора. Часть материала засевают в 2 флакона с жидкой питательной средой. Для постановки реакции нейтрализации на животных экстракт исследуемого материала вводят внутримышечно 2 мышам по 0,5 мл экстракта, а еще двум мышам те же дозы с противостолбнячной сывороткой. В зависимости от количества токсина симптомы столбняка у животных развиваются на первые или вторые сутки. У животных, получивших токсин с противостолбнячной сывороткой симптомы не появляются, что свидетельствует о наличии в исследуемом материале столбнячного токсина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дновременно с постановкой реакции нейтрализации производят посев растертого материала в 2 флакона или 2 пробирки с питательной средой под слоем вазелинового масла. Возбудитель столбняка — </w:t>
      </w:r>
      <w:r>
        <w:rPr>
          <w:iCs/>
          <w:sz w:val="28"/>
          <w:szCs w:val="28"/>
        </w:rPr>
        <w:t xml:space="preserve">строгий анаэроб и очень чувствителен к кислороду. </w:t>
      </w:r>
      <w:r>
        <w:rPr>
          <w:sz w:val="28"/>
          <w:szCs w:val="28"/>
        </w:rPr>
        <w:t xml:space="preserve">Микроб хорошо растет в глубине жидких питательных сред при наличии в них глюкозы, кусочков печени или мышц </w:t>
      </w:r>
      <w:r>
        <w:rPr>
          <w:iCs/>
          <w:sz w:val="28"/>
          <w:szCs w:val="28"/>
        </w:rPr>
        <w:t xml:space="preserve">(среда Китта-Тароцци). </w:t>
      </w:r>
      <w:r>
        <w:rPr>
          <w:sz w:val="28"/>
          <w:szCs w:val="28"/>
        </w:rPr>
        <w:t xml:space="preserve">Для культивирования столбнячной палочки применяют </w:t>
      </w:r>
      <w:r>
        <w:rPr>
          <w:iCs/>
          <w:sz w:val="28"/>
          <w:szCs w:val="28"/>
        </w:rPr>
        <w:t xml:space="preserve">бульон Мартена </w:t>
      </w:r>
      <w:r>
        <w:rPr>
          <w:sz w:val="28"/>
          <w:szCs w:val="28"/>
        </w:rPr>
        <w:t xml:space="preserve">(мясо-пептонный с добавлением глюкозы, подщелоченной раствором соды), </w:t>
      </w:r>
      <w:r>
        <w:rPr>
          <w:iCs/>
          <w:sz w:val="28"/>
          <w:szCs w:val="28"/>
        </w:rPr>
        <w:t xml:space="preserve">среду Вейнберга </w:t>
      </w:r>
      <w:r>
        <w:rPr>
          <w:sz w:val="28"/>
          <w:szCs w:val="28"/>
        </w:rPr>
        <w:t>(мясной агар). Перед посевом из среды удаляют кислород путем кипячения 15 мин, а затем охлаждают до 40-50 °С и в нее добавляют 0,5 % глюкозы. На чашках с агаром при температуре 35—37 °С через 2—4 суток вырастают отдельные прозрачные или слегка сероватые колонии величиной 2—5 мм с неровной зернистой поверхностью, края шероховатые, ветвящиеся. На кровяном агаре колония бывает окружена зоной гемолиза. После культивирования на 2-е, 4-е, 6-е и 10-е сутки микроскопируют мазки из посевов и исследуют культуральную жидкость на наличие столбнячного токсина. Для этого ставят реакцию нейтрализации с противостолбнячной сывороткой. При обнаружении в посеве столбнячного токсина и наличии грамположительных палочек с крупными спорами дают положительный ответ (Приложение 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параты, применяемые для лечения и профилактики столбняка</w:t>
      </w:r>
    </w:p>
    <w:p>
      <w:pPr>
        <w:pStyle w:val="Style17"/>
        <w:shd w:fill="auto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7"/>
        <w:shd w:fill="auto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9.1 </w:t>
      </w:r>
      <w:r>
        <w:rPr>
          <w:rFonts w:cs="Times New Roman" w:ascii="Times New Roman" w:hAnsi="Times New Roman"/>
          <w:sz w:val="28"/>
          <w:szCs w:val="28"/>
        </w:rPr>
        <w:t>Столбнячный анатоксин</w:t>
      </w:r>
    </w:p>
    <w:p>
      <w:pPr>
        <w:pStyle w:val="TextBody"/>
        <w:shd w:fill="auto" w:val="clear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TextBody"/>
        <w:shd w:fill="auto" w:val="clear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Борьба с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столбняком</w:t>
      </w:r>
      <w:r>
        <w:rPr>
          <w:rFonts w:cs="Times New Roman" w:ascii="Times New Roman" w:hAnsi="Times New Roman"/>
          <w:sz w:val="28"/>
          <w:szCs w:val="28"/>
        </w:rPr>
        <w:t xml:space="preserve"> стала возможной путем создания искусственного активного иммунитета у людей только после получения Рамоном столбнячного анатоксина в 192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году. Методика иммунизации столбнячным анатоксином, применяемая в настоящее время, способствует созданию иммунитета.</w:t>
      </w:r>
    </w:p>
    <w:p>
      <w:pPr>
        <w:pStyle w:val="TextBody"/>
        <w:shd w:fill="auto" w:val="clear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для активной иммунизации людей выпускается очищенный сорбированный столбнячный анатоксин, для изготовления которого используется нативный столбнячный анатоксин.</w:t>
      </w:r>
    </w:p>
    <w:p>
      <w:pPr>
        <w:pStyle w:val="TextBody"/>
        <w:shd w:fill="auto" w:val="clear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ативный столбнячный анатоксин представляет собой фильтрат бульонной культуры столбнячной палочки, обезвреженный длительным воздействием формалина и тепла. Для получения столбнячного токсина применяют токсигенный штамм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Kolle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№ </w:t>
      </w:r>
      <w:r>
        <w:rPr>
          <w:rFonts w:cs="Times New Roman" w:ascii="Times New Roman" w:hAnsi="Times New Roman"/>
          <w:sz w:val="28"/>
          <w:szCs w:val="28"/>
        </w:rPr>
        <w:t>154, генерация 8. Культура этого микроба засевается на среды, приготовленные из мясного и казеинового гидролизата, дрожжевого экстракта, отрубей и казеинового гидролизата. К средам добавляются двузамещенный фосфорнокислый натрий, однозамещенный фосфорнокислый калий и глюкоза. Культура выращивается при 35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в течение 7 дней, затем фильтруется через стерилизующие асбестовые пластины. Полученный фильтрат — токсин—титруют на белых мышах. В производство берется токсин, содержащий не менее 100000 DLМ в 1 мл.</w:t>
      </w:r>
    </w:p>
    <w:p>
      <w:pPr>
        <w:pStyle w:val="TextBody"/>
        <w:shd w:fill="auto" w:val="clear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лученный токсин проверяют на стерильность. К стерильному токсину добавляют 0,3—0,4% формалина и обезвреживают при температуре 37—38°C в течение 21—25 дней.</w:t>
      </w:r>
    </w:p>
    <w:p>
      <w:pPr>
        <w:pStyle w:val="TextBody"/>
        <w:shd w:fill="auto" w:val="clear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безвреженный анатоксин проверяется на стерильность, безвредность, антигенность, определяется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его </w:t>
      </w:r>
      <w:r>
        <w:rPr>
          <w:rFonts w:cs="Times New Roman" w:ascii="Times New Roman" w:hAnsi="Times New Roman"/>
          <w:sz w:val="28"/>
          <w:szCs w:val="28"/>
        </w:rPr>
        <w:t>рН, который должен быть в пределах 6,8—7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,3,</w:t>
      </w:r>
      <w:r>
        <w:rPr>
          <w:rFonts w:cs="Times New Roman" w:ascii="Times New Roman" w:hAnsi="Times New Roman"/>
          <w:sz w:val="28"/>
          <w:szCs w:val="28"/>
        </w:rPr>
        <w:t xml:space="preserve"> и ис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пы</w:t>
      </w:r>
      <w:r>
        <w:rPr>
          <w:rFonts w:cs="Times New Roman" w:ascii="Times New Roman" w:hAnsi="Times New Roman"/>
          <w:sz w:val="28"/>
          <w:szCs w:val="28"/>
        </w:rPr>
        <w:t>тывается иммуногенность.</w:t>
      </w:r>
    </w:p>
    <w:p>
      <w:pPr>
        <w:pStyle w:val="TextBody"/>
        <w:shd w:fill="auto" w:val="clear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Безвредность проверяют путем введения 10 мл анатоксина подкожно морским свинкам. У привитых животных, за которыми ведется наблюдение в течение 20 дней, не должно быть явлений столбняка и местной реакции.</w:t>
      </w:r>
    </w:p>
    <w:p>
      <w:pPr>
        <w:pStyle w:val="TextBody"/>
        <w:shd w:fill="auto" w:val="clear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Антигенные свойства столбнячного анатоксина проверяют по его антитоксинсвязывающей способности. Анатоксин годен, если он содержит не менее 20 ЕС в 1 мл. Испытание иммуногенных свойств производится на морских свинках путем введения им 5 мл анатоксина. Через месяц проверяют наличие иммунитета введением под кожу бедра животного 100 DLМ столбнячного токсина. Анатоксин считается годным, если в последующие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дней наблюдения не менее 50% свинок остаются здоровыми.</w:t>
      </w:r>
    </w:p>
    <w:p>
      <w:pPr>
        <w:pStyle w:val="TextBody"/>
        <w:shd w:fill="auto" w:val="clear"/>
        <w:tabs>
          <w:tab w:val="clear" w:pos="708"/>
          <w:tab w:val="left" w:pos="6344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</w:rPr>
        <w:t>Проверенный анатоксин подлежит освобождению от балластных веществ и последующей концентрации. Очистка столбнячного анатоксина производится методом осаждения в изоэлектрической зоне соляной кислотой (метод, разработанный ИЭМ им. Н. Ф. Гамалея). Осадок антигена растворяется в физиологическом растворе, взятом в количестве, составляющем 1/10 исходного, и фильтруется через бактериальные фильтры. Профильтрованный очищенный анатоксин проверяют на стерильность, антигенность и добавляют 0,25 % карболовой кислоты или мертиолят 1 : 10000. Полученный этим методом, почти бесцветный, содержащий 14—40 мг% белкового азота, анатоксин сорбируется гидроокисью алюминия. Сорбированный, очищенный столбнячный анатоксин представляет собой гомогенную взвесь. В 1 мл препарата должно быть не менее 20 ЕС.</w:t>
      </w:r>
    </w:p>
    <w:p>
      <w:pPr>
        <w:pStyle w:val="TextBody"/>
        <w:shd w:fill="auto" w:val="clear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рок годности сорбированного анатоксина составляет один год со дня выпуска. Хранится в сухом месте при температуре 4—10°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С</w:t>
      </w:r>
      <w:r>
        <w:rPr>
          <w:rFonts w:cs="Times New Roman" w:ascii="Times New Roman" w:hAnsi="Times New Roman"/>
          <w:sz w:val="28"/>
          <w:szCs w:val="28"/>
        </w:rPr>
        <w:t>. Замораживание сорбированного анатоксина не допускается, так как ведет к потере иммуногенных свой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ктивная иммунизация взрослых против столбняка проводится сорбированным анатоксином подкожно в виде 2-х инъекций по 0,5 мл с интервалом в 30—40 дней. Первую ревакцинацию производят через 9—12 месяцев 0,5 мл сорбированного анатоксина. Последующую ревакцинацию в той же дозировке проводят каждые 5—10 лет в течение работоспособного возраста. Детей иммунизируют одновременно против столбняка и дифтерии или столбняка, дифтерии и коклюша соответствующими комплексными препара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рбированный столбнячный анатоксин применяют также для профилактики при ранениях или хирургических оперативных вмешательствах, связанных с тяжелой травмой, при ожогах второй и третьей степеней, при криминальных абортах и мелких бытовых травм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раненый в прошлом не вакцинировался, то сразу же после ранения вводят 0,5 мл адсорбированного столбнячного анатоксина, а затем, через 30 минут, в другой участок тела после десенсибилизации вводят очищенную и концентрированную противостолбнячную сыворотку в дозе 3000 </w:t>
      </w:r>
      <w:r>
        <w:rPr>
          <w:sz w:val="28"/>
          <w:szCs w:val="28"/>
          <w:lang w:val="en-US" w:eastAsia="en-US"/>
        </w:rPr>
        <w:t>ME</w:t>
      </w:r>
      <w:r>
        <w:rPr>
          <w:sz w:val="28"/>
          <w:szCs w:val="28"/>
          <w:lang w:eastAsia="en-US"/>
        </w:rPr>
        <w:t xml:space="preserve">. </w:t>
      </w:r>
      <w:r>
        <w:rPr>
          <w:sz w:val="28"/>
          <w:szCs w:val="28"/>
        </w:rPr>
        <w:t>Через 5 дней повторяют введение анатоксина вторично в той же дозе. Первая ревакцннация проводится через 9—12 месяцев в дозе 0,5 мл адсорбированного столбнячного анатокс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лучаях легких незагрязненных ранений, когда достоверно известно, что раненый был полностью иммунизирован и ревакцинирован против столбняка, вводят 0,5 мл очищенного адсорбированного столбнячного анатоксина. При тяжелых ранениях ранее привитым вводят 0,5 мл анатоксина и в другой участок тела после десенсибилизации 3000 </w:t>
      </w:r>
      <w:r>
        <w:rPr>
          <w:sz w:val="28"/>
          <w:szCs w:val="28"/>
          <w:lang w:val="en-US" w:eastAsia="en-US"/>
        </w:rPr>
        <w:t>ME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противостолбнячной сыворотк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.2 Противостолбнячная антитоксическая сыворот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момента открытия Берингом в 1896 г. столбнячного антитоксина была доказана возможность его использования для профилактики столбняка. Эффективность серопрофилактики была подтверждена во время эпидемий столбняка в родильных домах, среди раненых, в ветеринарной практике и т. д. Наиболее убедительные данные в этом отношении получены во время первой мировой войны 1914—1918 гг. Так, в гермайской армии, после того как была введена серопрофилактика, заболеваемость столбняком снизилась почти в 10 ра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Великой Отечественной войны большое место среди способов специфической профилактики принадлежало пассивной имму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тивостолбнячная сыворотка вводилась каждому раненому в количестве 1—2 профилактических доз (1500—3000 </w:t>
      </w:r>
      <w:r>
        <w:rPr>
          <w:sz w:val="28"/>
          <w:szCs w:val="28"/>
          <w:lang w:val="en-US" w:eastAsia="en-US"/>
        </w:rPr>
        <w:t>ME</w:t>
      </w:r>
      <w:r>
        <w:rPr>
          <w:sz w:val="28"/>
          <w:szCs w:val="28"/>
          <w:lang w:eastAsia="en-US"/>
        </w:rPr>
        <w:t xml:space="preserve">). </w:t>
      </w:r>
      <w:r>
        <w:rPr>
          <w:sz w:val="28"/>
          <w:szCs w:val="28"/>
        </w:rPr>
        <w:t>Опыт хирургов во время Отечественной войны показал, что пассивная иммунизация способствует снижению заболеваемости столбняком, удлинению его инкубационного периода и снижению лета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для профилактики и лечения столбняка выпускается жидкая и сухая очищенная концентрированная сыворотка с большим количеством антитокси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противостолбнячной сыворотки используются лошади, гипериммуиизация которых производится столбнячным анатоксином и токсин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лбнячный анатоксин, применяемый для гипериммунизации лошадей, должен быть стерильным, безвредным, обладать антигенными, нммуногенными свойствами и содержать не менее 30 ЕС в 1 м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высококачественных сывороток в короткий срок у лошадей создается грундиммуннтет путем двукратного введения малых доз депонированного столбнячного анатоксина. Первая инъекция антигена (5—10 мл) производится на месте заготовки лошадей, а затем, спустя 21 день, лошадям, находящимся в карантине, вводится еще 10—20 мл анатокс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ервом цикле гипериммунизации вводится 5, 10, 20, 40, 60, 80, 100 мл антигена с интервалами в 4—5 дней. При недостаточном титре сыворотки применяют большие дозы антигена, иногда до 200, 300 мл и более. После любой дозы, если антитоксина в крови содержится не менее 300 </w:t>
      </w:r>
      <w:r>
        <w:rPr>
          <w:sz w:val="28"/>
          <w:szCs w:val="28"/>
          <w:lang w:val="en-US" w:eastAsia="en-US"/>
        </w:rPr>
        <w:t>ME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</w:rPr>
        <w:t>у лошадей можно брать кровь на 7—9 день после последней инъекции антиг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первых циклов иммунизации лошади отдыхают 14—16 дней, а затем, с увеличением количества циклов, отдых удлиняется до 18—21 дня.</w:t>
      </w:r>
      <w:bookmarkStart w:id="0" w:name="bookmark0"/>
      <w:r>
        <w:rPr>
          <w:sz w:val="28"/>
          <w:szCs w:val="28"/>
        </w:rPr>
        <w:t xml:space="preserve"> Второй и последующие циклы гипериммунизации начинают с последней дозы первого цикла. Отдельные</w:t>
      </w:r>
      <w:bookmarkEnd w:id="0"/>
      <w:r>
        <w:rPr>
          <w:sz w:val="28"/>
          <w:szCs w:val="28"/>
        </w:rPr>
        <w:t xml:space="preserve"> лошади после 3—4 циклов гипериммунизации содержат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крови не более 200 </w:t>
      </w:r>
      <w:r>
        <w:rPr>
          <w:sz w:val="28"/>
          <w:szCs w:val="28"/>
          <w:lang w:val="en-US" w:eastAsia="en-US"/>
        </w:rPr>
        <w:t>ME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в 1 мл, их переводят под другой вид иммунизации. Иногда лошадей с низким титром (50 </w:t>
      </w:r>
      <w:r>
        <w:rPr>
          <w:sz w:val="28"/>
          <w:szCs w:val="28"/>
          <w:lang w:val="en-US" w:eastAsia="en-US"/>
        </w:rPr>
        <w:t>ME</w:t>
      </w:r>
      <w:r>
        <w:rPr>
          <w:sz w:val="28"/>
          <w:szCs w:val="28"/>
          <w:lang w:eastAsia="en-US"/>
        </w:rPr>
        <w:t xml:space="preserve">), </w:t>
      </w:r>
      <w:r>
        <w:rPr>
          <w:sz w:val="28"/>
          <w:szCs w:val="28"/>
        </w:rPr>
        <w:t>отвечающих слабой реакцией на введение анатоксина, переводят на иммунизацию недообезвреженным анатоксином или же токсином. Схема иммунизации столбнячным токсином остается такой же, как и при иммунизации анатоксин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ок эксплуатации лошадей при столбнячной гипериммунизации чаще всего не превышает двух-трех лет. Нативная противостолбнячная сыворотка подвергается очистке и концентрации методом «Диаферм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АМН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ивостолбнячная сыворотка контролируется на производстве и в отделе биологического контроля на стерильность, безвредность и апироген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титра противостолбнячной сыворотки производится на белых мышах весом 15—18 г. Титр сыворотки определяется антитоксическими единицами. При титровании пользуются сухим токсином, опытная доза которого подтитрована к стандартной сыворот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титр противостолбнячной сыворотки при хранении понижается, ее после очистки и концентрации выдерживают не менее шести месяцев. При срочной необходимости выпустить сыворотку производят титрацию ее с последующей выдержкой в термостате в течение 10—20 сут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ыворотку выпускают в соответствии с данными, полученными после стабилизации титра при выдерживании в термоста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тивостолбнячная сыворотка применяется с целью профилактики и лечения. Для профилактики столбняка при загрязненных землей ранах, ожогах и обморожениях 2 и 3 степени, криминальных абортах сыворотка вводится под кожу, при лечении — в спинномозговой канал, внутривенно или внутримышечно. С профилактической целью вводят подкожно 3000 </w:t>
      </w:r>
      <w:r>
        <w:rPr>
          <w:sz w:val="28"/>
          <w:szCs w:val="28"/>
          <w:lang w:val="en-US" w:eastAsia="en-US"/>
        </w:rPr>
        <w:t>ME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сыворотки. В связи с тем, что пассивный иммунитет длится недолго и что введение лошадиной противостолбнячной сыворотки сенсибилизирует организм, рекомендуется лиц, впервые получающих противостолбнячную сыворотку, обязательно иммунизировать столбнячным анатоксином, т. е. создавать у них пассивно-активный иммунитет. Это позволяет в последующем, при повторных ранениях, не вводить сыворотку, а производить лишь ревакцинирующее введение столбнячного анатоксина. Схема пассивно-активной иммунизации разрабатывается в соответствии с тем, иммунизировался ли пациент ранее против столбняка, когда закончена иммунизация и каков характер ра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лечении столбняка вводится 100—200 тысяч </w:t>
      </w:r>
      <w:r>
        <w:rPr>
          <w:sz w:val="28"/>
          <w:szCs w:val="28"/>
          <w:lang w:val="en-US" w:eastAsia="en-US"/>
        </w:rPr>
        <w:t>ME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в зависимости от тяжести заболевания (сухая сыворотка перед введением растворяется стерильным физиологическим раствором). Срок годности противостолбнячной сыворотки—2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.3 Столбнячный эритроцитарный диагностику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стикум столбнячный эритроцитарный представляет собой 3% взвесь формалинизированных танизированных эритроцитов барана, сенсибилизированных очищенным концентрированным столбнячным анатоксином. Консервант – формалин. Имеет вид гомогенной взвеси коричневого цвета. При хранении расслаивается на прозрачную надосадочную жидкость и рыхлый осадок коричневого цвета, легко разбивающийся при встряхив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парат предназначен для определения уровня столбнячного антитоксина в сыворотках крови человека и животных в реакции пассивной гемагглютинации (РПГА) микрометодом и макрометодом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епараты хранят в защищенном от света месте при температуре (5 ± 3)° С. </w:t>
      </w:r>
      <w:r>
        <w:rPr>
          <w:bCs/>
          <w:sz w:val="28"/>
          <w:szCs w:val="28"/>
        </w:rPr>
        <w:t xml:space="preserve">Срок годности - </w:t>
      </w:r>
      <w:r>
        <w:rPr>
          <w:sz w:val="28"/>
          <w:szCs w:val="28"/>
        </w:rPr>
        <w:t>1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.4 Очищенный концентрированный адсорбированный септаанатокс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разработана и передана в производство технология приготовления септаанатоксина — комплексного препарата, предназначенного для активной иммунизации людей одновременно против основных возбудителей газовой гангрены, столбняка и ботулизма. Действующим началом этого препарата являются очищенные концентрированные анатоксины, полученные из токсинов, продуцируемых перечисленными возбудителями. В качестве сорбента используется гидроокись алюминия. Препарат стандартизируется таким образом, чтобы в 1 мл его содержалось следующее количество единиц связывания (ЕС), входящих в него анатоксинов: перфрингенс — 50; эдематиенс — 15; столбнячного — 20; ботулинового А—10; В — 2,5; С—5; Е — 10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менение септаанатоксина. Очищенный концентрированный сорбированный септаанатоксин вводится подкожно, двукратно в дозе 1 мл с интервалом в 21 день. Через 6 месяцев производится ревакцинирующая инъекция (1 мл) препарата.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рок годности септаанатоксина – 2 года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numPr>
          <w:ilvl w:val="0"/>
          <w:numId w:val="4"/>
        </w:numPr>
        <w:spacing w:lineRule="auto" w:line="36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филактика столбняк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столбняка предусматривает неспецифические и специфические меры. Неспецифическая профилактика столбняка имеет целью предупреждение травматизма в быту и на производстве, исключение заражения в операционных, пупочных и других ран, осуществление ранней и тщательной первичной хирургической обработки ран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пецифическая профилактика столбняка складывается из двух основных разделов: активной плановой иммунизации детей и взрослых столбнячным анатоксином в виде монопрепарата или в сочетании с другими антигенными препаратами и экстренной иммунопрофилактике по поводу травм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Активная иммунизация. Все неиммунизированные и иммунизированные не полностью взрослые, в том числе выздоравливающие после столбняка, должны быть вакцинированы (Приложение 4). У взрослых, как, впрочем, и у детей старше 7 лет, для этой цели желательно использовать АДС для взрослых, а не </w:t>
      </w:r>
      <w:bookmarkStart w:id="1" w:name="000dd478.htm"/>
      <w:bookmarkEnd w:id="1"/>
      <w:r>
        <w:rPr>
          <w:sz w:val="28"/>
          <w:szCs w:val="28"/>
        </w:rPr>
        <w:t xml:space="preserve">адсорбированный столбнячный анатоксин. Вводят 3 дозы (вторую - через 4-8 нед после первой, третью - через 6-12 мес. после второй). Ревакцинацию проводят каждые 10 лет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офилактика столбняка при </w:t>
      </w:r>
      <w:bookmarkStart w:id="2" w:name="0034a162.htm"/>
      <w:bookmarkEnd w:id="2"/>
      <w:r>
        <w:rPr>
          <w:sz w:val="28"/>
          <w:szCs w:val="28"/>
        </w:rPr>
        <w:t xml:space="preserve">ранениях. При любом ранении врач должен определить показания к пассивной (противостолбнячный иммуноглобулин) и активной (после 7 лет - желательно </w:t>
      </w:r>
      <w:bookmarkStart w:id="3" w:name="000dc08a.htm"/>
      <w:bookmarkEnd w:id="3"/>
      <w:r>
        <w:rPr>
          <w:sz w:val="28"/>
          <w:szCs w:val="28"/>
        </w:rPr>
        <w:t xml:space="preserve">АДС для взрослых) </w:t>
      </w:r>
      <w:bookmarkStart w:id="4" w:name="000dcde4.htm"/>
      <w:bookmarkEnd w:id="4"/>
      <w:r>
        <w:rPr>
          <w:sz w:val="28"/>
          <w:szCs w:val="28"/>
        </w:rPr>
        <w:t xml:space="preserve">иммунизации против столбняка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чистых небольших ранах активная иммунизация показана, если: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т данных о вакцинации;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акцинация не была завершена, то есть было введено менее 3 доз;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акцинация была завершена, но со времени введения последней дозы или со времени последней ревакцинации прошло более 10 лет;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 вакцинации использовался жидкий, а не адсорбированный анатоксин (все 3 дозы)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загрязненных и обширных ранах к перечисленным выше показаниям добавляется еще одно: активной иммунизации подлежат и те пострадавшие, у которых вакцинация была завершена, но со времени введения последней дозы или со времени последней ревакцинации прошло более 5 лет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отивостолбнячный иммуноглобулин при чистых небольших ранах не показан. При загрязненных и обширных ранах противостолбнячный иммуноглобулин показан, если: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т данных о вакцинации;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акцинация не была завершена, то есть было введено менее 3 доз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отивостолбнячный иммуноглобулин обычно вводят в дозе 250 ед в/м; после этого в течение 4-6 нед обеспечивается защитный уровень антител. Если вместо него приходится использовать </w:t>
      </w:r>
      <w:bookmarkStart w:id="5" w:name="0019119a.htm"/>
      <w:bookmarkEnd w:id="5"/>
      <w:r>
        <w:rPr>
          <w:sz w:val="28"/>
          <w:szCs w:val="28"/>
        </w:rPr>
        <w:t xml:space="preserve">противостолбнячную сыворотку , вводят 3000-6000 ед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акцины и иммуноглобулина (или сыворотки) используют разные шприцы и вводят их в разные места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офилактика столбняка </w:t>
      </w:r>
      <w:bookmarkStart w:id="6" w:name="003f6b9b.htm"/>
      <w:bookmarkEnd w:id="6"/>
      <w:r>
        <w:rPr>
          <w:sz w:val="28"/>
          <w:szCs w:val="28"/>
        </w:rPr>
        <w:t xml:space="preserve">новорожденных . Будущая мать должна быть вакцинирована, в крайнем случае это можно сделать во время </w:t>
      </w:r>
      <w:bookmarkStart w:id="7" w:name="000356e9.htm"/>
      <w:bookmarkEnd w:id="7"/>
      <w:r>
        <w:rPr>
          <w:sz w:val="28"/>
          <w:szCs w:val="28"/>
        </w:rPr>
        <w:t xml:space="preserve">беременности . Следует стремиться к тому, чтобы все роды происходили в больничных условиях. Медицинское просвещение должно включать сведения о том, как принять роды вне лечебного учреждения.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Мордовина, Л.Г. Бактерийные и вирусные препараты. / Л.Г. Мордовина, Л.Л. Зайцева, Р.М. Подгорбунская – Томск: Изд. ТГУ, 1971. - 308 с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загуров, С.Г. Справочник по применению бактерийных и вирусных препаратов. – М.: Медицина, 1975. - 222 с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Покровский, В.И. Медицинская микробиология./ В.И. Покровский, О.К. Поздеев – М.: Гэотар медицина, 1999. - 1200 с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Шуба, Г.М. Основы медицинской бактериологии, вирусологии и иммунологии: учебное пособие / Г.М. Шуба – М.: Логос, 2003. – 254 с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икробиология и иммунология: Учебник/ Под ред. А.А. Воробьева. – М.: Медицина, 1999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. «Сардоническая улыбка» (risus sardonicus) у больных столбняком: в) Столбняк у новорожденного (tetanus neonatorum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drawing>
          <wp:inline distT="0" distB="0" distL="0" distR="0">
            <wp:extent cx="2766060" cy="2148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060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б) </w:t>
      </w:r>
      <w:r>
        <w:rPr>
          <w:sz w:val="28"/>
          <w:szCs w:val="28"/>
        </w:rPr>
        <w:drawing>
          <wp:inline distT="0" distB="0" distL="0" distR="0">
            <wp:extent cx="1905000" cy="2667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drawing>
          <wp:inline distT="0" distB="0" distL="0" distR="0">
            <wp:extent cx="2496185" cy="52717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16" r="-3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527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ложение 2. Опистотонус – состояние, при котором больной выгибает тело, облокачиваясь на затылок и пя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23940" cy="27031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940" cy="270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ложение 3. Схема бактериологической идентификации </w:t>
      </w:r>
      <w:r>
        <w:rPr>
          <w:sz w:val="28"/>
          <w:szCs w:val="28"/>
          <w:lang w:val="en-US"/>
        </w:rPr>
        <w:t>Clostridi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tani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41620" cy="49485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1620" cy="494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. Схемы иммунизации против столбня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95925" cy="4095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43550" cy="32289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33290" cy="37522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290" cy="375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28515" cy="23526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851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3"/>
      <w:footerReference w:type="first" r:id="rId14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wheadline">
    <w:name w:val="mw-headlin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">
    <w:name w:val="Основной текст (2)_"/>
    <w:qFormat/>
    <w:rPr>
      <w:rFonts w:ascii="Tahoma" w:hAnsi="Tahoma" w:cs="Times New Roman"/>
      <w:b/>
      <w:bCs/>
      <w:spacing w:val="10"/>
      <w:sz w:val="17"/>
      <w:szCs w:val="17"/>
      <w:lang w:bidi="ar-SA"/>
    </w:rPr>
  </w:style>
  <w:style w:type="character" w:styleId="Style12">
    <w:name w:val="Подпись к картинке_"/>
    <w:qFormat/>
    <w:rPr>
      <w:rFonts w:ascii="Sylfaen" w:hAnsi="Sylfaen" w:cs="Times New Roman"/>
      <w:sz w:val="21"/>
      <w:szCs w:val="21"/>
      <w:lang w:bidi="ar-SA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11">
    <w:name w:val="Основной текст Знак1"/>
    <w:qFormat/>
    <w:rPr>
      <w:rFonts w:cs="Times New Roman"/>
      <w:sz w:val="24"/>
      <w:szCs w:val="24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21"/>
      <w:jc w:val="both"/>
    </w:pPr>
    <w:rPr>
      <w:rFonts w:ascii="Sylfaen" w:hAnsi="Sylfaen" w:cs="Sylfaen"/>
      <w:sz w:val="21"/>
      <w:szCs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(2)"/>
    <w:basedOn w:val="Normal"/>
    <w:qFormat/>
    <w:pPr>
      <w:shd w:fill="FFFFFF" w:val="clear"/>
      <w:spacing w:lineRule="exact" w:line="212"/>
      <w:jc w:val="center"/>
    </w:pPr>
    <w:rPr>
      <w:rFonts w:ascii="Tahoma" w:hAnsi="Tahoma" w:cs="Tahoma"/>
      <w:b/>
      <w:bCs/>
      <w:spacing w:val="10"/>
      <w:sz w:val="17"/>
      <w:szCs w:val="17"/>
      <w:lang w:val="en-US" w:eastAsia="en-US"/>
    </w:rPr>
  </w:style>
  <w:style w:type="paragraph" w:styleId="Style17">
    <w:name w:val="Подпись к картинке"/>
    <w:basedOn w:val="Normal"/>
    <w:qFormat/>
    <w:pPr>
      <w:shd w:fill="FFFFFF" w:val="clear"/>
      <w:spacing w:lineRule="atLeast" w:line="240"/>
    </w:pPr>
    <w:rPr>
      <w:rFonts w:ascii="Sylfaen" w:hAnsi="Sylfaen" w:cs="Sylfaen"/>
      <w:sz w:val="21"/>
      <w:szCs w:val="21"/>
      <w:lang w:val="en-US" w:eastAsia="en-US"/>
    </w:rPr>
  </w:style>
  <w:style w:type="paragraph" w:styleId="Desc">
    <w:name w:val="desc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2:19:00Z</dcterms:created>
  <dc:creator>Алесана</dc:creator>
  <dc:description/>
  <cp:keywords/>
  <dc:language>en-US</dc:language>
  <cp:lastModifiedBy>SYSTEM</cp:lastModifiedBy>
  <dcterms:modified xsi:type="dcterms:W3CDTF">2011-09-09T02:19:00Z</dcterms:modified>
  <cp:revision>2</cp:revision>
  <dc:subject/>
  <dc:title>Содержание</dc:title>
</cp:coreProperties>
</file>