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jpeg" ContentType="image/jpeg"/>
  <Override PartName="/word/media/image21.png" ContentType="image/png"/>
  <Override PartName="/word/media/image4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ние учреждение высшего и профессионального образован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еверо-Осетинская Государственная Медицинская Академ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рмацевт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Фармацевтическая хим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 работы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изводные индола. Арбидол 10 капсул по 100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ц. Бидарова Ф.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__20__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асс. Хубаева Т.О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__20__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студентка группы 502 курса 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акоева Дз. 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ладикавказ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Глава I. Литературный обзор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1 Производные индола. Общая характеристика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2 Производные индолилалкиламинов:Триптофан, Серотонин, Индометацин, Арбидол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1.3 Историческая справ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Глава II. Экспериментальная часть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2.1 Физические свойств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2.2 Описание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3 Методика определения подлин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2.4 Методика определения средней массы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5 Методика определения распадаем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2.6 Методика количественного опреде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2.7 Хранение, примен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2.8 Упаковка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9 Маркиров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3.Заключ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4.Список литератур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32"/>
        </w:rPr>
        <w:t>5.Прило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давним активным обсуждением темы свиного гриппа в новостных источниках, очень актуальными стали различные лекарства против него, одним из таких является арбидол. Это один из препаратов, который судя по исследованиям, является неплохим профилактическим средством. А также, арбидол отзывы получает довольно лестные от тех, кто его принимал и избавился от гриппа. По словам ученых, вирусы свиного гриппа неустойчивы к этому лекарству. Стоит отметить, что на данный момент он является одним из самых раскупаемых в аптеках России и стран СН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безопасности арбидола подтвержден результатами клинических исследований, проведенных с участием более 14 тысяч пациентов, и 20-летним опытом широкого применения арбидола в качестве лечебного и профилактического средства при гриппе и ОРВИ у взрослых и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спектр противовирусного действия арбидола в отношении возбудителей инфекций, имеющих одинаковые симптомы, а также наличие у него иммуномодулирующего и интерферониндуцирующего эффектов позволяют рассматривать его как препарат, лечение которым можно начинать без проведения предварительной диагно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дол включен в перечень Жизненно необходимых и важнейших лекарственных средств, а так же рекомендован Министерством здравоохранения и социального развития Российской Федерации для профилактики и лечения гриппа, вызванного высокопатогенным вирусом типа A H1N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 задачи работы</w:t>
      </w:r>
      <w:r>
        <w:rPr>
          <w:sz w:val="28"/>
          <w:szCs w:val="28"/>
        </w:rPr>
        <w:t>. Целью данной работы был полный фармакопейный анализ производного индола лекарственного препарата «Арбидол». Для реализации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методами анализа доброкачествен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методами качественного и количественного анализа Л.П. производных фенотиазин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одержание лекарственного вещества в лекарственной форме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(УФ-спектрофотометрия, определение распадаемости, определение средней масс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стоит из 22 страниц печатного текста, содержит введение, литературный обзор, экспериментальную часть, схемы, таблицы, рисунки, заключение, приложение, списка литературы, включающего 3 издания отечественной литературы и 2 ссылки на ресурсы Интерне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ГЛАВА I. ЛИТЕРАТУРНЫЙ ОБЗ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оизводные индола. Общая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2034540" cy="171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индола (бензпиррола) представляет собой конденсированную систему, состоящую из бензольного и пирролового циклов. Внешний вид: в виде листовидных бесцветных кристаллов, с запахом нафталина. Является родоначальником широкого класса природных соединений. Содержится в каменноугольной смоле, в некоторых эфирных маслах (например, в масле жасм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ьцо индола — фрагмент молекул важных природных соединений (напр., триптофана, серотонина, мелатонина, буфотенина). Ядро индола входит в состав индольных алкалоидов. Сам индол - фиксатор запаха в парфюмерии; его производные используют в производстве биологически активных соединений (гормонов, галлюциногенов) и лекарственных средств (напр., индопана, индометац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ми индола является большая группа лекарственных веществ, которые были созданы на основе изучения функций эндогенных физиологически активных веществ, имеющих сходную химическую структуру. Одно из них – триптофан, относится к числу незаменимых аминокислот, входит в состав белков в малых количествах. Его биосинтез происходит в результате конденсации антраниловой кислоты с сери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м индолилалкиламинов является серотонин (5-окситриптамин) – биогенный амин, образующийся в организме путем биосинтеза из триптофана (схема 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118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78965" cy="120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130" cy="116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х гг. была установлена роль серотонина как медиатора ЦНС, а также его способность сужать кровеносные сосуды. Благодаря этому сам серотонин применяют как антигеморрагическое сре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реди производных индола один из первых нестероидных противовоспалительных препаратов – индометацин, созданный в 70-х гг. В последующем на его основе были созданы менее токсичные лекарственные вещества аналогичного действия, производные фенилуксусной, фенилпропионовой и других кислот (ибупрофен, ортофен, пироксикам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было создано новое эффективное отечественное лекарственное средство арбидол (производное индол-3-карбоновой кислоты), сочитающее в себе противовирусное действие и иммуномодулирующую актив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ол – структурная основа целого ряда алкалоидов. Физостигмин, содержащийся в калабарских бобах, западноафриканского растения </w:t>
      </w:r>
      <w:r>
        <w:rPr>
          <w:sz w:val="28"/>
          <w:szCs w:val="28"/>
          <w:lang w:val="en-US"/>
        </w:rPr>
        <w:t>Physostig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tntno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f</w:t>
      </w:r>
      <w:r>
        <w:rPr>
          <w:sz w:val="28"/>
          <w:szCs w:val="28"/>
        </w:rPr>
        <w:t>., явился основой для создания его синтетического аналога неостигмина (прозери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ными индола являются также алкалоиды, содержащиеся в различных видах барвинка, (</w:t>
      </w:r>
      <w:r>
        <w:rPr>
          <w:sz w:val="28"/>
          <w:szCs w:val="28"/>
          <w:lang w:val="en-US"/>
        </w:rPr>
        <w:t>Vin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Vin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ec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gl</w:t>
      </w:r>
      <w:r>
        <w:rPr>
          <w:sz w:val="28"/>
          <w:szCs w:val="28"/>
        </w:rPr>
        <w:t>.) семейства кутровых, (</w:t>
      </w:r>
      <w:r>
        <w:rPr>
          <w:sz w:val="28"/>
          <w:szCs w:val="28"/>
          <w:lang w:val="en-US"/>
        </w:rPr>
        <w:t>Apocynaceae</w:t>
      </w:r>
      <w:r>
        <w:rPr>
          <w:sz w:val="28"/>
          <w:szCs w:val="28"/>
        </w:rPr>
        <w:t>) обладающие сосудорасширяющим и гипотензивным действ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Производные индолилалкиламинов: Типтофан, Серотонин, Индометацин, Арбидо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индолилалкиламинов отнесена большая группа производных индола: триптофан, серотонина адипинат, индометацин, арбидол и др. Молекулы этих лекарственных веществ включают различные функциональные группы, которые обусловливают их физические и химические св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и представляют собой белые кристаллические вещества, которые имеют желтый, кремовый или зеленоватый оттенок. В воде практически не растворимы (индометацин, арбидол), умеренно растворимы (триптофан), или растворимы (серотонина адипинат). В этаноле производные индолалкиламинов растворимы слабо или умеренно. Индометацин умеренно растворим в хлороформе, эфире и растворах щелочей, арбидол – мало растворим в хлороформе. Триптофан и серотонина адипинат практически не растворимы в эф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химические вещества (за исключением индометацина), являясь производными индола, содержат в молекуле также алкиламинные группы. Несмотря на отсутствие аминногруппы в молекуле индометацина, его структура очень сходна с триптоф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птофан и индометацин представляют собой органические кислоты, остальные являются солями органических оснований. Молекулы производных индолалкиламинов включают алифатические радикалы, содержащие атомы серы или сложноэфирные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ют указанные лекарственные вещества синтетическим путем. Триптофан можно получить путем микробиологического или химического синтеза по схеме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3575" cy="1172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46655" cy="106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5595" cy="949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27325" cy="107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ез индометацина осуществляют конденсаци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токсифенил-гидразина с метилатом 3-ацетилпропионовой кислоты. Образовавшийся эфир индолилуксусной кислоты и гидролизуют и ацетилирую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хлорбензоилхлоридом (схема 3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1347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36850" cy="1474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1615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20875" cy="1630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подлинности производных индолилалкиламинов используют ИК- и УФ-спектрофотометрию. Наиболее информативными являются ИК-спектры. ИК-спектр индометацина должен соответствовать спектру стандартного образца или спектру сравнения этого лекарственного вещества. Таким испытанием подтверждают наличие соответствующей полиморфной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подлинности также проводят ряд химических реакций, характерных для аминокислот и производных индола, а также реакций обнаружения атомов и функциональных гру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пытания триптофана на подлинность используют общую реакцию на аминокислоты нингидрином. После нагревания появляется сине-фиолетовое окрашивание. Серотонина адипинат в тех же условиях преобретает красное окрашивание. Под действием насыщенного раствора пикриновой кислоты адипинат дает оранжево-красный осадок пик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дол дает цветную реакцию на наличие третичного азота. При нагревании над пламенем сухой смеси арбидола и лимонной кислоты с уксусным ангидридом возникает красно-коричневое окрашивание. После нагревания арбидола со смесью для спекания остаток растворяют в воде, фильтруют и выполняют реакции на бромиды и сульфаты, образовавшиеся за счет наличия в молекуле арбидола атомов брома и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1505" cy="594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определения производных индолилалкиламинов используют химические и физико-химические методы. Количественное определение триптофана, арбидола, серотонина адипината выполняют методом неводного титрования. В качестве растворителя используют ледяную уксусную кислоту (серотонина адипинат), ее смесь с муравьиной кислотой (триптофан), смесь уксусного ангидрида с муравьиной кислотой (арбидол). Титрантом во всех случаях является 0,1 М раствор хлорной кислоты, индикатором – кристаллический фиолетовый. Для установления конечной точки титрования используют также потенциомет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метацин, являющийся кислотой, можно определить методом нейтрализации. Навеску растворяют в ацетоне и титруют 0,1 М раствором гидроксида натрия (индикатор фенолфталеин). Параллельно выполняют контрольное титрование раствор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а унифицированная методика определения дифференциального спектрофотометрического определения производных индола (в т.ч. серотонина адипината) при длине волны 290 нм с использованием в качестве растворителя дифенилформамида, а также способ фотоколориметрического определения на основе цветной реакции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диметиламинобензальдеги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птофан в составе аминокислотных смесей применяют для парентерального питания (внутривенно). Индометацин – одно из наиболее активных нестероидных противовоспалительных и анальгезирующих средств. Применяют индометацин для лечения заболеваний, связанных с воспалительным процессом. Назначают внутрь в виде таблеток и драже по 0,025г, суппозиториев по 0,05г и 10%-ной мази. Серотонина адипинат – гемостатическое средство. Его применяют для лечения геморрагического синдрома, при различных формах анемии, тромбастении, для повышения стойкости капилляров. Вводят внутривенно и внутримышечно по 0,005-0,01г в виде 1%-ного раствора. Арбидол – противовирусное средство, ингибирует действие вирусов гриппа А и В, проявляет иммуномодулирующую активность и повышает устойчивость организма к вирусным инфекциям. Выпускают в таблетках и капсулах по 0,1; 0,5 и 0,025г. 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65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а производных индолалкиламинов Табл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275" cy="6278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Историческая спра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7805" cy="1487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рбидол» (Аrbidolum, химическое название: метилфенилтиометил-диметиламинометил-гидроксиброминдол карбоновой кислоты этиловый эфир, МНН не присваивалось) — российский противовирусный препарат, оказывает иммуномодулирующее и противогриппозное действие, специфически подавляя вирусы гриппа А и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«Арбидол» / «Аrbidolum» присвоено разработчиком — ВНИХФИ как производное от слов «карбэтокси» и «броминдол», и одобрено номенклатурной комиссией Фармакологического комитета Минздрава СС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оклинические исследования с действующим веществом были начаты во ВНИХФИ в конце 60-х годов XX 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е исследования препарата проводились одновременно во Всесоюзном Научно-исследовательском институте гриппа и НИИ эпидемиологии и микробиологии им. Пастера в Ленинграде, а также в НИИ вирусологии им. Ивановского в г. Москве. На базе данных клинических учреждений проведено сравнительное двойное слепое плацебо-контролируемое исследование. Результаты этих исследований неизвест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ажно понимать, что это исследование не соответствовало критериям доказательной медицины и не было опубликовано ни в одном серьезном медицинском журн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, проводившихся в ГКБ им. С. П. Боткина, г. Зеленоград, подтвердили, что арбидол обладает иммуномодулирующей активностью, проявляющейся в повышении общего количества Т-лимфоцитов и Т-хелперов, стимуляции фагоцитарной функции нейтрофилов и индукции активности естественных киллеров. Также было установлено, что препарат не оказывает иммуносупрессирующего эффекта на выработку специфических антител к респираторным вирусам, что выгодно отличает его от большинства противовирусных средств, применяющихся для профилактики и лечения гриппа и ОР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линические испытания препарата в соответствии с современными требованиями доказательной медицины не проводились, поэтому арбидол следует классифицировать как лекарственное средство с недоказанной эффективностью. ВОЗ не рассматривает арбидол, либо иные химически-родственные субстанции в качестве перспективных противовирусных пре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было опубликовано исследование российских авторов Ирины Ленёвой и Юрия Борискина в сотрудничестве с английскими учёными, которые провели исследование противовирусной активности препарата «Арбидол». В ходе изучения активности арбидола в лабораторных условиях выявлена и подтверждена способность препарата подавлять вирус гриппа, то есть, подтверждено прямое противовирусное действие арбидола. При этом авторы работы отметили, что вероятность формирования штаммов, устойчивых к арбидолу, значительно ниже по сравнению с препаратами ремантадин и амантадин. Результаты исследования опубликованы в феврале 2009 года в реферативном журнале «Antiviral Research» (Великобрита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исследовании использовались очень высокие концентрации препарата, которые нельзя применять на практике. [2]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668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ГЛАВА II. ЭКСПЕРИМЕНТАЛЬ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сулы Арбидола 100 м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изготовитель: ОАО «Фармстандарт-Лексредства» г.Кур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Физически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ого эфира 6-бром-5гидрокси-1-метил-4-(диметиламинометил)-2-(фенилтиометил)индол-3-карбоновой кислоты гидрохлорид, моногид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7565" cy="202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не менее 99,0% и не более 101,0% С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  <w:lang w:val="en-US"/>
        </w:rPr>
        <w:t>Br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пересчете на безводное ве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дол – это кристаллический порошок от белого до белого с зеленовато-желтоватым или кремовым оттенком. Он мало растворим в спирте 96%; практически нерастворим в воде.</w:t>
      </w:r>
      <w:r>
        <w:rPr>
          <w:sz w:val="28"/>
        </w:rPr>
        <w:t xml:space="preserve"> </w:t>
      </w:r>
      <w:r>
        <w:rPr>
          <w:sz w:val="28"/>
          <w:szCs w:val="28"/>
        </w:rPr>
        <w:t>[3]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фирмы представляет собой капсулы бело-желтые – корпус белого цвета, крышечка желтого цвета – для дозировки 0,1 г. Содержимое капсул – смесь, содержащая гранулы и порошок от белого до белого с зеленовато-желтоватым или кремоватым оттенком цвета. Капсулы должны иметь гладкую поверхность без повреждений и видимых воздушных и механических включений. (ГФ ХII, ФС 42-0216-0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3315" cy="216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72640" cy="2132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Рис.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ика определения подли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офиолетовые спектры поглощения растворов препарата и рабочего стандартного образца (РСО) арбидола, приготовленных для количественного определения, в области от 230 до 350 нм должны иметь максимумы и минимумы поглощения при одних и тех же длинах вол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ец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 255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погло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 255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поглощ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ец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 242-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 погло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 242-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. Поглощ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. 1 и 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7775" cy="2575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парат соответствует показателям подлинности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11550" cy="2633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с.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Ф-спектрофотометр. Определени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 погло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 Методика определения средне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редней массы взвесили вместе 10 невскрытых капсул и определили среднюю массу капсулы. Затем взвесили каждую капсулу отдельно и сравнили со средней массой капсулы. Отклонение массы каждой капсулы не должно превышать ±10 % от средней массы. Затем осторожно вскрыли те же 10 капсул, удалили как можно полнее содержимое и взвесили каждую оболочку. Если нет других указаний в частных статьях, отклонение массы содержимого каждой капсулы от средней массы не должно превышать ±10 % [4] Табл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00"/>
        <w:gridCol w:w="1620"/>
        <w:gridCol w:w="1800"/>
        <w:gridCol w:w="13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апс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капсулы,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 </w:t>
            </w:r>
            <w:r>
              <w:rPr>
                <w:sz w:val="20"/>
                <w:szCs w:val="20"/>
              </w:rPr>
              <w:t>содержимого капсулы, м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оболочки капсулы,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клонения от ср.мас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клонения от ср.массы оболоч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10 капсул – 2,780 м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массы: 2,780:10 = 0,27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массы оболочки капсул: 0,730:10 = 0,07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3770" cy="2613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Определение средней массы (Весы лабораторные ВК-150.1.)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Методика определения распадаемости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распадаемости капсул проводилась в соответствии со статьей ГФ ХI, вып. 2, стр. 143. В данной статье было указано, что капсулы должны распадаться за время не превышающее 20 мин. Распадаемость капсул арбидола наблюдалась через 17 мин.[4]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Методика количественного определения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 0,2 г (точная навеска) порошка тщательно растертого содержимого капсул поместили в мерную колбу вместимостью 100 мл, прибавили 80 мл спирта 95%, интенсивно встряхнули в течение 20 мин, довели объем раствора тем же растворителем до метки и перемешали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арбидола в одной капсуле в граммах (Х) вычисляли по формуле (1)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3410" cy="628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С 42-0216-07 - 0,095 – 0,105 г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рбидола соответствует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Хранение, применение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анение препарата арбидол осуществляется по списку Б. В сухом защищенном от света месте при температуре не выше 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2 год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репарата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ечение у взрослых и детей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гриппа А и В, ОРВИ, тяжелого острого респираторного синдрома (ТОРС) (в том числе осложненные бронхитом, пневмонией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торичных иммунодефицитных состояний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я терапия хронического бронхита, пневмонии и рецидивирующей герпетической инфекци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слеоперационных инфекционных осложнений и нормализация иммунного статус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ая терапия острых кишечных инфекций ротавирусной этиологии у детей старше 2 лет.[5]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Упаковка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10 капсул в контурную ячейковую упаковку по ОСТ 64-071-91 из пленки поливинилхлоридной и фольги алюминиевой печатной лакированной по ГОСТ 745-89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упаковка и транспортная тара в соответствии с ГОСТ 17768-90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данного препарата соответствует требованиям НД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9 Маркировка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турной ячейковой упаковке указывают товарный знак предприятия-изготовителя, торговое название прапарата с предупредительной маркировкой ®, дозировку в миллиграммах, номер серии, срок годност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ачку дополнительно наносят штриховой код, адрес, телефон, факс предприятия-изготовителя, область применения, номер свидетельства на товарный знак, номер патента, фармакологическую группу препарат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кетке групповой упаковки дополнительно указывают количество пачек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транспортной тары в соответствии с ГОСТ 14192-96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данного препарата соответствует требованиям НД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 фармакопейный анализ лекарственного препарата «Арбидол»в капсулах по 100 мг.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 подлинности, распадаемости, количественного определения, и средней массы препарат соответствует ФСП 42-0055460103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 показателям растворения, однородности дозирования, посторонних примесей, содержания аэросила и микробиологической чистоты не были проведены, ввиду трудоемкости методики и дороговизны реактивов. (ВЭЖХ, ИК-спектроскопия, ТСХ)</w:t>
      </w:r>
    </w:p>
    <w:p>
      <w:pPr>
        <w:pStyle w:val="Style17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ков В.Г. Фармацевтическая химия. В 2 ч: Учебн. Пособие / В.Г. Беликов – 4 изд. перераб. и доп. – М.: МЕДпрес-информ, 2008. – С.405-411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wikipedia.org›Арбидол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Фармакопея российской федерации №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 Часть 1/ «Издательство: Москва - Научный центр экспертизы средств медицинского применения», 2007. –с. 502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Фармакопея российской федерации №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Часть 2/ «Издательство: Москва - Медицина», 1990. – с. 143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litic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pteka</w:t>
      </w:r>
      <w:r>
        <w:rPr>
          <w:rFonts w:cs="Times New Roman" w:ascii="Times New Roman" w:hAnsi="Times New Roman"/>
          <w:sz w:val="28"/>
          <w:szCs w:val="28"/>
        </w:rPr>
        <w:t>/2007/</w:t>
      </w:r>
      <w:r>
        <w:rPr>
          <w:rFonts w:cs="Times New Roman" w:ascii="Times New Roman" w:hAnsi="Times New Roman"/>
          <w:sz w:val="28"/>
          <w:szCs w:val="28"/>
          <w:lang w:val="en-US"/>
        </w:rPr>
        <w:t>arbido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0:00Z</dcterms:created>
  <dc:creator>user</dc:creator>
  <dc:description/>
  <cp:keywords/>
  <dc:language>en-US</dc:language>
  <cp:lastModifiedBy>SYSTEM</cp:lastModifiedBy>
  <cp:lastPrinted>2010-12-15T12:33:00Z</cp:lastPrinted>
  <dcterms:modified xsi:type="dcterms:W3CDTF">2011-09-09T02:20:00Z</dcterms:modified>
  <cp:revision>2</cp:revision>
  <dc:subject/>
  <dc:title/>
</cp:coreProperties>
</file>