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Федеральное агентство по образованию</w:t>
      </w:r>
    </w:p>
    <w:p>
      <w:pPr>
        <w:pStyle w:val="TextBody"/>
        <w:spacing w:lineRule="auto" w:line="360" w:before="0" w:after="0"/>
        <w:ind w:right="0" w:hanging="0"/>
        <w:jc w:val="center"/>
        <w:rPr/>
      </w:pPr>
      <w:r>
        <w:rPr>
          <w:color w:val="000000"/>
          <w:spacing w:val="0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TextBody"/>
        <w:spacing w:lineRule="auto" w:line="360" w:before="0" w:after="0"/>
        <w:ind w:right="0" w:hanging="0"/>
        <w:jc w:val="center"/>
        <w:rPr/>
      </w:pPr>
      <w:r>
        <w:rPr>
          <w:color w:val="000000"/>
          <w:spacing w:val="0"/>
          <w:szCs w:val="28"/>
        </w:rPr>
        <w:t>Московский государственный университет прикладной биотехнологии</w:t>
      </w:r>
    </w:p>
    <w:p>
      <w:pPr>
        <w:pStyle w:val="TextBody"/>
        <w:spacing w:lineRule="auto" w:line="360" w:before="0" w:after="0"/>
        <w:ind w:right="0" w:hanging="0"/>
        <w:jc w:val="center"/>
        <w:rPr/>
      </w:pPr>
      <w:r>
        <w:rPr>
          <w:color w:val="000000"/>
          <w:spacing w:val="0"/>
          <w:szCs w:val="28"/>
        </w:rPr>
        <w:t>Ветеринарно-санитарный факультет</w:t>
      </w:r>
    </w:p>
    <w:p>
      <w:pPr>
        <w:pStyle w:val="TextBody"/>
        <w:spacing w:lineRule="auto" w:line="360" w:before="0" w:after="0"/>
        <w:ind w:right="0" w:hanging="0"/>
        <w:jc w:val="center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TextBody"/>
        <w:spacing w:lineRule="auto" w:line="360" w:before="0" w:after="0"/>
        <w:ind w:right="0" w:hanging="0"/>
        <w:jc w:val="center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</w:r>
    </w:p>
    <w:p>
      <w:pPr>
        <w:pStyle w:val="TextBody"/>
        <w:spacing w:lineRule="auto" w:line="360" w:before="0" w:after="0"/>
        <w:ind w:right="0" w:hanging="0"/>
        <w:jc w:val="center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</w:r>
    </w:p>
    <w:p>
      <w:pPr>
        <w:pStyle w:val="TextBody"/>
        <w:spacing w:lineRule="auto" w:line="360" w:before="0" w:after="0"/>
        <w:ind w:right="0" w:hanging="0"/>
        <w:jc w:val="center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</w:r>
    </w:p>
    <w:p>
      <w:pPr>
        <w:pStyle w:val="TextBody"/>
        <w:spacing w:lineRule="auto" w:line="360" w:before="0" w:after="0"/>
        <w:ind w:right="0" w:hanging="0"/>
        <w:jc w:val="center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</w:r>
    </w:p>
    <w:p>
      <w:pPr>
        <w:pStyle w:val="TextBody"/>
        <w:spacing w:lineRule="auto" w:line="360" w:before="0" w:after="0"/>
        <w:ind w:right="0" w:hanging="0"/>
        <w:jc w:val="center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</w:r>
    </w:p>
    <w:p>
      <w:pPr>
        <w:pStyle w:val="TextBody"/>
        <w:spacing w:lineRule="auto" w:line="360" w:before="0" w:after="0"/>
        <w:ind w:right="0" w:hanging="0"/>
        <w:jc w:val="center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</w:r>
    </w:p>
    <w:p>
      <w:pPr>
        <w:pStyle w:val="TextBody"/>
        <w:spacing w:lineRule="auto" w:line="360" w:before="0" w:after="0"/>
        <w:ind w:right="0" w:hanging="0"/>
        <w:jc w:val="center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РЕФЕРАТ ПО ПАРАЗИТОЛОГИИ</w:t>
      </w:r>
    </w:p>
    <w:p>
      <w:pPr>
        <w:pStyle w:val="TextBody"/>
        <w:spacing w:lineRule="auto" w:line="360" w:before="0" w:after="0"/>
        <w:ind w:right="0" w:hanging="0"/>
        <w:jc w:val="center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на тему: Пироплазмоз крупного рогатого скот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right="0" w:hanging="0"/>
        <w:jc w:val="right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  <w:t>Выполнил: студент 4 курса 9 группы</w:t>
      </w:r>
    </w:p>
    <w:p>
      <w:pPr>
        <w:pStyle w:val="TextBody"/>
        <w:spacing w:lineRule="auto" w:line="360" w:before="0" w:after="0"/>
        <w:ind w:right="0" w:hanging="0"/>
        <w:jc w:val="right"/>
        <w:rPr>
          <w:b w:val="false"/>
          <w:b w:val="false"/>
          <w:iCs/>
          <w:color w:val="000000"/>
          <w:spacing w:val="0"/>
          <w:szCs w:val="28"/>
        </w:rPr>
      </w:pPr>
      <w:r>
        <w:rPr>
          <w:b w:val="false"/>
          <w:iCs/>
          <w:color w:val="000000"/>
          <w:spacing w:val="0"/>
          <w:szCs w:val="28"/>
        </w:rPr>
        <w:t>Егоров Петр Алексеевич</w:t>
      </w:r>
    </w:p>
    <w:p>
      <w:pPr>
        <w:pStyle w:val="TextBody"/>
        <w:spacing w:lineRule="auto" w:line="360" w:before="0" w:after="0"/>
        <w:ind w:right="0" w:hanging="0"/>
        <w:jc w:val="right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  <w:t>Проверила: доц. Сысоева Н.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06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я морфология и биология пироплазмид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роплазмидоз КРС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будитель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икл развит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пизоотолог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тогенез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инические симптом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тологоанатомические измен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гностик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илактик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еринарно-санитарная экспертиз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морфология и биология пироплазмид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ироплазмидозы</w:t>
      </w:r>
      <w:r>
        <w:rPr>
          <w:bCs/>
          <w:sz w:val="28"/>
          <w:szCs w:val="28"/>
        </w:rPr>
        <w:t xml:space="preserve">—болезни, вызываемые паразитами семейства </w:t>
      </w:r>
      <w:r>
        <w:rPr>
          <w:bCs/>
          <w:sz w:val="28"/>
          <w:szCs w:val="28"/>
          <w:lang w:val="en-US"/>
        </w:rPr>
        <w:t>Babesiidae</w:t>
      </w:r>
      <w:r>
        <w:rPr>
          <w:bCs/>
          <w:sz w:val="28"/>
          <w:szCs w:val="28"/>
        </w:rPr>
        <w:t xml:space="preserve">, род </w:t>
      </w:r>
      <w:r>
        <w:rPr>
          <w:bCs/>
          <w:sz w:val="28"/>
          <w:szCs w:val="28"/>
          <w:lang w:val="en-US"/>
        </w:rPr>
        <w:t>Piroplasma</w:t>
      </w:r>
      <w:r>
        <w:rPr>
          <w:bCs/>
          <w:sz w:val="28"/>
          <w:szCs w:val="28"/>
        </w:rPr>
        <w:t>, имеющими грушевидную форму, иногда округлую, запятовидную форм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рфология </w:t>
      </w:r>
      <w:r>
        <w:rPr>
          <w:b/>
          <w:bCs/>
          <w:sz w:val="28"/>
          <w:szCs w:val="28"/>
        </w:rPr>
        <w:t xml:space="preserve">и биология пироплазмид. </w:t>
      </w:r>
      <w:r>
        <w:rPr>
          <w:sz w:val="28"/>
          <w:szCs w:val="28"/>
        </w:rPr>
        <w:t xml:space="preserve">Все представители подкласса </w:t>
      </w:r>
      <w:r>
        <w:rPr>
          <w:sz w:val="28"/>
          <w:szCs w:val="28"/>
          <w:lang w:val="en-US"/>
        </w:rPr>
        <w:t>Piroplasmia</w:t>
      </w:r>
      <w:r>
        <w:rPr>
          <w:sz w:val="28"/>
          <w:szCs w:val="28"/>
        </w:rPr>
        <w:t xml:space="preserve"> являются кровепаразитами позвоночных животных и нередко называются эндоглобулярными паразитами. Пироплазмы локализуются в эритроцитах, а тейлерии, кроме того, в лимфоцитах. моноцитах, гистиоцитах, клетках РЭС, а иногда и в плазме крови. Типичные формы пироплазмид в эритроцитах - грушевидная. округлая. амебовидная, запятовидная. Оболочка паразитов одиночная (плазматическая мембрана) или двойная. Ядро окружено двумя мембранами. На переднем конце имеются роптрии и микронемы. Коноида нет, в отличие от кокцидий. В цитоплазме находятся также эндоплазматический ретикулум, рибосомы и полисомы, пищеварительные вакуоли (фагосомы) и митохондриоподобные структуры, но без типичных крист. Ресничек и жгутиков нет. Движение амебоидное. осуществляется путем скольжения и изгибания или с помощью псевдоподий. Бабезии и пироплазмы проходят в эритроцитах две стадии развития - мерозоита и трофозоита. Размножение в эритроцитах совершается путем простого деления на два или почкования. При развитии тейлерий. нутталлий в лимфоидно-макрофагальных клетках происходит множественное деление - шизогония, в результате чего формируются так называемые «гранатные тела», "коховские шары", то есть шизонты двух типов: макрошизонты (прежнее название агамонты) и микрошизонты (прежнее название гамонты). В микрошизонтах формируются мерозоиты, которые и внедряются в эритроциты. В дальнейшем пироплазмиды развиваются в членистоногих хозяевах - клещах. Циркуляция паразитов в клещах осуществляется по трем типам: трансовариальному, трансфазному, по ходу метаморфоза и при прерывистом питании в пределах имагинальной фазы развития клеща. Наиболее распространенным считается трансо</w:t>
      </w:r>
      <w:r>
        <w:rPr>
          <w:iCs/>
          <w:sz w:val="28"/>
          <w:szCs w:val="28"/>
        </w:rPr>
        <w:t xml:space="preserve">вариальный тип, свойственный бабезиям и пироплазмам. При нем в организме клеща паразиты циркулируют во всех фазах развития и через яйца. откладываемые самкой. проникают в следующее поколение клещей. Передача паразитов животным происходит в одних случаях каждой из стадий развития клеща: личинки, нимфы, имаго (например, </w:t>
      </w:r>
      <w:r>
        <w:rPr>
          <w:iCs/>
          <w:sz w:val="28"/>
          <w:szCs w:val="28"/>
          <w:lang w:val="en-US"/>
        </w:rPr>
        <w:t>Babesi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ivergens</w:t>
      </w:r>
      <w:r>
        <w:rPr>
          <w:iCs/>
          <w:sz w:val="28"/>
          <w:szCs w:val="28"/>
        </w:rPr>
        <w:t xml:space="preserve">, переносчик </w:t>
      </w:r>
      <w:r>
        <w:rPr>
          <w:iCs/>
          <w:sz w:val="28"/>
          <w:szCs w:val="28"/>
          <w:lang w:val="en-US"/>
        </w:rPr>
        <w:t>Ixode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ricinus</w:t>
      </w:r>
      <w:r>
        <w:rPr>
          <w:iCs/>
          <w:sz w:val="28"/>
          <w:szCs w:val="28"/>
        </w:rPr>
        <w:t xml:space="preserve">). в других - только в фазе имаго ( </w:t>
      </w:r>
      <w:r>
        <w:rPr>
          <w:iCs/>
          <w:sz w:val="28"/>
          <w:szCs w:val="28"/>
          <w:lang w:val="en-US"/>
        </w:rPr>
        <w:t>Piroplasm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abali</w:t>
      </w:r>
      <w:r>
        <w:rPr>
          <w:iCs/>
          <w:sz w:val="28"/>
          <w:szCs w:val="28"/>
        </w:rPr>
        <w:t xml:space="preserve"> переносчик </w:t>
      </w:r>
      <w:r>
        <w:rPr>
          <w:iCs/>
          <w:sz w:val="28"/>
          <w:szCs w:val="28"/>
          <w:lang w:val="en-US"/>
        </w:rPr>
        <w:t>Hyalomm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plumbeum</w:t>
      </w:r>
      <w:r>
        <w:rPr>
          <w:iCs/>
          <w:sz w:val="28"/>
          <w:szCs w:val="28"/>
        </w:rPr>
        <w:t xml:space="preserve"> и др.). в третьих - преимущественно в фазе имаго, но также и нимф, иногда личинок (В. </w:t>
      </w:r>
      <w:r>
        <w:rPr>
          <w:iCs/>
          <w:sz w:val="28"/>
          <w:szCs w:val="28"/>
          <w:lang w:val="en-US"/>
        </w:rPr>
        <w:t>ovis</w:t>
      </w:r>
      <w:r>
        <w:rPr>
          <w:iCs/>
          <w:smallCaps/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переносчик </w:t>
      </w:r>
      <w:r>
        <w:rPr>
          <w:iCs/>
          <w:sz w:val="28"/>
          <w:szCs w:val="28"/>
          <w:lang w:val="en-US"/>
        </w:rPr>
        <w:t>Rhipicephalu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bursa</w:t>
      </w:r>
      <w:r>
        <w:rPr>
          <w:iCs/>
          <w:sz w:val="28"/>
          <w:szCs w:val="28"/>
        </w:rPr>
        <w:t xml:space="preserve">) или в фазе личинок клеща (В. </w:t>
      </w:r>
      <w:r>
        <w:rPr>
          <w:iCs/>
          <w:sz w:val="28"/>
          <w:szCs w:val="28"/>
          <w:lang w:val="en-US"/>
        </w:rPr>
        <w:t>bolis</w:t>
      </w:r>
      <w:r>
        <w:rPr>
          <w:iCs/>
          <w:sz w:val="28"/>
          <w:szCs w:val="28"/>
        </w:rPr>
        <w:t xml:space="preserve">. переносчик </w:t>
      </w:r>
      <w:r>
        <w:rPr>
          <w:iCs/>
          <w:sz w:val="28"/>
          <w:szCs w:val="28"/>
          <w:lang w:val="en-US"/>
        </w:rPr>
        <w:t>Boophilu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alcaratus</w:t>
      </w:r>
      <w:r>
        <w:rPr>
          <w:iCs/>
          <w:sz w:val="28"/>
          <w:szCs w:val="28"/>
        </w:rPr>
        <w:t xml:space="preserve">) или личинок и нимф того же вида клеща (В. (=Р) </w:t>
      </w:r>
      <w:r>
        <w:rPr>
          <w:iCs/>
          <w:sz w:val="28"/>
          <w:szCs w:val="28"/>
          <w:lang w:val="en-US"/>
        </w:rPr>
        <w:t>bigeminum</w:t>
      </w:r>
      <w:r>
        <w:rPr>
          <w:iCs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 трансфазном типе циркуляции клещи воспринимают возбудителя болезни от теплокровного животного в стадии личинки или нимфы, а передают паразита в нимфальной или половозрелой (</w:t>
      </w:r>
      <w:r>
        <w:rPr>
          <w:iCs/>
          <w:sz w:val="28"/>
          <w:szCs w:val="28"/>
          <w:lang w:val="en-US"/>
        </w:rPr>
        <w:t>Theileri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nnulata</w:t>
      </w:r>
      <w:r>
        <w:rPr>
          <w:iCs/>
          <w:sz w:val="28"/>
          <w:szCs w:val="28"/>
        </w:rPr>
        <w:t xml:space="preserve">, переносчик </w:t>
      </w:r>
      <w:r>
        <w:rPr>
          <w:iCs/>
          <w:sz w:val="28"/>
          <w:szCs w:val="28"/>
          <w:lang w:val="en-US"/>
        </w:rPr>
        <w:t>Hyalomm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natolicum</w:t>
      </w:r>
      <w:r>
        <w:rPr>
          <w:iCs/>
          <w:sz w:val="28"/>
          <w:szCs w:val="28"/>
        </w:rPr>
        <w:t xml:space="preserve"> и др.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 случаях передачи возбудителя при прерывистом питании в пределах одной половозрелой фазы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стадии) клещ вначале питается на больном животном, а затем переползает на восприимчивое, которому и передаст паразита, либо отпадает и через несколько дней при благоприятных условиях нападает на другое животное и, начав питаться снова, инокулирует ему пироплазм, тейлерий (</w:t>
      </w:r>
      <w:r>
        <w:rPr>
          <w:iCs/>
          <w:sz w:val="28"/>
          <w:szCs w:val="28"/>
          <w:lang w:val="en-US"/>
        </w:rPr>
        <w:t>Nuttalli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equi</w:t>
      </w:r>
      <w:r>
        <w:rPr>
          <w:iCs/>
          <w:sz w:val="28"/>
          <w:szCs w:val="28"/>
        </w:rPr>
        <w:t xml:space="preserve">, переносчик </w:t>
      </w:r>
      <w:r>
        <w:rPr>
          <w:iCs/>
          <w:sz w:val="28"/>
          <w:szCs w:val="28"/>
          <w:lang w:val="en-US"/>
        </w:rPr>
        <w:t>Dermacentor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marginatus</w:t>
      </w:r>
      <w:r>
        <w:rPr>
          <w:iCs/>
          <w:sz w:val="28"/>
          <w:szCs w:val="28"/>
        </w:rPr>
        <w:t xml:space="preserve"> и др.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ироплазмоз крупного рогатого скот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ироплазмоз (</w:t>
      </w:r>
      <w:r>
        <w:rPr>
          <w:iCs/>
          <w:sz w:val="28"/>
          <w:szCs w:val="28"/>
          <w:lang w:val="en-US"/>
        </w:rPr>
        <w:t>Piroplasmosis</w:t>
      </w:r>
      <w:r>
        <w:rPr>
          <w:iCs/>
          <w:sz w:val="28"/>
          <w:szCs w:val="28"/>
        </w:rPr>
        <w:t>) - сезонное (пастбищный период). остро протекающее обычно спорадически, реже энзоотически заболевание, проявляющееся лихорадкой постоянного типа, анемией, желтушностью. выделением мочи темно-красного цвета. Экономические потери в период энзоотии складываются из гибели больных животных и потерь молочной продуктивности за лактационный перио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Возбудитель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Piroplasm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bigeminum</w:t>
      </w:r>
      <w:r>
        <w:rPr>
          <w:iCs/>
          <w:sz w:val="28"/>
          <w:szCs w:val="28"/>
        </w:rPr>
        <w:t xml:space="preserve">, сем. </w:t>
      </w:r>
      <w:r>
        <w:rPr>
          <w:iCs/>
          <w:sz w:val="28"/>
          <w:szCs w:val="28"/>
          <w:lang w:val="en-US"/>
        </w:rPr>
        <w:t>Babesiidae</w:t>
      </w:r>
      <w:r>
        <w:rPr>
          <w:iCs/>
          <w:sz w:val="28"/>
          <w:szCs w:val="28"/>
        </w:rPr>
        <w:t>. Мерозоиты локализуются обычно в центре эритроцитов (иногда в плазме крови) в виде одиночных и парных грушевидных форм, соединенных тонкими концами под острым углом. Величина их больше радиуса эритроцита. Длина 3.5 - 5,0 мкм, ширина 1,7 - 2,0 мкм. Трофозоиты овальной и амебовидной формы. Реже встречаются 3-4 паразита в одном эритроците. Общий процент поражения эритроцитов различными</w:t>
      </w:r>
      <w:r>
        <w:rPr>
          <w:sz w:val="28"/>
          <w:szCs w:val="28"/>
        </w:rPr>
        <w:t xml:space="preserve"> формами трофозоитов и мерозоитов достигает 10-15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электронной микроскопии установлено, что пироплазмы имеют цитоплазматическую мембрану, хорошо выраженное ядро, окруженное двойной мембраной. В цитоплазме располагаются митохондриоподобные структуры. эндоплазматическая сеть, множественные рибосомы и 1 - 4 пищеварительные вакуоли. На переднем конце тела имеется полярное кольцо, от которого кзади отходят роптрии - парные органеллы и микронем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имчивые животные - крупный рогатый скот, зебу, буйвол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 развит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икл развития </w:t>
      </w:r>
      <w:r>
        <w:rPr>
          <w:sz w:val="28"/>
          <w:szCs w:val="28"/>
        </w:rPr>
        <w:t xml:space="preserve">возбудителя происходит в организме крупного рогатого скота и в переносчике - клещах вида </w:t>
      </w:r>
      <w:r>
        <w:rPr>
          <w:sz w:val="28"/>
          <w:szCs w:val="28"/>
          <w:lang w:val="en-US"/>
        </w:rPr>
        <w:t>Boophi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lcaratus</w:t>
      </w:r>
      <w:r>
        <w:rPr>
          <w:sz w:val="28"/>
          <w:szCs w:val="28"/>
        </w:rPr>
        <w:t xml:space="preserve"> (реже </w:t>
      </w:r>
      <w:r>
        <w:rPr>
          <w:sz w:val="28"/>
          <w:szCs w:val="28"/>
          <w:lang w:val="en-US"/>
        </w:rPr>
        <w:t>Haemaphys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nctata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Rhipicepha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sa</w:t>
      </w:r>
      <w:r>
        <w:rPr>
          <w:sz w:val="28"/>
          <w:szCs w:val="28"/>
        </w:rPr>
        <w:t xml:space="preserve">. В клещах паразит циркулирует трансовариально, в организме крупного рогатого скота размножается в эритроцитах крови путем деления на две или четыре особи, а также путем почкования с образованием форм трилистника, В кишечнике личинок. нимф и имаго В. </w:t>
      </w:r>
      <w:r>
        <w:rPr>
          <w:sz w:val="28"/>
          <w:szCs w:val="28"/>
          <w:lang w:val="en-US"/>
        </w:rPr>
        <w:t>calcaratus</w:t>
      </w:r>
      <w:r>
        <w:rPr>
          <w:sz w:val="28"/>
          <w:szCs w:val="28"/>
        </w:rPr>
        <w:t xml:space="preserve"> находят одиночные и в виде скоплений пироплазмы округлой и вытянутой формы (шизонты). В слюнной железе нимф клещей на 2 - 4-й дет питания обнаруживают спорозоиты, по форме и размерам сходные с мерозоитами из эритроцитов крови крупного рогатого скота. В гемолимфе имаго, в яичнике и яйцах встречают одиночных пироплазмид округлой, амебовидной и сигаровидной формы, длиной 8-12 мкм, также скопления паразитов (шизонты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уществования возбудителя в организме крупного рогатого скота 6-12 мес., но иногда 12-16 нед. Вне организма животного паразит быстро погибает. К низким температурам он более устойчив: в цитрированной, гепаринизированной или дефибринированной крови при 4-10°С они остаются жизнеспособными до 31 дней, а при температуре -70 - 196°С - до двух и более лет. В трупах животных в зависимости от окружающей среды паразит сохраняется до суток, размеры его при этом уменьшаются, форма становится округл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зоотолог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знь распространена преимущественно в южных зонах всех континентов земного шара, где встречаются клещи-переносчики. Протекает в виде двух или трех энзоотических вспышек (весной, летом и осенью), спорадические случаи возможны в течение всего годы. Молодняк, а также зебу, буйволов и </w:t>
      </w:r>
      <w:r>
        <w:rPr>
          <w:bCs/>
          <w:sz w:val="28"/>
          <w:szCs w:val="28"/>
        </w:rPr>
        <w:t>гибриды крупного рогатого скота с зебу переболевают сравнительно легко. Истощенные, старые, утомленные перегонами животные переболевают тяжелее. Медленно выздоравливают. Аборигенный скот болеет легче, чем завезенный. Стельные коровы иногда абортирую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есенняя вспышка длится с апреля до конца мая, летняя - с конца июня до начала августа и осенняя - с конца августа до конца окгября, что находится в прямой зависимости от сроков развития клещей </w:t>
      </w:r>
      <w:r>
        <w:rPr>
          <w:sz w:val="28"/>
          <w:szCs w:val="28"/>
        </w:rPr>
        <w:t xml:space="preserve">В. </w:t>
      </w:r>
      <w:r>
        <w:rPr>
          <w:sz w:val="28"/>
          <w:szCs w:val="28"/>
          <w:lang w:val="en-US"/>
        </w:rPr>
        <w:t>calcaratus</w:t>
      </w:r>
      <w:r>
        <w:rPr>
          <w:bCs/>
          <w:sz w:val="28"/>
          <w:szCs w:val="28"/>
        </w:rPr>
        <w:t>. Чаще болезнь регистрируют летом и осенью, так как к этому времени в природе появляется наибольшее количество переносчи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ироплазмоз часто протекает в виде смешанной инвазии с бабези-озом. вызываемым В. </w:t>
      </w:r>
      <w:r>
        <w:rPr>
          <w:bCs/>
          <w:sz w:val="28"/>
          <w:szCs w:val="28"/>
          <w:lang w:val="en-US"/>
        </w:rPr>
        <w:t>bovis</w:t>
      </w:r>
      <w:r>
        <w:rPr>
          <w:bCs/>
          <w:sz w:val="28"/>
          <w:szCs w:val="28"/>
        </w:rPr>
        <w:t xml:space="preserve">. Этот вид передается крупному рогатому скоту личинками клещей </w:t>
      </w:r>
      <w:r>
        <w:rPr>
          <w:sz w:val="28"/>
          <w:szCs w:val="28"/>
        </w:rPr>
        <w:t xml:space="preserve">В. </w:t>
      </w:r>
      <w:r>
        <w:rPr>
          <w:sz w:val="28"/>
          <w:szCs w:val="28"/>
          <w:lang w:val="en-US"/>
        </w:rPr>
        <w:t>calcaratus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ритом нередко одновременно с Р.</w:t>
      </w:r>
      <w:r>
        <w:rPr>
          <w:bCs/>
          <w:sz w:val="28"/>
          <w:szCs w:val="28"/>
          <w:lang w:val="en-US"/>
        </w:rPr>
        <w:t>bigeminum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точник возбудителя заболевания - больные животные и носители Р.</w:t>
      </w:r>
      <w:r>
        <w:rPr>
          <w:bCs/>
          <w:sz w:val="28"/>
          <w:szCs w:val="28"/>
          <w:lang w:val="en-US"/>
        </w:rPr>
        <w:t>bigeminum</w:t>
      </w:r>
      <w:r>
        <w:rPr>
          <w:bCs/>
          <w:sz w:val="28"/>
          <w:szCs w:val="28"/>
        </w:rPr>
        <w:t xml:space="preserve">, а также зараженные клещи. Факторы передачи возбудителя - нимфы </w:t>
      </w:r>
      <w:r>
        <w:rPr>
          <w:sz w:val="28"/>
          <w:szCs w:val="28"/>
        </w:rPr>
        <w:t xml:space="preserve">В. </w:t>
      </w:r>
      <w:r>
        <w:rPr>
          <w:sz w:val="28"/>
          <w:szCs w:val="28"/>
          <w:lang w:val="en-US"/>
        </w:rPr>
        <w:t>calcaratus</w:t>
      </w:r>
      <w:r>
        <w:rPr>
          <w:bCs/>
          <w:sz w:val="28"/>
          <w:szCs w:val="28"/>
        </w:rPr>
        <w:t xml:space="preserve"> и имаго </w:t>
      </w:r>
      <w:r>
        <w:rPr>
          <w:bCs/>
          <w:sz w:val="28"/>
          <w:szCs w:val="28"/>
          <w:lang w:val="en-US"/>
        </w:rPr>
        <w:t>Rh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bursa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Haem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punctata</w:t>
      </w:r>
      <w:r>
        <w:rPr>
          <w:bCs/>
          <w:sz w:val="28"/>
          <w:szCs w:val="28"/>
        </w:rPr>
        <w:t>, инокулирующие паразита восприимчивым животны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генез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збудитель болезни вызывает глубокие качественные изменения в эритроцитах, вследствие чего снижается их осмотическая резистентность: эритроциты разрушаются, лизируются. Газовый, белковый, углеводный и минеральный обмен при этом изменяе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рушение окислительно-восстановительных процессов приводит к развитию аноксемии. В крови увеличивается количество остаточного азота и продуктов распада белка, из-за чего развивается интоксикация животных. Обеднение крови и тканей животных кислородом с одновременным изменением обменных процессов вызывает дискоординацию процесса терморегуляции и деятельности сердечно-сосудистой системы. Нарушение деятельности центральной нервной системы ведет к общей депрессии или временному возбуждению. У больных развивается мышечная дрожь, атония преджелудков и кишечника, а иногда и парез конечностей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острый период болезни разрушение эритроцитов обусловливается не только непосредственным воздействием на них пироплазм, но и в результате накопления в крови животных аутоантител против измененных эритроцитов. Этот процесс стимулируется растворимыми сывороточными антигенами. При массовом разрушении эритро</w:t>
      </w:r>
      <w:r>
        <w:rPr>
          <w:sz w:val="28"/>
          <w:szCs w:val="28"/>
        </w:rPr>
        <w:t>цитов происходит блокада ретикулоэндотелиальной системы гемосидерином. избыточное выделение почками гемоглобина и неполная утилизация продуктов его превращения (билирубина). При повышенном количестве этих продуктов в крови у больных развивается желтушность тканей и. в частности, видимых слизистых конъюнктивы, ротовой и носовой полост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общего обмена веществ приводит к изменениям кислотно-щелочного равновесия. У животных, больных пироплазмидозами, в крови появляются вазоактивные пептиды - кинины, способствующие нарушению микроциркуляции крови, внутрисосудистому стазу эритроцитов и их гемолизу, повышающие вместе с другими веществами (гистамин, 5-гидрокситриметамин) порозность сосудов. Формирование криофибриногенных комплексов способствует внутрисосудистому гемолизу и развитию явлений геморрагического диатеза. Во внутренних органах, особенно под эндо- и эпикардом, а также на слизистых и серозных оболочках возникают кровоизлияния. При нарастающем расстройстве работы сердечно-сосудистого аппарата и других органов у животных наступает летальный исход при явлениях резкого угнетения, отека легких и острой сердечной недостаточ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инические симптом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убационный период при заражении через клещей с момента начала питания личинок составляет 8 -12 дней. а после подкожной инокуляции инвазированной крови - 2 -10, иногда 20 дней. Течение болезни всегда острое. У животных уменьшается аппетит. Общее состояние становится угнетенным. Больные животные отстают от стада, больше лежат. Молочная продуктивность у коров резко снижается. Пульс и дыхание учащаются. Температура тела поднимается до 41 - 42" 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 - 3-й день появляется желтушность слизистых оболочек, а также полосчатые и пятнистые кровоизлияния на них. Развивается запор или понос. Мочеиспускание учащается. Выделяемая малыми порциями моча приобретает кровянистую окраску. Цвет ее становится слабо-красным или темно-вишневым, а кровь - водянистой. Количество эритроцитов в периферической крови снижается до 5 млн. в 1 мм и менее, гемоглобин падает до 3 - 4 мг%. Количество лимфоцитов возрастает до 71 %, а нейтрофилов падает до 19%. Болезнь длится 1 - 2 нед, в зависимости от реактивности животного. При благоприятном </w:t>
      </w:r>
      <w:r>
        <w:rPr>
          <w:bCs/>
          <w:sz w:val="28"/>
          <w:szCs w:val="28"/>
        </w:rPr>
        <w:t>исходе клинические симптомы начинают стихать с 10-го дня, но гемограмма восстанавливается через 2 мес и более. При тяжелом течении летальный исход наступает на 3 - 5-й день болезни, иногда и ранее. Смертность обычно превышает 25 - 30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ммунитет</w:t>
      </w:r>
      <w:r>
        <w:rPr>
          <w:bCs/>
          <w:sz w:val="28"/>
          <w:szCs w:val="28"/>
        </w:rPr>
        <w:t xml:space="preserve"> у переболевших животных длительностью от 4 - 6 мес до года. В крови больных и переболевших животных появляются антитела, выявляемые в РСК и РИФ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атологоанатомические измен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непосредственно связаны с гемолитическим воздействием и токсикозом, вызываемыми паразитами. Обнаруживают выраженную желтушность склеры, слизистых оболочек (плевры, брюшины) и внутренних органов; отеки в области подгрудка, брюха. Множественные кровоизлияния (геморрагический диатез) на серозных, слизистых оболочках и внутренних органах и их анемия. Кровь водянистая, не способна к свертыванию. В грудной полости до 2—4 л красноватой прозрачной жидкости. Селезенка увеличена в 2—3 раза, края закругленные на разрезе, пульпа выбухает, консистенция размягченная, соскоб кашицеобразный. Возможны разрывы селезенки. Печень увеличена, дряблой консистенции, буро-желтого цвета, «мускатного вида». Желчный пузырь переполнен густой темно-коричневой жидкостью. Почки красновато-коричневые, дряблые, в корковом слое точечные кровоизлияния, мозговой слой радиально исчерчен вследствие гиперемии капилляров. Мочевой пузырь содержит прозрачную красноватую жидкость, стенка утолщена, скровоизлияниями. Легкие гиперемированы и отеч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рдце увеличено вследствие расширения его полостей, особенно правого желудочка и предсердий, миокард дряблый, тусклый. Лимфоузлы увеличенные, сочные, гиперемированные. Скелетные мышцы дряблые, тусклые, коричнево-красного цвета. Книжка увеличена, содержит сухие жмыхоподобные массы. Слизистые оболочки сычуга, кишечника потухшие, с кровоизлияниями, покрыты густой слизистой массой. Сосуды мозговых оболочек инъецированы кровь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атогистологические изменения.</w:t>
      </w:r>
      <w:r>
        <w:rPr>
          <w:sz w:val="28"/>
          <w:szCs w:val="28"/>
        </w:rPr>
        <w:t xml:space="preserve"> Обнаруживают гемосидероз печени, селезенки, почек, зернистую и жировую дистрофии паренхиматозных органов, пролиферацию гистиоцитов и лимфоидных клеток. Селезенка уменьшена в объеме. В ней обилие эритроцитов в красной пульпе, белая пульпа (фолликулы) выражена слабо. В печени кроме гемосидероза и зернистой дистрофии некробиоз клеток центрального участка долек (мускатность), периваскулярные отеки, диффузные и очаговые пролифераты лимфоидных клеток и гистиоцитов. В мозге некроз и лизис ганглиозных клеток, хромотролиз, гиперемия, геморраг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агности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иагноз ставят с учетом данных эпизоотологии, клиники, патоморфологических изменений и результатов микроскопических исследований крови. При микроскопии необходимо отличать Р.</w:t>
      </w:r>
      <w:r>
        <w:rPr>
          <w:bCs/>
          <w:sz w:val="28"/>
          <w:szCs w:val="28"/>
          <w:lang w:val="en-US"/>
        </w:rPr>
        <w:t>bigeminum</w:t>
      </w:r>
      <w:r>
        <w:rPr>
          <w:bCs/>
          <w:sz w:val="28"/>
          <w:szCs w:val="28"/>
        </w:rPr>
        <w:t xml:space="preserve"> от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bovis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щим для диагноза пираплазмоза является обнаружение паразитов в эритроцитах мазков крови. Изменения при пироплазмозе, бабезиозе и франсиелезе сходны, дифференцируют их между собой по обнаруженным паразитам, но считают, что при пироплазмозе кровоизлияния сильнее, чем при бабезиозе, а при франсаилезе менее выражена желтуш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комендуется применять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еренил (азидин) в 7%-ном растворе на дистиллированной или прокипяченной воде в дозе 3.5 мг/кг внутримышечно или подкожно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мидин (имдокарб) -1-2 мг/кг подкожно или внутримышечно в виде 1 - 7%-ного водного раствор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лянокислый флавакридин (трипафлавин) внутривенно в дозе 0,003 - 0,004 г/кг в 1 %-ном водном, стерилизованном кипячением в течение 30 мин и охлажденном до 37°С растворе; тяжело больным животным препарат вводят в половинной дозе с повторением через</w:t>
      </w:r>
      <w:r>
        <w:rPr>
          <w:sz w:val="28"/>
          <w:szCs w:val="28"/>
        </w:rPr>
        <w:t xml:space="preserve"> 12ч:</w:t>
      </w:r>
    </w:p>
    <w:p>
      <w:pPr>
        <w:pStyle w:val="Normal"/>
        <w:widowControl w:val="false"/>
        <w:shd w:fill="FFFFFF" w:val="clear"/>
        <w:tabs>
          <w:tab w:val="clear" w:pos="708"/>
          <w:tab w:val="left" w:pos="62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ироплазмин (акаприн) подкожно или внутримышечно в дозе 0,001 г/кг в 1 - 2%-ном водном растворе после стерилизации текучим паром или в водяной бане в течение 15 мин:</w:t>
        <w:tab/>
        <w:t>|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споридин подкожно в дозе 0.0005 г/кг с 10 - 15 мл стерильной дистиллированной воды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пансинь (трипанблау) внутривенно в дозе 0,005 г/кг в 1 %-но! растворе на дистиллированной воде или физиологическом раствор после 30-минутной стерилизации на водяной бан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о специфическими препаратами рекомендуют сердечные средства, а также слабительные. Больных животных следует часто поить малыми порциями, а в корм давать свежее сено, трав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филакти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х выпасают на незаклещеванных, преимущественно культурных пастбищах. В благополучные по пироплазмозу местности можно завозить животных не старше 1 - 2 лет, взрослый скот доставляют в осенне-зимний период. Надежная мера профилактики - стойловое содержание животных и регулярное купание или опрыскивание растворами акарицидов (мышьяковистокислый натрий, хлорофос, севин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энзоотических очагах в начале вспышки болезни животным вводят беренил. трипансинь, обладающие способностью предохранять организм от заболевания в течение 2-3 нед. Другие лечебные препараты (флавакридин, пироплазмин, гемоспоридин) предупреждают животных от заболеваний в течение более короткого сро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зяйствах следует проводить борьбу с клещами, главным образом путем уничтожения стаций и биотопов клещей В. </w:t>
      </w:r>
      <w:r>
        <w:rPr>
          <w:sz w:val="28"/>
          <w:szCs w:val="28"/>
          <w:lang w:val="en-US"/>
        </w:rPr>
        <w:t>calcaratus</w:t>
      </w:r>
      <w:r>
        <w:rPr>
          <w:sz w:val="28"/>
          <w:szCs w:val="28"/>
        </w:rPr>
        <w:t xml:space="preserve"> агротехническими и мелиоративными мероприятия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ижения численности клещей можно достигать путем смены выпасов, проводимой по следующим схемам. Если- в хозяйстве имеются пастбища. свободные от клещей и заклещеванные участки, то свободную от клещей территорию делят на четыре участка. На каждом участке скот выпасают по 25 дней. начиная с весны. По использованию четырех участков скот переводят на ранее заклещеванную территорию, на которой скот не был с осени прошлого года, за истекший с того времени период проходит более 7 мес. За этот срок находившиеся на участке личинки клеща В. </w:t>
      </w:r>
      <w:r>
        <w:rPr>
          <w:sz w:val="28"/>
          <w:szCs w:val="28"/>
          <w:lang w:val="en-US"/>
        </w:rPr>
        <w:t>calcaratus</w:t>
      </w:r>
      <w:r>
        <w:rPr>
          <w:sz w:val="28"/>
          <w:szCs w:val="28"/>
        </w:rPr>
        <w:t xml:space="preserve"> из-за отсутствия крупного рогатого скота не имеют возможности питаться, и вследствие этого основная их масса погиба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ся выпасная площадь заклещевана, то смена пастбищ организуется путем деления территории на два участка. На одном из них выпасают скот, а другой остается свободным на целый год, в течение которого он освобождается от клещей. В следующем году скот выпасают на этом оздоровленном участке, а заклещеванную площадь не используют в течение г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учитывать возможность паразитирования клещей на собаках, лошадях и других животных и таким образом их заноса на пастбища, не использовавшиеся под выпас крупного рогатого скота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инарно-санитарная экспертиз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слеубойная диагностика</w:t>
      </w:r>
      <w:r>
        <w:rPr>
          <w:sz w:val="28"/>
          <w:szCs w:val="28"/>
        </w:rPr>
        <w:t>. В ливере отмечают отечность легких и желтушность легочной плевры, увеличенное сердце и дряблость сердечной мышцы, на эпикарде и эндокарде кровоизлияния. Печень бывает увеличенной, дряблой, серо-коричневого цвета, размягчена, но не стекает при разрезе. Почки увеличены, отечны, бледно-желтого цвета, под капсулой кровоизлияния. Слизистые и серозные оболочки анемичны и желтушны, с точечными кровоизлияниями. Подкожная клетчатка и мышечная ткань желтоватого цвета, возможны желтовато-кровянистые инфильтраты. Лимфатические узлы органов и туши увеличе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йлериозе селезенка не изменена, однако резко увеличены лимфатические узлы, наблюдаются кровоизлияния в них, увеличена печень, в почках и печени небольшие узелки с некрозом в центр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одтверждения диагноза готовят мазки из крови, окрашивают их по Романовскому—Гимзе и просматривают под микроскопом. Пироплазмиды находят в эритроцитах, их протоплазма окрашивается в синевато-голубой цвет, ядро — в розовато-рубиновы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анитарная оценка.</w:t>
      </w:r>
      <w:r>
        <w:rPr>
          <w:sz w:val="28"/>
          <w:szCs w:val="28"/>
        </w:rPr>
        <w:t xml:space="preserve"> При отсутствии желтушного окрашивания и дегенеративных изменений туши и внутренние органы выпускают без ограничений. При желтушности туши, исчезающей в течение 48 ч, и дегенеративном изменении в печени проводят бактериологическое исследование на наличие сальмонелл. При обнаружении последних мясо направляют на проварку или изготовление консервов, а субпродукты — на утилизацию. При отсутствии сальмонелл туши и неизмененные органы выпускают без ограничений. При желтушном окрашивании всех тканей туши, не исчезающем в течение 2 сут, тушу утилизируют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Дьяков Л.П., Косминков Н.Е., и др. Ветеринарная паразитология.—М.: Мир дому твоему, 1999.-560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Житенко П. В., Боровков М.Ф. Ветеринарно-санитарная экспертиза продуктов животноводства: Справочник.—М.:Колос,1998.—335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аров А.В., Шишков В.П., Жаков М.С. и др., Патологическая анатомия сельскохозяйственных животных.—4е изд., перераб. и доп.—М.: КолосС, 2003.—568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уленко В.Н., Волкова О. И., Уша Б. В. «Общая и клиническая ветеринарная рецептура» М.: КолосС, 2000г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before="101" w:after="0"/>
      <w:ind w:right="80" w:hanging="0"/>
      <w:jc w:val="both"/>
    </w:pPr>
    <w:rPr>
      <w:b/>
      <w:bCs/>
      <w:color w:val="000000"/>
      <w:spacing w:val="28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21:00Z</dcterms:created>
  <dc:creator>Petr</dc:creator>
  <dc:description/>
  <cp:keywords/>
  <dc:language>en-US</dc:language>
  <cp:lastModifiedBy>SYSTEM</cp:lastModifiedBy>
  <dcterms:modified xsi:type="dcterms:W3CDTF">2011-09-09T02:21:00Z</dcterms:modified>
  <cp:revision>2</cp:revision>
  <dc:subject/>
  <dc:title/>
</cp:coreProperties>
</file>