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Органы дыха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 xml:space="preserve">Анатомические особенности органов дыхания у детей. </w:t>
      </w:r>
      <w:r>
        <w:rPr>
          <w:color w:val="000000"/>
          <w:sz w:val="28"/>
          <w:szCs w:val="24"/>
        </w:rPr>
        <w:t>Первичная закладка органов дыхания происходит из клеток энтодермы. На 3-й неделе эмбриогенеза появляется выпячивание вентральной стенки кишки, из которого образуются структурные элементы органов дых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оздуховоспринимающий аппарат (нос и носоглотка) начинают развиваться с середины 2-го месяца эмбриогенеза, когда происходит углубление обонятельной ямки и прорыв ее в верхнюю часть ротовой полости. На этом месте формируется нос, а затем и параназальные щели, из которых в постнатальном периоде образуются придаточные пазух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4"/>
        </w:rPr>
        <w:t xml:space="preserve">Нос, </w:t>
      </w:r>
      <w:r>
        <w:rPr>
          <w:color w:val="000000"/>
          <w:sz w:val="28"/>
          <w:szCs w:val="24"/>
        </w:rPr>
        <w:t>как и вся лицевая часть черепа, у ребенка раннего возраста имеет относительно малые размеры. Носовые ходы узкие. Нижний носовой ход у детей 1-го года жизни почти отсутствует, так как нижняя раковина выступает в виде небольшого валика. Другие раковины толстые. Хоаны относительно узки, что предрасполагает к задним ринитам. Очертания нижнего носового хода становятся четкими к 4-летнему возрасту. К этому времени увеличивается ширина других носовых ходов и они достигают полного разви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лизистая оболочка носа у детей раннего возраста имеет нежную структуру. Она богато снабжена мелкими кровеносными сосудами, в связи с чем даже небольшая гиперемия ведет к ее набуханию и еще большему сужению носовых ходов, что затрудняет дыхание через нос и мешает ребенку сосать грудь. Пещеристая (кавернозная) ткань подслизистой оболочки нижней части носовой полости у детей раннего и дошкольного возраста выражена слабо. Разрастается она только к 8–10 годам, а наибольшего развития достигает в период полового созревания, являясь причиной частых носовых кровотечений у детей старше 10 лет. Слезно-носовой проток в раннем возрасте широкий, что способствует проникновению инфекции из носа и возникновению конъюнктиви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даточные пазухи носа формируются к 2-летнему возрасту и полностью развиваются к периоду полового созревания. У новорожденного и ребенка 1-го года жизни гайморова пазуха имеет вид узкой щели, лобная – выглядит как небольшое выпячивание слизистой оболочки, ячейки решетчатой кости развиты слабо, а основная – отсутству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4"/>
        </w:rPr>
        <w:t xml:space="preserve">Глотка, </w:t>
      </w:r>
      <w:r>
        <w:rPr>
          <w:color w:val="000000"/>
          <w:sz w:val="28"/>
          <w:szCs w:val="24"/>
        </w:rPr>
        <w:t>являющаяся по существу продолжением полости носа, у ребенка первых лет жизни относительно короткая и узкая. Важное образование ее, играющее значительную роль в иммунологической системе организма, – глоточное лимфатическое кольцо. Оно состоит из диффузных лимфоидных образований и узлов, расположенных в миндалинах и аденоидных вегетациях. В области лимфатического кольца Пирогова – Вальдейера происходит первое взаимодействие между лимфоидной тканью и внешними антигенами. Считается, что посредством миндалин иммунная система получает первичную информацию о чужеродных антигенах, поступающих в организм ингаляционным и пероральным путями. Здесь во многом формируются системные и особенно местные иммунологические реакции по отношению к условно-патогенным микробам носо- и ротоглотки (В.В. Батвиньева, М. А, Уланова, 1981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У новорожденных лимфатическое кольцо развито недостаточно. У детей 1-го года жизни миндалины расположены глубоко между дужками и не выступают в полость зева. Крипты и сосуды в них слабо выражены. На 2–3-м году лимфоидная ткань разрастается и достигает наибольшей выраженности к 4–10 годам. В период полового созревания миндалины претерпевают обратное развит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4"/>
        </w:rPr>
        <w:t xml:space="preserve">Гортань </w:t>
      </w:r>
      <w:r>
        <w:rPr>
          <w:color w:val="000000"/>
          <w:sz w:val="28"/>
          <w:szCs w:val="24"/>
        </w:rPr>
        <w:t xml:space="preserve">у новорожденных и детей раннего возраста, по сравнению совзрослыми, относительно короткая и широкая, воронкообразной формы, с нежными, податливыми хрящами и тонкими мышцами. Расположена она высоко. Надгортанник имеет форму желоба с загнутыми внутрь краями, с возрастом он уплощается и становится слегка вогнутым. Угол наклона надгортанника у детей значительно меньше, чем у взрослых. Нижняя граница гортани находится на уровне </w:t>
      </w:r>
      <w:r>
        <w:rPr>
          <w:color w:val="000000"/>
          <w:sz w:val="28"/>
          <w:szCs w:val="24"/>
          <w:lang w:val="en-US"/>
        </w:rPr>
        <w:t>IV</w:t>
      </w:r>
      <w:r>
        <w:rPr>
          <w:color w:val="000000"/>
          <w:sz w:val="28"/>
          <w:szCs w:val="24"/>
        </w:rPr>
        <w:t xml:space="preserve">, а в возрасте 14–16 лет – </w:t>
      </w:r>
      <w:r>
        <w:rPr>
          <w:color w:val="000000"/>
          <w:sz w:val="28"/>
          <w:szCs w:val="24"/>
          <w:lang w:val="en-US"/>
        </w:rPr>
        <w:t>VI</w:t>
      </w:r>
      <w:r>
        <w:rPr>
          <w:color w:val="000000"/>
          <w:sz w:val="28"/>
          <w:szCs w:val="24"/>
        </w:rPr>
        <w:t xml:space="preserve"> шейного позвон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ортань растет особенно интенсивно на 1-м году жизни и в период полового созревания. Половые различия в ее строении выявляются с 3-летнего возраста: у мальчиков начинает увеличиваться передний диаметр гортани, со временем происходит ее удлинение, угол между пластинками щитовидного хряща становится острым (у новорожденных – тупой). Желудочки гортани в раннем возрасте относительно неглубокие, вход в них узкий. Ложные голосовые связки растут в возрасте от 3 до 7 лет. В период полового созревания вход в желудочки гортани расширяется, рельеф стенок сглаживается, истинные голосовые связки, особенно у мальчиков, удлиняются. Женская гортань на 1/4 короче мужской и более плоская в передне-заднем направлении. Слизистая оболочка гортани у детей нежная, богатая кровеносными сосудами. В стенке гортани содержится большое количество лимфоидной ткани (Н.П. Гундобин, 1906; М.А. Кусевицкий, 1933; А. С Рудан, 1961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4"/>
        </w:rPr>
        <w:t xml:space="preserve">Трахея </w:t>
      </w:r>
      <w:r>
        <w:rPr>
          <w:color w:val="000000"/>
          <w:sz w:val="28"/>
          <w:szCs w:val="24"/>
        </w:rPr>
        <w:t>в раннем возрасте имеет эллипсообразную форму, а у более старших детей приближается к форме круга. В стенке трахеи ребенка эластической ткани мало, хрящи мягкие, задняя перепончатая часть, состоящая из фиброзной ткани, относительно широкая. Слизистая оболочка нежная, богатая кровеносными сосудами, в ней относительно много слизистых желез, располагающихся более поверхностно. Длина трахеи увеличивается параллельно с ростом туловища. От периода новорожденности до полового созревания она удваивается, а наиболее интенсивный рост отмечается в первые 6 месяцев жизни и в 14–16 л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рахея у новорожденного располагается несколько выше, чем у взрослого: верхний конец ее находится на уровне </w:t>
      </w:r>
      <w:r>
        <w:rPr>
          <w:color w:val="000000"/>
          <w:sz w:val="28"/>
          <w:szCs w:val="24"/>
          <w:lang w:val="en-US"/>
        </w:rPr>
        <w:t>IV</w:t>
      </w:r>
      <w:r>
        <w:rPr>
          <w:color w:val="000000"/>
          <w:sz w:val="28"/>
          <w:szCs w:val="24"/>
        </w:rPr>
        <w:t xml:space="preserve">, а у взрослого – на уровне </w:t>
      </w:r>
      <w:r>
        <w:rPr>
          <w:color w:val="000000"/>
          <w:sz w:val="28"/>
          <w:szCs w:val="24"/>
          <w:lang w:val="en-US"/>
        </w:rPr>
        <w:t>VII</w:t>
      </w:r>
      <w:r>
        <w:rPr>
          <w:color w:val="000000"/>
          <w:sz w:val="28"/>
          <w:szCs w:val="24"/>
        </w:rPr>
        <w:t xml:space="preserve"> шейного позвонка. Разделение трахеи на бронхи (бифуркация) у новорожденного находится в проекции </w:t>
      </w:r>
      <w:r>
        <w:rPr>
          <w:color w:val="000000"/>
          <w:sz w:val="28"/>
          <w:szCs w:val="24"/>
          <w:lang w:val="en-US"/>
        </w:rPr>
        <w:t>III</w:t>
      </w:r>
      <w:r>
        <w:rPr>
          <w:color w:val="000000"/>
          <w:sz w:val="28"/>
          <w:szCs w:val="24"/>
        </w:rPr>
        <w:t xml:space="preserve">, а к периоду полового созревания опускается до </w:t>
      </w:r>
      <w:r>
        <w:rPr>
          <w:color w:val="000000"/>
          <w:sz w:val="28"/>
          <w:szCs w:val="24"/>
          <w:lang w:val="en-US"/>
        </w:rPr>
        <w:t>V</w:t>
      </w:r>
      <w:r>
        <w:rPr>
          <w:color w:val="000000"/>
          <w:sz w:val="28"/>
          <w:szCs w:val="24"/>
        </w:rPr>
        <w:t xml:space="preserve"> грудного позвон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4"/>
        </w:rPr>
        <w:t xml:space="preserve">Бронхи </w:t>
      </w:r>
      <w:r>
        <w:rPr>
          <w:color w:val="000000"/>
          <w:sz w:val="28"/>
          <w:szCs w:val="24"/>
        </w:rPr>
        <w:t>являются продолжением воздухопроводящих путей. Правый бронх, фолее широкий и короткий, представляет собой как бы продолжение трахеи, левый, более узкий и длинный, отходит под углом от боковой ее стороны. У детей раннего возраста угол отхождения обоих бронхов одинаков и инородные тела так же часто попадают в правый, как и в левый бронх. С возрастом угол меняется. По данным В.И. Пузик (1953), у новорожденного грубоветвящаяся система бронхов: крупные бронхиальные ветви доходят до самой плевры в кортикальный слой легкого. Просвет таких конечных бронхиальных ветвей меньше просвета главного бронха в 3,5–5 раз. К концу 1-го года жизни число мышечных бронхов нарастает и тип ветвления постепенно меняется, под плеврой реже обнаруживаются крупные бронхи. К 7 годам ветвление бронхов завершается окончатель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бронхиальном дереве различают главные (правый и левый), долевые, субдолевые, дольковые, субдольковые, сегментарные, субсегментарные и терминальные бронхи. По данным А.И. Струкова, И.М. Колодовой (1959), Б.С. Демидова (1962), количество сегментарных бронхов у новорожденных и детей раннего возраста такое же, как и у взрослых. Число мышечных бронхов особенно увеличивается со второго полугодия жизни ребен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истологическая структура стенки бронхов у новорожденных характеризуется наличием выраженных гиалиновых хрящевых пластинок, слабостью гладких мышц, бедностью эластических волокон. Слизистая оболочка их тонкая, содержит малое количество слизистых желез и много кровеносных сосудов. К концу 3-го года жизни в ней заметно возрастает количество слизистых желез и тонких эластических волокон, хрящевые пластинки становятся тонкими, но по-прежнему в них много лимфатических и кровеносных сосудов. В подростковом возрасте наряду с усиленным ростом хрящевых бронхов происходит истончение хрящевых пластинок, значительное увеличение эластической и мышечной тка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4"/>
        </w:rPr>
        <w:t xml:space="preserve">Легкие </w:t>
      </w:r>
      <w:r>
        <w:rPr>
          <w:color w:val="000000"/>
          <w:sz w:val="28"/>
          <w:szCs w:val="24"/>
        </w:rPr>
        <w:t>растут непрерывно, в основном за счет увеличения альвеолярного объема. Масса легкого больше всего возрастает в первые 3 месяца жизни и в 13–16 лет. Согласно данным Н.П. Гундобина (1906), у новорожденных масса легких составляет 1/54 – 1/34 массы тела, к 6 месяцам она увеличивается в 2 раза, к 1 году – в 3, к 12 годам – в 10 раз. Масса легких у взрослого человека в 20 раз больше массы легких новорожденного. Почти параллельно росту массы идет повышение и общего объема легких. У новорожденных объем легких равен 65–67 мл, к 8 годам он увеличивается в 8 раз, к 12 – в 10, а к 20 – в 20 раз. Масса и объем правого легкого у новорожденных больше, чем левого. Считается, что бронхи, артерии, вены и другие образования корня правого легкого развиваются более интенсивно, чем левого (Т.И. Морозова, 1955). Увеличение размеров альвеол происходит в основном после 2-летнего возраста. К 12 годам размеры их становятся в 2 раза, а к зрелому возрасту в 3 раза больше, чем у новорожденных (Н.П. Гундобин, 1906; В.И. Пузик, 1953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истологическая структура легочной ткани у детей раннего возраста характеризуется значительным количеством рыхлой соединительной ткани в междольковых перегородках и бедностью эластичных волокон. В стенках альвеолярных мешочков обнаруживаются гладкие мышечные волокна (А.И. Струков, 1933; В.Г. Штефко, 1937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сновные структурные единицы легкого – ацинусы, состоящие из респираторных бронхиол первого, второго и третьего порядка, у детей раннего возраста имеют широкие просветы (саккулюсы) и содержат мало альвеол. По данным Н.П. Гундобина (1906), число альвеол у новорожденного наполовину меньше, чем у 12-летнего ребенка, и составляет 1/3 количества их у взрослого человека. А.Г. Эйнгорн (1951) обнаружил, что новые альвеолярные ходы в стенке преддверий ацинуса в первые 4 года образуются путем почкования. Согласно Н.А. Яковлеву (1949), более выраженный рост ацинуса отмечается с 6 до 25 лет. Кровоснабжение легкого плода и новорожденного осуществляется в основном через бронхиальные артерии. По данным П. Я – Герке (1939), развитие нервных элементов легких в эмбриональном периоде предшествует процессу васку-ляр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настоящее время общепризнанным является сегментарное строение легкого. Каждый сегмент ограничен межсегментарными перегородками, и к нему подходят сегментарный бронх и кровеносные сосуды. В правом и левом легком различают по 10 сегментов, причем границы между ними у детей достаточно четкие (рис. 1). Легочная ткань и сегменты наиболее интенсивно растут в первые 7 лет жизни, затем рост их замедляется и вновь возрастает между 15–20 год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егментарное строение легких позволяет клиницисту легко установить точную локализацию патологического процесса, особенно рентгенологически и во время хирургических операций на легких. В верхней доле правого легкого располагается 3 сегмента (1, 2, 3), в средней – два (4 и 5), в нижней – пять (6, 7, 8, 9, 10). В верхней доле левого легкого имеется</w:t>
      </w:r>
      <w:r>
        <w:rPr>
          <w:color w:val="000000"/>
          <w:sz w:val="28"/>
          <w:szCs w:val="24"/>
          <w:lang w:val="uk-UA"/>
        </w:rPr>
        <w:t xml:space="preserve"> </w:t>
      </w:r>
      <w:r>
        <w:rPr>
          <w:color w:val="000000"/>
          <w:sz w:val="28"/>
          <w:szCs w:val="24"/>
        </w:rPr>
        <w:t>3 сегмента (1, 2, 3), в нижней – пять (6, 7, 8, 9, 10), в язычке легкого – два (4 и 5).</w:t>
        <w:tab/>
        <w:t>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орень легкого состоит из крупных бронхов, кровеносных и лимфатических сосудов. На рентгенограмме легочные корни к 10 годам жизни ребенка выглядят так же, как у взрослого человека. По ходу трахеи и бронхов расположены многочисленные лимфатические узлы, среди которых различают (рис. 2): паратрахеальные, трахеобронхиальные (верхние и нижние) бифуркационные, бронхопульмональные (первого и второго порядка). Лимфатические узлы легких связаны с лимфатическими узлами средостения шеи, грудной клетки. В раннем и дошкольном возрасте лимфатическая система легких у ребенка сильно развита / лимфатические узлы богато васкуляризированы, в легочной паренхиме, бронхах, плевре – обилие лимфатических сосудов. После 7-летнего возраста она подвергается обратному развит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левра структурно заканчивает развитие и дифференцировку к / годам. К этому времени микроскопически в ней четко различимы 5 слоев: 1) одноклеточный слой мезотелия; 2) субмезотелиальный; 3) наружный эластический; 4) средний соединительный; 5) внутренний эластический. У новорожденных и детей раннего возраста мезотелий многослойный, субэндотелиаль-ный слой и внутренняя сеть эластических волокон выражены слабо, средний соединительный слой, в котором располагаются лимфатические, кровеносные сосуды и нервы, относительно толстый. В процессе развития увеличиваются эластические волокна. и уменьшаются клетки мезотелия (Н.П. Гун-добин, 1906; Э.А. Рабинович, 1953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левральный мешок, состоящий из париетального и висцерального листков, образует замкнутую полость, которая у детей раннего возраста легко растягивается из-за слабой фиксации париетальных лист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Грудная клетка, диафрагма и средостение для органов дыхания, расположенных в грудной полости, являются естественными границами и активно влияют на функцию дыхания. Нормальная вентиляция легких в большой степени зависит от развития дыхательной мускулатуры, возможности грудной клетки увеличивать объем, положения и сократительной функции диафрагмы. У новорожденных и детей раннего возраста грудная клетка имеет цилиндрическую форму или форму усеченного конуса. Ребра от позвоночника отходят под прямым углом и расположены почти горизонтально, что ограничивает грудное дыхание. Дыхательные мышцы выражены недостаточно. Диафрагмальные мышцы также слабы, однако при сокращении их уплощается относительно высоко расположенный купол, в результате чего увеличивается вертикальный размер грудной полости, чем определяется диафрагмальный или брюшной тип дыхания на 1-м году жиз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азмеры средостения у детей, по сравнению с таковыми у взрослых, относительно велики. В нем располагаются лимфатические узлы. Условно средостение разделяют на переднее и заднее. В переднем в свою очередь выделяют верхнюю и нижнюю часть. В средостении помещается ряд важных органов и образований: в верхнем – трахея, бронхи, восходящая дуга аорты, крупные вены, стволы возвратного и диафрагмального нервов, зобная железа; в нижнем – сердце и отходящие от него крупные сосуды, нервы. В заднем средостении находится пищевод, блуждающий нерв и симпатические нервные стволы, отходящие от околопозвоночных симпатических узлов. Отделы средостения сообщаются между собой щелями и синусами. Вокруг всех этих образований располагается рыхлая клетчатка и жировая ткань, которые между собой связаны слабо, податливы и легко смещаются в случаях скопления воспалительного экссудата в плевральной полости или ее синус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Сердечнососудистая систем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Закладка сердца начинается на 2-й неделе внутриутробного развития из двух самостоятельных сердечных зачатков, которые затем сливаются в одну трубку, расположенную в области шеи. Одновременно происходит образование и разделение первичной сердечной трубки на отделы. Первичная сердечная трубка закреплена вверху артериальными стволами, внизу – развивающимися венозными синусами. Вследствие быстрого роста в длину на 3-й неделе трубка начинает изгибаться в виде буквы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</w:rPr>
        <w:t>. При этом примитивное предсердие и артериальный проток, находившиеся вначале на противоположных концах сердечной трубки, сближаются, а пути притока и оттока смыкаются. В это же время сердце разделяется на правые и левые камеры и образовываются его клапаны (П. Гегеши-Кишш, Д. Су-трели, 1962; Р. Рушнер, 1981). Одновременно формируется проводниковая система сердца. На 2-й неделе эмбриогенеза начинается образование аорты и легочной артер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 xml:space="preserve">Кровообращение плода. В </w:t>
      </w:r>
      <w:r>
        <w:rPr>
          <w:color w:val="000000"/>
          <w:sz w:val="28"/>
          <w:szCs w:val="24"/>
        </w:rPr>
        <w:t>ранней стадии внутриутробной жизни зародыш питается гистиотрофным способом, получая необходимые для развития вещества из тканей материнского организма. С конца 2-го месяца, как только устанавливается плацентарное кровообращение, газообмен, обеспечение плода питательными веществами и удаление продуктов обмена идет через плаценту. Материнская кровь поступает в межворсинчатое пространство плаценты по маточной артерии и оттекает обратно по маточно-пла-центарным венам. Между циркулирующей в сосудах ворсинок кровью плода и межворсинчатым пространством нет непосредственного сообщения, поэтому кровь плода и матери не смешивается. Обмен веществ, в том числе и газовый, происходит через стенку капилляров ворсин и их покровный эпителий. Питательные вещества поступают в кровь плода не только путем диффузии, но и благодаря активной клеточной деятельности эпителия ворсинок. Важно подчеркнуть, что в межворсинчатых пространствах плаценты скорость кровотока замедляется, в то время как в самих ворсинках кровь циркулирует соответственно темпу работы сердца плода. Эта особенность позволяет плоду получить наибольшее количество необходимых для него веществ. Благополучие плода зависит как от состава крови матери и состояния плаценты, так и от собственного кровообращ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ровь, обогащенная в плаценте кислородом и другими питательными веществами, по пупочной вене попадает к плоду (рис. 3). Насыщенность ее кислородом в пупочной вене составляет примерно 80%, что значительно ниже, чем во внеутробной жизни (Э. Керпель-Фрониус, 1975). Пупочная вена на поверхности печени делится на две ветви: одна из них в виде нескольких веточек идет к нижней поверхности печени, проникает в ее паренхиму, частично анастомозируя с веточками воротной вены (А.Ф. Тур, 1973), другая в виде аранциева протока впадает в нижнюю полую вену, где смешивается с венозной кровью из нижних конечностей, органов таза, печени, кишечника. Печень плода получает наиболее богатую кислородом кровь. Из нижней полой вены смешанная кровь поступает в правое предсердие, куда впадает также верхняя полая вена, несущая кровь из верхней половины тела. В правом предсердии оба потока крови полностью не смешиваются, поскольку кровь из нижней полой вены направляется через овальное окно в левое предсердие, а затем в левый желудочек, тогда как кровь из верхней полой вены устремляется через правое предсердие в правый желудочек. С помощью радиоизотопного метода было установлено, что смешивается около 1/4 крови каждого из потоков; полых вен. В левое предсердие поступает также небольшое количество крови из легочных вен нефункционирующих легких. Однако это смешение не оказывает существенного влияния на газовый состав крови левого желудоч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 систоле желудочков кровь из левого желудочка направляется в восходящую часть аорты и сосуды, питающие верхнюю половину тела, из правого– в легочную артерию; незначительный объем ее проходит через нефункционирующие легкие и по легочным венам возвращается в левое предсердие. Большая часть смешанной крови из легочной артерии поступает через открытый боталлов (артериальный) проток в нисходящую часть аорты ниже места отхождения больших сосудов, питающих мозг, сердце и верхние конечности. Из нисходящей аорты кровь поступает в сосуды нижней половины тела, относящиеся к большому кругу кровообращения. Частично эта кровь через пупочные артерии попадает обратно в плаценту, где обогащается кислородом, питательными веществами, и вновь поступает через пупочную вену к плод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ким образом, для фетального кровообращения характерны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личие связи между правой и левой половиной сердца и крупными сосудами (два право-левых шунта)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значительное превышение вследствие шунтов МО (минутного объема) большого круга кровообращения над МО малого круга (нефункционирующие</w:t>
      </w:r>
      <w:r>
        <w:rPr>
          <w:color w:val="000000"/>
          <w:sz w:val="28"/>
          <w:szCs w:val="24"/>
          <w:lang w:val="uk-UA"/>
        </w:rPr>
        <w:t xml:space="preserve"> </w:t>
      </w:r>
      <w:r>
        <w:rPr>
          <w:color w:val="000000"/>
          <w:sz w:val="28"/>
          <w:szCs w:val="24"/>
        </w:rPr>
        <w:t>легкие);</w:t>
      </w:r>
    </w:p>
    <w:p>
      <w:pPr>
        <w:pStyle w:val="Normal"/>
        <w:widowControl/>
        <w:shd w:fill="FFFFFF" w:val="clear"/>
        <w:tabs>
          <w:tab w:val="clear" w:pos="720"/>
          <w:tab w:val="left" w:pos="61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3)</w:t>
        <w:tab/>
        <w:t>поступление к жизненно важным органам (мозг, сердце, печень, верхние конечности) из восходящей аорты и дуги ее более богатой кислородом крови, чем к нижней половине тела;</w:t>
      </w:r>
    </w:p>
    <w:p>
      <w:pPr>
        <w:pStyle w:val="Normal"/>
        <w:widowControl/>
        <w:shd w:fill="FFFFFF" w:val="clear"/>
        <w:tabs>
          <w:tab w:val="clear" w:pos="720"/>
          <w:tab w:val="left" w:pos="564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)</w:t>
        <w:tab/>
        <w:t>практически одинаковое, низкое, кровяное давление в легочной артерии и аорт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 xml:space="preserve">Кровообращение новорожденного. </w:t>
      </w:r>
      <w:r>
        <w:rPr>
          <w:color w:val="000000"/>
          <w:sz w:val="28"/>
          <w:szCs w:val="24"/>
        </w:rPr>
        <w:t>После рождения ребенка происходят существенные изменения в гемодинамике: прекращается плацентарное кровообращение, расправляются и наполняются кровью легкие, закрываются право-левые шунты (вначале функционально, а затем облитерируются). В первые часы жизни ребенка фетальные пути (шунты&gt; могут еще проводить кровь в обоих направлениях. Однако после первых вдохов легкие расправляются, уменьшается сопротивление их сосудов, и кровь из правого желудочка в полном объеме устремляется в легкие, где обогащается кислородом, и направляется в левое предсердие, левый желудочек и аор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левом предсердии возрастает давление крови из-за поступления большого ее количества, и клапан овального окна механически закрывается. Принято считать, что закрытие боталлова протока происходит под влиянием нервных, мышечных и торсионных факто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ровяное давление в легочной артерии постепенно становится ниже, чем в аорте. В первые недели жизни сердце ребенка обладает большой запасной силой, что обусловлено: во-первых, уменьшением вязкости крови за счет снижения числа эритроцитов; во-вторых, выключением плацентарного кровообращения, что ведет к уменьшению количества циркулирующей крови плода на 25–30% (100 – 125 мл) и сокращению пути, который проходит кровь. Если внутриутробно оба желудочка выполняли одинаковую работу, а правый – даже несколько большую, то в постнатальный период нагрузка на правый желудочек постепенно уменьшается, а на левый – увеличива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ердце новорожденного ребенка расположено краниально. Размеры его относительно больше, чем у взрослого. Форма сердца новорожденного шарообразная, что связано с большим развитием предсердий по сравнению с желудочками. К году форма сердца становится овальной, а к 6 годам такой же, как у взрослых. У новорожденных сердце занимает поперечное положение. Это обусловлено высоким стоянием диафрагмы, оттесненной кверху большой печенью. К 2–3 годам под влиянием сидения и стояния увеличивается объем легких, диафрагма опускается и сердце принимает косое положение. При этом оно совершает небольшой поворот, в результате которого к передней грудной стенке прилегает главным образом правый желудочек. После 2 лет в формировании сердечного толчка наряду с правым желудочком участвует и левый. Верхушка сердца у детей раннего возраста образована обоими желудочками, а у детей после 2 лет при отчетливо косом положении сердца – левым желудочком. Границы сердца в зависимости от возраста ребенка представлены в табл. 4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возрасте 5 лет верхушка сердца оказывается уже на уровне пятого межреберья. Постепенно левый желудочек, опережая в развитии правый, выходит своей поверхностью кпереди. В меньшей степени изменяется правая граница сердца: несколько смещается книзу, но лишь незначительно сдвигается по отношению к правому краю (В.В. Куприянов, 1969; В.И. Молчанов, 1970). В возрасте 12–14 лет границы сердца у детей почти совпадают с таковыми у взрослы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</w:rPr>
        <w:t>Сердце новорожденного весит примерно 20–24 г., что составляет 0,8% массы тела, к 4–6-му месяцу жизни относительная масса сердца уменьшается до 0,4% массы тела, а затем массы сердца и тел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Темп роста сердца особенно высок в первые два года и в период полового созревания. Так, по данным Ю.Ф. Домбровской с соавт. (1970), первоначальная масса сердца к 1–2 годам возрастает в 3 раза, к 10– в б и к 16 годам – в 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 xml:space="preserve"> раз. Отмечается значительная неравномерность увеличения отделов сердца. Если у новорожденного отношение толщины стенки левого желудочка к стенке правого – 1,4: 1, то у детей 4 месяцев – 2:1, 4 лет – 2,59: 1, 15 лет – 2,76: 1. Толщина стенок желудочков новорожденного составляет около 5 мм, предсердий – 2 мм. К 12–14 годам толщина стенок левого желудочка достигает 10–12 мм, а правого увеличивается лишь на 1–2 мм, предсердий – на 1 мм. Таким образом, рост правого желудочка значительно отстает от роста левого, что при повышенных нагрузках приводит к развитию правожелудочковой недостаточ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тмечено, что длина, ширина и толщина сердца также нарастают неравномерно. Так, масса сердца мальчиков удваивается к году, длина – к 5–6 годам, ширина – к 9, толщина – к 13–14 годам (А.Ф. Тур, 1971). В возрасте до 12 лет масса сердца мальчиков больше, чем девочек, затем сердце девочек увеличивается быстрее и в 13–14 лет превосходит в массе сердце мальчиков. С 16 лет масса его у девочек снова становится меньше, чем у мальчи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бъем сердца при рождении составляет около 22 с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. Увеличение его идет параллельно возрастанию массы. Емкость правого сердца у новорожденного больше, чем левого. Объем правого предсердия достигает 7–10 с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, левого – 4–5 с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; правого желудочка – 8–10 см</w:t>
      </w:r>
      <w:r>
        <w:rPr>
          <w:color w:val="000000"/>
          <w:sz w:val="28"/>
          <w:szCs w:val="24"/>
          <w:vertAlign w:val="superscript"/>
        </w:rPr>
        <w:t>3</w:t>
      </w:r>
      <w:r>
        <w:rPr>
          <w:color w:val="000000"/>
          <w:sz w:val="28"/>
          <w:szCs w:val="24"/>
        </w:rPr>
        <w:t>, левого – 6–10 см</w:t>
      </w:r>
      <w:r>
        <w:rPr>
          <w:color w:val="000000"/>
          <w:sz w:val="28"/>
          <w:szCs w:val="24"/>
          <w:vertAlign w:val="superscript"/>
        </w:rPr>
        <w:t xml:space="preserve">3 </w:t>
      </w:r>
      <w:r>
        <w:rPr>
          <w:color w:val="000000"/>
          <w:sz w:val="28"/>
          <w:szCs w:val="24"/>
        </w:rPr>
        <w:t>(А. Андронеску, 1970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Мышечные волокна сердца ребенка раннего возраста очень тонкие, мало отграничены друг от друга, поскольку соединительнотканные прослойки между ними развиты слабее и не содержат жировых клеток. В мышечных волокнах – большое количество овальных ядер, с возрастом число их уменьшается, они становятся вначале продолговатыми, а затем постепенно приближаются к палочковидной форме, как и у взрослых. Поперечная исчерченность мышцы сердца становится ясно выраженной лишь после года. В сердце слабо определяются эластические волокна. Эндокард в раннем возрасте отличается рыхлым строением, малым содержанием эластических элементов. Гистоморфологическая дифференцировка сердца в основном заканчивается к 10 годам (В.И. Пузик, А.А. Харьков, 1948). Кровоснабжение сердца у детей раннего возраста обильное. Для них характерен «рассыпной» тип коронарных сосудов с большим количеством анастомозов. Периферические окончания симпатического и блуждающего нервов в сердечной мышце функционально достаточно зрелы. Тонус центров симпатического нерва преобладает над блуждающим, влияние последнего постепенно усиливается лишь после года. Основные показатели электрокардиограмм у детей представлены в табл. 5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ровеносные сосуды. Просвет артерий и вен у детей относительно широк, причем артерии имеют такой же диаметр, как и вены. С возрастом объем сердца увеличивается быстрее, чем просвет артерий, т.е. артерии становятся сравнительно уж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</w:rPr>
        <w:t>Отношение между объемом сердца и окружностью аорты у новорожденных составляет 25:20, в препубертатном возрасте-140:56, к концу периода полового созревания – 260: 61 (А.Ф. Тур, 1971). Оболочки артерий эластического типа у новорожденного хорошо развиты, количество эластической ткани почти такое же, как у взрослого. Артерии мышечного типа менее оформлены, средняя оболочка и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имеет лишь тонкую пластинку эластической ткани без мышечных волокон. С возрастом происходит интенсивное созревание сосудов: до 5 лет наиболее энергично растет средняя</w:t>
      </w:r>
      <w:r>
        <w:rPr>
          <w:color w:val="000000"/>
          <w:sz w:val="28"/>
          <w:szCs w:val="24"/>
          <w:lang w:val="uk-UA"/>
        </w:rPr>
        <w:t xml:space="preserve"> </w:t>
      </w:r>
      <w:r>
        <w:rPr>
          <w:color w:val="000000"/>
          <w:sz w:val="28"/>
          <w:szCs w:val="24"/>
        </w:rPr>
        <w:t xml:space="preserve">мышечная) оболочка сосудов, медленнее – внутренняя. Толщина наружной оболочки уменьшается. С 5 до 8 лет медиа и интима артерий растут равномерно, а с 8 до 12 лет созревание и дифференцировка соединительнотканных элементов сосудов идет интенсивнее, причем интима утолщается больше, чем медиа. Легочная артерия у детей до 10 лет шире аорты. К </w:t>
      </w:r>
      <w:r>
        <w:rPr>
          <w:color w:val="000000"/>
          <w:sz w:val="28"/>
          <w:szCs w:val="24"/>
          <w:lang w:val="uk-UA"/>
        </w:rPr>
        <w:t xml:space="preserve">10 – </w:t>
      </w:r>
      <w:r>
        <w:rPr>
          <w:color w:val="000000"/>
          <w:sz w:val="28"/>
          <w:szCs w:val="24"/>
        </w:rPr>
        <w:t>16 годам просветы их сравниваются, а в пубертатном периоде просвет аорты шире, чем легочной артер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ост вен идет более интенсивно, и к 16 годам они становятся в 2 раза шире артерий (М. К – Осколкова, И.С. Ширяева, 1969). Строение стенок вен зависит от функциональных нагрузок на венозную систему после рождения. Так, в стенках вен нижних конечностей гладкомышечных волокон значительно больше, чем в стенках вен шеи и туловища. Одновременно с дифференцировкой стенок происходит приспособление существующих клапанов вен к меняющимся гемодинамическим условиям и рост новых (В.В. Куприянов, 1969). Следует подчеркнуть, что число венозных сосудов, приходящихся на единицу площади, превышает количество артер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пилляры у детей раннего возраста относительно широки. Абсолютное количество их меньше, чем у детей старшего возраста. В связи с увеличением нагрузки на системы внутренних органов капиллярное русло со временем становится более вместительным за счет дифференцировки уже имеющихся и роста новых капилля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</w:rPr>
        <w:t>У подростков высокого роста с дефицитом массы тела нередко обнаруживается малое сердце. Вариант гипоэволюции сердца – с выбуханием дуги легочной артерии и незавершенным поворотом сердца ^ – чаще встречается у детей с показателями физического развития, близкими к таковым у подростков с малым сердцем. Гипертрофия сердца наблюдается у наиболее гармонично развитых подростков. С возрастом меняется соотношение объемов тела и сердца. Так, в детском возрасте оно равно 50, в пубертатном периоде – 90, у взрослого – лишь 60</w:t>
      </w:r>
      <w:r>
        <w:rPr>
          <w:color w:val="000000"/>
          <w:sz w:val="28"/>
          <w:szCs w:val="24"/>
          <w:lang w:val="uk-UA"/>
        </w:rPr>
        <w:t>.</w:t>
      </w:r>
      <w:r>
        <w:rPr>
          <w:color w:val="000000"/>
          <w:sz w:val="28"/>
          <w:szCs w:val="24"/>
        </w:rPr>
        <w:t xml:space="preserve"> Степень риска появления гипоэволюции сердца усиливается при недостаточной двигательной активности (гиподинамии) и длительном воздействии на растущий организм хронических токсико-инфекционных процесс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4"/>
        </w:rPr>
        <w:t xml:space="preserve">Возрастные особенности гемодинамических показателей. </w:t>
      </w:r>
      <w:r>
        <w:rPr>
          <w:color w:val="000000"/>
          <w:sz w:val="28"/>
          <w:szCs w:val="24"/>
        </w:rPr>
        <w:t>С возрастными анатомическими изменениями параметров сердечно-сосудистой системы у детей тесно связаны изменения функциональных показателей, основными из которых являются частота сердечных сокращений (пульс), артериальное и венозное давление, ударный и минутный объемы, количество циркулирующей крови, скорость кровото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иболее лабильный показатель гемодинамики – частота сердечных сокращений, изменяющаяся в процессе роста (табл. 6) и зависящая как от внешнесредовых (температура окружающей среды, голод), так и от внутренних (поражения сердца, эндокринные расстройства, анемия и др.) факторов. Крик, беспокойство, повышение температуры тела, движения могут вызвать у детей учащение пульса. Первое заметное урежение его наблюдается в то время, когда ребенок начинает удерживать головку и оглядываться по сторонам, что связано с формированием зрительного анализатора и повышением тонуса блуждающего нерва. Последний усиливается и во время сна, в связи с чем пульс новорожденного урежается на 10–20, а у ребенка трехмесячного возраста – на 10–15 ударов в мин. По мере освоения новых двигательных навыков (сидение, стояние, ходьба) частота сердечных сокращений снижается и к году составляет 110–120 ударов в м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 нарастанием двигательной активности, увеличением массы скелетной мускулатуры совершенствуется нервная регуляция частоты сердечных сокращений. Урежение пульса у здорового ребенка происходит постепенно, причем у детей с малой двигательной активностью сохраняется склонность к тахикардии, у занимающихся спортом, напротив – к брадикардии (С.В. Хрущев, 1977, 1980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Число сердечных сокращений у детей одного и того же возраста подвержено большим индивидуальным колебаниям. Во время сна пульс снижается до 90 ударов в мин у годовалого ребенка и до 40–45 – у 14-летнего подростка. Для пульса детей характерна аритмия, которая моделируется актом дыхания; на вдохе пульс учащается, на выдохе – урежа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ртериальное давление (АД) у детей зависит от возраста, пола, биологической</w:t>
      </w:r>
      <w:r>
        <w:rPr>
          <w:color w:val="000000"/>
          <w:sz w:val="28"/>
          <w:szCs w:val="24"/>
          <w:lang w:val="en-US"/>
        </w:rPr>
        <w:t>j</w:t>
      </w:r>
      <w:r>
        <w:rPr>
          <w:color w:val="000000"/>
          <w:sz w:val="28"/>
          <w:szCs w:val="24"/>
        </w:rPr>
        <w:t xml:space="preserve"> зрелости, величины ударного и минутного объемов сердца, сопротивления сосудов, их эластичности, количества циркулирующей крови, ее вязкости и других показат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азличают максимальное (систолическое), минимальное (диастолическое) и пульсовое давление. Систолическое артериальное давление–это давление, возникающее в артериальной системе в момент систолы левого желудочка, диастолическое – в период диастолы, во время спадения пульсовой волны. Пульсовое давление – это разница между величинами максимального и минимального давлений. Для каждой возрастно-половой группы имеется своя норма этих показателей давления, при пользовании которыми важно учитывать индивидуальные особенности ребе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21:00Z</dcterms:created>
  <dc:creator>Анна</dc:creator>
  <dc:description/>
  <cp:keywords/>
  <dc:language>en-US</dc:language>
  <cp:lastModifiedBy>SYSTEM</cp:lastModifiedBy>
  <cp:lastPrinted>2009-11-12T09:01:00Z</cp:lastPrinted>
  <dcterms:modified xsi:type="dcterms:W3CDTF">2011-09-09T02:21:00Z</dcterms:modified>
  <cp:revision>2</cp:revision>
  <dc:subject/>
  <dc:title>Органы дыхания</dc:title>
</cp:coreProperties>
</file>