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 xml:space="preserve">Дальневосточный </w:t>
      </w:r>
      <w:r>
        <w:rPr>
          <w:rFonts w:eastAsia="Arial Unicode MS"/>
          <w:spacing w:val="0"/>
          <w:sz w:val="28"/>
          <w:szCs w:val="28"/>
        </w:rPr>
        <w:t>Государственный Медицинский Университет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uppressAutoHyphens w:val="true"/>
        <w:ind w:firstLine="709"/>
        <w:rPr>
          <w:rFonts w:eastAsia="Arial Unicode MS"/>
          <w:spacing w:val="0"/>
          <w:w w:val="100"/>
          <w:sz w:val="28"/>
        </w:rPr>
      </w:pPr>
      <w:r>
        <w:rPr>
          <w:rFonts w:eastAsia="Arial Unicode MS"/>
          <w:spacing w:val="0"/>
          <w:w w:val="100"/>
          <w:sz w:val="28"/>
        </w:rPr>
        <w:t>Кафедра акушерства и гинекологии лечебного факульте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rFonts w:eastAsia="Arial Unicode MS"/>
          <w:spacing w:val="0"/>
          <w:w w:val="100"/>
          <w:sz w:val="28"/>
        </w:rPr>
      </w:pPr>
      <w:r>
        <w:rPr>
          <w:rFonts w:eastAsia="Arial Unicode MS"/>
          <w:spacing w:val="0"/>
          <w:w w:val="1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Учебно-</w:t>
      </w:r>
      <w:r>
        <w:rPr>
          <w:sz w:val="28"/>
        </w:rPr>
        <w:t>методическое пособие для студен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  <w:t>4 курса вечернего отделения факультета ВС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rFonts w:eastAsia="Arial Unicode MS"/>
          <w:spacing w:val="0"/>
          <w:w w:val="100"/>
          <w:sz w:val="28"/>
          <w:szCs w:val="28"/>
        </w:rPr>
        <w:t>Норма беременности</w:t>
      </w:r>
      <w:r>
        <w:rPr>
          <w:rFonts w:eastAsia="Arial Unicode MS"/>
          <w:spacing w:val="0"/>
          <w:w w:val="100"/>
        </w:rPr>
        <w:t xml:space="preserve"> </w:t>
      </w:r>
      <w:r>
        <w:rPr>
          <w:spacing w:val="0"/>
          <w:w w:val="100"/>
          <w:sz w:val="28"/>
        </w:rPr>
        <w:t>(основные изменения в организме женщины при беременности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i/>
          <w:i/>
          <w:spacing w:val="0"/>
          <w:w w:val="100"/>
          <w:sz w:val="28"/>
        </w:rPr>
      </w:pPr>
      <w:r>
        <w:rPr>
          <w:b/>
          <w:i/>
          <w:spacing w:val="0"/>
          <w:w w:val="1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стент Е.А. Юрасова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ент Т.И. Власо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ор кафедры акушерств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некологии лечебного факультета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м.н. И.А. Блощинская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ного врача МУЗ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одильный дом № 4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г. Хабаровска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.м.н. Н.И. Безруко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keepNext w:val="false"/>
        <w:tabs>
          <w:tab w:val="clear" w:pos="708"/>
          <w:tab w:val="left" w:pos="993" w:leader="none"/>
        </w:tabs>
        <w:suppressAutoHyphens w:val="true"/>
        <w:ind w:firstLine="709"/>
        <w:rPr>
          <w:rFonts w:eastAsia="Arial Unicode MS"/>
          <w:sz w:val="28"/>
        </w:rPr>
      </w:pPr>
      <w:r>
        <w:rPr>
          <w:rFonts w:eastAsia="Arial Unicode MS"/>
          <w:sz w:val="28"/>
        </w:rPr>
        <w:t>Хабаровск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005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сокращен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961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АФП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α-фетопроте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Д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высота дна матки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ИЧ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вирус иммунодефицита человек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ДВ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диссеминированное внутрисосудистое свертывание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ДЭАС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дегидроэпиандростерона сульфат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Е </w:t>
            </w:r>
            <w:r>
              <w:rPr>
                <w:vertAlign w:val="subscript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эстро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Е </w:t>
            </w:r>
            <w:r>
              <w:rPr>
                <w:vertAlign w:val="subscript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эстрадиол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Е </w:t>
            </w:r>
            <w:r>
              <w:rPr>
                <w:vertAlign w:val="subscript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эстриол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ЖК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желудочно-кишечный тракт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МТ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индекс массы тел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П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кариопикнотический индекс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ОЖ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окружность живот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прогестеро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ДР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предполагаемая дата родов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Л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плацентарный лактоге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МП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предполагаемая масса плод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ОНРП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преждевременная отслойка нормально расположенной плаценты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рл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пролакт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lang w:val="en-US"/>
              </w:rPr>
              <w:t>RW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реакция Вассерман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lang w:val="en-US"/>
              </w:rPr>
              <w:t>СТ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соматотропный гормо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СПИД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синдром иммунодефицита человек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en-US"/>
              </w:rPr>
            </w:pPr>
            <w:r>
              <w:rPr>
                <w:lang w:val="en-US"/>
              </w:rPr>
              <w:t>TORCH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токсоплазмоз и другие инфекции, передаваемые половым путем (хламидии, уреаплазма, микоплазмы и т.д.)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УЗ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ультразвуковое исследование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Х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- хорионический гонадотропин человек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Цел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Рассмотреть физиологические и психологические изменения, обусловленные беременностью; изучить строение наружных и внутренних половых органов; оценить роль женского таза с акушерской точки зрения; определить задачи и роль медицинской сестры в период беременности; рассмотреть основные вопросы питания и ухода за беременн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тудент должен зна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Строение и функции наружных и внутренних половых орган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троение костного таза, функции мышц тазового дн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убъективные и объективные признаки беременности (предположительные, вероятные и достоверные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етоды лабораторной диагнос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Основные физиологические изменения в организме женщины во время беремен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ущность психологических реакций беремен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Роль питания при беременности как важного фактора формирования функций пл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Задачи сестринской службы и роль медицинской сестры с высшим образованием в наблюдении и уходе за женщиной при физиологическом течении берем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тудент должен уме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Освоить навыки проведения специального акушерского исследова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Провести тазоизмерение, измерение окружности живота, высоты стояния дна матки, измерение окружности лучезапястного сустава, ромба Михаэлиса, пальпацию приемами Леопольда, аускультацию сердечных тонов плод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Правильно оценить данные лабораторных методов исследова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писать физиологические и психологические изменения, характерные для нормальной беременност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Составить рекомендации по рациональному питанию, общему режиму, гигиене для беременных в различные сроки беременност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пределить различия между дискомфортом, наблюдающимся при нормальном течении беременности, и признаками патологического течения беременности.</w:t>
      </w:r>
      <w:r>
        <w:rPr/>
        <w:t xml:space="preserve"> 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Глава 1. Анатомия женской репродуктивной систе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рганы малого таз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ружные половые органы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rPr>
          <w:sz w:val="28"/>
        </w:rPr>
      </w:pPr>
      <w:r>
        <w:rPr>
          <w:sz w:val="28"/>
        </w:rPr>
        <w:t>В структуру женских наружных половых органов входя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лобок </w:t>
      </w:r>
      <w:r>
        <w:rPr>
          <w:i/>
          <w:sz w:val="28"/>
          <w:lang w:val="en-US"/>
        </w:rPr>
        <w:t>(mons pubi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большие половые губы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lab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jora</w:t>
      </w:r>
      <w:r>
        <w:rPr>
          <w:i/>
          <w:sz w:val="28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малые половые губы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lab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inora</w:t>
      </w:r>
      <w:r>
        <w:rPr>
          <w:i/>
          <w:sz w:val="28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лит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аружное отверстие уретр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ддверие влагалищ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ухожильный центр влагалищ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Все вместе наружные половые органы женщины называют вульвой. </w:t>
      </w:r>
      <w:r>
        <w:rPr>
          <w:b/>
          <w:sz w:val="28"/>
        </w:rPr>
        <w:t>Вульва</w:t>
      </w:r>
      <w:r>
        <w:rPr>
          <w:sz w:val="28"/>
        </w:rPr>
        <w:t xml:space="preserve"> состоит из нижней трети влагалища, клитора, половых губ и лобка. Большие половые губы - наиболее крупные образования. Они прикрывают другие наружные половые органы и заканчиваются у лобка - большого жирового возвышения, лежащего над лобковым симфизом. Только лобок и большие половые губы являются видимыми частями наружных женских половых органов. Раздвинув большие половые губы, можно увидеть малые половые губы, клитор, наружное отверстие мочеиспускательного канала и вход во влагалище. У входа во влагалище расположено множество желез, секретирующих слизь. Самые большие из них - бартолиниевы железы, лежащие в толще промежности латерально и несколько кзади от входа во влагалищ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Вульва кровоснабжается внутренней половой артерией, отходящей от задней ветви внутренней подвздошной артерии. Лимфатический дренаж осуществляется в паховые лимфатические узл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>Влагалище</w:t>
      </w:r>
      <w:r>
        <w:rPr>
          <w:sz w:val="28"/>
        </w:rPr>
        <w:t xml:space="preserve"> — трубчатое образование, которое заполняет пространство между преддверием влагалища, расположенным в области промежности, и шейкой матки. Внутренняя поверхность влагалища имеет продольные складки. Девственная плева, которая может присутствовать до первого полового сношения у входа во влагалище в виде тонкой поперечной перегородки, выглядит в виде частично заполненного тканью круг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нутренние половые орга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 xml:space="preserve">Яичники </w:t>
      </w:r>
      <w:r>
        <w:rPr>
          <w:sz w:val="28"/>
        </w:rPr>
        <w:t>— парные органы размерами 2 х 4 х 1,5 см, расположенные глубоко в полости таза несколько латеральное и кзади от матки. Они связаны с маткой соединительнотканной связкой (</w:t>
      </w:r>
      <w:r>
        <w:rPr>
          <w:sz w:val="28"/>
          <w:lang w:val="en-US"/>
        </w:rPr>
        <w:t>lig</w:t>
      </w:r>
      <w:r>
        <w:rPr>
          <w:sz w:val="28"/>
        </w:rPr>
        <w:t xml:space="preserve">. </w:t>
      </w:r>
      <w:r>
        <w:rPr>
          <w:sz w:val="28"/>
          <w:lang w:val="en-US"/>
        </w:rPr>
        <w:t>ovarii</w:t>
      </w:r>
      <w:r>
        <w:rPr>
          <w:sz w:val="28"/>
        </w:rPr>
        <w:t xml:space="preserve"> </w:t>
      </w:r>
      <w:r>
        <w:rPr>
          <w:sz w:val="28"/>
          <w:lang w:val="en-US"/>
        </w:rPr>
        <w:t>proprium</w:t>
      </w:r>
      <w:r>
        <w:rPr>
          <w:sz w:val="28"/>
        </w:rPr>
        <w:t>). При выполнении бимануального влагалищного исследования яичники ощущаются как миндалевидные образования плотноэластической консистенции, проскальзывающие между пальпирующими пальцами. После наступления менопаузы яичники могут не пальпировать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Каждый яичник кровоснабжается яичниковой артерией, которая отходит от аорты чуть ниже почечной артерии и проходит забрюшинно рядом с мочеточником. Венозный отток от правого яичника осуществляется в нижнюю полую вену, а от левого — в почечную вену. Эти анатомические различия венозного оттока очень важны, так как более латеральный ход левой яичниковой вены обусловливает ее большую подверженность облитерации и тромбозу, особенно во время беременности. Лимфа оттекает от яичника в крестцовые парааортальные лимфатические узл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Функции яичника (репродуктивная и эндокринная) складываются из синтеза большого количества стероидных гормонов и образования зрелых яйцеклето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>Маточные (фаллопиевы) трубы</w:t>
      </w:r>
      <w:r>
        <w:rPr>
          <w:sz w:val="28"/>
        </w:rPr>
        <w:t xml:space="preserve"> покрыты листком париетальной брюшины, называемым широкой связкой матки. Широкая связка представляет собой вдвое сложенную структуру, которая покрывает круглые связки и соединяется с латеральными поверхностями матки. Широкая связка содержит важные сосуды, включая маточную артерию и вену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Маточные трубы — билатеральные полые трубки, соединяющиеся с маткой в области ее углов. Фаллопиевы трубы подразделяют анатомически и функционально на четыре отдела: маточный отдел, перешеек, ампула и бахромки (фимбрии). Маточный отдел, врастающий в мышечную стенку матки, обеспечивает сообщение с полостью матки. Оплодотворение происходит в перешейке, представляющем собой длинный, похожий на карандаш, отдел трубы. Бахромчатая часть трубы — ее дистальная часть. Бахромки находятся в непрерывном движении (похожем на подметание) и могут достигать яичника. Движение бахромок обеспечивает подхватывание проовулировавшей яйцеклетки в открытую воронку маточной труб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Фимбрии фаллопиевой трубы не заключены внутри париетальной брюшины широкой связки матки. Следовательно, полость трубы сообщается с брюшной полостью. Вследствие открытия трубы непосредственно в брюшную полость различные вещества, попадающие во влагалище (например, бактерии, сперма, химические вещества), могут попасть в брюшную полость через цервикальный канал, полость матки и просвет маточной трубы. Это соединение между внешней средой и полостью таза имеет большое значение в плане возможности интраперитонеального распространения инфекции, восходящей по репродуктивному тракту, и попадания канцерогенов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Кровоснабжение фаллопиевых труб главным образом осуществляется из яичниковых сосудов, хотя в широкой связке матки существуют анастомозы между восходящими ветвями маточной артерии. Лимфа оттекает от трубы через яичник и далее — в парааортальные лимфатические узл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Функции фаллопиевых труб заключаются в транспортировании спермы и яйцеклетки к месту оплодотворения, которое тоже осуществляется в трубе, а также переносе зиготы в полость матки для имплант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>Матка</w:t>
      </w:r>
      <w:r>
        <w:rPr>
          <w:sz w:val="28"/>
        </w:rPr>
        <w:t xml:space="preserve"> — непарный мышечный орган грушевидной формы, расположенный в малом тазу между мочевым пузырем и прямой кишкой. Матка половозрелой нерожавшей женщины имеет массу приблизительно 50 - 60 г, у рожавшей женщины – 75 - 100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Матку подразделяют на три анатомически и функционально различных отдела: шейку, перешеек (нижний сегмент матки) и тело матк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Основная (большая) часть матки – </w:t>
      </w:r>
      <w:r>
        <w:rPr>
          <w:b/>
          <w:i/>
          <w:sz w:val="28"/>
        </w:rPr>
        <w:t>тело (</w:t>
      </w:r>
      <w:r>
        <w:rPr>
          <w:b/>
          <w:i/>
          <w:sz w:val="28"/>
          <w:lang w:val="en-US"/>
        </w:rPr>
        <w:t>corpus</w:t>
      </w:r>
      <w:r>
        <w:rPr>
          <w:b/>
          <w:i/>
          <w:sz w:val="28"/>
        </w:rPr>
        <w:t xml:space="preserve">) </w:t>
      </w:r>
      <w:r>
        <w:rPr>
          <w:i/>
          <w:sz w:val="28"/>
        </w:rPr>
        <w:t xml:space="preserve">— </w:t>
      </w:r>
      <w:r>
        <w:rPr>
          <w:sz w:val="28"/>
        </w:rPr>
        <w:t xml:space="preserve">располагается ниже точки вхождения фаллопиевых труб, выше этой точки расположено </w:t>
      </w:r>
      <w:r>
        <w:rPr>
          <w:b/>
          <w:i/>
          <w:sz w:val="28"/>
        </w:rPr>
        <w:t>дно матки (</w:t>
      </w:r>
      <w:r>
        <w:rPr>
          <w:b/>
          <w:i/>
          <w:sz w:val="28"/>
          <w:lang w:val="en-US"/>
        </w:rPr>
        <w:t>fundus</w:t>
      </w:r>
      <w:r>
        <w:rPr>
          <w:b/>
          <w:i/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— область, ответственная за ее сокращения. </w:t>
      </w:r>
      <w:r>
        <w:rPr>
          <w:b/>
          <w:i/>
          <w:sz w:val="28"/>
        </w:rPr>
        <w:t>Шейка матки (</w:t>
      </w:r>
      <w:r>
        <w:rPr>
          <w:b/>
          <w:i/>
          <w:sz w:val="28"/>
          <w:lang w:val="en-US"/>
        </w:rPr>
        <w:t>cervix</w:t>
      </w:r>
      <w:r>
        <w:rPr>
          <w:b/>
          <w:i/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отделена от тела матки </w:t>
      </w:r>
      <w:r>
        <w:rPr>
          <w:b/>
          <w:i/>
          <w:sz w:val="28"/>
        </w:rPr>
        <w:t>перешейком (</w:t>
      </w:r>
      <w:r>
        <w:rPr>
          <w:b/>
          <w:i/>
          <w:sz w:val="28"/>
          <w:lang w:val="en-US"/>
        </w:rPr>
        <w:t>isthmus</w:t>
      </w:r>
      <w:r>
        <w:rPr>
          <w:b/>
          <w:i/>
          <w:sz w:val="28"/>
        </w:rPr>
        <w:t>)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Область между шейкой и полостью матки (вход в полость) называется </w:t>
      </w:r>
      <w:r>
        <w:rPr>
          <w:b/>
          <w:i/>
          <w:spacing w:val="0"/>
          <w:sz w:val="28"/>
        </w:rPr>
        <w:t>внутренним зевом</w:t>
      </w:r>
      <w:r>
        <w:rPr>
          <w:spacing w:val="0"/>
          <w:sz w:val="28"/>
        </w:rPr>
        <w:t xml:space="preserve">, область между шейкой и входом во влагалище называется </w:t>
      </w:r>
      <w:r>
        <w:rPr>
          <w:b/>
          <w:i/>
          <w:spacing w:val="0"/>
          <w:sz w:val="28"/>
        </w:rPr>
        <w:t>наружным зев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Шейка, состоящая в основном из плотной соединительной ткани, имеет длину около 4 см. Приблизительно 2 см проходит во влагалище (влагалищная часть), а остальная часть лежит интраперитонеально (надвлагалищная часть). В шейке различают внутренний зев - внутреннее (маточное) отверстие канала шейки матки - и наружный зев - наружное, открывающееся во влагалище отверстие канала шейки матки. Нижний сегмент матки (перешеек) - нижняя треть матки, состоит преимущественно из мышечной ткани. Нижний сегмент способствует раскрытию и истончению шейки матки в родах. Тело матки - наибольшая ее часть, образована в основном толстым мышечным слоем. Самый верхний отдел матки, находящийся выше впадения маточных труб, называют дном мат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Матка кровоснабжается из нескольких источников. Дно получает кровь из сосудов, отходящих от яичниковых артерий. Тело матки, нижний сегмент и шейка кровоснабжаются маточными артериями. Маточная артерия — крупная ветвь, отходящая кпереди от внутренней подвздошной артерии. Этот сосуд переходит от стенки таза к матке на уровне внутреннего маточного зева шейки, около кардинальных и маточно-крестцовых связок. Маточная артерия проходит над мочеточником, который направляется от почки к мочевому пузырю. Эти анатомические взаимоотношения нужно всегда иметь в виду во время любых операций в области таза, которые затрагивают матку и ее кровоснабжени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Лимфоотток матки соответствует ее кровоснабжению. Дно и верхняя часть тела дренируются в лимфатические узлы парааортальных цепей, в то время как из нижней части тела и шейки матки лимфа оттекает в узлы, расположенные по ходу внутренних и наружных подвздошных сосу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Функция матки заключается в создании условий для развития плода и осуществлении процесса р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sz w:val="28"/>
        </w:rPr>
        <w:t>Матка занимает определенное место в малом тазу за счет нескольких пар связо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i/>
          <w:sz w:val="28"/>
        </w:rPr>
        <w:t>широкая связка матки</w:t>
      </w:r>
      <w:r>
        <w:rPr>
          <w:sz w:val="28"/>
        </w:rPr>
        <w:t xml:space="preserve"> — обеспечивает стабильное центральное положение матки в тазовой полости. Широкая связка покрывает матку спереди и сзади и переходит на маточные труб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i/>
          <w:sz w:val="28"/>
        </w:rPr>
        <w:t>круглые связки</w:t>
      </w:r>
      <w:r>
        <w:rPr>
          <w:sz w:val="28"/>
        </w:rPr>
        <w:t xml:space="preserve"> — вместе с широкой связкой обеспечивают стабильное центральное положение матки. Круглые связки отходят от области впадения маточных труб в матку. При родах круглые связки непозволяют матке продвигаться назад, оттягивая ее вперед вверх, при этом плод продвигается к шей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i/>
          <w:sz w:val="28"/>
        </w:rPr>
        <w:t>связки яичников</w:t>
      </w:r>
      <w:r>
        <w:rPr>
          <w:sz w:val="28"/>
        </w:rPr>
        <w:t xml:space="preserve"> — соединяют нижнюю область яичника с маточным рог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i/>
          <w:sz w:val="28"/>
        </w:rPr>
        <w:t>кардинальные связки</w:t>
      </w:r>
      <w:r>
        <w:rPr>
          <w:sz w:val="28"/>
        </w:rPr>
        <w:t xml:space="preserve"> — связки, на которых матка подвешена в полости малого таза. Они отходят от боковых стенок малого таза и обеспечивают основную опору матке, предотвращая ее пролапс, а также поддерживают верхнюю часть влагалищ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i/>
          <w:sz w:val="28"/>
        </w:rPr>
        <w:t>воронкотазовая связка</w:t>
      </w:r>
      <w:r>
        <w:rPr>
          <w:sz w:val="28"/>
        </w:rPr>
        <w:t xml:space="preserve"> — поддерживает яичники; по ходу этой связки расположены их нервы и кровеносные сосу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i/>
          <w:sz w:val="28"/>
        </w:rPr>
        <w:t>крестцово-маточные связки</w:t>
      </w:r>
      <w:r>
        <w:rPr>
          <w:sz w:val="28"/>
        </w:rPr>
        <w:t xml:space="preserve"> — обеспечивают поддержку матки и ее шейки на уровне седалищных отростков. Рядом с ними проходят чувствительные нервные волокна, которые вносят свой вклад в расстройства менструального цикла (дисменорея)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Женский таз с акушерской точки зр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Течение родов зависит от адаптации плода к тазовому скелету матери. В женском организме костный таз выполняет две специфические функции: обеспечивает опору и защиту органов тазовой полости, а также относительно неподвижную ось родового пут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аз состоит из четырех костей: двух тазовых, крестца и копчи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Тазовая (безымянная) кость</w:t>
      </w:r>
      <w:r>
        <w:rPr>
          <w:sz w:val="28"/>
        </w:rPr>
        <w:t xml:space="preserve"> до 16-18 лет состоит из трех костей, соединенных хрящами: подвздошной, седалищной и лонной. После окостенения хрящи срастаются между собой, образуя безымянную ко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Подвздошная кость</w:t>
      </w:r>
      <w:r>
        <w:rPr>
          <w:sz w:val="28"/>
        </w:rPr>
        <w:t xml:space="preserve"> имеет две части: тело и крыло. Тело составляет короткую, утолщенную часть подвздошной кости; оно участвует в образовании вертлужной впадины. Крыло подвздошной кости представляет довольно широкую пластинку с вогнутой внутренней и выпуклой наружной поверхностью. Наиболее утолщенный свободный верхний край крыла образует гребень подвздошной кости. Спереди гребень начинается выступом, ниже располагается второй выступ – передненижняя ость. Под передненижней остью, на месте соединения с лонной костью имеется третье возвышение – подвздошно-лонный бугорок. Между передневерхней и передненижней подвздошными остями находится малая подвздошная вырезка, между передненижней остью и подвздошно-лонным бугорком – подвздошная вырез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Гребень подвздошной кости сзади заканчивается задневерхней подвздошной остью, ниже которой располагается второй выступ – задненижняя подвздошная ость. Под задненижней остью находится большая седалищная вырез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внутренней поверхности подвздошной кости, в области перехода крыла в тело, располагается гребневидный выступ, который образует дугообразную пограничную, или безымянную линию. Эта линия идет от крестца поперек всей подвздошной кости и спереди переходит на верхний край лонной к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Седалищная кость</w:t>
      </w:r>
      <w:r>
        <w:rPr>
          <w:sz w:val="28"/>
        </w:rPr>
        <w:t xml:space="preserve"> имеет тело, участвующее в образовании вертлужной впадины, и две ветви - верхнюю и нижнюю. Верхняя ветвь идет от тела книзу и заканчивается седалищным бугром. На задней поверхности нижней ветви имеется выступ – седалищная ость. Нижняя ветвь направляется кпереди и кверху и соединяется с нижней ветвью лонной к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Лонная кость</w:t>
      </w:r>
      <w:r>
        <w:rPr>
          <w:sz w:val="28"/>
        </w:rPr>
        <w:t xml:space="preserve"> образует переднюю стенку таза. Лонная кость состоит из тела и двух ветвей - верхней (горизонтальная) и нижней (нисходящая). Короткое тело лонной кости составляет часть вертлужной впадины; нижняя ветвь соединяется с соответствующей ветвью седалищной кости. На верхнем крае верхней ветви лонной кости проходит острый гребень, который спереди заканчивается лонным бугорк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Верхние и нижние ветви обеих лонных костей спереди соединяются одна с другой посредством малоподвижного лонного сочленения (соединения) – симфиза. Обе лонные кости соединяются в симфизе промежуточным хрящом, в котором нередко бывает маленькая щелевидная полость, заполненная жидкостью; при беременности эта щель увеличивается. Нижние ветви лонных костей образуют под симфизом угол, который называется лонной дугой. Соединяющие ветви лонной и седалищной костей ограничивают довольно обширное запирательное отверст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Крестец</w:t>
      </w:r>
      <w:r>
        <w:rPr>
          <w:sz w:val="28"/>
        </w:rPr>
        <w:t xml:space="preserve"> состоит из пяти сросшихся позвонков. Величина их уменьшается по направлению книзу, поэтому крестец имеет форму усеченного конуса. Широкая часть его (основание крестца) обращена вверх, узкая часть (верхушка крестца) – вниз. Задняя поверхность крестца выпуклая, передняя – вогнутая, она образует крестцовую впадину. На передней поверхности крестца (на впадине) заметны четыре поперечных шероховатых линии, соответствующие окостеневшим хрящевым соединениям крестцовых позвонков. Основание крестца (поверхность 1 крестцового позвонка) сочленяется с 5 поясничным позвонком; на середине передней поверхности основания крестца образуется выступ – крестцовый мыс. Между остистым отростком 5 поясничного позвонка и началом среднего крестцового гребня удается прощупать впадину (надкрестцовая ямка), которой пользуются при измерении та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Копчик</w:t>
      </w:r>
      <w:r>
        <w:rPr>
          <w:sz w:val="28"/>
        </w:rPr>
        <w:t xml:space="preserve"> состоит из 4-5 сросшихся позвонков, представляет собой небольшую кость, суживающуюся книз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сти таза соединяются посредством симфиза, крестцово-подвздошных и крестцово-копчикового сочленений. В сочленениях таза располагаются хрящевые прослойки. Сочленения таза укреплены прочными связк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Симфиз</w:t>
      </w:r>
      <w:r>
        <w:rPr>
          <w:sz w:val="28"/>
        </w:rPr>
        <w:t xml:space="preserve"> является малоподвижным сочленением, полусустав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личают два отдела таза: верхний – большой таз и нижний – малый таз. Границами между большим и малым тазом являются: спереди – верхний край симфиза и лонных костей, с боков – безымянные линии, сзади – крестцовый мы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z w:val="28"/>
        </w:rPr>
        <w:t>Большой таз</w:t>
      </w:r>
      <w:r>
        <w:rPr>
          <w:sz w:val="28"/>
        </w:rPr>
        <w:t xml:space="preserve"> ограничен с боков крыльями подвздошных костей, сзади – последними поясничными позвонками, спереди – нижним отделом брюшной стенки. Объем большого таза может меняться в соответствии с сокращением или расслаблением мышц живота.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Большой таз доступен для исследования, его размеры определяются довольно точно. По размерам большого таза судят о размерах малого таза, который непосредственному измерению не доступе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Измерение таза снаружи производится специальным инструментом - </w:t>
      </w:r>
      <w:r>
        <w:rPr>
          <w:b/>
          <w:i/>
          <w:sz w:val="28"/>
        </w:rPr>
        <w:t>тазомером.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/>
      </w:pPr>
      <w:r>
        <w:rPr>
          <w:b/>
          <w:i/>
          <w:sz w:val="28"/>
          <w:lang w:val="en-US"/>
        </w:rPr>
        <w:t>Distanti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pinarum</w:t>
      </w:r>
      <w:r>
        <w:rPr>
          <w:sz w:val="28"/>
        </w:rPr>
        <w:t xml:space="preserve"> – расстояние между передневерхними остями подвздошных костей. Пуговки тазомера прижимают к наружным краям передневерхних остей. Размер этот обычно равняется 25-26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28"/>
          <w:lang w:val="en-US"/>
        </w:rPr>
        <w:t>Distanti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ristarum</w:t>
      </w:r>
      <w:r>
        <w:rPr>
          <w:sz w:val="28"/>
        </w:rPr>
        <w:t xml:space="preserve"> – расстояние между наиболее отдаленными точками гребней подвздошных костей. После измерения </w:t>
      </w:r>
      <w:r>
        <w:rPr>
          <w:sz w:val="28"/>
          <w:lang w:val="en-US"/>
        </w:rPr>
        <w:t>distantia</w:t>
      </w:r>
      <w:r>
        <w:rPr>
          <w:sz w:val="28"/>
        </w:rPr>
        <w:t xml:space="preserve"> </w:t>
      </w:r>
      <w:r>
        <w:rPr>
          <w:sz w:val="28"/>
          <w:lang w:val="en-US"/>
        </w:rPr>
        <w:t>spinarum</w:t>
      </w:r>
      <w:r>
        <w:rPr>
          <w:sz w:val="28"/>
        </w:rPr>
        <w:t xml:space="preserve"> пуговки тазомера передвигают с остей по наружному краю гребня подвздошных костей до тех пор, пока не определят наибольшего расстояния; это расстояние и будет </w:t>
      </w:r>
      <w:r>
        <w:rPr>
          <w:sz w:val="28"/>
          <w:lang w:val="en-US"/>
        </w:rPr>
        <w:t>distantia</w:t>
      </w:r>
      <w:r>
        <w:rPr>
          <w:sz w:val="28"/>
        </w:rPr>
        <w:t xml:space="preserve"> </w:t>
      </w:r>
      <w:r>
        <w:rPr>
          <w:sz w:val="28"/>
          <w:lang w:val="en-US"/>
        </w:rPr>
        <w:t>cristarum</w:t>
      </w:r>
      <w:r>
        <w:rPr>
          <w:sz w:val="28"/>
        </w:rPr>
        <w:t>; оно в среднем равняется 28-29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28"/>
          <w:lang w:val="en-US"/>
        </w:rPr>
        <w:t>Distanti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rochanterica</w:t>
      </w:r>
      <w:r>
        <w:rPr>
          <w:sz w:val="28"/>
        </w:rPr>
        <w:t xml:space="preserve"> – расстояние между большими вертелами бедренных костей. Отыскивают наиболее выдающиеся точки больших вертелов и прижимают к ним пуговки тазомера. Этот размер равен 30-31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i/>
          <w:sz w:val="28"/>
          <w:lang w:val="en-US"/>
        </w:rPr>
        <w:t>Conjugat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externa</w:t>
      </w:r>
      <w:r>
        <w:rPr>
          <w:sz w:val="28"/>
        </w:rPr>
        <w:t xml:space="preserve"> – наружная конъюгата, т.е. прямой размер таза. Женщину укладывают на бок, нижележащую ногу сгибают в тазобедренном и коленном суставах, вышележащую вытягивают. Пуговку одной ветви тазомера устанавливают на середине верхненаружного края симфиза, другой конец прижимают к надкрестцовой ямке, которая находится между остистым отростком </w:t>
      </w:r>
      <w:r>
        <w:rPr>
          <w:sz w:val="28"/>
          <w:lang w:val="en-US"/>
        </w:rPr>
        <w:t>V</w:t>
      </w:r>
      <w:r>
        <w:rPr>
          <w:sz w:val="28"/>
        </w:rPr>
        <w:t xml:space="preserve"> поясничного позвонка и началом среднего крестцового гребня (надкрестцовая ямка совпадает с верхним углом пояснично-крестцового ромба). Наружная конъюгата в норме равна 20-21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z w:val="28"/>
        </w:rPr>
        <w:t>Малый таз</w:t>
      </w:r>
      <w:r>
        <w:rPr>
          <w:sz w:val="28"/>
        </w:rPr>
        <w:t xml:space="preserve"> представляет собой костную часть родового канала. Задняя стенка малого таза состоит из крестца и копчика, боковые – образованы седалищными костями, передняя – лонными костями и симфизом (рис.2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Малый и большой таз разделены между собой пограничной линией 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linea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terminalis</w:t>
      </w:r>
      <w:r>
        <w:rPr>
          <w:b/>
          <w:i/>
          <w:sz w:val="28"/>
        </w:rPr>
        <w:t>)</w:t>
      </w:r>
      <w:r>
        <w:rPr>
          <w:sz w:val="28"/>
        </w:rPr>
        <w:t>.</w:t>
      </w:r>
      <w:r>
        <w:rPr>
          <w:i/>
          <w:sz w:val="28"/>
        </w:rPr>
        <w:t xml:space="preserve"> </w:t>
      </w:r>
      <w:r>
        <w:rPr>
          <w:sz w:val="28"/>
        </w:rPr>
        <w:t>Следует иметь четкое представление о малом тазе, который является важной составляющей родового пу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В малом тазу расположены внутренние половые органы, мочевой пузырь и прямая кишка. Как правило, вход в малый таз имеет сердцевидную форму и его поперечный диаметр больше переднезаднего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Выход из малого таза (нижняя апертура) спереди ограничен лонным сочленением, по краям — седалищными буграми, сзади — копчиком. Самым большим диаметром является передне-задний.</w:t>
      </w:r>
    </w:p>
    <w:p>
      <w:pPr>
        <w:pStyle w:val="24"/>
        <w:widowControl/>
        <w:tabs>
          <w:tab w:val="clear" w:pos="708"/>
          <w:tab w:val="left" w:pos="993" w:leader="none"/>
          <w:tab w:val="left" w:pos="1817" w:leader="none"/>
          <w:tab w:val="center" w:pos="5122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 xml:space="preserve">Воображаемая линия, которая проходит через малый таз, есть расстояние, которое должен пройти плод, она называется проводной осью таза. 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Малый таз имеет следующие отделы: вход, полость и выход. В полости таза различают широкую и узкую части. В соответствии с этим различают четыре плоскости малого таза: 1 – плоскость входа в таз, 2 – плоскость широкой части полости таза, 3 – плоскость узкой части полости таза, 4 –плоскость выхода та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b/>
          <w:i/>
          <w:sz w:val="28"/>
        </w:rPr>
        <w:t xml:space="preserve">Плоскость входа </w:t>
      </w:r>
      <w:r>
        <w:rPr>
          <w:sz w:val="28"/>
        </w:rPr>
        <w:t>в таз</w:t>
      </w:r>
      <w:r>
        <w:rPr>
          <w:i/>
          <w:sz w:val="28"/>
        </w:rPr>
        <w:t xml:space="preserve"> </w:t>
      </w:r>
      <w:r>
        <w:rPr>
          <w:sz w:val="28"/>
        </w:rPr>
        <w:t>имеет следующие границы: спереди – верхний край симфиза и верхневнутренний край лонных костей, с боков – безымянные линии, сзади – крестцовый мыс. Плоскость входа имеет форму почки или поперечно расположенного овала с выемкой, соответствующей крестцовому мысу.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Во входе в таз различают три размера: прямой, поперечный и два косы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- прямой размер – расстояние от крестцового мыса до наиболее выдающегося пункта на внутренней поверхности лонного сочленения. Этот размер называется </w:t>
      </w:r>
      <w:r>
        <w:rPr>
          <w:b/>
          <w:i/>
          <w:sz w:val="28"/>
        </w:rPr>
        <w:t>акушерской</w:t>
      </w:r>
      <w:r>
        <w:rPr>
          <w:sz w:val="28"/>
        </w:rPr>
        <w:t xml:space="preserve">, или </w:t>
      </w:r>
      <w:r>
        <w:rPr>
          <w:b/>
          <w:i/>
          <w:sz w:val="28"/>
        </w:rPr>
        <w:t>истинной, конъюгатой</w:t>
      </w:r>
      <w:r>
        <w:rPr>
          <w:sz w:val="28"/>
        </w:rPr>
        <w:t xml:space="preserve">. Он равен 11 см. Различают еще </w:t>
      </w:r>
      <w:r>
        <w:rPr>
          <w:b/>
          <w:i/>
          <w:sz w:val="28"/>
        </w:rPr>
        <w:t xml:space="preserve">анатомическую конъюгату </w:t>
      </w:r>
      <w:r>
        <w:rPr>
          <w:sz w:val="28"/>
        </w:rPr>
        <w:t>– расстояние от мыса до середины верхнего внутреннего края симфиза. Анатомическая конъюгата немного (на 0,3-0,5 см) больше акушерской конъюга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- поперечный размер – расстояние между наиболее отдаленными пунктами безымянных линий. Он равен 13-13,5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- правый и левый косые размеры равны 12-12,5 см. Правый косой размер – расстояние от правого крестцово-подвздошного сочленения к левому подвздошно-лонному бугорку; левый косой размер – от левого крестцово-подвздошного сочленения к правому подвздошно-лонному бугор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 xml:space="preserve">2. </w:t>
      </w:r>
      <w:r>
        <w:rPr>
          <w:b/>
          <w:i/>
          <w:sz w:val="28"/>
        </w:rPr>
        <w:t xml:space="preserve">Плоскость широкой части </w:t>
      </w:r>
      <w:r>
        <w:rPr>
          <w:sz w:val="28"/>
        </w:rPr>
        <w:t xml:space="preserve">полости таза имеет следующие границы: спереди – середина внутренней поверхности симфиза, по бокам – середина вертлужных впадин, сзади – место соедин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крестцовых позвон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В широкой части полости таза различают два размера: прямой и поперечны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- прямой размер – от соединения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крестцовых позвонков до середины внутренней поверхности симфиза; он равен 12,5 см.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- поперечный размер – между серединой вертлужных впадин; он равен 12,5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b/>
          <w:i/>
          <w:sz w:val="28"/>
        </w:rPr>
        <w:t>Плоскость узкой части</w:t>
      </w:r>
      <w:r>
        <w:rPr>
          <w:i/>
          <w:sz w:val="28"/>
        </w:rPr>
        <w:t xml:space="preserve"> </w:t>
      </w:r>
      <w:r>
        <w:rPr>
          <w:sz w:val="28"/>
        </w:rPr>
        <w:t>полости таза ограничена спереди нижним краем симфиза, с боков – остями седалищных костей, сзади – крестцово-копчиковым сочленение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- прямой размер идет от крестцово-копчикового сочленения до нижнего края симфиза (вершина лонной дуги); он равен 11-11,5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- поперечный размер соединяет ости седалищных костей; он равен 10,5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 xml:space="preserve">4. </w:t>
      </w:r>
      <w:r>
        <w:rPr>
          <w:b/>
          <w:i/>
          <w:sz w:val="28"/>
        </w:rPr>
        <w:t>Плоскость выхода</w:t>
      </w:r>
      <w:r>
        <w:rPr>
          <w:i/>
          <w:sz w:val="28"/>
        </w:rPr>
        <w:t xml:space="preserve"> </w:t>
      </w:r>
      <w:r>
        <w:rPr>
          <w:sz w:val="28"/>
        </w:rPr>
        <w:t>таза имеет следующие границы: спереди – нижний край симфиза, с боков – седалищные бугры, сзади –верхушка копчика. Плоскость выхода таза состоит из двух треугольных плоскостей, общим основанием которых является линия, соединяющая седалищные буг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а) Прямой размер выхода таза идет от верхушки копчика до нижнего края симфиза; он равен 9,5 см. При прохождении плода через малый таз копчик отходит на 1,5-2 см и прямой размер увеличивается до 11,5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б) Поперечный размер выхода таза соединяет внутренние поверхности седалищных бугров; он равен 11 с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роме указанных выше (классических) плоскостей таза, различают параллельные плоскости Гольдж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Первая – верхняя плоскость,</w:t>
      </w:r>
      <w:r>
        <w:rPr>
          <w:sz w:val="28"/>
        </w:rPr>
        <w:t xml:space="preserve"> проходит через терминальную линию и поэтому называется </w:t>
      </w:r>
      <w:r>
        <w:rPr>
          <w:i/>
          <w:sz w:val="28"/>
        </w:rPr>
        <w:t>терминальной</w:t>
      </w:r>
      <w:r>
        <w:rPr>
          <w:sz w:val="28"/>
        </w:rPr>
        <w:t xml:space="preserve"> плоскость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Вторая – главная плоскость,</w:t>
      </w:r>
      <w:r>
        <w:rPr>
          <w:sz w:val="28"/>
        </w:rPr>
        <w:t xml:space="preserve"> проходит параллельно первой на уровне нижнего края симфиза. Она называется главной потому, что головка, пройдя эту плоскость, не встречает значительных препятствий, так как она миновала сплошной костное кольц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>Третья – спинальная плоскость,</w:t>
      </w:r>
      <w:r>
        <w:rPr>
          <w:sz w:val="28"/>
        </w:rPr>
        <w:t xml:space="preserve"> параллельна первой и второй, пересекает таз в области </w:t>
      </w:r>
      <w:r>
        <w:rPr>
          <w:sz w:val="28"/>
          <w:lang w:val="en-US"/>
        </w:rPr>
        <w:t>spina</w:t>
      </w:r>
      <w:r>
        <w:rPr>
          <w:sz w:val="28"/>
        </w:rPr>
        <w:t xml:space="preserve"> </w:t>
      </w:r>
      <w:r>
        <w:rPr>
          <w:sz w:val="28"/>
          <w:lang w:val="en-US"/>
        </w:rPr>
        <w:t>ossis</w:t>
      </w:r>
      <w:r>
        <w:rPr>
          <w:sz w:val="28"/>
        </w:rPr>
        <w:t xml:space="preserve"> </w:t>
      </w:r>
      <w:r>
        <w:rPr>
          <w:sz w:val="28"/>
          <w:lang w:val="en-US"/>
        </w:rPr>
        <w:t>ischii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sz w:val="28"/>
        </w:rPr>
        <w:t xml:space="preserve">Четвертая – плоскость выхода, </w:t>
      </w:r>
      <w:r>
        <w:rPr>
          <w:sz w:val="28"/>
        </w:rPr>
        <w:t>представляет собой дно малого таза (его диафрагму) и почти совпадает с направлением копчи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Мышцы тазового дна выполняют основную опорную функцию для поддержания тонуса влагалища и промежности, а также играют важную роль в процессе родов – создают «препятствие» для продвигающейся головки плода для соблюдения правильного биомеханизма родов (табл.1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Таблица 1. Мышцы тазового д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842"/>
        <w:gridCol w:w="1701"/>
        <w:gridCol w:w="2126"/>
      </w:tblGrid>
      <w:tr>
        <w:trPr>
          <w:trHeight w:val="10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мышцы</w:t>
            </w:r>
          </w:p>
          <w:p>
            <w:pPr>
              <w:pStyle w:val="Normal"/>
              <w:rPr/>
            </w:pPr>
            <w:r>
              <w:rPr/>
              <w:t>(точки прикреп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мышцы (точки прикреп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ерв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я</w:t>
            </w:r>
          </w:p>
        </w:tc>
      </w:tr>
      <w:tr>
        <w:trPr>
          <w:trHeight w:val="2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имающая задний проход </w:t>
            </w:r>
            <w:r>
              <w:rPr>
                <w:i/>
                <w:lang w:val="en-US"/>
              </w:rPr>
              <w:t>Levato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ni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к, латеральная стенка таза, седалищная 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яется с органами тазовой пол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ние прямокишечные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рестцовые нервы, передние ветви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рестцовых нерв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опору для органов тазовой полости, участвует в формировании диафрагмы таза </w:t>
            </w:r>
          </w:p>
        </w:tc>
      </w:tr>
      <w:tr>
        <w:trPr>
          <w:trHeight w:val="13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здошно-копчиковая </w:t>
            </w:r>
            <w:r>
              <w:rPr>
                <w:i/>
                <w:lang w:val="en-US"/>
              </w:rPr>
              <w:t>Ilioccygeus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зовая поверхность седалищной ости и тазовая фас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епроходно-копчиковая связка</w:t>
            </w:r>
          </w:p>
          <w:p>
            <w:pPr>
              <w:pStyle w:val="Normal"/>
              <w:rPr/>
            </w:pPr>
            <w:r>
              <w:rPr/>
              <w:t xml:space="preserve">и коп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дополнительную опору для органов тазовой и брюшной полостей </w:t>
            </w:r>
          </w:p>
        </w:tc>
      </w:tr>
      <w:tr>
        <w:trPr>
          <w:trHeight w:val="1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ково-копчиковая </w:t>
            </w:r>
            <w:r>
              <w:rPr>
                <w:i/>
                <w:lang w:val="en-US"/>
              </w:rPr>
              <w:t>Puboccocygeus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к, тазовая фас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ч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дополнительную опору для органов тазовой и брюшной полостей </w:t>
            </w:r>
          </w:p>
        </w:tc>
      </w:tr>
      <w:tr>
        <w:trPr>
          <w:trHeight w:val="17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ково-прямокишечная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uborectails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яется с прямой кишкой и волокнами аналогичной мышцы противоположной стор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ивает прямую кишку, поднимает задний проход </w:t>
            </w:r>
          </w:p>
        </w:tc>
      </w:tr>
      <w:tr>
        <w:trPr>
          <w:trHeight w:val="8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ково-влагалищная </w:t>
            </w:r>
            <w:r>
              <w:rPr>
                <w:i/>
                <w:lang w:val="en-US"/>
              </w:rPr>
              <w:t>Pubovaginalis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летается в стенку влагалищ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опору для влагалища </w:t>
            </w:r>
          </w:p>
        </w:tc>
      </w:tr>
      <w:tr>
        <w:trPr>
          <w:trHeight w:val="1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чиковая </w:t>
            </w:r>
            <w:r>
              <w:rPr>
                <w:i/>
                <w:lang w:val="en-US"/>
              </w:rPr>
              <w:t>Coceygeus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алищная ость, крестцово-остистая связ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еральный край нижней части крестца и верхней части копч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рестцовые нер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опору для органов тазовой полости, участвует в формировании диафрагмы таза, сгибает и отводит копчик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sz w:val="28"/>
        </w:rPr>
        <w:t>3. Молочные железы, их строение, функ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Молочная железа – сложная альвеолярная структура. Каждая молочная железа состоит из 15-25 отдельных долей, располагающихся радиально вокруг соска. Доли отграничены прослойками волокнистой соединительной ткани, содержащей жировую клетчатку. Каждая доля подразделяется на множество долек, соединенных с соском млечным протоком, который выстлан многослойным плоским неороговевающим эпителием. Рыхлая соединительная ткань (строма) сопровождает протоки, предотвращая их расширение во время лакт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С началом беременности происходит быстрый рост и разветвление концевых секреторных отделов железы, сильно возрастает кровоснабжение. Эти два процесса возникают сразу после зачатия, и женщина чувствует некоторое напряжение, или нагрубание, молочных желез, что происходит в теч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триместра. Секреторная функция начинается со </w:t>
      </w:r>
      <w:r>
        <w:rPr>
          <w:sz w:val="28"/>
          <w:lang w:val="en-US"/>
        </w:rPr>
        <w:t>II</w:t>
      </w:r>
      <w:r>
        <w:rPr>
          <w:sz w:val="28"/>
        </w:rPr>
        <w:t xml:space="preserve"> триместра, когда в растягивающихся альвеолах обнаруживается богатый иммуноглобулинами секрет (молок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Молоко состоит более чем из ста компонентов. В основном это жировая эмульсия в жидкой фазе, изотоничная по отношению к плазме. Зрелое молоко человека содержит 3— 5% жира, 1% белка, 7% лактозы, 0,2% неорганических веществ и обладает энергетической ценностью 60 - 75 ккал на 100 мл. Главный класс липидов женского молока - триглицериды, среди них преобладают пальмитиновая и олеиновая кислоты. Главные белки молока - казеин, α-лактальбумин, лактоферрин, иммуноглобулин А, лизоцим и альбумин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Регуляцию количества и состава молока осуществляют гормоны. Наиболее важный из них — </w:t>
      </w:r>
      <w:r>
        <w:rPr>
          <w:b/>
          <w:sz w:val="28"/>
        </w:rPr>
        <w:t>пролактин (Прл),</w:t>
      </w:r>
      <w:r>
        <w:rPr>
          <w:sz w:val="28"/>
        </w:rPr>
        <w:t xml:space="preserve"> но для полного развития его эффектов необходимы и другие гормоны. Содержание пролактина в крови неуклонно возрастает в ходе беременности. У кормящих грудью женщин концентрация пролактина остается повышенной в течение 4 - 6 недель после родов, после чего уровень пролактина уменьшается до показателей, характерных для небеременных. Приблизительно в течение 2 месяцев после родов сосание ребенка вызывает всплески секреции пролактина, но этот рефлекс неуклонно затухает даже в том случае, если ежедневная секреция молока превышает 1 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Эстрогены оказывают подавляющее влияние на эффекты пролактина в молочной железе. После рождения плаценты этот источник большого количества циркулирующих эстрогенов исчезает, а грудное молоко при этом начинает формироваться в первые 24-48 ч после родов, когда концентрация эстрогенов уже существенно сниже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Хотя пролактин отвечает за инициацию продукции молока, секреция молока и поддержание лактации зависят от механической стимуляции соска. Сосательные стимулы вызывают выделение молока. Хотя сосание — главный стимул для выделения молока, этот рефлекс может стать условным. Плач и беспокойство младенца, приготовление груди к кормлению могут вызвать отделение молока, в то время как боль, стеснительность, прием алкоголя могут ингибировать отдачу моло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ефлекс отделения молока во время сосания ребенка возникает, когда нервные импульсы от стимулируемого соска достигают спинного мозга через его дорсальные корешки и далее - до ядер гипоталамуса, что способствует высвобождению окситоцина. Окситоцин стимулирует миоэпителиальные клетки, окружающие альвеолы и внутридольковые протоки молочной железы, что приводит к сокращению альвеол и протоков, а в конечном итоге — к отделению моло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Индуцируемое кормлением высвобождение окситоцина приводит к резкому, но кратковременному возрастанию секреции пролактина. Этот транзиторный всплеск секреции пролактина приводит к образованию молока для следующего кормления. Курение может ингибировать выброс пролактина, что вызовет снижение секреции моло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4. Плацента, ее строение и функции при беремен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rFonts w:eastAsia="Arial Unicode MS"/>
          <w:b/>
          <w:b/>
          <w:i/>
          <w:i/>
          <w:spacing w:val="0"/>
          <w:sz w:val="28"/>
        </w:rPr>
      </w:pPr>
      <w:r>
        <w:rPr>
          <w:rFonts w:eastAsia="Arial Unicode MS"/>
          <w:b/>
          <w:i/>
          <w:spacing w:val="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28"/>
        </w:rPr>
        <w:t>Плацента</w:t>
      </w:r>
      <w:r>
        <w:rPr>
          <w:sz w:val="28"/>
        </w:rPr>
        <w:t xml:space="preserve"> (детское место) является органом, объединяющим функциональные системы матери и плода. Она выполняет следующие основные функции: дыхательную, трофическую, барьерную, выделительную и внутрисекреторную. Дыхательная функция обеспечивает транспорт от матери к плоду кислорода и выделение в обратном направлении углекислоты. Обмен газов совершается по законам простой диффузи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лацента содержит ферменты, участвующие в окислительно-восстановительных процессах, расщеплении и синтезе белков, жиров и углеводов, необходимых для развития плода. Переход составных частей белков, жиров и углеводов осуществляется на протяжении внутриутробного развития неравномерно в зависимости от потребностей пл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Структурная единица плаценты – </w:t>
      </w:r>
      <w:r>
        <w:rPr>
          <w:b/>
          <w:i/>
          <w:sz w:val="28"/>
        </w:rPr>
        <w:t>котиледон</w:t>
      </w:r>
      <w:r>
        <w:rPr>
          <w:sz w:val="28"/>
        </w:rPr>
        <w:t xml:space="preserve">. В среднем, одна долька плаценты содержит 200 котиледонов, плацента состоит из 18 - 20 долек со стороны материнской поверхности. На плодовой поверхности проходят сосуды, радиально расходящиеся от пуповины. Материнская кровь изливается в межворсинчатое пространство и омывает ворсины хориона. Кровь матери и плода не смешивается. Тип плацентации при этом определяется как </w:t>
      </w:r>
      <w:r>
        <w:rPr>
          <w:b/>
          <w:i/>
          <w:sz w:val="28"/>
        </w:rPr>
        <w:t>гемохориальный</w:t>
      </w:r>
      <w:r>
        <w:rPr>
          <w:sz w:val="28"/>
        </w:rPr>
        <w:t>. Объем межворсинчатого пространства, в среднем, к концу беременности составляет 200 – 250 м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Толщина нормальной плаценты составляет от 2 до 5 см, в зависимости от срока беременности. Масса плаценты, в среднем, составляет 1/5 – 1/6 от массы плода (новорожденного), т.е. 500 – 600 г. Средний диаметр плаценты в конце беременности равен 15 – 18 см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бладая ограниченной проницаемостью, плацента способна защищать организм плода от неблагоприятного действия многих факторов, попавших в организм матери (токсические продукты, микробы, лекарственные вещества и др.). Однако в отношении многих из них барьерные функции плаценты недостаточны, вследствие чего повреждающие факторы оказывают прямое воздействие на эмбрион и пло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Выделительная функция плаценты состоит в выделении из организма плода продуктов обмена веществ. Внутрисекреторная функция заключается в продукции следующих гормонов: ХГ, ПЛ, эстрогенов, прогестерона, релаксина, глюкокортикоидов и др. Определение в крови в моче некоторых из этих гормонов имеет большое значение в диагностике угрожаемых состояний плода и дисфункции плацен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лацента выполняет важные функции иммунологической защиты плода. Одним из важных компонентов этой системы является слой фибриноида, находящегося на поверхности ворсин и препятствующего непосредственному контакту тканей плода и матери. Слой фибриноида, а также сиаломуцин и серомукоид маскируют антигены плода в трофобласте. Иммуносупрессивным действием обладают некоторые вещества, находящиеся на поверхности плаценты в высоких концентрациях (ХГ, ПГ, стероидные гормоны). Эту же роль выполняют некоторые белки плода и плаценты (α-фетопротеин, трофобластический β-гликопротеид и др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Плацента выполняет важную роль в транспорте иммуноглобулинов. Из 5 классов иммуноглобулинов трансплацентарный переход возможен только для </w:t>
      </w:r>
      <w:r>
        <w:rPr>
          <w:sz w:val="28"/>
          <w:lang w:val="en-US"/>
        </w:rPr>
        <w:t>IgG</w:t>
      </w:r>
      <w:r>
        <w:rPr>
          <w:sz w:val="28"/>
        </w:rPr>
        <w:t>. Передача иммуноглобулинов в системе мать—плод начинается только после 12 недель беременности и имеет исключительно важное биологическое значение. Процесс образования собственных иммуноглобулинов у плода начинается по мере развития его важнейших органов и систе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лацента — важный источник стероидных и белковых гормонов, некоторые из них уникальны для беременности. Плацентарные гормоны обеспечивают практически все стороны адаптации и женщины, и плода к берем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</w:rPr>
        <w:t>Хорионический гонадотропин (ХГ)</w:t>
      </w:r>
      <w:r>
        <w:rPr>
          <w:sz w:val="28"/>
        </w:rPr>
        <w:t xml:space="preserve"> – димер, один из первых продуктов, синтезируемых клетками трофобласта зародыша; он выступает в качестве гормона, сигнализирующего о произошедшей имплантации. Количество секретируемого ХГ напрямую связано с общей массой цитотрофобласта. На ранних сроках беременности концентрация ХГ в крови беременной удваивается каждые 2 – 3 дня (тест на беременность). Этот факт может быть использован для диагностики нормальной и патологической беременностей. При снижении концентрации ХГ вдвое по сравнению с нормальными значениями можно ожидать нарушения имплантации (например, эктопическую беременность или неразвивающуюся маточную беременность). Повышение концентрации ХГ выше нормальных значений часто связано с многоплодной беременностью или пузырным занос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Важная биологическая роль ХГ заключается в предотвращении регрессии желтого тела, что обычно происходит на 12 – 14 дни после овуляции. Это приводит к продолжению работы желтого тела после 14 дня от момента овуляции, что обеспечивает прогрессирование беременности. Хирургическое удаление желтого тела без последующего введения прогестерона или назначение антипрогестинов (например, мифепристона) до 9-й недели беременности приведет к ее прерыванию. Начиная с 9-й недели, синтез прогестерона осуществляет плацента, масса которой к этому сроку позволяет образовывать прогестерон в количестве, достаточном для пролонгирования беременности. К концу I триместра ХГ стимулирует гонады плода к синтезу стероидных гормонов, необходимых для дифференцировки внутренних и наружных половых орган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С прогрессированием беременности плацента становится главным источником синтеза прогестерона, и главная роль ХГ меняется с поддержания работы желтого тела на стимулирование образования прогестерона синцитиотрофобластом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гестерон и эстроге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В противоположность другим синтезирующим стероидные гормоны железам в плаценте отсутствует фермент, необходимый для синтеза холестерина из ацетата. Поэтому образование </w:t>
      </w:r>
      <w:r>
        <w:rPr>
          <w:b/>
          <w:sz w:val="28"/>
        </w:rPr>
        <w:t>прогестерона (П)</w:t>
      </w:r>
      <w:r>
        <w:rPr>
          <w:sz w:val="28"/>
        </w:rPr>
        <w:t xml:space="preserve"> синцитиотрофобластом зависит от холестерина, циркулирующего в форме липопротеидов низкой плотности и поступающего из организма беременной. Синтез и секрецию прогестерона регулирует ХГ. Плацента образует очень большое количество прогестерона, попадающего в циркулирующую кровь беременной. Важный орган-мишень прогестерона - матка, где эффекты прогестерона направлены на поддержание децидуальной оболочки, здесь же прогестерон выступает в качестве мощного релаксанта гладкомышечных клеток</w:t>
      </w:r>
      <w:r>
        <w:rPr/>
        <w:t xml:space="preserve"> </w:t>
      </w:r>
      <w:r>
        <w:rPr>
          <w:sz w:val="28"/>
        </w:rPr>
        <w:t>миометрия. Прогестерон оказывает расслабляющий эффект и на гладкомышечные клетки кровеносных сосудов, а также действует на другие органы, обеспечивая их адаптацию к берем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Плацента также экспрессирует ароматазу, необходимую для конверсии андрогенов в эстрогены. Все три эстрогена – </w:t>
      </w:r>
      <w:r>
        <w:rPr>
          <w:b/>
          <w:sz w:val="28"/>
        </w:rPr>
        <w:t>эстрадиол (Е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, эстриол (Е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) </w:t>
      </w:r>
      <w:r>
        <w:rPr>
          <w:sz w:val="28"/>
        </w:rPr>
        <w:t xml:space="preserve">и </w:t>
      </w:r>
      <w:r>
        <w:rPr>
          <w:b/>
          <w:sz w:val="28"/>
        </w:rPr>
        <w:t>эстрон (Е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)</w:t>
      </w:r>
      <w:r>
        <w:rPr>
          <w:sz w:val="28"/>
        </w:rPr>
        <w:t xml:space="preserve"> - синтезируются в плаценте, хотя источники андрогенов для их синтеза различны. Плацентарная ароматаза не лимитирует скорость синтеза эстрогенов, поэтому количество синтезируемых плацентой эстрогенов зависит от наличия поступающих в плаценту субстратов для их синтеза. Главным андрогенным предшественником для синтеза плацентарных эстрогенов служит надпочечниковый андроген – дегидроэпиандростерона сульфат (ДЭАС). Плацента содержит достаточное количество сульфатазы, которая десульфатирует ДЭАС с образованием дегидроэпиандростерона (ДЭА). Весь поступающий в плаценту ДЭАС конвертируется до ДЭА, затем до андростендиона, далее до тестостерона и, наконец, до эстрона и эстрадиол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Таким образом, некоторое количество ДЭАС конвертируется в эстрон и эстрадиол, но основная его часть превращается в эстриол — эстроген, не образующийся в яичнике. Другими словами, плацентарный эстриол — главный плацентарный эстроген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Как и прогестерон, секретируемые плацентой эстрогены попадают в кровоток беременной. Эстриол — более слабый эстроген по сравнению с эстроном и эстрадиолом, но именно он оказывает самое сильное действие на увеличение маточно-плацентарного кровотока, что обусловливает его главную функцию при берем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Хорионический соматомаммотропин экспрессируется только в клетках синцитиотрофобласта. Этот гормон известен также как </w:t>
      </w:r>
      <w:r>
        <w:rPr>
          <w:b/>
          <w:sz w:val="28"/>
        </w:rPr>
        <w:t>плацентарный лактоген</w:t>
      </w:r>
      <w:r>
        <w:rPr>
          <w:sz w:val="28"/>
        </w:rPr>
        <w:t xml:space="preserve"> </w:t>
      </w:r>
      <w:r>
        <w:rPr>
          <w:b/>
          <w:sz w:val="28"/>
        </w:rPr>
        <w:t>(ПЛ).</w:t>
      </w:r>
      <w:r>
        <w:rPr/>
        <w:t xml:space="preserve"> </w:t>
      </w:r>
      <w:r>
        <w:rPr>
          <w:sz w:val="28"/>
        </w:rPr>
        <w:t>Содержание этого гормона возрастает с течением беременности. Долгое голодание и гипогликемия способствуют увеличению синтеза плацентарного лактогена. Образование этого гормона к концу беременности становится максимальным (&gt;1 г/сут). Ни один другой белковый половой гормон не синтезируется в таком большом количестве, как плацентарный лактоген.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Точные функции плацентарного лактогена остаются неизвестными. Однако существуют сведения о том, что этот гормон регулирует содержание глюкозы у беременной, способствуя адаптации организма матери к потребностям плода. Эффект плацентарного лактогена на обмен жиров и углеводов сходен с действием СТГ и включает снижение периферического потребления глюкозы, стимуляцию выделения инсулина поджелудочной железой и повышение концентрации жирных кислот в плазме кров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/>
          <w:i/>
          <w:sz w:val="28"/>
        </w:rPr>
        <w:t>Пуповина</w:t>
      </w:r>
      <w:r>
        <w:rPr>
          <w:sz w:val="28"/>
        </w:rPr>
        <w:t xml:space="preserve"> представляет собой шнуровидное образование, в котором проходят две артерии и одна вена. По артериям течет венозная кровь от плода к плаценте, по вене притекает к плоду артериальная кровь. Прикрепление пуповины может быть центральным, эксцентричным, краевым или оболочечным. Нормальная длина пуповины в среднем 50 – 60 см.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Глава 2. Основные признаки беременности и физиологические изменения женского организма при беремен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 Признаки беременности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Специфические изменения отмечаемые при беременности, затрагивают все органы тела, а также психическую сферу. Информация о статусе беременной, оценка которого очень важна в работе медсестры, включает в себ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убъективные (предположительные) признаки беременности — ощущения и состояния, описываемые женщиной. Некоторые из них могут быть вызваны причинами, отличными от беременности, и поэтому не могут считаться ее надежным доказательством (табл.2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бъективные (вероятные) признаки: не являются основными диагностическими признаками беременност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остоверные (диагностические, положительные) признаки: являются основным доказательством берем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сестринском обследовании женщины, у которой предполагается беременность, важно выявить следующие призна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Таблица 2. Предположительные признаки беремен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1"/>
      </w:tblGrid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юнотечение, тошнота и рвот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синдром носит название «тошнота беременных». Возникает вследствие повышения уровня хо-рионического гонадотропина (ХГ) и изменений углеводного обмена. Отмечаются отвращение к пище или рвота, обычно утром и в первой половине дня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ышенная утомляемость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отмечаться в течение нескольких недель после задержки менструации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ункциональные изменения нервной систе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раздражительность; обострение обоняния, слуха, плаксивость, замкнутость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астые позывы к мочеиспусканию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пузырь испытывает дополнительное давление со стороны увеличивающейся матки. Повышенное кровенаполнение и сдавливание тазовых органов также могут быть причиной частого мочеиспускания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менения молочных желез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ловленный гормонами рост и развитие секреторных протоков молочной железы повышает ее чувствительность, особенно в области сосков</w:t>
            </w:r>
          </w:p>
        </w:tc>
      </w:tr>
      <w:tr>
        <w:trPr>
          <w:trHeight w:val="5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явление рубцов беременности (</w:t>
            </w:r>
            <w:r>
              <w:rPr>
                <w:lang w:val="en-US"/>
              </w:rPr>
              <w:t>striae</w:t>
            </w:r>
            <w:r>
              <w:rPr/>
              <w:t xml:space="preserve"> </w:t>
            </w:r>
            <w:r>
              <w:rPr>
                <w:lang w:val="en-US"/>
              </w:rPr>
              <w:t>gravidarum</w:t>
            </w:r>
            <w:r>
              <w:rPr/>
              <w:t>)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тяжение кожи, вследствие быстрого увеличения объема (живота, бедер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i/>
          <w:sz w:val="28"/>
        </w:rPr>
        <w:t>Вероятные признаки</w:t>
      </w:r>
      <w:r>
        <w:rPr>
          <w:sz w:val="28"/>
        </w:rPr>
        <w:t xml:space="preserve"> – объективные изменения в половой сфере и молочных железах. Они свидетельствуют о наступлении беременности, но могут встречаться при некоторых гинекологических заболеваниях (табл. 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i/>
          <w:sz w:val="28"/>
        </w:rPr>
        <w:t>Достоверные признаки</w:t>
      </w:r>
      <w:r>
        <w:rPr>
          <w:sz w:val="28"/>
        </w:rPr>
        <w:t xml:space="preserve"> несомненно свидетельствуют о наличии беременности, на основании определения частей плода различными методами акушерских и инструментальных исследований. Они не отмечаются в течение первых 4 недель беременности. Такими признаками являютс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озможность прослушивания и подсчета сердечных тонов плода при стетоскопии приблизительно на 17—20-й неделе беременности. Методом допплеровской кардиографии сердечные тоны можно прослушать на 10—12-й неделе беремен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вижения плода, определяемые акушером (не женщиной) при осмотре, по истечении приблизительно 20 недели беремен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Ультразвуковое исследование — можно проводить с 4—5-й недели беремен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 помощи ультразвукового исследования и вагинальной пробы беременность подтверждается по истечении 10 дней после имплант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Таблица 3. Вероятные признаки беремен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игментация кожи и появление рубцов на коже. Средняя линия живота может пигментироваться, превращаясь в </w:t>
            </w:r>
            <w:r>
              <w:rPr>
                <w:i/>
                <w:lang w:val="en-US"/>
              </w:rPr>
              <w:t>line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g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альные сдвиги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лоазма (маска беременно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альные сдвиги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менор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ранний признак беременности. Обусловлена измерениями гормонального статуса организма после оплодотворения яйцеклетки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менения тазовых органов:</w:t>
            </w:r>
          </w:p>
          <w:p>
            <w:pPr>
              <w:pStyle w:val="Normal"/>
              <w:rPr/>
            </w:pPr>
            <w:r>
              <w:rPr/>
              <w:t>1) Размягчение шейки матки,</w:t>
            </w:r>
          </w:p>
          <w:p>
            <w:pPr>
              <w:pStyle w:val="Normal"/>
              <w:rPr/>
            </w:pPr>
            <w:r>
              <w:rPr/>
              <w:t>темно-красная, лиловая или синеватая окрашенность слизистой шейки, вагины и вульвы;</w:t>
            </w:r>
          </w:p>
          <w:p>
            <w:pPr>
              <w:pStyle w:val="Normal"/>
              <w:rPr/>
            </w:pPr>
            <w:r>
              <w:rPr/>
              <w:t>2) Признак Гегара</w:t>
            </w:r>
          </w:p>
          <w:p>
            <w:pPr>
              <w:pStyle w:val="Normal"/>
              <w:rPr/>
            </w:pPr>
            <w:r>
              <w:rPr/>
              <w:t>- размягчение перешейка матки в области между шейкой и телом матки на 6—8-й неделе беременности;</w:t>
            </w:r>
          </w:p>
          <w:p>
            <w:pPr>
              <w:pStyle w:val="Normal"/>
              <w:rPr/>
            </w:pPr>
            <w:r>
              <w:rPr/>
              <w:t>3) Признак Пискачека</w:t>
            </w:r>
          </w:p>
          <w:p>
            <w:pPr>
              <w:pStyle w:val="Normal"/>
              <w:rPr/>
            </w:pPr>
            <w:r>
              <w:rPr/>
              <w:t>- отмечается асимметричное куполообразное выпячивание матки;</w:t>
            </w:r>
          </w:p>
          <w:p>
            <w:pPr>
              <w:pStyle w:val="Normal"/>
              <w:rPr/>
            </w:pPr>
            <w:r>
              <w:rPr/>
              <w:t>4) признак Снегирева</w:t>
            </w:r>
          </w:p>
          <w:p>
            <w:pPr>
              <w:pStyle w:val="Normal"/>
              <w:rPr/>
            </w:pPr>
            <w:r>
              <w:rPr/>
              <w:t>- уплотнение мягкой беременной матки при ее пальп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ственным физиологическим признаком беременности в течение первых 3 месяцев беременности является сосудистая гиперемия, которая определяется при осмотре тазовых орга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Увеличение живо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матки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Лабораторные методы определения беременности: </w:t>
            </w:r>
          </w:p>
          <w:p>
            <w:pPr>
              <w:pStyle w:val="Normal"/>
              <w:rPr/>
            </w:pPr>
            <w:r>
              <w:rPr/>
              <w:t>тест на хорионический гонадотропин (ХГ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льпоцитологическое исследование (КПИ),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 на определении уровня ХГ в крови или моче. Тест не является абсолютно надежным, поскольку эффекты ХГ сходны с эффектами ЛГ. Уровень ХГ может увеличиваться не только в результате беременности.</w:t>
            </w:r>
          </w:p>
          <w:p>
            <w:pPr>
              <w:pStyle w:val="Normal"/>
              <w:rPr/>
            </w:pPr>
            <w:r>
              <w:rPr/>
              <w:t>В мазке из бокового свода влагалища определяются клетки промежуточного и глубоких слоев эпителия (под действием увеличения секреции прогестерона),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Изменения в системах внутренних органов, обусловленные беременностью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В связи с развитием плода в организме беременной наблюдается большая перестройка деятельности важнейших органов и систем, что обусловлено потребностями развивающегося плода, а также подготавливают организм матери для последующего кормления грудью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оловые орга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3837"/>
      </w:tblGrid>
      <w:tr>
        <w:trPr>
          <w:trHeight w:val="336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584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кровоснабжения матк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рии и вены матки удлиняются и увеличиваются в диаметре </w:t>
            </w:r>
          </w:p>
        </w:tc>
      </w:tr>
      <w:tr>
        <w:trPr>
          <w:trHeight w:val="550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степени васкуляризации и размягчение шейки матк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яция железистой ткани шейки матки эстрогенами </w:t>
            </w:r>
          </w:p>
        </w:tc>
      </w:tr>
      <w:tr>
        <w:trPr>
          <w:trHeight w:val="102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вагинальной секреции, утолщение слизистой оболочки влагалища, уменьшение плотности соединительнотканных структур, что облегчает прохождение плода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влиянием эстрогена </w:t>
            </w:r>
          </w:p>
        </w:tc>
      </w:tr>
      <w:tr>
        <w:trPr>
          <w:trHeight w:val="35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размера молочных желез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эстрогена 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огестер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ыхательная систе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4"/>
      </w:tblGrid>
      <w:tr>
        <w:trPr>
          <w:trHeight w:val="2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 16— 40-й неделе беременности потребление кислорода увеличивается на 15—20%, поэтому у женщины несколько увеличивается частота дыхания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организма на возросшую потребность в кислороде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нимается диафрагма, что ведет к появлению легкой одышки. Тип дыхания постепенно меняется от брюшного к грудному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ние со стороны увеличивающейся матки </w:t>
            </w:r>
          </w:p>
        </w:tc>
      </w:tr>
      <w:tr>
        <w:trPr>
          <w:trHeight w:val="2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ложенность носа, иногда носовые кровотечения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к и гиперемия слизистой оболочки носа, обусловленные влиянием эстроген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чевыделительная систем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916"/>
      </w:tblGrid>
      <w:tr>
        <w:trPr>
          <w:trHeight w:val="2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ые позывы к мочеиспусканию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вление мочевого пузыря увеличивающейся маткой</w:t>
            </w:r>
          </w:p>
        </w:tc>
      </w:tr>
      <w:tr>
        <w:trPr>
          <w:trHeight w:val="2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зможны дилатация почек и мочеточника, а также удлинение и искривление мочеточни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я тонуса и усиление перистальтики мочеточника под воздействием плацентарного прогестерона и усилением давления со стороны растущего пло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ердечнососудистая система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280"/>
      </w:tblGrid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 рентгенограмме сердце несколько увеличено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ивающаяся матка давит на диафрагму и приподнимает сердце вверх, смещая его вправо и поворачивая вперед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 середине </w:t>
            </w:r>
            <w:r>
              <w:rPr>
                <w:lang w:val="en-US"/>
              </w:rPr>
              <w:t>III</w:t>
            </w:r>
            <w:r>
              <w:rPr/>
              <w:t xml:space="preserve"> триместра объем крови увеличивается приблизительно на 45%, затем несколько уменьшаетс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змы и число эритроцитов увеличиваются под влиянием альдостерона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Частота сердечных сокращений увеличивается на 10—15 в минут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осшие потребности в кровоснабжении органов и тканей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стой крови в венах ног и появление в связи с этим отек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ттока крови из-за увеличившейся матки, что ведет к некоторому увеличению давления в бедренной вене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 32-й неделе беременности сердечный выброс увеличивается на 1/3 или 1/2 и снижается к родам на 20% от достигнутого уров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бъема плазмы, числа клеток крови и количества кровеносных сосудов обусловлено потребностями растущего плода. Объем эритроцитной массы возрастает на 18—30% в связи с транспортом повышенного количества кислорода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ожный покров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479"/>
      </w:tblGrid>
      <w:tr>
        <w:trPr>
          <w:trHeight w:val="23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иление пигментации сосков, околососковых кружков (ареол), вульвы, перианальной области и белой линии живота (</w:t>
            </w:r>
            <w:r>
              <w:rPr>
                <w:i/>
                <w:lang w:val="en-US"/>
              </w:rPr>
              <w:t>Line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igra</w:t>
            </w:r>
            <w:r>
              <w:rPr/>
              <w:t>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ление меланоцитов под воздействием эстрогена и прогестерона</w:t>
            </w:r>
          </w:p>
        </w:tc>
      </w:tr>
      <w:tr>
        <w:trPr>
          <w:trHeight w:val="23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разование рубцов (striae) на животе, молочных железах, бедрах и ягодицах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лотности соединительной ткани, обусловленное повышением уровня стероидов надпочеч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разование паукообразных невусов (небольших ярко-красных узелковых выпячиваний) на груди, шее и лице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, вызвано усилением кровотока в сосудах кожи в связи с повышением уровня эстрогена</w:t>
            </w:r>
          </w:p>
        </w:tc>
      </w:tr>
      <w:tr>
        <w:trPr>
          <w:trHeight w:val="23" w:hRule="atLeast"/>
          <w:cantSplit w:val="true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озможно замедление роста волос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эстроге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ищеварительная систем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36"/>
      </w:tblGrid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. Тошнота и рвота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ХГ, а также изменения в углеводном обмене </w:t>
            </w:r>
          </w:p>
        </w:tc>
      </w:tr>
      <w:tr>
        <w:trPr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Изжога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ос кислотного содержимого желудка в нижнюю часть пищевода из-за расслабления кардиального сфинктера </w:t>
            </w:r>
          </w:p>
        </w:tc>
      </w:tr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здутие живота и запор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лабление желудочной и кишечной перистальтики, усиление всасывания воды и электролитов из прямой кишк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остно-мышечная систем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316"/>
      </w:tblGrid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Шаткая походка</w:t>
            </w:r>
          </w:p>
        </w:tc>
        <w:tc>
          <w:tcPr>
            <w:tcW w:w="4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лабление подвздошно-крестцового, крестцово-копчикового и лобкового сочленений в ходе беременности, вероятно, вызванное релаксином и прогестероном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На рентгенограмме заметно некоторое расхождение лобкового симфиза</w:t>
            </w:r>
          </w:p>
        </w:tc>
        <w:tc>
          <w:tcPr>
            <w:tcW w:w="4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Увеличение поясничного лордоза позвоночника, изменение осанки и поярпение в связи с этим боли в спин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поддержания равновесия, нарушенного увеличившейся массой матки, женщина вынуждена отклоняться назад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сихологические ре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5276"/>
      </w:tblGrid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кц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Двойственность переживаний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мнения в правильности выбора момента для беременности (работа, обязательства, финансовые проблемы и т.д.)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Приятие:</w:t>
            </w:r>
          </w:p>
          <w:p>
            <w:pPr>
              <w:pStyle w:val="Normal"/>
              <w:rPr/>
            </w:pPr>
            <w:r>
              <w:rPr/>
              <w:t xml:space="preserve">I триместр — наблюдение за изменениями, происходящими в организме </w:t>
            </w:r>
          </w:p>
          <w:p>
            <w:pPr>
              <w:pStyle w:val="Normal"/>
              <w:rPr/>
            </w:pPr>
            <w:r>
              <w:rPr/>
              <w:t xml:space="preserve">II триместр — ощущения, возникающие при шевелении плода </w:t>
            </w:r>
          </w:p>
          <w:p>
            <w:pPr>
              <w:pStyle w:val="Normal"/>
              <w:rPr/>
            </w:pPr>
            <w:r>
              <w:rPr/>
              <w:t xml:space="preserve">III триместр — гордость и тревога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тверждение беременности</w:t>
            </w:r>
          </w:p>
          <w:p>
            <w:pPr>
              <w:pStyle w:val="Normal"/>
              <w:rPr/>
            </w:pPr>
            <w:r>
              <w:rPr/>
              <w:t xml:space="preserve">восприятие ребенка как реальности, связанная с этим радость озабоченность изменениями в связи с предстоящим рождением ребенка. Возможна повышенная восприимчивость к отказам, потерям или обидам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Интровертность: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меньшая заинтересованность прежними делами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большее внимание собственной личности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можность спланировать жизнь и подготовиться к рождению ребенка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Изменения настроения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великая радость сменяется глубокой подавленностью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слезы без особых видимых причин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о не может сформулировать или с трудом находит причину плача </w:t>
            </w:r>
          </w:p>
        </w:tc>
      </w:tr>
      <w:tr>
        <w:trPr>
          <w:trHeight w:val="23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Большее внимание уделяется собственной внешности, что иногда может быть причиной психологического кризиса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чительные изменения во внешности, которые происходят в течение короткого промежутка времен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бменные процесс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556"/>
      </w:tblGrid>
      <w:tr>
        <w:trPr>
          <w:trHeight w:val="23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Увеличение масса тела в среднем на 8 - 12 кг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плода, образование плаценты, увеличение молочных желез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Задержка жидкост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уровня белков плазмы крови увеличение капиллярного давления и проницаемости стенки капилляров повышение уровня стероидных половых гормонов ведет к задержке натрия и воды</w:t>
            </w:r>
          </w:p>
        </w:tc>
      </w:tr>
      <w:tr>
        <w:trPr>
          <w:trHeight w:val="23" w:hRule="atLeas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Обмен питательных веществ: </w:t>
            </w:r>
          </w:p>
          <w:p>
            <w:pPr>
              <w:pStyle w:val="Normal"/>
              <w:rPr/>
            </w:pPr>
            <w:r>
              <w:rPr/>
              <w:t>выведение белков замедляется, а всасывание жиров ускоряется;</w:t>
            </w:r>
          </w:p>
          <w:p>
            <w:pPr>
              <w:pStyle w:val="Normal"/>
              <w:rPr/>
            </w:pPr>
            <w:r>
              <w:rPr/>
              <w:t>- возросшая потребность в углеводах;</w:t>
            </w:r>
          </w:p>
          <w:p>
            <w:pPr>
              <w:pStyle w:val="Normal"/>
              <w:rPr/>
            </w:pPr>
            <w:r>
              <w:rPr/>
              <w:t>- возросшая потребность в желез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и пл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к лактации </w:t>
            </w:r>
          </w:p>
          <w:p>
            <w:pPr>
              <w:pStyle w:val="Normal"/>
              <w:rPr/>
            </w:pPr>
            <w:r>
              <w:rPr/>
              <w:t>Потребности матери и пло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ормон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0"/>
        <w:gridCol w:w="3116"/>
      </w:tblGrid>
      <w:tr>
        <w:trPr>
          <w:trHeight w:val="23" w:hRule="atLeast"/>
          <w:cantSplit w:val="true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. (ХГ)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стимулирует синтез прогестерона и эстрогена желтым телом, что обеспечивает нормальный ход беременности в процессе формирования плаценты, которая затем берет на себя эту функцию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цируется трофобластом в начале беременности, с ростом плаценты его уровень возрастает</w:t>
            </w:r>
          </w:p>
        </w:tc>
      </w:tr>
      <w:tr>
        <w:trPr>
          <w:trHeight w:val="23" w:hRule="atLeast"/>
          <w:cantSplit w:val="true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Плацентарный лактоген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является антагонистом инсулина; под его воздействием повышается уровень свободных жирных кислот в кровотоке, что обеспечивает нужды организма матери и снижает интенсивность метаболизма глюкоз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цируется синцитиальным трофобластом</w:t>
            </w:r>
          </w:p>
        </w:tc>
      </w:tr>
      <w:tr>
        <w:trPr>
          <w:trHeight w:val="23" w:hRule="atLeast"/>
          <w:cantSplit w:val="true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Эстроген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стимулирует развитие матки, обеспечивая таким образом жизненное пространство для плода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стимулирует развитие протоков молочных желез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цируется сначала желтым телом в яичнике, затем — плацентой</w:t>
            </w:r>
          </w:p>
        </w:tc>
      </w:tr>
      <w:tr>
        <w:trPr>
          <w:trHeight w:val="23" w:hRule="atLeast"/>
          <w:cantSplit w:val="true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Прогестерон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обеспечивает нормальное функционирование миометрия, подавляет спонтанные сокращения матки, предотвращая таким образом выкидыш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принимает участие в процессах формирования долек и ацинусов молочной желез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цируется сначала желтым телом в яичнике, затем — плацентой</w:t>
            </w:r>
          </w:p>
        </w:tc>
      </w:tr>
      <w:tr>
        <w:trPr>
          <w:trHeight w:val="23" w:hRule="atLeast"/>
          <w:cantSplit w:val="true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Релаксин: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подавляет активность матки, уменьшает силу маточных сокращений, размягчает шейку матки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ичным источником является желтое тело в яичнике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Эндокринная систем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0"/>
        <w:gridCol w:w="3476"/>
      </w:tblGrid>
      <w:tr>
        <w:trPr>
          <w:trHeight w:val="23" w:hRule="atLeast"/>
          <w:cantSplit w:val="true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Щитовидная железа: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повышенная васкуляризация и гиперплазия тканей железы ведут к увеличению размера и активности щитовидной железы (повышение уровня йода)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величение уровня эстрогена в крови </w:t>
            </w:r>
          </w:p>
        </w:tc>
      </w:tr>
      <w:tr>
        <w:trPr>
          <w:trHeight w:val="23" w:hRule="atLeast"/>
          <w:cantSplit w:val="true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 Околощитовидная железа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увеличивается размер железы и усиливается секреция паратгормона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ность плода в кальции </w:t>
            </w:r>
          </w:p>
        </w:tc>
      </w:tr>
      <w:tr>
        <w:trPr>
          <w:trHeight w:val="23" w:hRule="atLeast"/>
          <w:cantSplit w:val="true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Гипофиз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железа увеличивается в размерах; обменные процессы в организме матери меняются под воздействием тиро- и адренотропина. Секреция пролактина обусловливает лактацию. Секреция окситоцина вызывает усиление маточных сокращений и стимулирует выделение молока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ить потребности плода и нормальное течение беремен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Надпочечники: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к началу II триместра беременности усиливается секреция альдостерона. Интенсивность белкового и углеводного обмена регулируется кортизолом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уровня альдостерона при нормальной беременности, вероятно, представляет собой защитную реакцию организма на усиление секреции натрия, обусловленной эффектом прогестерона </w:t>
            </w:r>
          </w:p>
        </w:tc>
      </w:tr>
      <w:tr>
        <w:trPr>
          <w:trHeight w:val="23" w:hRule="atLeast"/>
          <w:cantSplit w:val="true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Поджелудочная железа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усиление синтеза инсулина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росшие потребности в инсулине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сихологические задачи, стоящие перед матерью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будущей матерью стоят четыре основные задачи, решение которых жизненно важно для нее и ее семь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ормальные род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осприятие ребенка другими членами семь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нимание материнских обязанностей и своей новой роли в семь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Умение подчинять свои потребности потребностям реб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Деятельность медицинской сестры при наблюдении за беременной в дородовый период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Безопасное материнство — это не только поддержка государством матерей и детей, это новые возможности для семьи — принимать непосредственное участие в подготовке к беременности и рождении ребенка, это новые гуманные технологии, которые используются в родильных домах. Обеспечение этих условий закреплено программой под руководством Президента Российской Федерации «Дети России». Согласно программе все медицинские работники должны способствовать созданию оптимальных условий для благоприятного течения беременности и родов. Основные вопросы, затрагиваемые медицинским персоналом при общении с беременной женщиной и ее семьей следующи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предоставление права выбора учреждения для родов, создание в нем благоприятной дружественной обстанов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вовлечение семьи (мужа и других родственников) в процесс подготовки к беременности, родам и уходу за новорожденным ребенко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обеспечение доступа мужа и родственников в родильный до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создание условий для индивидуальных род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предоставление возможности свободного выбора женщиной позы во время родов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создание условий для совместного пребывания матери с ребенком сразу после род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раннее прикладывание новорожденного к груди матер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свободный режим вскармливания.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Общение с медсестрой очень важно для будущей мамы, особенно на ранних этапах беременности. Хорошие отношения между медсестрой и беременной создают обстановку комфорта и открытого общения (табл.4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первом визите будущей матери в клинику следует четко определить ее акушерский статус. Для этой цели используют следующие термин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Сга</w:t>
      </w:r>
      <w:r>
        <w:rPr>
          <w:sz w:val="28"/>
          <w:lang w:val="en-US"/>
        </w:rPr>
        <w:t>vid</w:t>
      </w:r>
      <w:r>
        <w:rPr>
          <w:sz w:val="28"/>
        </w:rPr>
        <w:t>а - беременность (первая, вторая и т.д.) любого сро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Para</w:t>
      </w:r>
      <w:r>
        <w:rPr>
          <w:sz w:val="28"/>
        </w:rPr>
        <w:t xml:space="preserve"> - роды по истечении 20 недель беременности, независимо от того, родился ребенок мертвым или живы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Primigravida</w:t>
      </w:r>
      <w:r>
        <w:rPr>
          <w:sz w:val="28"/>
        </w:rPr>
        <w:t xml:space="preserve"> - женщина, имеющая первую беременно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</w:rPr>
      </w:pPr>
      <w:r>
        <w:rPr>
          <w:sz w:val="28"/>
          <w:lang w:val="en-US"/>
        </w:rPr>
        <w:t>Muttigravida</w:t>
      </w:r>
      <w:r>
        <w:rPr>
          <w:sz w:val="28"/>
        </w:rPr>
        <w:t xml:space="preserve"> - женщина, имеющая вторую, третью и т.д. беременность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4. Основные рекомендации медицинской сестры на протяжении берем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56"/>
        <w:gridCol w:w="4947"/>
      </w:tblGrid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медсестры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триместр беременности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шнота и рвота</w:t>
            </w:r>
          </w:p>
          <w:p>
            <w:pPr>
              <w:pStyle w:val="Normal"/>
              <w:rPr/>
            </w:pPr>
            <w:r>
              <w:rPr/>
              <w:t>Согласно общим представлениям, тошнота связана с гормональными сдвигами, обусловленными высоким уровнем ХГ, и изменениями в углеводном обмене. Определенную роль могут играть эмоциональные факторы и повышенная утомляе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ложенность носа и носовые кровотечения (повышение уровня эстрогена ведет к отеку слизистой оболочки носовой полости)</w:t>
            </w:r>
          </w:p>
          <w:p>
            <w:pPr>
              <w:pStyle w:val="Normal"/>
              <w:rPr/>
            </w:pPr>
            <w:r>
              <w:rPr/>
              <w:t>3. Повышенная утомляемость (усугубляется необходимостью несколько раз просыпаться ночью в связи с участившимся мочеиспусканием)</w:t>
            </w:r>
          </w:p>
          <w:p>
            <w:pPr>
              <w:pStyle w:val="Normal"/>
              <w:rPr/>
            </w:pPr>
            <w:r>
              <w:rPr/>
              <w:t xml:space="preserve">4. Птиализм (повышенное слюноотделение, слюна горьковатого вкуса). </w:t>
            </w:r>
          </w:p>
          <w:p>
            <w:pPr>
              <w:pStyle w:val="Normal"/>
              <w:rPr/>
            </w:pPr>
            <w:r>
              <w:rPr/>
              <w:t>5. Частые позывы к мочеиспусканию возникают в начале беременности, их большие коли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Болезненность и покалывание в молочных железах. Причиной является повышение уровней эстрогена и прогестерона</w:t>
            </w:r>
          </w:p>
          <w:p>
            <w:pPr>
              <w:pStyle w:val="Normal"/>
              <w:rPr/>
            </w:pPr>
            <w:r>
              <w:rPr/>
              <w:t>7. Вагинальные выделения (белесые выделения; снижение рН выделений способствует росту микрофлоры). Причина – усиление секреции слизи из цервикальных желез под действием повышенного уровня гормонов.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егать запаха пищевых продуктов и ситуаций, которые могут спровоцировать тошноту и рвоту;</w:t>
            </w:r>
          </w:p>
          <w:p>
            <w:pPr>
              <w:pStyle w:val="Normal"/>
              <w:rPr/>
            </w:pPr>
            <w:r>
              <w:rPr/>
              <w:t>- есть часто, небольшими порциями; резкого повышения уровня сахара в крови можно избежать, потребляя небольшие порции пищи с высоким содержанием белка и углеводов;</w:t>
            </w:r>
          </w:p>
          <w:p>
            <w:pPr>
              <w:pStyle w:val="Normal"/>
              <w:rPr/>
            </w:pPr>
            <w:r>
              <w:rPr/>
              <w:t>- не есть жирную пищу и пищу, обильно политую майонезом, соусом и т.д.;</w:t>
            </w:r>
          </w:p>
          <w:p>
            <w:pPr>
              <w:pStyle w:val="Normal"/>
              <w:rPr/>
            </w:pPr>
            <w:r>
              <w:rPr/>
              <w:t>- между приемами пищи потреблять больше жидкости;</w:t>
            </w:r>
          </w:p>
          <w:p>
            <w:pPr>
              <w:pStyle w:val="Normal"/>
              <w:rPr/>
            </w:pPr>
            <w:r>
              <w:rPr/>
              <w:t>- при утренней тошноте съедать крекер или кусочек подсушенного хлеба перед тем, как встать с постели, вставать медленно;</w:t>
            </w:r>
          </w:p>
          <w:p>
            <w:pPr>
              <w:pStyle w:val="Normal"/>
              <w:rPr/>
            </w:pPr>
            <w:r>
              <w:rPr/>
              <w:t>- пить газированные напитки;</w:t>
            </w:r>
          </w:p>
          <w:p>
            <w:pPr>
              <w:pStyle w:val="Normal"/>
              <w:rPr/>
            </w:pPr>
            <w:r>
              <w:rPr/>
              <w:t>Если все эти меры оказываются неэффективными, назначают противорвотные средства. Как правило, тошнота и рвота проходят на 4-м месяце беременности.</w:t>
            </w:r>
          </w:p>
          <w:p>
            <w:pPr>
              <w:pStyle w:val="Normal"/>
              <w:rPr/>
            </w:pPr>
            <w:r>
              <w:rPr/>
              <w:t>Ментоловые ингаляторы и закапывание физиологического раствора. Как правило, аэрозоли и противоотечные препараты создают дополнительные проблемы. По мере возможности избегать назначения лекарственных сред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евной сон. Раньше отходить ко сну вечером. Члены семьи должны оберегать будущую мать и позволять ей больше отдых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скания полости рта вяжущими средствами, использование жевательной резинки или леден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ослабления данного симптома не разработаны, рекомендации:</w:t>
            </w:r>
          </w:p>
          <w:p>
            <w:pPr>
              <w:pStyle w:val="Normal"/>
              <w:rPr/>
            </w:pPr>
            <w:r>
              <w:rPr/>
              <w:t>- укрепление лобково-копчиковой мышцы, которая поддерживает органы таза и задействована в мочеиспускании, способствует поддержанию тонуса промежности;</w:t>
            </w:r>
          </w:p>
          <w:p>
            <w:pPr>
              <w:pStyle w:val="Normal"/>
              <w:rPr/>
            </w:pPr>
            <w:r>
              <w:rPr/>
              <w:t>- не накапливать мочу, мочиться при первых позывах;</w:t>
            </w:r>
          </w:p>
          <w:p>
            <w:pPr>
              <w:pStyle w:val="Normal"/>
              <w:rPr/>
            </w:pPr>
            <w:r>
              <w:rPr/>
              <w:t xml:space="preserve">- в дневное время потреблять больше жидкости; </w:t>
            </w:r>
          </w:p>
          <w:p>
            <w:pPr>
              <w:pStyle w:val="Normal"/>
              <w:rPr/>
            </w:pPr>
            <w:r>
              <w:rPr/>
              <w:t xml:space="preserve">- снизить потребление жидкости только в вечернее время в связи с необходимостью снизить ночной диурез. </w:t>
            </w:r>
          </w:p>
          <w:p>
            <w:pPr>
              <w:pStyle w:val="Normal"/>
              <w:rPr/>
            </w:pPr>
            <w:r>
              <w:rPr/>
              <w:t>Правильно подобранный бюстгаль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жедневная ванна;</w:t>
            </w:r>
          </w:p>
          <w:p>
            <w:pPr>
              <w:pStyle w:val="Normal"/>
              <w:rPr/>
            </w:pPr>
            <w:r>
              <w:rPr/>
              <w:t>- хлопчатобумажное нижнее белье;</w:t>
            </w:r>
          </w:p>
          <w:p>
            <w:pPr>
              <w:pStyle w:val="Normal"/>
              <w:rPr/>
            </w:pPr>
            <w:r>
              <w:rPr/>
              <w:t>- применение тальков или присып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триместр беременности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жога: причины - усиление желудочной перистальтики, повышение уровня прогестерона и смещение желудка, обусловленное увеличением ма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ек области лодыжек: вызван задержкой жидкости и затрудненным венозным оттоком от нижних конеч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арикозное расширение вен: затрудненный венозный отток из нижних конечностей и застой крови в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стой крови в сосудах вульвы вызывает ощущение боли и тяжести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ть переедания, жирной и жареной пищи;</w:t>
            </w:r>
          </w:p>
          <w:p>
            <w:pPr>
              <w:pStyle w:val="Normal"/>
              <w:rPr/>
            </w:pPr>
            <w:r>
              <w:rPr/>
              <w:t>не лежать после еды;</w:t>
            </w:r>
          </w:p>
          <w:p>
            <w:pPr>
              <w:pStyle w:val="Normal"/>
              <w:rPr/>
            </w:pPr>
            <w:r>
              <w:rPr/>
              <w:t>каждый день выпивать 6-8 стаканов жидкости;</w:t>
            </w:r>
          </w:p>
          <w:p>
            <w:pPr>
              <w:pStyle w:val="Normal"/>
              <w:rPr/>
            </w:pPr>
            <w:r>
              <w:rPr/>
              <w:t>принимать удобное положение тела;</w:t>
            </w:r>
          </w:p>
          <w:p>
            <w:pPr>
              <w:pStyle w:val="Normal"/>
              <w:rPr/>
            </w:pPr>
            <w:r>
              <w:rPr/>
              <w:t>можно рекомендовать гидроокись магния или алюминия (например, альмагель, маалокс).</w:t>
            </w:r>
          </w:p>
          <w:p>
            <w:pPr>
              <w:pStyle w:val="Normal"/>
              <w:rPr/>
            </w:pPr>
            <w:r>
              <w:rPr/>
              <w:t>Не принимать питьевую соду (возможны нарушения водно-солевого обмен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лго не стоять;</w:t>
            </w:r>
          </w:p>
          <w:p>
            <w:pPr>
              <w:pStyle w:val="Normal"/>
              <w:rPr/>
            </w:pPr>
            <w:r>
              <w:rPr/>
              <w:t>- Если приходится долго стоять, чаще переступать с ноги на ногу;</w:t>
            </w:r>
          </w:p>
          <w:p>
            <w:pPr>
              <w:pStyle w:val="Normal"/>
              <w:rPr/>
            </w:pPr>
            <w:r>
              <w:rPr/>
              <w:t>- не носить тугие пояса;</w:t>
            </w:r>
          </w:p>
          <w:p>
            <w:pPr>
              <w:pStyle w:val="Normal"/>
              <w:rPr/>
            </w:pPr>
            <w:r>
              <w:rPr/>
              <w:t>- приподнимать ноги и бедра в положении лежа;</w:t>
            </w:r>
          </w:p>
          <w:p>
            <w:pPr>
              <w:pStyle w:val="Normal"/>
              <w:rPr/>
            </w:pPr>
            <w:r>
              <w:rPr/>
              <w:t>- при длительном пребывании на ногах чаще совершать тыльное сгибание стоп.</w:t>
            </w:r>
          </w:p>
          <w:p>
            <w:pPr>
              <w:pStyle w:val="Normal"/>
              <w:rPr/>
            </w:pPr>
            <w:r>
              <w:rPr/>
              <w:t>- регулярные упражнения (плавание, езда на велосипеде или ходьба) улучшают венозный отток;</w:t>
            </w:r>
          </w:p>
          <w:p>
            <w:pPr>
              <w:pStyle w:val="Normal"/>
              <w:rPr/>
            </w:pPr>
            <w:r>
              <w:rPr/>
              <w:t>- чаще приподнимать ноги;</w:t>
            </w:r>
          </w:p>
          <w:p>
            <w:pPr>
              <w:pStyle w:val="Normal"/>
              <w:rPr/>
            </w:pPr>
            <w:r>
              <w:rPr/>
              <w:t>- лежать на спине (на полу), уперев ноги в стенку под прямым углом;</w:t>
            </w:r>
          </w:p>
          <w:p>
            <w:pPr>
              <w:pStyle w:val="Normal"/>
              <w:rPr/>
            </w:pPr>
            <w:r>
              <w:rPr/>
              <w:t>- не сидеть и не стоять подолгу, не сидеть со скрещенными ногами;</w:t>
            </w:r>
          </w:p>
          <w:p>
            <w:pPr>
              <w:pStyle w:val="Normal"/>
              <w:rPr/>
            </w:pPr>
            <w:r>
              <w:rPr/>
              <w:t>- пользоваться эластичными гольфами или чулками;</w:t>
            </w:r>
          </w:p>
          <w:p>
            <w:pPr>
              <w:pStyle w:val="Normal"/>
              <w:rPr/>
            </w:pPr>
            <w:r>
              <w:rPr/>
              <w:t>- хирургическое лечение варикозных вен во время беременности не рекомендуется;</w:t>
            </w:r>
          </w:p>
          <w:p>
            <w:pPr>
              <w:pStyle w:val="Normal"/>
              <w:rPr/>
            </w:pPr>
            <w:r>
              <w:rPr/>
              <w:t>- отдыхать лежа на боку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триместр беременности</w:t>
            </w:r>
          </w:p>
        </w:tc>
      </w:tr>
      <w:tr>
        <w:trPr>
          <w:trHeight w:val="23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еморрой: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rFonts w:cs="Times New Roman"/>
              </w:rPr>
              <w:t xml:space="preserve"> </w:t>
            </w:r>
            <w:r>
              <w:rPr/>
              <w:t>матка давит на вены, что нарушает венозный отток. Возникают ощущение зуда, боль и припухл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пор:</w:t>
            </w:r>
          </w:p>
          <w:p>
            <w:pPr>
              <w:pStyle w:val="Normal"/>
              <w:rPr/>
            </w:pPr>
            <w:r>
              <w:rPr/>
              <w:t>обусловлен повышенным синтезом прогестерона, ослаблением перистальтики кишечника, гиподинамией, некоторыми пищевыми продуктами и обезвоживанием организма</w:t>
            </w:r>
          </w:p>
          <w:p>
            <w:pPr>
              <w:pStyle w:val="Normal"/>
              <w:rPr/>
            </w:pPr>
            <w:r>
              <w:rPr/>
              <w:t>3. Боли в спине появляются в результате: увеличения поясничного лордоза кривизны позвоночника по мере увеличения матки; повышения уровня гормонов, что ведет к размягчению хрящевых тканей</w:t>
            </w:r>
          </w:p>
          <w:p>
            <w:pPr>
              <w:pStyle w:val="Normal"/>
              <w:rPr/>
            </w:pPr>
            <w:r>
              <w:rPr/>
              <w:t>в суставах: усталости и измененной биомеханики</w:t>
            </w:r>
          </w:p>
          <w:p>
            <w:pPr>
              <w:pStyle w:val="Normal"/>
              <w:rPr/>
            </w:pPr>
            <w:r>
              <w:rPr/>
              <w:t>4. Судороги икроножных мышц: предполагается, что определенную роль в данном случае играют кальций-фосфорный дисбаланс, усиление давления матки на тазовые нервы, за-</w:t>
            </w:r>
          </w:p>
          <w:p>
            <w:pPr>
              <w:pStyle w:val="Normal"/>
              <w:rPr/>
            </w:pPr>
            <w:r>
              <w:rPr/>
              <w:t>стой крови в нижних конечностях и усталость</w:t>
            </w:r>
          </w:p>
          <w:p>
            <w:pPr>
              <w:pStyle w:val="Normal"/>
              <w:rPr/>
            </w:pPr>
            <w:r>
              <w:rPr/>
              <w:t>5. Слабость: снижение кровяного давления,</w:t>
            </w:r>
          </w:p>
          <w:p>
            <w:pPr>
              <w:pStyle w:val="Normal"/>
              <w:rPr/>
            </w:pPr>
            <w:r>
              <w:rPr/>
              <w:t>обусловленное резкой сменой положения тела, пребывание в течение долгого времени в тепле</w:t>
            </w:r>
          </w:p>
          <w:p>
            <w:pPr>
              <w:pStyle w:val="Normal"/>
              <w:rPr/>
            </w:pPr>
            <w:r>
              <w:rPr/>
              <w:t>6. Одышка: увеличивающаяся матка поднимается в брюшную полость, при этом растет давление на диафрагму и уменьшается объем грудной полости</w:t>
            </w:r>
          </w:p>
          <w:p>
            <w:pPr>
              <w:pStyle w:val="Normal"/>
              <w:rPr/>
            </w:pPr>
            <w:r>
              <w:rPr/>
              <w:t>7. Плохой сон: психологические причины; возможно, что женщина не может принять удобное положение из-за увеличившегося живота</w:t>
            </w:r>
          </w:p>
          <w:p>
            <w:pPr>
              <w:pStyle w:val="Normal"/>
              <w:rPr/>
            </w:pPr>
            <w:r>
              <w:rPr/>
              <w:t>8. Боль в области круглой связки: увеличивающаяся матка растягивает данную связку, у женщины возникает ощущение «обхватывания» в нижней части живота</w:t>
            </w:r>
          </w:p>
          <w:p>
            <w:pPr>
              <w:pStyle w:val="Normal"/>
              <w:rPr/>
            </w:pPr>
            <w:r>
              <w:rPr/>
              <w:t>9. Метеоризм: причина — снижение кишечной перистальтики; давление матки на толстый кишечник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егать запоров;</w:t>
            </w:r>
          </w:p>
          <w:p>
            <w:pPr>
              <w:pStyle w:val="Normal"/>
              <w:rPr/>
            </w:pPr>
            <w:r>
              <w:rPr/>
              <w:t>- вправить геморроидальные узлы в положении лежа на боку;</w:t>
            </w:r>
          </w:p>
          <w:p>
            <w:pPr>
              <w:pStyle w:val="Normal"/>
              <w:rPr/>
            </w:pPr>
            <w:r>
              <w:rPr/>
              <w:t>- прикладывание пузыря со льдом, нанесение геморроидальных мазей.</w:t>
            </w:r>
          </w:p>
          <w:p>
            <w:pPr>
              <w:pStyle w:val="Normal"/>
              <w:rPr/>
            </w:pPr>
            <w:r>
              <w:rPr/>
              <w:t>- увеличить потребление жидкости по крайней мере до 2 л в день;</w:t>
            </w:r>
          </w:p>
          <w:p>
            <w:pPr>
              <w:pStyle w:val="Normal"/>
              <w:rPr/>
            </w:pPr>
            <w:r>
              <w:rPr/>
              <w:t>- следить за регулярностью стула;</w:t>
            </w:r>
          </w:p>
          <w:p>
            <w:pPr>
              <w:pStyle w:val="Normal"/>
              <w:rPr/>
            </w:pPr>
            <w:r>
              <w:rPr/>
              <w:t>- по рекомендации врача иногда можно принять слабительное или размягчающее средство;</w:t>
            </w:r>
          </w:p>
          <w:p>
            <w:pPr>
              <w:pStyle w:val="Normal"/>
              <w:rPr/>
            </w:pPr>
            <w:r>
              <w:rPr/>
              <w:t>- адекватное потребление клетчатки с пищей;</w:t>
            </w:r>
          </w:p>
          <w:p>
            <w:pPr>
              <w:pStyle w:val="Normal"/>
              <w:rPr/>
            </w:pPr>
            <w:r>
              <w:rPr/>
              <w:t>- физические упражнения.</w:t>
            </w:r>
          </w:p>
          <w:p>
            <w:pPr>
              <w:pStyle w:val="Normal"/>
              <w:rPr/>
            </w:pPr>
            <w:r>
              <w:rPr/>
              <w:t>- следить за осанкой;</w:t>
            </w:r>
          </w:p>
          <w:p>
            <w:pPr>
              <w:pStyle w:val="Normal"/>
              <w:rPr/>
            </w:pPr>
            <w:r>
              <w:rPr/>
              <w:t>- следить за углом наклона таза;</w:t>
            </w:r>
          </w:p>
          <w:p>
            <w:pPr>
              <w:pStyle w:val="Normal"/>
              <w:rPr/>
            </w:pPr>
            <w:r>
              <w:rPr/>
              <w:t>- не поднимать тяжестей;</w:t>
            </w:r>
          </w:p>
          <w:p>
            <w:pPr>
              <w:pStyle w:val="Normal"/>
              <w:rPr/>
            </w:pPr>
            <w:r>
              <w:rPr/>
              <w:t>- не носить обувь на высоком каблуке и не работать в неудобном положении.</w:t>
            </w:r>
          </w:p>
          <w:p>
            <w:pPr>
              <w:pStyle w:val="Normal"/>
              <w:rPr/>
            </w:pPr>
            <w:r>
              <w:rPr/>
              <w:t>- растяжка мышц;</w:t>
            </w:r>
          </w:p>
          <w:p>
            <w:pPr>
              <w:pStyle w:val="Normal"/>
              <w:rPr/>
            </w:pPr>
            <w:r>
              <w:rPr/>
              <w:t>- диетические рекомендации;</w:t>
            </w:r>
          </w:p>
          <w:p>
            <w:pPr>
              <w:pStyle w:val="Normal"/>
              <w:rPr/>
            </w:pPr>
            <w:r>
              <w:rPr/>
              <w:t>- массаж и теплые компрессы;</w:t>
            </w:r>
          </w:p>
          <w:p>
            <w:pPr>
              <w:pStyle w:val="Normal"/>
              <w:rPr/>
            </w:pPr>
            <w:r>
              <w:rPr/>
              <w:t>- тыльное сгибание стоп.</w:t>
            </w:r>
          </w:p>
          <w:p>
            <w:pPr>
              <w:pStyle w:val="Normal"/>
              <w:rPr/>
            </w:pPr>
            <w:r>
              <w:rPr/>
              <w:t>- в положении сидя согнуться и положить голову на ноги, прилечь или подышать свежим воздухом;</w:t>
            </w:r>
          </w:p>
          <w:p>
            <w:pPr>
              <w:pStyle w:val="Normal"/>
              <w:rPr/>
            </w:pPr>
            <w:r>
              <w:rPr/>
              <w:t>- медленно подниматься из положения сидя.</w:t>
            </w:r>
          </w:p>
          <w:p>
            <w:pPr>
              <w:pStyle w:val="Normal"/>
              <w:rPr/>
            </w:pPr>
            <w:r>
              <w:rPr/>
              <w:t>- при стоянии занимать удобную позу; сидеть прямо, опершись на спинку стула;</w:t>
            </w:r>
          </w:p>
          <w:p>
            <w:pPr>
              <w:pStyle w:val="Normal"/>
              <w:rPr/>
            </w:pPr>
            <w:r>
              <w:rPr/>
              <w:t>- класть несколько подушек под голову.</w:t>
            </w:r>
          </w:p>
          <w:p>
            <w:pPr>
              <w:pStyle w:val="Normal"/>
              <w:rPr/>
            </w:pPr>
            <w:r>
              <w:rPr/>
              <w:t>- теплое питье на ночь (без кофеина);</w:t>
            </w:r>
          </w:p>
          <w:p>
            <w:pPr>
              <w:pStyle w:val="Normal"/>
              <w:rPr/>
            </w:pPr>
            <w:r>
              <w:rPr/>
              <w:t>- успокаивающие поглаживания спины;</w:t>
            </w:r>
          </w:p>
          <w:p>
            <w:pPr>
              <w:pStyle w:val="Normal"/>
              <w:rPr/>
            </w:pPr>
            <w:r>
              <w:rPr/>
              <w:t>- подушки для создания опоры спине;</w:t>
            </w:r>
          </w:p>
          <w:p>
            <w:pPr>
              <w:pStyle w:val="Normal"/>
              <w:rPr/>
            </w:pPr>
            <w:r>
              <w:rPr/>
              <w:t>- упражнения на расслабление.</w:t>
            </w:r>
          </w:p>
          <w:p>
            <w:pPr>
              <w:pStyle w:val="Normal"/>
              <w:rPr/>
            </w:pPr>
            <w:r>
              <w:rPr/>
              <w:t>Некоторое облегчение достигается при помощи согревающей подкладки на низ живота.</w:t>
            </w:r>
          </w:p>
          <w:p>
            <w:pPr>
              <w:pStyle w:val="Normal"/>
              <w:rPr/>
            </w:pPr>
            <w:r>
              <w:rPr/>
              <w:t>- избегать потребления пищи, способствую щей образованию газов;</w:t>
            </w:r>
          </w:p>
          <w:p>
            <w:pPr>
              <w:pStyle w:val="Normal"/>
              <w:rPr/>
            </w:pPr>
            <w:r>
              <w:rPr/>
              <w:t>- тщательно пережевывать пищу;</w:t>
            </w:r>
          </w:p>
          <w:p>
            <w:pPr>
              <w:pStyle w:val="Normal"/>
              <w:rPr/>
            </w:pPr>
            <w:r>
              <w:rPr/>
              <w:t>- следить за регулярностью стул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и медицинской сестры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ценить и описать физиологические и психологические изменения, характерные для нормальной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ссмотреть причины дискомфорта при беременности и способы его сн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Рассмотреть возможности обеспечения нормального качества жизни будущей матери и нормального</w:t>
      </w:r>
      <w:r>
        <w:rPr/>
        <w:t xml:space="preserve"> </w:t>
      </w:r>
      <w:r>
        <w:rPr>
          <w:sz w:val="28"/>
        </w:rPr>
        <w:t>развития пл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ссмотреть риск ранней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пределить потребности в питательных веществах и значение полноценного рациона питания для берем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пределить культурные ценности, которые влияют на отношение членов семьи к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Рассмотреть различия между дискомфортом, наблюдающимся при нормальном течении беременности,</w:t>
      </w:r>
      <w:r>
        <w:rPr/>
        <w:t xml:space="preserve"> </w:t>
      </w:r>
      <w:r>
        <w:rPr>
          <w:sz w:val="28"/>
        </w:rPr>
        <w:t>и признаками патологического течения берем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легчение дискомфорта при беремен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братить внимание на информацию об уменьшении дискомфорта беременной, обеспечении ее благополучия, отслеживании развития плода, уходе за молочными железами, одежде беременной, ее работе, купаниях, путешествиях, физических упражнениях, подготавливающих к родам, половой жизни, отдыхе. Особое внимание следует обратить на вещества, которые могут повредить здоровью матери и новорожденного, такие, как некоторые лекарства, алкоголь и таба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т некоторые вопросы, которые должна затронуть медсестра при формулировании рекомендаций беременной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ледует предупредить будущую мать, что можно продолжать работать до тех пор, пока работа не вызывает чрезмерной усталости и напряжения, а поездки и путешествия следует ограничить лишь перед самыми родам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На вопрос о половой жизни следует ответить, что она не противопоказана и не нанесет вреда ни матери,</w:t>
      </w:r>
      <w:r>
        <w:rPr/>
        <w:t xml:space="preserve"> </w:t>
      </w:r>
      <w:r>
        <w:rPr>
          <w:sz w:val="28"/>
        </w:rPr>
        <w:t>ни ребенку, при отсутствие противопоказаний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 наличии вагинальных выделений следует чаще подмываться, если врачом не назначено специальное лечени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ледует воздержаться от принятия ванны (только душ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дежда будущей матери должна быть свободной и удобной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ожно заниматься своими обычными делами, не переутомляясь.</w:t>
      </w:r>
    </w:p>
    <w:p>
      <w:pPr>
        <w:pStyle w:val="34"/>
        <w:widowControl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  <w:t>Частые перемены в настроении беременной в некоторой степени обусловлены гормональными сдвигами. Отец ребенка должен понимать это и поддерживать будущую мать.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Глава 3. Организация наблюдения и медицинской помощи беременным с физиологическим течением гестационного период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Диспансерное наблюдение за беременной начинается с ее первого обращения к акушеру-гинекологу по поводу беременности. В РФ тактика врачей по диспансерному наблюдению за беременными регламентирована </w:t>
      </w:r>
      <w:r>
        <w:rPr>
          <w:b/>
          <w:sz w:val="28"/>
        </w:rPr>
        <w:t xml:space="preserve">приказом № 50 (от 10 февраля 2003 г.) «О совершенствовании акушерско-гинекологической помощи в амбулаторно-поликлинических учреждениях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первом визите, кроме выяснения стандартных вопросов о течении беременности и о состоянии здоровья женщины, необходимо ознакомиться с общим и акушерско-гинекологическим анамнезом, обратить особое внимание на семейный анамнез, перенесенные в детстве и зрелом возрасте соматические и гинекологические заболевания и гинекологические заболевания, особенности менструального цикла репродуктивной функ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знакомлении с семейным анамнезом следует выяснить наличие у родственников сахарного диабета, гипертонической болезни, туберкулеза, психических, онкологических заболеваний, много плодной беременности, наличие в семье детей с врожденными и наследственными заболеваниями.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 xml:space="preserve">Необходимо выяснить у женщины сведения о перенесенных ею ранее заболеваниях (краснуха; токсоплазмоз; генитальный герпес; цитомегаловирусная инфекция; хронический тонзиллит; болезни почек, легких, печени; сердечно-сосудистой, эндокринной и онкологической патологии), а также, уточнить у неё данные о наличии повышенной кровоточивости, операций, переливаний крови, аллергических реакциях, об употреблении табака, алкоголя, наркотических или токсических веществ. 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Акушерско-гинекологический анамнез включает сведения об особенностях менструального цикла и генеративной функции, в том числе о количестве беременностей, интервалах между ними, продолжительности, течении и их исходах, осложнениях в родах и послеродовом периоде; массе новорожденного, развитии и здоровье имеющихся в семье детей. Уточняется наличие в семье инфекций, передаваемых половым путем (генитального герпеса, сифилиса, гонореи, хламидиоза, уреаплазмоза, микоплазмоза, ВИЧ/СПИД-инфекции, гепатита С и В), использовании контрацептивных средств. Выясняется возраст и состояние здоровья мужа. Группа его крови и резус-принадлежность, а также наличие профессиональных вредностей и вредных привыче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первом осмотре беременной оценивается характер ее телосложения, уточняются сведения об исходной массе тела незадолго до беременности, а также характер питания. Целесообразно обратить внимание на женщин с избыточной и недостаточной массой тела.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rPr>
          <w:sz w:val="28"/>
        </w:rPr>
      </w:pPr>
      <w:r>
        <w:rPr>
          <w:sz w:val="28"/>
        </w:rPr>
        <w:t>Критерием избыточной массы тела считается величина выше или ниже стандартной на 15-20% и более. В качестве стандарта используется индекс Брока (масса тела = длине тела - 100)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Таблица 5. Схема динамического наблюдения за беременными с физиологическим течением беремен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821"/>
        <w:gridCol w:w="3362"/>
        <w:gridCol w:w="2102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наблюдения врачом акушером-гинеколог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ми других специальнос-те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и другие исслед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ечебно-оздоровитель-ные мероприят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ремя беременности 10 раз: после первого осмотра явка через 7-10 дней с анализами, заключением терапевта и других специалистов; в дальнейшем – 1 раз в месяц до 28 нед.; 2 раза в месяц – после 28 нед. беременности. Частота наблюдений может быть 6-8 раз при наблюдении акушеркой каждые 2 нед., после 37 нед. – каждые 7-10 дней. При выявлении патологии частота посещений врача акушера-гинеколога возрастае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 – 2 раза; окулист, отоларинголог стоматолог – 1 раз при первой явке, в дальнейшем – по показаниям; другие специалисты – по показаниям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ий анализ крови 3 раза (при первом посещении, при сроке 18 и 30 нед.); анализ мочи – при каждом посещении; микроскопическое исследование отделяемого влагалища – 2 раза (при первой явке и сроке 30 нед.); группа крови и резус-фактор: при </w:t>
            </w:r>
            <w:r>
              <w:rPr>
                <w:lang w:val="en-US"/>
              </w:rPr>
              <w:t>Rh</w:t>
            </w:r>
            <w:r>
              <w:rPr/>
              <w:t xml:space="preserve">”-“ принадлежности – обследование мужа на групповую и резкс-принадлежность; анализ крови на </w:t>
            </w:r>
            <w:r>
              <w:rPr>
                <w:lang w:val="en-US"/>
              </w:rPr>
              <w:t>RW</w:t>
            </w:r>
            <w:r>
              <w:rPr/>
              <w:t xml:space="preserve"> – 3 раза (при первой явке, в 30 нед., за 2-3 недели до родов); анализ крови на ВИЧ – 2 раза (при первой явке, в 30 нед.); УЗИ плода – 3 раза (при сроке 10-14 нед., 20-24 нед., 32-34 нед.).</w:t>
            </w:r>
          </w:p>
          <w:p>
            <w:pPr>
              <w:pStyle w:val="Normal"/>
              <w:rPr/>
            </w:pPr>
            <w:r>
              <w:rPr/>
              <w:t xml:space="preserve">Исследование крови на АФП, ХГЧ в 16-20 нед. При первом посещении рекомендуется обследование на наличие возбудителей </w:t>
            </w:r>
            <w:r>
              <w:rPr>
                <w:lang w:val="en-US"/>
              </w:rPr>
              <w:t>TORCH</w:t>
            </w:r>
            <w:r>
              <w:rPr/>
              <w:t xml:space="preserve">-комплекса и носительство вирусов гепатита В и С (тест на вирусы гепатита В и С повторяется в </w:t>
            </w:r>
            <w:r>
              <w:rPr>
                <w:lang w:val="en-US"/>
              </w:rPr>
              <w:t>III</w:t>
            </w:r>
            <w:r>
              <w:rPr/>
              <w:t xml:space="preserve"> триместре).</w:t>
            </w:r>
          </w:p>
          <w:p>
            <w:pPr>
              <w:pStyle w:val="Normal"/>
              <w:rPr/>
            </w:pPr>
            <w:r>
              <w:rPr/>
              <w:t>Тест шевеления плода проводится с 28 нед.; оформление гравидограммы – при каждом посещен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беременной; режим труда и отдыха; диета; физиопрофилак-тическая подготовка к родам; ультрафиолето-вое облучение; витаминотера-пия; профилак-тика йод-дефицитных состояний; ношение бандаж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rPr>
          <w:sz w:val="28"/>
        </w:rPr>
      </w:pPr>
      <w:r>
        <w:rPr>
          <w:sz w:val="28"/>
        </w:rPr>
        <w:t xml:space="preserve">Во время осмотра беременной измеряется масса тела, артериальное давление на обеих руках, обращается внимание на цвет кожных покровов и слизистых оболочек, выслушиваются тоны сердца, легкие, пальпируются щитовидная железа, молочные железы, региональные лимфоузлы; оценивается состояние сосков. Проводится акушерский осмотр: определяются наружные размеры таза, диагональная конъюгата, размеры пояснично-крестцового ромба, производится бимануальное исследование, осмотр шейки матки и стенок влагалища в зеркалах, осмотр промежности и ануса. 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При физиологическом течении беременности практически здоровой женщине рекомендуется повторно посещать врача акушера-гинеколога с результатами анализов и заключением врачей через 7-10 дней после первого обращения, а затем 1 раз в месяц до 28 недель гестационного периода; после 28 недель беременности – 2 раза в месяц. Частота наблюдения врачом акушером-гинекологом может быть установлена до 6-8 раз (до 12 недель; 16 недель; 20 недель; 28 недель; 32-33 недели; 36-37 недель) при условии регулярного наблюдения за беременной специально подготовленной акушерки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</w:rPr>
      </w:pPr>
      <w:r>
        <w:rPr>
          <w:spacing w:val="0"/>
          <w:sz w:val="28"/>
        </w:rPr>
        <w:t>Перечень, необходимых обследований при физиологическом течении беременности, представлен в табл. 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выявлении соматической или акушерской патологии частота посещений врача акушера – гинеколога возрастает.</w:t>
      </w:r>
    </w:p>
    <w:p>
      <w:pPr>
        <w:pStyle w:val="33"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Объем обследования беременных с акушерской и экстрагенитальной патологией и наличием факторов риска включает также перечень исследований, указанных при физиологической беременности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В последующем, частота наблюдения врачом акушером – гинекологом, осмотр других специалистов, лабораторные и другие исследования, основные лечебно – оздоровительные мероприятия, показания к госпитализации проводятся в соответствии с диагнозом пациентки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В обязательном порядке проводится определение группы риска по материнской смертности (прил.1) и определение степени перинатального риска (прил. 2)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  <w:lang w:val="en-US"/>
        </w:rPr>
      </w:pPr>
      <w:r>
        <w:rPr>
          <w:b/>
          <w:spacing w:val="0"/>
          <w:sz w:val="28"/>
        </w:rPr>
        <w:t>1. Нормативные документы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  <w:lang w:val="en-US"/>
        </w:rPr>
      </w:pPr>
      <w:r>
        <w:rPr>
          <w:b/>
          <w:spacing w:val="0"/>
          <w:sz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0"/>
          <w:sz w:val="28"/>
        </w:rPr>
        <w:t>При ведении беременных женщин на дородовом этапе в женских консультациях медицинские работники руководствуются</w:t>
      </w:r>
      <w:r>
        <w:rPr>
          <w:spacing w:val="0"/>
        </w:rPr>
        <w:t xml:space="preserve"> </w:t>
      </w:r>
      <w:r>
        <w:rPr>
          <w:spacing w:val="0"/>
          <w:sz w:val="28"/>
        </w:rPr>
        <w:t>постановлениями из Федерального закона РФ «О государственных пособиях гражданам, имеющим детей» от 19.05. 95 № 81 – ФЗ в редакции, введенной в действие Федеральным законом от 28.12.01.</w:t>
      </w:r>
      <w:r>
        <w:rPr>
          <w:spacing w:val="0"/>
        </w:rPr>
        <w:t xml:space="preserve"> </w:t>
      </w:r>
      <w:r>
        <w:rPr>
          <w:spacing w:val="0"/>
          <w:sz w:val="28"/>
        </w:rPr>
        <w:t xml:space="preserve">№ 181 – ФЗ (статьи представлены в полном объеме). 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Статья 9. Право на единовременное пособие женщинам, вставшим на учет в медицинских учреждениях в ранние сроки беременности.</w:t>
      </w:r>
    </w:p>
    <w:p>
      <w:pPr>
        <w:pStyle w:val="33"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Право на единовременное пособие дополнительно к пособию по беременности и родам имеют женщины, вставшие на учет в медицинских учреждениях в ранние сроки беременности (до двенадцати недель)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Статья 10. Размер единовременного пособия женщинам, вставшим на учет в медицинских учреждениях в ранние сроки беременност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Единовременное пособие женщинам, вставшим на учет в медицинских учреждениях в ранние сроки беременности, выплачивается в размере пятидесяти процентов минимального размера оплаты труда, установленного федеральным законом на день предоставления отпуска по беременности и родам.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Статья 11. Право на единовременное пособие при рождении ребенка.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rPr>
          <w:sz w:val="28"/>
        </w:rPr>
      </w:pPr>
      <w:r>
        <w:rPr>
          <w:sz w:val="28"/>
        </w:rPr>
        <w:t>Право на единовременное пособие при рождении (усыновлении в возрасте до трех месяцев) ребенка имеет один из родителей либо лицо, его заменяющее. В случае рождения (усыновления) двух или более детей указанное пособие выплачивается на каждого ребенка. При рождении мертвого ребенка указанное пособие не выплачивается.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Статья 12. Размер единовременного пособия при рождении реб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Единовременное пособие при рождении (усыновлении) ребенка выплачивается в размере пятнадцатикратного минимального размера оплаты труда, установленного федеральным законом на день рождения ребенка. 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Статья 254. Перевод на другую работу беременных женщин и женщин, имеющих детей в возрасте до полутора л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Беременным женщинам в соответствии с медицинским заключением и по их заявлению снижаются нормы выработки, нормы обслуживания либо эти женщины переводятся на другую работу, исключающую воздействие неблагоприятных производственных факторов, с сохранением среднего заработка по прежней работ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До решения вопроса о предоставлении беременной женщине другой работы, исключающей воздействие неблагоприятных производственных факторов, она подлежит освобождению от работы с сохранением среднего заработка за в пропущенные вследствие этого рабочие дни за счет средств работодателя. 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Женщины, имеющие детей в возрасте до полутора лет, в случае невозможности выполнения прежней работы переводятся по их заявлению на другую (работу с сохранением среднего заработка по прежней работе) до достижения I ребенком возраста полутора лет.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Статья 255. Отпуска по беременности и род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Женщинам по их заявлению и в соответствии с медицинским заключением предоставляются отпуска по беременности и родам продолжительностью </w:t>
      </w:r>
      <w:r>
        <w:rPr>
          <w:b/>
          <w:sz w:val="28"/>
        </w:rPr>
        <w:t>70</w:t>
      </w:r>
      <w:r>
        <w:rPr>
          <w:sz w:val="28"/>
        </w:rPr>
        <w:t xml:space="preserve"> (в случае многоплодной беременности - </w:t>
      </w:r>
      <w:r>
        <w:rPr>
          <w:b/>
          <w:sz w:val="28"/>
        </w:rPr>
        <w:t>84</w:t>
      </w:r>
      <w:r>
        <w:rPr>
          <w:sz w:val="28"/>
        </w:rPr>
        <w:t xml:space="preserve">) календарных дней до родов и </w:t>
      </w:r>
      <w:r>
        <w:rPr>
          <w:b/>
          <w:sz w:val="28"/>
        </w:rPr>
        <w:t>70</w:t>
      </w:r>
      <w:r>
        <w:rPr>
          <w:sz w:val="28"/>
        </w:rPr>
        <w:t xml:space="preserve"> (в случае осложненных родов - </w:t>
      </w:r>
      <w:r>
        <w:rPr>
          <w:b/>
          <w:sz w:val="28"/>
        </w:rPr>
        <w:t>86</w:t>
      </w:r>
      <w:r>
        <w:rPr>
          <w:sz w:val="28"/>
        </w:rPr>
        <w:t xml:space="preserve">, при рождении двух или более детей </w:t>
      </w:r>
      <w:r>
        <w:rPr>
          <w:b/>
          <w:sz w:val="28"/>
        </w:rPr>
        <w:t>110</w:t>
      </w:r>
      <w:r>
        <w:rPr>
          <w:sz w:val="28"/>
        </w:rPr>
        <w:t>) календарных дней после родов с выплатой пособия по государственному социальному страхованию в установленном законом размер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пуск по беременности и родам исчисляется суммарно и предоставляется женщине полностью независимо от числа дней, фактически использованных ею до родов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  <w:lang w:val="en-US"/>
        </w:rPr>
      </w:pPr>
      <w:r>
        <w:rPr>
          <w:b/>
          <w:spacing w:val="0"/>
          <w:sz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  <w:lang w:val="en-US"/>
        </w:rPr>
      </w:pPr>
      <w:r>
        <w:rPr>
          <w:b/>
          <w:spacing w:val="0"/>
          <w:sz w:val="28"/>
        </w:rPr>
        <w:t>2. Способы определения предполагаемого срока родов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  <w:lang w:val="en-US"/>
        </w:rPr>
      </w:pPr>
      <w:r>
        <w:rPr>
          <w:b/>
          <w:spacing w:val="0"/>
          <w:sz w:val="28"/>
          <w:lang w:val="en-US"/>
        </w:rPr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По дате последней менструации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•</w:t>
      </w:r>
      <w:r>
        <w:rPr>
          <w:rFonts w:cs="Times New Roman"/>
          <w:spacing w:val="0"/>
          <w:sz w:val="28"/>
        </w:rPr>
        <w:t xml:space="preserve"> </w:t>
      </w:r>
      <w:r>
        <w:rPr>
          <w:spacing w:val="0"/>
          <w:sz w:val="28"/>
        </w:rPr>
        <w:t>При наличии у женщины регулярного менструального цикла, нормальной последней менструации и отсутствии приема контрацептивов в течение 2-х месяцев до нее применяют формулу Негеле: (дата первого дня последней менструации - 3 календарных месяца + 7 дней)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Последняя менструация с 10 по 15 апреля. ПДР (предполагаемая дата родов) -17 января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о первому шевелению плода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•</w:t>
      </w:r>
      <w:r>
        <w:rPr>
          <w:rFonts w:cs="Times New Roman"/>
          <w:spacing w:val="0"/>
          <w:sz w:val="28"/>
        </w:rPr>
        <w:t xml:space="preserve"> </w:t>
      </w:r>
      <w:r>
        <w:rPr>
          <w:spacing w:val="0"/>
          <w:sz w:val="28"/>
        </w:rPr>
        <w:t>У первородящих женщин первое шевеление плода определяется в 20 недель беременности. Для определения предполагаемой даты родов (ПДР) к дате первого шевеления плода прибавляют 20 недель (что соответствует 4 гражданским месяцам и 18 дням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Первое шевеление плода было 7 января. ПДР - 25 мая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</w:rPr>
      </w:pPr>
      <w:r>
        <w:rPr>
          <w:spacing w:val="0"/>
          <w:sz w:val="28"/>
        </w:rPr>
        <w:t>•</w:t>
      </w:r>
      <w:r>
        <w:rPr>
          <w:rFonts w:cs="Times New Roman"/>
          <w:spacing w:val="0"/>
          <w:sz w:val="28"/>
        </w:rPr>
        <w:t xml:space="preserve"> </w:t>
      </w:r>
      <w:r>
        <w:rPr>
          <w:spacing w:val="0"/>
          <w:sz w:val="28"/>
        </w:rPr>
        <w:t>У повторнородящих женщин первое шевеление плода определяется в 18 недель беременности. Для определения предполагаемой даты родов к дате первого шевеления плода прибавляют 22 недели (что соответствует 5 гражданским месяцам и 1 дню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Первое шевеление плода было 18 июня. ПДР - 19 ноября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3. По первой явке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•</w:t>
      </w:r>
      <w:r>
        <w:rPr>
          <w:rFonts w:cs="Times New Roman"/>
          <w:spacing w:val="0"/>
          <w:sz w:val="28"/>
        </w:rPr>
        <w:t xml:space="preserve"> </w:t>
      </w:r>
      <w:r>
        <w:rPr>
          <w:spacing w:val="0"/>
          <w:sz w:val="28"/>
        </w:rPr>
        <w:t>Если женщина обратилась к врачу в женскую консультацию в первые 12 недель беременности, то ошибка будет минимальной. Определение ПДР производится путем подсчета с помощью календаря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4. По дате выдачи дородового отпуска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•</w:t>
      </w:r>
      <w:r>
        <w:rPr>
          <w:rFonts w:cs="Times New Roman"/>
          <w:spacing w:val="0"/>
          <w:sz w:val="28"/>
        </w:rPr>
        <w:t xml:space="preserve"> </w:t>
      </w:r>
      <w:r>
        <w:rPr>
          <w:spacing w:val="0"/>
          <w:sz w:val="28"/>
        </w:rPr>
        <w:t>Дата ухода в дородовый (декретный) отпуск начинается с 30-й недели беременности, поэтому к этой дате прибавляют 10 недель или 70 дней (дородовый отпуск в 28 недель беременности выдается только в случае многоплодной беременности). В общей сложности больничный лист выдается на 140 дней при физиологическом течении беременности и нормальных родах и на 156 дней (дополнительно 16 дней) при отягощенной беременности и/или патологических рода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По данным УЗИ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По объективным данным.</w:t>
      </w:r>
    </w:p>
    <w:p>
      <w:pPr>
        <w:pStyle w:val="33"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В ранние сроки беременности (до 12 недель) связь между размером матки и предполагаемым сроком беременности определяется с помощью бимануального иссле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В поздние сроки беременности связь между размером матки • предполагаемым сроком беременности определяется по высоте стояния дна матк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16 недель - дно матки на середине расстояния между пупком и лоно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20 недель - дно матки на 2 поперечных пальца ниже пупка (на 4 см ниже пупк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24 недели - дно матки на уровне пупка (на 20-22 см выше лона)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•</w:t>
      </w:r>
      <w:r>
        <w:rPr>
          <w:rFonts w:cs="Times New Roman"/>
          <w:spacing w:val="0"/>
          <w:sz w:val="28"/>
        </w:rPr>
        <w:t xml:space="preserve"> </w:t>
      </w:r>
      <w:r>
        <w:rPr>
          <w:spacing w:val="0"/>
          <w:sz w:val="28"/>
        </w:rPr>
        <w:t>28 недель - дно матки на 2 поперечных пальца выше пупка (на 26 см выше лона);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32 недели - дно матки на середине расстояния между пупком в мечевидным отростком (на 30 см выше лона)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36 недель - дно матки находится у мечевидного отростка (на 36 см выше лона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40 недель - дно матки опускается до середины расстояния между пупком и мечевидным отростком (на 34-35 см выше лона)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  <w:lang w:val="en-US"/>
        </w:rPr>
      </w:pPr>
      <w:r>
        <w:rPr>
          <w:b/>
          <w:spacing w:val="0"/>
          <w:sz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3. Способы определения предполагаемой массы плода (ПМП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•</w:t>
      </w: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По формуле И. Ф. Жорданиа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МП = ВДМ (высота стояния дна матки) • ОЖ (окружность живота)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ВДМ-40 см, ОЖ-90 см, тогда ПМП будет равна 40•90=3600г.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•</w:t>
      </w: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По формуле Джонсон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МП = (ВДМ – 11) • 155,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где 11 - условный коэффициент: при массе беременной женщины до 90 кг; если масса женщины более 90 кг, этот коэффициент будет равен 12; 155 - специальный индекс.</w:t>
      </w:r>
    </w:p>
    <w:p>
      <w:pPr>
        <w:pStyle w:val="33"/>
        <w:tabs>
          <w:tab w:val="clear" w:pos="708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ПРИМЕР: ВДМ - 39 см, масса женщины -78 к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ПМП будет равна (39 -11) </w:t>
      </w:r>
      <w:r>
        <w:rPr>
          <w:i/>
          <w:sz w:val="28"/>
        </w:rPr>
        <w:t xml:space="preserve">• </w:t>
      </w:r>
      <w:r>
        <w:rPr>
          <w:sz w:val="28"/>
        </w:rPr>
        <w:t>155 = 4340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•</w:t>
      </w: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По формуле Добровольского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ПМП = (</w:t>
      </w:r>
      <w:r>
        <w:rPr>
          <w:sz w:val="28"/>
          <w:lang w:val="en-US"/>
        </w:rPr>
        <w:t>R</w:t>
      </w:r>
      <w:r>
        <w:rPr>
          <w:sz w:val="28"/>
        </w:rPr>
        <w:t xml:space="preserve"> – 90) / 20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- рост женщины в см; 20 и 90 - специальные коэффициенты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рост женщины - 170 см, тогда ПМП будет равна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МП = (170 – 90) / 20 = 4 кг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•</w:t>
      </w: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По формуле Бубличенко:</w:t>
      </w:r>
    </w:p>
    <w:p>
      <w:pPr>
        <w:pStyle w:val="FR4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МП =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/ 20,</w:t>
      </w:r>
    </w:p>
    <w:p>
      <w:pPr>
        <w:pStyle w:val="FR4"/>
        <w:widowControl/>
        <w:tabs>
          <w:tab w:val="clear" w:pos="708"/>
          <w:tab w:val="left" w:pos="993" w:leader="none"/>
        </w:tabs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- масса женщины в граммах; 20 - стандартный коэффициен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масса женщины 70000 г, ПМП будет равна = 3500 г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  <w:lang w:val="en-US"/>
        </w:rPr>
      </w:pPr>
      <w:r>
        <w:rPr>
          <w:rFonts w:eastAsia="Arial Unicode MS"/>
          <w:spacing w:val="0"/>
          <w:sz w:val="28"/>
        </w:rPr>
        <w:t>Глава 4. Основы рационального питания при беремен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  <w:lang w:val="en-US"/>
        </w:rPr>
      </w:pPr>
      <w:r>
        <w:rPr>
          <w:rFonts w:eastAsia="Arial Unicode MS"/>
          <w:spacing w:val="0"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балансированное и адекватное питание беременных женщин имеет большое значение для благоприятного течения и исхода беременности и родов. Поступающие с пищей в организм женщины незаменимые нутриенты (белки, жиры, углеводы, минеральные вещества, витамины) используются для построения органов и структур плод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Дефицит различных питательных веществ неизбежно приводит к нарушениям нормального внутриутробного развития плода, анемии, развитию гестоза, внутриутробной гипотрофии пл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На сегодняшний день безусловно установлена роль 40 незаменимых для организма органических и неорганических веществ, которые должны регулярно поступать с пищей. Среди органических соединений, необходимых плоду, 10 аминокислот (валин, гистидин, изолейцин, лейцин, лизин, метионин, таурин, треонин, триптофан, фенилаланин), 2 полиненасыщенные жирные кислоты (линолевая и линоленовая), 13 витаминов (А, С, Д, Е, К, </w:t>
      </w:r>
      <w:r>
        <w:rPr>
          <w:sz w:val="28"/>
          <w:lang w:val="en-US"/>
        </w:rPr>
        <w:t>Bi</w:t>
      </w:r>
      <w:r>
        <w:rPr>
          <w:sz w:val="28"/>
        </w:rPr>
        <w:t xml:space="preserve">, Вз, </w:t>
      </w:r>
      <w:r>
        <w:rPr>
          <w:sz w:val="28"/>
          <w:lang w:val="en-US"/>
        </w:rPr>
        <w:t>Be</w:t>
      </w:r>
      <w:r>
        <w:rPr>
          <w:sz w:val="28"/>
        </w:rPr>
        <w:t xml:space="preserve">, </w:t>
      </w:r>
      <w:r>
        <w:rPr>
          <w:sz w:val="28"/>
          <w:lang w:val="en-US"/>
        </w:rPr>
        <w:t>Biz</w:t>
      </w:r>
      <w:r>
        <w:rPr>
          <w:sz w:val="28"/>
        </w:rPr>
        <w:t>, РР, фолиевая и пантотеновая кислоты, биотин). Из неорганических минеральных веществ незаменимыми являются натрий, калий, кальций, хлор, фосфор, магний, йод, железо, цинк, медь, кобальт, хром, марганец, молибден и селен (табл. 6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беременности возрастают потребности организма женщины в энергии, белках, витаминах, макро- и микроэлементах. Вместе с тем, эти потребности очень индивидуальны и зависят как от физиологических параметров женского организма (рост и масса тела, возраст, двигательный режим и др.), так и от патологических факторов (ранние и поздние токсикозы и другие осложнения беременности и родов, родоразрешающие операции, различные заболе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этому к составлению индивидуального рациона питания беременной женщины нужно подходить с учетом всех вышеизложенных мо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итание беременных должно быть разнообразным и полноценным. Ежедневно беременная должна получа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яса или рыбы — 120—150 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лока или кефира — 200 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ворога — 50 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яиц — 1 шт.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хлеба - 200 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руп и макарон — 50—60 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ртофеля и др. овощей — 500 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фруктов и ягод — 200—500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недостатке в дневном рационе свежих фруктов и ягод необходимо ежедневно принимать поливитаминные комплексы для беременных (1 драже «Гендевит», 1 таблетку «Матерна» или 30 г «Гравинова гранулят» и др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о вторую половину беременности (с 6 по 9 месяц) в связи с увеличением размеров плода, началом функционирования его органов (печени, почек, кишечника, нервной системы) возрастают потребности беременной женщины в питательных веществах, поступающих с пищ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В зависимости от роста и массы тела, трофологического статуса и двигательной активности беременная женщина вместе с диетой должна получать 80—110 г/сут белка, 50—70 г/сут жиров и 325—450 г/сут углеводов. Общая энергоценность суточного рациона составляет 2100—2300 кка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Таблица 6. Сравнительные данные потребностей организма женщины в пита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85"/>
        <w:gridCol w:w="1460"/>
        <w:gridCol w:w="1376"/>
        <w:gridCol w:w="2240"/>
        <w:gridCol w:w="2083"/>
      </w:tblGrid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ая нор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я женщ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менная женщ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ранней беремен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я организ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и развитие плода, увеличение массы некоторых органов в организме матери (молочные протоки грудных желез, растущая матка) </w:t>
            </w:r>
          </w:p>
          <w:p>
            <w:pPr>
              <w:pStyle w:val="Normal"/>
              <w:rPr/>
            </w:pPr>
            <w:r>
              <w:rPr/>
              <w:t xml:space="preserve">Энергетический метаболизм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, сыр, йогурт, соевый сыр (тофу), яйца, бобовые, мясо, курятина, рыба, печень.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углев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- источник энергии и клетчатки. Жиры –источник энерг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глеводы</w:t>
            </w:r>
            <w:r>
              <w:rPr/>
              <w:t>: молоко, фрукты, овощи, хлеб и крупы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Жиры</w:t>
            </w:r>
            <w:r>
              <w:rPr/>
              <w:t>: сливочное масло, орехи, растительное масло, сливки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м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м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остей и зубов, является компонентом системы свертывания крови, обеспечивает мышечный тонус и проницаемость мембран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, красная рыба, бобовые, тофу, брокколи, капуста, яичный желток, орехи, сухофрукты, зелень с темными листьями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сфор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м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м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для мышечных сокращений, превращение гликогена в глюкозу, восстановление и формирование ткане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аль, бобовые отруби, ячмень, сыр, какао, яйца, печень, молко, горох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м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мг и боле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rPr/>
            </w:pPr>
            <w:r>
              <w:rPr/>
              <w:t xml:space="preserve">эритроцитов. </w:t>
            </w:r>
          </w:p>
          <w:p>
            <w:pPr>
              <w:pStyle w:val="Normal"/>
              <w:rPr/>
            </w:pPr>
            <w:r>
              <w:rPr/>
              <w:t>Развитие плода, особенно после 20не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ное мясо, зелень, сливовый сок, крупы, яйца, определенные сорта хлеба, сухофрукты.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д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мк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мк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ет </w:t>
            </w:r>
          </w:p>
          <w:p>
            <w:pPr>
              <w:pStyle w:val="Normal"/>
              <w:rPr/>
            </w:pPr>
            <w:r>
              <w:rPr/>
              <w:t>нормальное развитие мозга ребе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ированная соль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 обмен веществ и водно-солевой балан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 пища, посоленная по вкусу при приготовлении</w:t>
            </w:r>
          </w:p>
        </w:tc>
      </w:tr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 для нормального клеточного метаболизма и тканевого ро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крупы, свекла, зелень, орехи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иевая кислот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мг (только для женщин, которые планируют беремен-</w:t>
            </w:r>
          </w:p>
          <w:p>
            <w:pPr>
              <w:pStyle w:val="Normal"/>
              <w:rPr/>
            </w:pPr>
            <w:r>
              <w:rPr/>
              <w:t>ность после неудачной предидущей беремен-</w:t>
            </w:r>
          </w:p>
          <w:p>
            <w:pPr>
              <w:pStyle w:val="Normal"/>
              <w:rPr/>
            </w:pPr>
            <w:r>
              <w:rPr/>
              <w:t>ности в связи с ненормальным развитием нервной трубки зародыш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м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ает анемию, вызванную недостатком фолиевой кислоты, образование ядерных белков, образование гемма (железосодержащий белок гемоглобин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с темными листьями, печень, почки, дрожжи, арахис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м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мк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мк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эпителиальных клеток (кожа и ЖКТ). Углеводный и жировой обмен. Формирование гла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и желтые овощи, печень, почки, рыбий жир, молоко, яичный желток, сливки, сливочное масло, помидоры, апельсины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</w:t>
            </w:r>
            <w:r>
              <w:rPr>
                <w:vertAlign w:val="subscript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 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м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м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ют клеточное дыхание, окисление глюкозы и энергетический обмен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и, мясо, крупы, печень, рыба, картофель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</w:t>
            </w:r>
            <w:r>
              <w:rPr>
                <w:vertAlign w:val="subscript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м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мг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м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м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-80м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развитие соединительной ткани и кровеносной системы, костей и зубов. Необходим для образования коллаген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усовые, помидоры, картофель, дыня-канталупа, клубника, брокколи, зеленые овощи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0м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мк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мк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асывание и использование кальция и фосфора для формирования костного скелета, зубов, крови и других тканей, поддержание мышечного тону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, обогащенное данным витамином, сливочное масло, маргарин, печень, яичный белок, рыбий жир, зерновой хлеб 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 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оксидант, обеспечивает функции клеточных мембр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и растительные масла, цельные крупы, зелень, яйца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стакан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функционирование организма (переваривание пищи, усвоение питательных веществ, выведение не переваренных остатков пищи). Водный баланс организм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Увеличение поступающего в организм белка может быть достигнуто за счет дополнительного включения в рацион 50—100 г питательной смеси «Берламин Модуляр» (</w:t>
      </w:r>
      <w:r>
        <w:rPr>
          <w:sz w:val="28"/>
          <w:lang w:val="en-US"/>
        </w:rPr>
        <w:t>Berlin</w:t>
      </w:r>
      <w:r>
        <w:rPr>
          <w:sz w:val="28"/>
        </w:rPr>
        <w:t>-</w:t>
      </w:r>
      <w:r>
        <w:rPr>
          <w:sz w:val="28"/>
          <w:lang w:val="en-US"/>
        </w:rPr>
        <w:t>Chemie</w:t>
      </w:r>
      <w:r>
        <w:rPr>
          <w:sz w:val="28"/>
        </w:rPr>
        <w:t>, Германия), содержащей все необходимые для организма нутриенты, в том числе незаменимые и заменимые аминокислоты, ненасыщенные жирные кислоты, витамины, макро- и микроэлементы. Для приготовления напитка «Берламин Модуляр» две полные столовые ложки (30 г) сухой смеси растворяют в одном стакане (200 мл) теплой (30—40 °С) кипяченой воды. Принимают по 2—3 стакана в день между основными приемами пищ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невозможности применения специальных питательных смесей диета беременной женщины должна быть расширена за счет увелич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яса и рыбы — до 180—220 г/ сут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ворога — до 150 г/сут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лока и кефира — до 500 г/су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пределение динамики прибавки массы тела целесообразно проводить в соответствии со шкалой Школьника, определяющей еженедельный рассчет прибавки массы тела во второй половине беременности по формуле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2 г умножить на каждые 10 см роста женщин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рост женщины 170 см, 22 х 17 = 374 г, что будет соответствовать оптимальной еженедельной прибавке массы тела для этой женщи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55 г умножить на каждые 10 кг веса женщины до беремен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Р: вес до беременности составлял 60 кг, 55 х 6 = 330 г, что будет соответствовать оптимальной еженедельной прибавке массы тела для этой женщи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пределяя допустимый интервал прибавки веса при беременности, необходимо руководствоваться критерием индекса массы тела (ИМТ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ИМТ =</w:t>
      </w:r>
      <w:r>
        <w:rPr>
          <w:b/>
        </w:rPr>
        <w:t xml:space="preserve"> </w:t>
      </w:r>
      <w:r>
        <w:rPr>
          <w:b/>
          <w:sz w:val="28"/>
        </w:rPr>
        <w:drawing>
          <wp:inline distT="0" distB="0" distL="0" distR="0">
            <wp:extent cx="14478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Нормальный ИМТ равен 18,5 – 25,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705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прибавка (кг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19,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– 18,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 – 26,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 – 16,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 – 29,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 – 11,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29,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6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spacing w:val="0"/>
          <w:sz w:val="28"/>
        </w:rPr>
      </w:pPr>
      <w:r>
        <w:rPr>
          <w:rFonts w:eastAsia="Arial Unicode MS"/>
          <w:spacing w:val="0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b/>
          <w:b/>
          <w:spacing w:val="0"/>
          <w:sz w:val="28"/>
        </w:rPr>
      </w:pPr>
      <w:r>
        <w:rPr>
          <w:rFonts w:eastAsia="Arial Unicode MS"/>
          <w:b/>
          <w:spacing w:val="0"/>
          <w:sz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Айламазян Э.К. и др. Акушерство: учебник для мед.вузов. – 2-е изд., испр. – СПб.: СпецЛит, 2000. – 494 с.: ил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Бодяжина В.И., Жмакин К.Н. Акушерство: учебник для мед. вузов. – М.: Медицина, 1970. – 544 с.: ил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Бодяжина В.И. Акушерская помощь в женской консультации. – М.: Медицина, 1987. – 256 с.: ил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Линева О.И., Двойников С.И., Гаврилова Т.А. Сестринское дело в акушерстве и гинекологии // Руководство для студентов. – Самара: Издательство ГП «Перспектива», 2000. – 416 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Пестрикова Т.Ю. Ведение беременности и родов высокого риска. Руководство для врачей. – М. «Сувенир», 1994. – 287 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Практический справочник акушера-гинеколога / Кира Е.Ф., Кархов В.В., Скворцов В.Г., Цвелев Ю В. – СПб.: «Стройлеспечать», 1995. – 384 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Серов В.Н., Стрижаков А.Н, Маркин С.А. Практическое акушерство: руководство для врачей. – М.: Медицина, 1989. – 512 с.: ил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Чернуха Е.А. Родовой блок. – М.: Медицина, 1991. – 288 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z w:val="28"/>
        </w:rPr>
        <w:t xml:space="preserve">Приложение 1. </w:t>
      </w:r>
      <w:r>
        <w:rPr>
          <w:rFonts w:eastAsia="Arial Unicode MS"/>
          <w:b/>
          <w:sz w:val="28"/>
        </w:rPr>
        <w:t>Определение группы риска по материнской смерт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3"/>
        <w:gridCol w:w="7447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иска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риска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наименьшая)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здоровые повторнородящие женщины (2-3 роды), у которых было не более одного аборта, а при данной беременности отсутствовали акушерские осложнения;</w:t>
            </w:r>
          </w:p>
          <w:p>
            <w:pPr>
              <w:pStyle w:val="Normal"/>
              <w:rPr/>
            </w:pPr>
            <w:r>
              <w:rPr/>
              <w:t>Практически здоровые первородящие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менные с возможными патологическими изменениями, наблюдаемыми во время беременности и родов, а также с осложнениями в послеродовом периоде:</w:t>
            </w:r>
          </w:p>
          <w:p>
            <w:pPr>
              <w:pStyle w:val="Normal"/>
              <w:rPr/>
            </w:pPr>
            <w:r>
              <w:rPr/>
              <w:t>предлежание плаценты;</w:t>
            </w:r>
          </w:p>
          <w:p>
            <w:pPr>
              <w:pStyle w:val="Normal"/>
              <w:rPr/>
            </w:pPr>
            <w:r>
              <w:rPr/>
              <w:t>ПОНРП;</w:t>
            </w:r>
          </w:p>
          <w:p>
            <w:pPr>
              <w:pStyle w:val="Normal"/>
              <w:rPr/>
            </w:pPr>
            <w:r>
              <w:rPr/>
              <w:t>кровотечения в третьем и послеродовом периодах;</w:t>
            </w:r>
          </w:p>
          <w:p>
            <w:pPr>
              <w:pStyle w:val="Normal"/>
              <w:rPr/>
            </w:pPr>
            <w:r>
              <w:rPr/>
              <w:t>длительный и тяжелый гестоз;</w:t>
            </w:r>
          </w:p>
          <w:p>
            <w:pPr>
              <w:pStyle w:val="Normal"/>
              <w:rPr/>
            </w:pPr>
            <w:r>
              <w:rPr/>
              <w:t>беременные с мертвым плодом и неразвивающейся беременностью;</w:t>
            </w:r>
          </w:p>
          <w:p>
            <w:pPr>
              <w:pStyle w:val="Normal"/>
              <w:rPr/>
            </w:pPr>
            <w:r>
              <w:rPr/>
              <w:t>беременные с поражением печени (бывший ранее или текущий в настоящее время вирусный гепатит);</w:t>
            </w:r>
          </w:p>
          <w:p>
            <w:pPr>
              <w:pStyle w:val="Normal"/>
              <w:rPr/>
            </w:pPr>
            <w:r>
              <w:rPr/>
              <w:t>беременные с гломерулонефритом, нередко сопровождающимся хроническим ДВС-синдромом;</w:t>
            </w:r>
          </w:p>
          <w:p>
            <w:pPr>
              <w:pStyle w:val="Normal"/>
              <w:rPr/>
            </w:pPr>
            <w:r>
              <w:rPr/>
              <w:t>беременные с наличием хронических инфекционных заболеваний (пиелонефрит, бронхоэктатическая болезнь, патология ЖКТ);</w:t>
            </w:r>
          </w:p>
          <w:p>
            <w:pPr>
              <w:pStyle w:val="Normal"/>
              <w:rPr/>
            </w:pPr>
            <w:r>
              <w:rPr/>
              <w:t>беременные с анатомически узким тазом;</w:t>
            </w:r>
          </w:p>
          <w:p>
            <w:pPr>
              <w:pStyle w:val="Normal"/>
              <w:rPr/>
            </w:pPr>
            <w:r>
              <w:rPr/>
              <w:t>беременные, которым показано плановое кесарево сечение;</w:t>
            </w:r>
          </w:p>
          <w:p>
            <w:pPr>
              <w:pStyle w:val="Normal"/>
              <w:rPr/>
            </w:pPr>
            <w:r>
              <w:rPr/>
              <w:t>после оперативных вмешательствах на матке.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>(тяжелая)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, у которых при прежних беременностях и родах были акушерские кровотечения;</w:t>
            </w:r>
          </w:p>
          <w:p>
            <w:pPr>
              <w:pStyle w:val="Normal"/>
              <w:rPr/>
            </w:pPr>
            <w:r>
              <w:rPr/>
              <w:t>женщины, которым в связи с тяжестью экстрагенитального заболевания беременность противопоказана, но которые не согласны с мнением врачей и настаивают насохранении беременности:</w:t>
            </w:r>
          </w:p>
          <w:p>
            <w:pPr>
              <w:pStyle w:val="Normal"/>
              <w:rPr/>
            </w:pPr>
            <w:r>
              <w:rPr/>
              <w:t>пороки сердца с сердечной слабостью;</w:t>
            </w:r>
          </w:p>
          <w:p>
            <w:pPr>
              <w:pStyle w:val="Normal"/>
              <w:rPr/>
            </w:pPr>
            <w:r>
              <w:rPr/>
              <w:t>гипертоническая болезнь 2-3 стадии;</w:t>
            </w:r>
          </w:p>
          <w:p>
            <w:pPr>
              <w:pStyle w:val="Normal"/>
              <w:rPr/>
            </w:pPr>
            <w:r>
              <w:rPr/>
              <w:t>болезни почек с гипертензией и почечной недостаточностью;</w:t>
            </w:r>
          </w:p>
          <w:p>
            <w:pPr>
              <w:pStyle w:val="Normal"/>
              <w:rPr/>
            </w:pPr>
            <w:r>
              <w:rPr/>
              <w:t>системные заболевания соединительной ткани;</w:t>
            </w:r>
          </w:p>
          <w:p>
            <w:pPr>
              <w:pStyle w:val="Normal"/>
              <w:rPr/>
            </w:pPr>
            <w:r>
              <w:rPr/>
              <w:t>болезни крови, легких и другие заболевания в состоянии декомпенсации и обостр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Приложение 2. Факторы риска во время беременности и род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3426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ры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 баллах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циально-биологические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матери:</w:t>
            </w:r>
          </w:p>
          <w:p>
            <w:pPr>
              <w:pStyle w:val="Normal"/>
              <w:rPr/>
            </w:pPr>
            <w:r>
              <w:rPr/>
              <w:t>до 20 лет;</w:t>
            </w:r>
          </w:p>
          <w:p>
            <w:pPr>
              <w:pStyle w:val="Normal"/>
              <w:rPr/>
            </w:pPr>
            <w:r>
              <w:rPr/>
              <w:t>30-34 года;</w:t>
            </w:r>
          </w:p>
          <w:p>
            <w:pPr>
              <w:pStyle w:val="Normal"/>
              <w:rPr/>
            </w:pPr>
            <w:r>
              <w:rPr/>
              <w:t>35-39 лет;</w:t>
            </w:r>
          </w:p>
          <w:p>
            <w:pPr>
              <w:pStyle w:val="Normal"/>
              <w:rPr/>
            </w:pPr>
            <w:r>
              <w:rPr/>
              <w:t>40 лет и старш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отца:</w:t>
            </w:r>
          </w:p>
          <w:p>
            <w:pPr>
              <w:pStyle w:val="Normal"/>
              <w:rPr/>
            </w:pPr>
            <w:r>
              <w:rPr/>
              <w:t>40 лет и старш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:</w:t>
            </w:r>
          </w:p>
          <w:p>
            <w:pPr>
              <w:pStyle w:val="Normal"/>
              <w:rPr/>
            </w:pPr>
            <w:r>
              <w:rPr/>
              <w:t xml:space="preserve">мать – злоупотребление алкоголем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ассы тела и роста матери:</w:t>
            </w:r>
          </w:p>
          <w:p>
            <w:pPr>
              <w:pStyle w:val="Normal"/>
              <w:rPr/>
            </w:pPr>
            <w:r>
              <w:rPr/>
              <w:t>масса тела на 25 % выше норм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ушерско-гинекологический анамнез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ритет (8 и более родов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борты перед первыми родам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ждевременные роды:</w:t>
            </w:r>
          </w:p>
          <w:p>
            <w:pPr>
              <w:pStyle w:val="Normal"/>
              <w:rPr/>
            </w:pP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2;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творождение:</w:t>
            </w:r>
          </w:p>
          <w:p>
            <w:pPr>
              <w:pStyle w:val="Normal"/>
              <w:rPr/>
            </w:pP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 в неонатальном периоде:</w:t>
            </w:r>
          </w:p>
          <w:p>
            <w:pPr>
              <w:pStyle w:val="Normal"/>
              <w:rPr/>
            </w:pP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еврологические нарушения у дет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ела детей:</w:t>
            </w:r>
          </w:p>
          <w:p>
            <w:pPr>
              <w:pStyle w:val="Normal"/>
              <w:rPr/>
            </w:pPr>
            <w:r>
              <w:rPr/>
              <w:t>4000 г и боле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одие:</w:t>
            </w:r>
          </w:p>
          <w:p>
            <w:pPr>
              <w:pStyle w:val="Normal"/>
              <w:rPr/>
            </w:pPr>
            <w:r>
              <w:rPr/>
              <w:t>свыше 5 ле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убец на матке после операц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пухоли матки и яичник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стмико-цервикальная недостаточност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ороки развития матк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Факторы риска во время беременности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генитальные заболевания матери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-сосудистые заболевания:</w:t>
            </w:r>
          </w:p>
          <w:p>
            <w:pPr>
              <w:pStyle w:val="Normal"/>
              <w:rPr/>
            </w:pPr>
            <w:r>
              <w:rPr/>
              <w:t>Пороки сердца без нарушения кровообращения;</w:t>
            </w:r>
          </w:p>
          <w:p>
            <w:pPr>
              <w:pStyle w:val="Normal"/>
              <w:rPr/>
            </w:pPr>
            <w:r>
              <w:rPr/>
              <w:t>Пороки сердца с нарушением кровообращения;</w:t>
            </w:r>
          </w:p>
          <w:p>
            <w:pPr>
              <w:pStyle w:val="Normal"/>
              <w:rPr/>
            </w:pPr>
            <w:r>
              <w:rPr/>
              <w:t>Гипертоническая болезнь 1-2-3 стадии;</w:t>
            </w:r>
          </w:p>
          <w:p>
            <w:pPr>
              <w:pStyle w:val="Normal"/>
              <w:rPr/>
            </w:pPr>
            <w:r>
              <w:rPr/>
              <w:t>Артериальная гипотония;</w:t>
            </w:r>
          </w:p>
          <w:p>
            <w:pPr>
              <w:pStyle w:val="Normal"/>
              <w:rPr/>
            </w:pPr>
            <w:r>
              <w:rPr/>
              <w:t xml:space="preserve">Заболевания почек до беременности; </w:t>
            </w:r>
          </w:p>
          <w:p>
            <w:pPr>
              <w:pStyle w:val="Normal"/>
              <w:rPr/>
            </w:pPr>
            <w:r>
              <w:rPr/>
              <w:t>Обострение при беременност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 – 8 – 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опатии:</w:t>
            </w:r>
          </w:p>
          <w:p>
            <w:pPr>
              <w:pStyle w:val="Normal"/>
              <w:rPr/>
            </w:pPr>
            <w:r>
              <w:rPr/>
              <w:t>Предиабет;</w:t>
            </w:r>
          </w:p>
          <w:p>
            <w:pPr>
              <w:pStyle w:val="Normal"/>
              <w:rPr/>
            </w:pPr>
            <w:r>
              <w:rPr/>
              <w:t>Диабет;</w:t>
            </w:r>
          </w:p>
          <w:p>
            <w:pPr>
              <w:pStyle w:val="Normal"/>
              <w:rPr/>
            </w:pPr>
            <w:r>
              <w:rPr/>
              <w:t>Заболевания щитовидной железы;</w:t>
            </w:r>
          </w:p>
          <w:p>
            <w:pPr>
              <w:pStyle w:val="Normal"/>
              <w:rPr/>
            </w:pPr>
            <w:r>
              <w:rPr/>
              <w:t>Заболевания надпочечников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 – 10</w:t>
            </w:r>
          </w:p>
          <w:p>
            <w:pPr>
              <w:pStyle w:val="Normal"/>
              <w:rPr/>
            </w:pPr>
            <w:r>
              <w:rPr/>
              <w:t>5 – 1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м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b </w:t>
            </w:r>
            <w:r>
              <w:rPr/>
              <w:t>менее 90 – 100 г/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– 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трые инфекции при беремен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ронические специфические инфекци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ложнения беременности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аженный ранний токсикоз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овотечения в первой и второй половине беремен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здний токсикоз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1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четанный токсикоз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Rh</w:t>
            </w:r>
            <w:r>
              <w:rPr/>
              <w:t>- и АВО- изосенсибилизац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1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ноговод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аловод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азовое предлежание пл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ногоплод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ереношенная беременност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ценка состояния пл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отрофия пл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2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ипоксия пл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8</w:t>
            </w:r>
          </w:p>
        </w:tc>
      </w:tr>
      <w:tr>
        <w:trPr>
          <w:trHeight w:val="90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держание эстрадиола в суточной моче:</w:t>
            </w:r>
          </w:p>
          <w:p>
            <w:pPr>
              <w:pStyle w:val="Normal"/>
              <w:rPr/>
            </w:pPr>
            <w:r>
              <w:rPr/>
              <w:t>4,9 мг в 30 недель</w:t>
            </w:r>
          </w:p>
          <w:p>
            <w:pPr>
              <w:pStyle w:val="Normal"/>
              <w:rPr/>
            </w:pPr>
            <w:r>
              <w:rPr/>
              <w:t>12,0 мг в 40 недел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Факторы риска в родах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тороны матери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фропат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эклампс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1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Эклампс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своевременное излитие околоплодных вод(12 часов и более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лабость родовой деятель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ыстрые род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одовозбуждение, стимуляция родовой деятель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линически узкий таз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грожающий разрыв матк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 стороны плаценты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ежание плаценты:</w:t>
            </w:r>
          </w:p>
          <w:p>
            <w:pPr>
              <w:pStyle w:val="Normal"/>
              <w:rPr/>
            </w:pPr>
            <w:r>
              <w:rPr/>
              <w:t>частичное;</w:t>
            </w:r>
          </w:p>
          <w:p>
            <w:pPr>
              <w:pStyle w:val="Normal"/>
              <w:rPr/>
            </w:pPr>
            <w:r>
              <w:rPr/>
              <w:t>полно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НР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7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 стороны плода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временные роды:</w:t>
            </w:r>
          </w:p>
          <w:p>
            <w:pPr>
              <w:pStyle w:val="Normal"/>
              <w:rPr/>
            </w:pPr>
            <w:r>
              <w:rPr/>
              <w:t>на 28 – 30 неделе беременности;</w:t>
            </w:r>
          </w:p>
          <w:p>
            <w:pPr>
              <w:pStyle w:val="Normal"/>
              <w:rPr/>
            </w:pPr>
            <w:r>
              <w:rPr/>
              <w:t>на 31 – 35 неделе беременности;</w:t>
            </w:r>
          </w:p>
          <w:p>
            <w:pPr>
              <w:pStyle w:val="Normal"/>
              <w:rPr/>
            </w:pPr>
            <w:r>
              <w:rPr/>
              <w:t>на 36 – 37 неделе беременности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рушение сердечного ритма (в течение 30 минут и более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атология пуповины:</w:t>
            </w:r>
          </w:p>
          <w:p>
            <w:pPr>
              <w:pStyle w:val="Normal"/>
              <w:rPr/>
            </w:pPr>
            <w:r>
              <w:rPr/>
              <w:t>выпадение;</w:t>
            </w:r>
          </w:p>
          <w:p>
            <w:pPr>
              <w:pStyle w:val="Normal"/>
              <w:rPr/>
            </w:pPr>
            <w:r>
              <w:rPr/>
              <w:t>обвити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овые предлежания:</w:t>
            </w:r>
          </w:p>
          <w:p>
            <w:pPr>
              <w:pStyle w:val="Normal"/>
              <w:rPr/>
            </w:pPr>
            <w:r>
              <w:rPr/>
              <w:t>пособия;</w:t>
            </w:r>
          </w:p>
          <w:p>
            <w:pPr>
              <w:pStyle w:val="Normal"/>
              <w:rPr/>
            </w:pPr>
            <w:r>
              <w:rPr/>
              <w:t>экстракции плод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вмешательства:</w:t>
            </w:r>
          </w:p>
          <w:p>
            <w:pPr>
              <w:pStyle w:val="Normal"/>
              <w:rPr/>
            </w:pPr>
            <w:r>
              <w:rPr/>
              <w:t>кесарево сечение;</w:t>
            </w:r>
          </w:p>
          <w:p>
            <w:pPr>
              <w:pStyle w:val="Normal"/>
              <w:rPr/>
            </w:pPr>
            <w:r>
              <w:rPr/>
              <w:t>щипцы:</w:t>
            </w:r>
          </w:p>
          <w:p>
            <w:pPr>
              <w:pStyle w:val="Normal"/>
              <w:rPr/>
            </w:pPr>
            <w:r>
              <w:rPr/>
              <w:t>полостные;</w:t>
            </w:r>
          </w:p>
          <w:p>
            <w:pPr>
              <w:pStyle w:val="Normal"/>
              <w:rPr/>
            </w:pPr>
            <w:r>
              <w:rPr/>
              <w:t>выходные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Times New Roman"/>
              </w:rPr>
              <w:t xml:space="preserve"> </w:t>
            </w:r>
            <w:r>
              <w:rPr/>
              <w:t>вакуум-экстракция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Times New Roman"/>
              </w:rPr>
              <w:t xml:space="preserve"> </w:t>
            </w:r>
            <w:r>
              <w:rPr/>
              <w:t>затрудненное выведение плечик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щая анестезия в родах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сумма баллов от 1 до 4 соответствует легкой (“тихой”) степени перинатального рис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5 – 9 баллов – средней степени перинатального рис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0 баллов и более – высокой степени перинатального рис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сты для самоконтрол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Парные связкой, обеспечивающие стабильное центральное положение матки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оронкотазов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яичников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широк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круглы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рансплацентарный переход возможен только для иммуноглобулинов класс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А и М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лечный проток каждой дольки молочной железы выстлан эпителием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многослойным плоским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цилиндрическим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роговевающим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стым плоским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4. Кровоснабжение матки помимо маточной артерии обеспечивается артериям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чечным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яичниковым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рамным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ектальным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бъем межворсинчатого пространства в среднем составляет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00 – 150 м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50 – 200 м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200 – 250 м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50 – 350 мл</w:t>
      </w:r>
    </w:p>
    <w:p>
      <w:pPr>
        <w:pStyle w:val="Footer"/>
        <w:tabs>
          <w:tab w:val="clear" w:pos="4153"/>
          <w:tab w:val="clear" w:pos="8306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6. Поперечный размер узкой части полости малого таза равен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04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9,5 с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04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1,5 с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04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3 с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040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0,5 см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сстояние между наиболее отдаленными точками гребней подвздошных костей называется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Distantia cristarum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  <w:lang w:val="en-US"/>
        </w:rPr>
        <w:t>Conjugata extern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  <w:lang w:val="en-US"/>
        </w:rPr>
        <w:t xml:space="preserve">Distantia spinarum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  <w:lang w:val="en-US"/>
        </w:rPr>
        <w:t xml:space="preserve">Distantia trochanterica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пуповине в норме проходят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две артерии и одна вен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ве вены и одна артер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ве артерии и две вен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дна артерия и одна вен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Гормон, сигнализирующий о произошедшей имплантации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лацентарный лактоге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хорионический гонадотропи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гестер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α - фетопротеин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Учащенное мочеиспускание при беременности является признако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остоверны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ероятны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едположительны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бязательным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пределенный уровень КПИ при беременности обусловлен действием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лацентарного лактоге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Х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α - фетопротеи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огестерон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вышенная васкуляризация и гиперплазия тканей щитовидной железы при беременности обусловлена действием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лактин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гестерон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эстроген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иролиберин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нней считается явка на учет в женскую консультацию в сроке беременности до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30 недель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2 недел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6 недел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2 недель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ородовый отпуск беременной с двойней выдается в сроке беременности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4 недели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28 недель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0 недель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2 недел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 -й скрининг УЗ-исследования обычно проводится в сроке беременности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5-16 неде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2-14 неде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8-40 неде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2-34 недели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ля определения предполагаемой массы плода необходимо воспользоваться формулой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Жордани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егел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Апгар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Школьник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ервородящая женщина ощущает шевеление плода начиная с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8 нед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2 нед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20 нед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4 недел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8. Согласно приказу № 50, обследование на ВИЧ при беременности проводят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1 раз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2 ра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 раз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4 раз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9. Срок беременности, при котором дно матки определяется на середине между пупком и лоном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8 недел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2 недел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0 недел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6 недел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Антиоксидант, обеспечивает функции клеточных мембран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итамин 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витамин 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итамин 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итамин Д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обязательном порядке в течение беременности женщина проходит УЗ-обследование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 раз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6 раз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3 раз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4 раз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Частота сердечных сокращений в минуту увеличивается при беременности на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1-2 уда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0-15 уд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0-25 уд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30 удар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Для определения биофизического профиля плода (определение в динамике окружности живота и высоту стояния дна матки) измерения проводят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 первой явк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акануне родов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 каждой явке только первобеременным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и каждой явке всем беременным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люорография легких у беременных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водится только беременным из группы высокого риск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азначается однократно при постановке на уче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не проводится при желанной беременност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рекомендуется всем беременным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а каждом приеме в женской консультации после 30 недель беременности необходимо проводить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сердцебиения плод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азоизмерени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лагалищное исследовани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смотр шейки матки в зеркалах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Послеродовый декретный отпуск при отсутствии патологии при беременности и/или в родах выдается на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70 дн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56 дн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86 дн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45 дне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Толщина плаценты в норме при беременности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1-2 см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2-5 см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5-8 см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2-3 см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етод психопрофилактической подготовки к родам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водится только для женщин из группы высокого риск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зволяет полностью избежать болевых ощущений в родах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комендуется всем беременным для уменьшения болевых ощущений в родах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знан неэффективным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 изжоге в 16 недель беременности акушерка может рекомендовать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твар дуб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железосодержащие препараты (ферроплекс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альмагел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нутривенное введение 5% раствора глюкоз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ливитаминные препараты во время беременности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ожно применять без консультации вра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е могут причинить вред плоду в период эмбриогене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как любые лекарственные препараты должны назначаться акушер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не следует назнача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талоны отве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1 – 4; 2 – 3; 3 – 1; 4 – 2; 5 – 3; 6 – 4; 7 – 1; 8 – 1; 9 – 2; 10 – 3; 11 – 4; 12 – 3; 13 – 4; 14 – 2; 15 – 4; 16 – 1; 17 – 3; 18 – 2; 19 – 4; 20 – 2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21 – 3; 22 – 2; 23 – 4; 24 – 3; 25 – 1; 26 – 1; 27 – 2; 28 – 3; 29 – 3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30 – 3.</w:t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377"/>
        </w:tabs>
        <w:ind w:left="377" w:hanging="377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9"/>
    <w:lvlOverride w:ilvl="0">
      <w:startOverride w:val="1"/>
    </w:lvlOverride>
  </w:num>
  <w:num w:numId="47">
    <w:abstractNumId w:val="24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3"/>
    <w:lvlOverride w:ilvl="0">
      <w:startOverride w:val="1"/>
    </w:lvlOverride>
  </w:num>
  <w:num w:numId="50">
    <w:abstractNumId w:val="43"/>
    <w:lvlOverride w:ilvl="0">
      <w:startOverride w:val="1"/>
    </w:lvlOverride>
  </w:num>
  <w:num w:numId="51">
    <w:abstractNumId w:val="15"/>
    <w:lvlOverride w:ilvl="0">
      <w:startOverride w:val="1"/>
    </w:lvlOverride>
  </w:num>
  <w:num w:numId="52">
    <w:abstractNumId w:val="37"/>
    <w:lvlOverride w:ilvl="0">
      <w:startOverride w:val="1"/>
    </w:lvlOverride>
  </w:num>
  <w:num w:numId="53">
    <w:abstractNumId w:val="35"/>
    <w:lvlOverride w:ilvl="0">
      <w:startOverride w:val="1"/>
    </w:lvlOverride>
  </w:num>
  <w:num w:numId="54">
    <w:abstractNumId w:val="10"/>
    <w:lvlOverride w:ilvl="0">
      <w:startOverride w:val="1"/>
    </w:lvlOverride>
  </w:num>
  <w:num w:numId="55">
    <w:abstractNumId w:val="5"/>
    <w:lvlOverride w:ilvl="0">
      <w:startOverride w:val="1"/>
    </w:lvlOverride>
  </w:num>
  <w:num w:numId="56">
    <w:abstractNumId w:val="25"/>
    <w:lvlOverride w:ilvl="0">
      <w:startOverride w:val="1"/>
    </w:lvlOverride>
  </w:num>
  <w:num w:numId="57">
    <w:abstractNumId w:val="27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36"/>
    <w:lvlOverride w:ilvl="0">
      <w:startOverride w:val="1"/>
    </w:lvlOverride>
  </w:num>
  <w:num w:numId="60">
    <w:abstractNumId w:val="32"/>
    <w:lvlOverride w:ilvl="0">
      <w:startOverride w:val="7"/>
    </w:lvlOverride>
  </w:num>
  <w:num w:numId="61">
    <w:abstractNumId w:val="42"/>
    <w:lvlOverride w:ilvl="0">
      <w:startOverride w:val="1"/>
    </w:lvlOverride>
  </w:num>
  <w:num w:numId="62">
    <w:abstractNumId w:val="30"/>
    <w:lvlOverride w:ilvl="0">
      <w:startOverride w:val="1"/>
    </w:lvlOverride>
  </w:num>
  <w:num w:numId="63">
    <w:abstractNumId w:val="26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14"/>
    <w:lvlOverride w:ilvl="0">
      <w:startOverride w:val="1"/>
    </w:lvlOverride>
  </w:num>
  <w:num w:numId="66">
    <w:abstractNumId w:val="41"/>
    <w:lvlOverride w:ilvl="0">
      <w:startOverride w:val="1"/>
    </w:lvlOverride>
  </w:num>
  <w:num w:numId="67">
    <w:abstractNumId w:val="17"/>
    <w:lvlOverride w:ilvl="0">
      <w:startOverride w:val="1"/>
    </w:lvlOverride>
  </w:num>
  <w:num w:numId="68">
    <w:abstractNumId w:val="40"/>
    <w:lvlOverride w:ilvl="0">
      <w:startOverride w:val="1"/>
    </w:lvlOverride>
  </w:num>
  <w:num w:numId="69">
    <w:abstractNumId w:val="11"/>
    <w:lvlOverride w:ilvl="0">
      <w:startOverride w:val="1"/>
    </w:lvlOverride>
  </w:num>
  <w:num w:numId="70">
    <w:abstractNumId w:val="22"/>
    <w:lvlOverride w:ilvl="0">
      <w:startOverride w:val="1"/>
    </w:lvlOverride>
  </w:num>
  <w:num w:numId="71">
    <w:abstractNumId w:val="16"/>
    <w:lvlOverride w:ilvl="0">
      <w:startOverride w:val="1"/>
    </w:lvlOverride>
  </w:num>
  <w:num w:numId="72">
    <w:abstractNumId w:val="9"/>
    <w:lvlOverride w:ilvl="0">
      <w:startOverride w:val="1"/>
    </w:lvlOverride>
  </w:num>
  <w:num w:numId="73">
    <w:abstractNumId w:val="23"/>
    <w:lvlOverride w:ilvl="0">
      <w:startOverride w:val="1"/>
    </w:lvlOverride>
  </w:num>
  <w:num w:numId="74">
    <w:abstractNumId w:val="8"/>
    <w:lvlOverride w:ilvl="0">
      <w:startOverride w:val="1"/>
    </w:lvlOverride>
  </w:num>
  <w:num w:numId="75">
    <w:abstractNumId w:val="34"/>
    <w:lvlOverride w:ilvl="0">
      <w:startOverride w:val="1"/>
    </w:lvlOverride>
  </w:num>
  <w:num w:numId="76">
    <w:abstractNumId w:val="2"/>
    <w:lvlOverride w:ilvl="0">
      <w:startOverride w:val="1"/>
    </w:lvlOverride>
  </w:num>
  <w:num w:numId="77">
    <w:abstractNumId w:val="33"/>
    <w:lvlOverride w:ilvl="0">
      <w:startOverride w:val="1"/>
    </w:lvlOverride>
  </w:num>
  <w:num w:numId="78">
    <w:abstractNumId w:val="31"/>
    <w:lvlOverride w:ilvl="0">
      <w:startOverride w:val="1"/>
    </w:lvlOverride>
  </w:num>
  <w:num w:numId="79">
    <w:abstractNumId w:val="44"/>
    <w:lvlOverride w:ilvl="0">
      <w:startOverride w:val="1"/>
    </w:lvlOverride>
  </w:num>
  <w:num w:numId="80">
    <w:abstractNumId w:val="4"/>
    <w:lvlOverride w:ilvl="0">
      <w:startOverride w:val="1"/>
    </w:lvlOverride>
  </w:num>
  <w:num w:numId="81">
    <w:abstractNumId w:val="28"/>
    <w:lvlOverride w:ilvl="0">
      <w:startOverride w:val="1"/>
    </w:lvlOverride>
  </w:num>
  <w:num w:numId="82">
    <w:abstractNumId w:val="38"/>
    <w:lvlOverride w:ilvl="0">
      <w:startOverride w:val="1"/>
    </w:lvlOverride>
  </w:num>
  <w:num w:numId="83">
    <w:abstractNumId w:val="29"/>
    <w:lvlOverride w:ilvl="0">
      <w:startOverride w:val="1"/>
    </w:lvlOverride>
  </w:num>
  <w:num w:numId="8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-2"/>
      <w:w w:val="8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w w:val="9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rFonts w:eastAsia="Arial Unicode MS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pacing w:val="-5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176" w:hanging="0"/>
      <w:jc w:val="both"/>
      <w:outlineLvl w:val="8"/>
    </w:pPr>
    <w:rPr>
      <w:spacing w:val="-2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pacing w:val="5"/>
    </w:rPr>
  </w:style>
  <w:style w:type="paragraph" w:styleId="Style11">
    <w:name w:val="Название объекта"/>
    <w:basedOn w:val="Normal"/>
    <w:next w:val="Normal"/>
    <w:qFormat/>
    <w:pPr/>
    <w:rPr>
      <w:b/>
      <w:bCs/>
      <w:spacing w:val="8"/>
      <w:szCs w:val="22"/>
    </w:rPr>
  </w:style>
  <w:style w:type="paragraph" w:styleId="23">
    <w:name w:val="Основной текст 2"/>
    <w:basedOn w:val="Normal"/>
    <w:qFormat/>
    <w:pPr/>
    <w:rPr>
      <w:spacing w:val="-4"/>
      <w:w w:val="82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Cs w:val="28"/>
    </w:rPr>
  </w:style>
  <w:style w:type="paragraph" w:styleId="FR4">
    <w:name w:val="FR4"/>
    <w:qFormat/>
    <w:pPr>
      <w:widowControl w:val="false"/>
      <w:bidi w:val="0"/>
      <w:ind w:left="760" w:right="20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2:00Z</dcterms:created>
  <dc:creator>User</dc:creator>
  <dc:description/>
  <cp:keywords/>
  <dc:language>en-US</dc:language>
  <cp:lastModifiedBy>SYSTEM</cp:lastModifiedBy>
  <dcterms:modified xsi:type="dcterms:W3CDTF">2011-09-09T02:22:00Z</dcterms:modified>
  <cp:revision>2</cp:revision>
  <dc:subject/>
  <dc:title>РАЗДЕЛ 2: ПОЛОВЫЕ ОРГАНЫ</dc:title>
</cp:coreProperties>
</file>