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Н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ТСВЕННЫ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ДОПОЛНИТЕЛЬНОГО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ПСИХОЛОГ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лушатель группы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-11,Капитонова П.С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 кандидат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сихологических наук, доцент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недова С.Б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- 2010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1. Общее понятие о характер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Что такое характер?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Структура и свойства характер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Проявление характе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Характер и темперамент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Формирование характе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Изменение характе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проблем, с которыми сталкиваются люди в ходе истории человечества, вероятно, наиболее запутанной является загадка природы сам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многие области трудовой деятельности человека связаны с нервно-психическим напряжением. Ускорение темпа жизни, информационные перегрузки, усиливая это напряжение, зачастую способствуют возникновению и развитию пограничных форм нервно-психической патологии, что выводит вопросы психогигиены и психопрофилактики в ряд важнейших задач охраны психического здоровья человека. Решение этих проблем связано с необходимостью с ранней диагностики субклинических проявлений такого рода состояний. Немаловажную роль играет и диагностика акцентуаций характера (крайние варианты нормы как результат усиления его отдельных черт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), которые под воздействием психотравмирующих факторов способны переходить в патологическое состояние. Психологи, которые занимаются проблемой характера, считают, что менее 40% взрослых людей имеют гибкий, устойчивый к стрессам характер. У подростков сбалансированный характер встречается крайне редко. У большинства тинэйджеров отдельные черты характера чрезмерно усилены, появляется избирательная уязвимость в одних ситуациях и невероятная устойчивость в других. Т. е. для человека, имеющего определенную акцентуацию характера, бывает психологически трудно переносить некоторые ситуации. Он чувствует растерянность, неуверенность, терзается сомнениями, теряет работоспособность, в то время как в других ситуациях он напротив, чувствует себя адекватно или даже испытывает прилив сил и бодрости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ытки построения типологии характеров неоднократно предпринимались на протяжении всей истории психологии. Одной из наиболее известных и ранних из них явилась та, которая еще в  начале 20 века была предложена немецким психиатром и психологом Э. Кречмером, а также    нашим соотечественником В.М. Бехтеревым. Позже аналогичную попытку предприняли психологи П.Б. Ганнушкин, М. Фрамер, О.В. Кербиков, У. Шелдон, еще позже – Э. Фромм, К. Леонград, Г.К. Ушаков, А.Е. Личко и другие ученые. Все типологии человеческих характеров исходили из ряда идей. Основные из них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человека формируется довольно рано в онтогенезе и на протяжении остальной его жизни проявляет себя как более или менее устойчивы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 сочетания личностных черт, которые входят в характер человека, не являются случайными. Они образуют четко различимые, позволяющие выявлять и строить типологию характеров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людей в соответствии с этой типологией может быть разделена на групп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данной курсовой работы является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 следующие: провести обзор источников по изучаемой проблеме; рассмотреть периоды развития характера у человека; подобрать методики исследования для дальнейшего их использования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ее понятие о характер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Что такое характер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, когда пытаются оценить или охарактеризовать конкретного человека, говорят о его характере. В переводе с греческого «характер» - это «чеканка», «примета». Действительно, характер – это особые приметы, которые приобретает человек, живя в обществе. Подобно тому, как индивидуальность личности проявляется в особенностях протекания психических процессов (хорошая память, богатое воображение, сообразительность и т.д.) и в чертах темперамента, она обнаруживает себя и в чертах характер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– это совокупность индивидуальных, устойчивых стереотипов поведения, штамп эмоциональных реакций, стиля мышления, которые сложились в процессе социализации, и зафиксированная в привычках и манерах, в системе взаимоотношений с окружающим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е определение характера было впервые дано И.П. Павловым. Великий физиолог указал, что физиологической основой характера является «сплав» устойчивых систем временных нервных связей, приобретенных в процессе жизни, и черт типа высшей нервной деятельности человека. Этот «сплав» образуется в конкретных жизненных условиях, в процессе деятельности человека и изменяется в связи с изменениями условий жизни и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л Юнг еще в 1928 году подчеркивал, что «характер – это устойчивая форма человеческого бытия, причем форма как физического, так и душевного рода…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пенрейтор Ю. Б. пишет, что «характер в узком смысле слова определяется как совокупность устойчивых свойств индивида, в которых выражаются способы его поведения и способы эмоционального реагирования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характера как психического феномена состоит в том, что он всегда проявляется в деятельности, в отношении человека к окружающей его действительности и люд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является прижизненным образованием и может трансформироваться в течение всей жизни. Формирование характера тесно связано с мыслями, чувствами и побуждениями человека. Поэтому по мере того как формируется определенный уклад жизни человека, формируется и его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я характер человека, можно предвидеть, как он будет вести себя при тех или иных обстоятельствах, а следовательно, направлять поведение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человеческой жизни всегда многогранен. В нем могут быть выделены отдельные черты или стороны, которые являются связанными вместе, образуя целую структуру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ультурно-антропологического направления разрабатываются понятия социального и индивидуального характера. Первым, кто попытался разграничить эти понятия между собой, был Эрих Фро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исал Фромм, «индивидуальный характер – это то, благодаря чему люди, принадлежащие одной и той же культуре, отличаются друг от друга». Для чего нужен человеку характер? Отвечая на этот вопрос, Э. Фромм подчеркивает, что сообразно своему характеру человек, во-первых, достигает определенного уровня соответствия между внутренней и внешней ситуациями, во-вторых, характер выполняет функцию отбора идей и ценностей, в-третьих, характер составляет основу для приспособления человека к обще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бинштейн С.Л. отмечал, что «характер выражается в направленности личности, ее установках и значимых отношениях, которые регулируют и контролируют все проявления человека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характер, по мнению Кунициной В.Н., это совокупность существенных признаков, свойственных определенной группе людей и являющихся продуктом общественного развития». Эти существенные признаки различаются между собой применительно к каждому конкретному индивиду в силу тех отношений, которые вырабатываются и закрепляются в его поведении между ним и окружающей действительностью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руктура и свойства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представляет собой целостное образование, единство психических свойств личности. Но это целое состоит из определенных частей, звеньев. В характере могут быть выделены отдельные черты, стороны, которые не существуют отдельно друг от друга. Они являются связанными воедино, образуя структура целого характера и проявляющихся в таких компонентах, как направленность, убеждение, потребность, склонности, интересы и многое другое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основные и ведущие черты характера. Они задают общую направленность развития всего комплекса его проявлений. Так же выделяют второстепенные черты, которые в одних случаях определяются основными, а в других могут не гармонировать с ними. В жизни же встречаются более цельные и более противоречивые характе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стой А.Н. в статье «По такому образу должны формироваться люди» писал об Алексее Максимовиче Горьком: «Он любил и смех и шутки, но к призванию писателя, художника, творца он относился непримиримо, сурово, стра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я какого-нибудь начинающего даровитого писателя, он мог расплакаться, встать и уйти из-за стола, вытирая платком глаза, ворча: «Хорошо пишут, черти полосаты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ты сфальшивил, слукавил, - а он это чувствовал шестым чувством, - унизился до компромиссика, рука его начинает барабанить пальцами по столу, он отводил в сторону светло-голубые глаза… в нем боролась доброта, такая же большая, как все в нем, доброта с начинающимся раздражением. И когда доброта, наконец, расступалась, он наговаривал глухим голосом такие беспощадные слова, уже прямо глядя в глаза!»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человека проявляется в том, как он относится к другим людям, к себе, к делу, к вещам. Он не может быть раскрыт и понят вне коллектива, вне общества. При живом общении с людьми ясно выступают такие черты характера, как неуживчивость или покладистость, миролюбие или склонность к спорам. У некоторых людей выражается эгоцентризм, у других – самоотдача в борьбе за общее дело. Так же проявляются добросовестность, исполнительность, ответственность, карьеризм, аккуратность или небреж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явление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арактер и темпера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, как и темперамент, обнаруживает зависимость от физиологических особенностей человека, и прежде всего от типа нервной системы. Свойства темперамента накладывают свой отпечаток на проявления характера, определяя динамические особенности их возникновения и протекания. В конечном счете черты темперамента и характера образуют практически неразделимый сплав, обуславливающий общий облик человека, интегральную характеристику его индивидуальности. Французский писатель Стендаль, описывая душевные свойства холерика, отмечал: «Повышенная впечатлительность, движения резкие и порывистые, впечатления столь же быстрые и столь же изменчивые, как у сангвиников, но поскольку каждое впечатление отличается большой силой, оно приобретает теперь более властный характер. Пламя, пожирающее человека желчного темперамента, порождает мысли и влечения более самодовлеющие, более исключительные, более непостоянные. Оно придает ему почти постоянно чувство тревоги. Без труда дающееся сангвинику чувство душевного благополучия ему совершенно незнакомо; он обретает покой только в самой напряженной деятельности. Лишь при великих движениях, когда опасность или трудность требуют от него его сил, когда он в каждый миг вполне и целиком сознает эту опасность и трудность, может подобный человек наслаждаться существование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такое темперамент? От латинского </w:t>
      </w:r>
      <w:r>
        <w:rPr>
          <w:sz w:val="28"/>
          <w:szCs w:val="28"/>
          <w:lang w:val="en-US"/>
        </w:rPr>
        <w:t>temperamentum</w:t>
      </w:r>
      <w:r>
        <w:rPr>
          <w:sz w:val="28"/>
          <w:szCs w:val="28"/>
        </w:rPr>
        <w:t xml:space="preserve"> – соразмерность, надлежащее соотношение частей. Темперамент – устойчивое объединение индивидуальных особенностей, связанных с динамическими, а не содержательными аспектами деятельности; те индивидуальные свойства, что в наибольшей мере зависят от природных способностей человека. Это индивидная характеристика субъекта со стороны динамических особенностей его деятельности психической: интенсивности, скорости, темпа, ритма психических процессов и состояний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знаков темперамента является наследственная обусловленность. Современная психогенетика располагает весомыми доказательствами в пользу связи темперамента с генотипом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известных является Нью-Йоркское лонгитюдное исследование темперамента, выполненное под руководством А. Томаса и С. Чесс. Исследование было начато в 19857 году. Целью данного исследования было проследить динамику особенностей темперамента, начиная с младенческого возраста: оценить онтогенетическую стабильность, выявить особенности изменений темперамента с возрастом, влияние свойств темперамента на особенности адап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Б.М, Теплова, темперамент характеризует динамику психических процессов, эмоциональную возбудимость и общую подвижность индивида. Темперамент – формально-динамическая составляющая поведения человека, которая проявляется в темпе психических реакций, общей активности взаимодействия с окружающим миром и эмоциональном отношении к его процессу и результату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Гиппократ делил темперамент на 4 типа: холерик, сангвиник, флегматик, меланхол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 Павлов, определяя облик холерика, писал, что это «боевой тип, задорный, легко и скоро раздражающийся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гвиника он характеризовал так: «Сангвиник – горячий, очень продуктивный деятель, но лишь тогда, когда много интересного дела, т.е. есть постоянное возбуждение. Когда же такого дела нет, он становится скучливым, вялым…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флегматика отмечал «спокойный, всегда ровный, настойчивый и упорный труженик жизн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о меланхолика Павлов говорил, «попадая в новые условия жизни, очень теряетс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Формирование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ют многие авторы, характер является прижизненным образованием. То есть, он формируется после рождения человека. Истоки характера человека и первые признаки его проявления следует искать в самом начале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характера происходит в различных по своим особенностям и уровню развития в группах. Это семья, компания друзей, трудовой коллектив и др. В зависимости от того, как группа для личности является доминантной и какие ценности поддерживает эта группа, у человека развивается соответствующие черты 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й из глав книги Выготского Л.С. раскрывается вопрос формирования характера ребенка под названием «эндогенные и экзогенные черты характера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говориться о том, что «биологи и физиологи склонны придавать решающее значение прирожденно соматическому моменту и самые сложные формы характера ставить в непосредственную связь с теми или иными физиологическими процессами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И Кречмер готов «группы характеров свести исключительно к биологическим моментам конституции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следует, что наследственность определяет решительно весь склад нашей личности. При этом роль воспитания родителями и социальной средой приравнивается почти к ну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же психологи иного мнения. Их наблюдения показывают, что личность человека развивается под повелительным воздействием окружающей среды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рассматривать и принимать каждую из этих точек зрения по отдельности нельзя. Их необходимо соединить воеди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дь когда ребенок еще в утробе матери он собирает, накапливает ту информацию, которую его мать несет ему через себя. И нельзя не учитывать и окружающую среду. И после того как ребенок родился он начинает собирать уже новую информацию. Ведь откуда в последующей его жизни взяться новым возможностям движения. «Им неоткуда появиться, как неоткуда появиться и новым органам в его теле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ребенок рождался как растение, со всеми теми формами поведения, которые отвечали бы его будущей жизни, никакой надобности в воспитании не было бы. Сама потребность в воспитании возникает, по выражению Торндайка, из того, что «то, что есть, не есть то, что надо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психология: Учеб. Для студентов пед. ин-тов / А.В. Петровский, А.В. Брушлинский, В.П. Зинченко и др.; Под ред. А.В. Петровского. – 3-е изд., перераб и доп. – М.: Просвещение, 1986. – 464, ил., 4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психология: Учеб. Для студентов пед. ин-тов / А.В. Петровский, А.В. Брушлинский, В.П. Зинченко и др.; Под ред. А.В. Петровского. – 3-е изд., перераб и доп. – М.: Просвещение, 1986. – 464, ил., 41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езо М.В., Герасимов В.С., Машурцева Д.А., Орлова Л.М. Общая психология: Учебно-методическое пособие/ Под общ. ред. М.В. Гамезо. – 2-е изд., перераб и доп. М.: Ось-89, 2008. – 352. 2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ин М.В. Психология/ Под ред. Б.Ф. Ломова. Учебник. 2-е изд., перераб и доп. М: Высш. школа, 1982. – 256., ил. 24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ерин В.А. психология личности: Учебное пособие. 2-изд. – СПб.: изд-во Михайлова В.А., 2001. – 191. 16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пенрейтер Ю.Б. Введение в общую психологию. Курс лекций. – М.: ЧеРо, при участии издательства «Юрайт», 2000. – 336. 26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167-16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16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психология: Учеб. Для студентов пед. ин-тов / А.В. Петровский, А.В. Брушлинский, В.П. Зинченко и др.; Под ред. А.В. Петровского. – 3-е изд., перераб и доп. – М.: Просвещение, 1986. – 464, ил., 42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психология: Учеб. Для студентов пед. ин-тов / А.В. Петровский, А.В. Брушлинский, В.П. Зинченко и др.; Под ред. А.В. Петровского. – 3-е изд., перераб и доп. – М.: Просвещение, 1986. – 464, ил., 42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Ю. Головин. Словарь практического психолога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vocabulary</w:t>
      </w:r>
      <w:r>
        <w:rPr/>
        <w:t>.</w:t>
      </w:r>
      <w:r>
        <w:rPr>
          <w:lang w:val="en-US"/>
        </w:rPr>
        <w:t>ru</w:t>
      </w:r>
      <w:r>
        <w:rPr/>
        <w:t>/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Психогенетика». Мешкова Т.А, Николаева Н.О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do</w:t>
      </w:r>
      <w:r>
        <w:rPr/>
        <w:t>.</w:t>
      </w:r>
      <w:r>
        <w:rPr>
          <w:lang w:val="en-US"/>
        </w:rPr>
        <w:t>rudn</w:t>
      </w:r>
      <w:r>
        <w:rPr/>
        <w:t>.</w:t>
      </w:r>
      <w:r>
        <w:rPr>
          <w:lang w:val="en-US"/>
        </w:rPr>
        <w:t>ru</w:t>
      </w:r>
      <w:r>
        <w:rPr/>
        <w:t>/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езо М.В., Герасимов В.С., Машурцева Д.А., Орлова Л.М. Общая психология: Учебно-методическое пособие/ Под общ. ред. М.В. Гамезо. – 2-е изд., перераб и доп. М.: Ось-89, 2008. – 352. 19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ов И.П. Полн. собр. соч 2-е изд. М. – Л., 1951. т. 3, кн. 2, 86/ Кузин В.С. Психология/ Под ре. Б.Ф. Ломова. 2-е изд., перераб и доп. М.: Высш. школа, 1982. – 256, ил. 23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 Л.С. Психология. М.: Изд-во ЭКСМО – Пресс, 2000. – 1008 (Серия «Мир психологии»). 21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21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21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2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4:00Z</dcterms:created>
  <dc:creator>Жека</dc:creator>
  <dc:description/>
  <cp:keywords/>
  <dc:language>en-US</dc:language>
  <cp:lastModifiedBy>SYSTEM</cp:lastModifiedBy>
  <dcterms:modified xsi:type="dcterms:W3CDTF">2011-09-09T02:24:00Z</dcterms:modified>
  <cp:revision>2</cp:revision>
  <dc:subject/>
  <dc:title/>
</cp:coreProperties>
</file>